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jc w:val="cente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дополнительного образования «Детско – юношеский центр Ачинского района»</w:t>
      </w:r>
    </w:p>
    <w:p>
      <w:pPr>
        <w:pStyle w:val="Normal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Методической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ч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 проведении Методической нед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ая неделя проводится на базе МКОУ ДО «ДЮЦ Ач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повышение профессионального мастерства педагогов дополнительного образования, мотивация успеха педагога в целях совершенствования образовательного процесса, через внедрение педагогических технологий (методов, приё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одействовать повышению квалификации и творческой активности педагогов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овысить уровень педагогов по самообразованию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недрить элементы педагогических технологий, методов, приёмов в образовательный процесс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ознакомить ПДО с активными формами  методической работы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лементы теоретического и практического семинар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Мастер- класс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ткрытые учебные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ая выстав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едагогический рин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Участники методической недел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ведующие и методисты структурных подразделе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Д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ставители образовательных учрежде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кая групп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я мероприят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я план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творческой группы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и выпуск информационных и методических материал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ндивидуальные консультации для ПД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фик проведения открытых занят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и оформление методической выставки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диагностического инструментария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лана проведения Педагогического ринг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мероприя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 – техническая баз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орудования, музыкальные инструменты, магнитофон, проектор, экран, аудио и видео материалы, компьютер и д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ые кабине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-методическая баз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одические разработки педагогов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чебное пособия, информационная методическая литература, наглядные пособия, ди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е обеспече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ведующий и методист структурного подразде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Д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к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53:00Z</dcterms:created>
  <dc:creator>Admin</dc:creator>
  <dc:description/>
  <cp:keywords/>
  <dc:language>en-US</dc:language>
  <cp:lastModifiedBy>дюц</cp:lastModifiedBy>
  <dcterms:modified xsi:type="dcterms:W3CDTF">2017-09-25T14:30:00Z</dcterms:modified>
  <cp:revision>13</cp:revision>
  <dc:subject/>
  <dc:title/>
</cp:coreProperties>
</file>