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ерный комплексно-тематический пла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нтябрь-октябрь (старшая групп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3"/>
        <w:gridCol w:w="2446"/>
        <w:gridCol w:w="2058"/>
        <w:gridCol w:w="2088"/>
        <w:gridCol w:w="1907"/>
        <w:gridCol w:w="200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ы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ая деятельност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ая деятельност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зительная деятельност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ая деятельно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гательная деятельност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представления о труде взрослых. Совершенствовать грамматический строй речи. Развивать связную речь и фонематические представления. Воспитывать самостоятельность, навыки сотрудничества на заняти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вощи. Фрукты. Труд взрослых на полях и огородах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воспитателя о сельскохозяйственных работах на с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б овощах и фрук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ллюстраций об уборке урож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машинах, которые помогают убирать урожай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казки Д.Родари «Большая морков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льклорные формы (пословицы,  поговорки, загад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: «Овощи (фрук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юд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: «Корзина с овощами (фруктами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: натюрморт Овощи и фрукт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рисование: «Осенний ковер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: из оперы «Любовь к трем апельсинам» муз. С. Прокоф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е: «Урожайная» муз. А. Филипп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городная – хороводная» муз. Т. Можжеве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инсценировка «Интересный разговор» муз. Е.Д. Голь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 огород» муз. М. Сидоро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 «Вершки и коре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эстафета «Собери овощ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с бегом «Огородн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ять, уточнять и активизировать словарь по теме «Грибы. Ягоды», Формировать целостность впечатлений об изображенном на картин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речевого общения, связной реч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 навыки сотрудничества , стремление действовать согласованн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ибы. Ягоды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грибах и ягодах. Рассматривание натуральных грибов и ягод или муляжей. Рассматривание иллюстраций «Грибы. Ягоды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ов В. Зотова из книги «Лесная мозаика»: «Брусника», «Земляника», «Малина», «Мухомор», «Подберезови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ние стихотворения «Лесная ягода» Н.Нищ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утеев «Под грибом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: «Грибы» «Ягод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: коллективная работа «Корзина с грибами (ягодами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: «Дары ле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рисование: роспись тарелки «Хохломской узор из ягод»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е «Ягодка по ягодке» муз. Л. Марты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вод в лесу» муз. М. Иорда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ибы» муз. Т. Попат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ровичок» муз. В. Филат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. инсценировка «Сбор грибов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с мячом «Съедобное - несъедобн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эстафета «Грибн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вод «Рябина» муз. Т. Рождестве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й, в лесу калина» русс. хороводн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ять, уточнять и активизировать словарь по теме «Насекомые». Совершенствовать навык составления предложений с однородными сказуемыми, навык пересказ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речевого общения, связной реч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 навыки сотрудничества , стремление действовать согласованн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екомые. Подготовка насекомых к зиме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насекомых. Рассматривание серий демонстрационных карт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М. Михайлов «Лесные хором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Толстой «Мизгир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 Мамин – Сибиряк «Сказочка про козявоч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учивание стихотворения А.Фет «Бабоч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а (фольклор) «Божья коров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Ушинский «Пчелки на разведках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:           «Божья коровка» Аппликация: «Бабочка» Рисование: «Пчелки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«Мотылек» муз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йкап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ествие кузнечик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е «Бабочки» муз. М. Крас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лягушек и комара» муз. А. Филипп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арочек» русс. на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Медведь и пчел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аук и мух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 с элементами дыхательной гимнастики «Бабоч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вля бабоче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вод «Как у наших у ворот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знания о перелетных птицах, их внешнем виде, образе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ять и активизировать словарь по теме «Перелетные птиц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и рассказывания по карт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грамматический строй речи (притяжательные прилагательные) и фонематических представ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любовь и бережное отношение к природ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летные птицы. Подготовка к отлету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птицами во время прогулок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мотр слайдов с изображением перелетных птиц. Прослушивание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с записью голосов перелетных пт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ианки «Лесные доми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ианки «Кто чем поет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и «Грачи – киричи…», «Уж ты пташечка, ты залетн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стихотворения А.Пушкин «Пти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лещеев «Ласт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«Птичка» по мотивам народных игруш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«Вор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ая птиц» коллективн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яска птиц» муз. Н. Римского-Корс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ие «Гуси – гусинята» муз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лександ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уравли» муз. А. Лившиц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ерелет птиц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уш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ягушки и цапл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 «Дятел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ец «Журавли» муз. Т. Суворовой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нтябрь-октябрь (старшая группа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2357"/>
        <w:gridCol w:w="2138"/>
        <w:gridCol w:w="2345"/>
        <w:gridCol w:w="2340"/>
        <w:gridCol w:w="1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ы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овая деятельно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 деятельност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грирован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представления о труде взрослых. Совершенствовать грамматический строй речи. Развивать связную речь и фонематические представления. Воспитывать самостоятельность, навыки сотрудничества на занят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вощи. Фрукты. Труд взрослых на полях и огородах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чиковая гимнастика «Корзина с овощ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с мячом «Маленькие пова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 игра «Магази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Разложи в корзи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Урожай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урожая с гряд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семян цветущих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букетов из осенних цв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сухих опавших листь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удом озеленителя (в парке, сквере, в цветнике)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занятий «Во саду ли, в огород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ять, уточнять и активизировать словарь по теме «Грибы. Ягоды» Формировать целостность впечатлений об изображенном на картин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речевого общения, связной реч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 навыки сотрудничества , стремление действовать согласован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ибы. Ягоды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с мячом «Скажи наоборо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жетно-ролевая игра «Веселые повар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Маленькие кулина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Компо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Брать – не бра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«За гриб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чиковая гимнастика «За ягод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Собери в корзин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 – ролевая игра «Магазин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семян и плодов с кустарниковых и садовых деревьев для подкормки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апывание грядок и цвет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пывание деревь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аживание цветущих растений из грунта в уголок природы.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ять, уточнять и активизировать словарь по теме «Насекомые». Совершенствовать навык составления предложений с однородными сказуемыми, навык пересказ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речевого общения, связной речи,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 навыки сотрудничества , стремление действовать согласован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екомые. Подготовка насекомых к зиме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«Стреко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с мячом «Жил на свете старый жу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Разложи в корзи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Жу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 игра «Муха – Цокотух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ая игра «Комар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удом двор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труд. Учить детей делать поделки из природного материала на тему «Насекомы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уг  «В гостях у Мухи – Цокотух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знания о перелетных птицах, их внешнем виде, образе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ять и активизировать словарь по теме «Перелетные птиц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и рассказывания по карт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грамматический строй речи (притяжательные прилагательные) и фонематических представ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любовь и бережное отношение к приро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летные птицы. Подготовка к отлету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с мячом «Чей? Чья? Чье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чиковая гимнастика «Птич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 – роле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ий дв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? Чем питается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ормушек для птиц из пакетов, пластиковых бутылок и коробок (бросового материал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труд. Изготовление из природного и бросового материала поделок на тему «Птицы»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занятий «Птиц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35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48:00Z</dcterms:created>
  <dc:creator>Computer</dc:creator>
  <dc:description/>
  <dc:language>en-US</dc:language>
  <cp:lastModifiedBy>M0Dnm</cp:lastModifiedBy>
  <cp:lastPrinted>2011-09-07T16:55:00Z</cp:lastPrinted>
  <dcterms:modified xsi:type="dcterms:W3CDTF">2017-09-24T15:48:00Z</dcterms:modified>
  <cp:revision>2</cp:revision>
  <dc:subject/>
  <dc:title>Примерный комплексно-тематический план  старшая группа</dc:title>
</cp:coreProperties>
</file>