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развития ребенка – детский сад № 2 «Развитие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Й ПРОЕК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29.45pt;width:478.4pt;height:229.35pt;mso-wrap-style:none;v-text-anchor:middle;mso-position-vertical:top" type="_x0000_t136">
            <v:path textpathok="t"/>
            <v:textpath on="t" fitshape="t" string="ФОРМИРОВАНИЕ &#10;ЗДОРОВОГО ОБРАЗА ЖИЗНИ&#10;У ДЕТЕЙ ДОШКОЛЬНОГО ВОЗРАСТА&#10;" style="font-family:&quot;Courier New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Верхний Уфалей, 2015 г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звание проекта: </w:t>
      </w:r>
      <w:r>
        <w:rPr>
          <w:sz w:val="28"/>
          <w:szCs w:val="28"/>
        </w:rPr>
        <w:t>«Формирование здорового образа жизни у детей дошкольного возраста»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ое поле: </w:t>
      </w:r>
      <w:r>
        <w:rPr>
          <w:sz w:val="28"/>
          <w:szCs w:val="28"/>
        </w:rPr>
        <w:t>здоровьесбережение детей в ДОО, формирование знаний о ЗОЖ,  физическое развитие, двигательная активность детей в ДОО и семье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блема: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о, что здоровье –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любой страны.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онвенции по правам ребёнка прописаны его законные права – право на здоровый рост и разви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воспитания культуры здоровья у всех участников образовательного процесса в ДОО является особенно актуальной на современном этапе развития общества. Современные условия жизни предъявляют повышенные требования к состоянию здоровья человека, особенно детей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формирование системы здравоохранения, свёртывание профилактической работы, низкая грамотность родителей не способствуют сохранению уровня здоровья детей. Понимая важность этой проблемы, сопоставив имеющийся кадровый и информационный потенциал, коллектив детского сада встал на путь поиска средств для сохранения здоровья детей, и повышения уровня их культуры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культурой здоровья</w:t>
      </w:r>
      <w:r>
        <w:rPr>
          <w:sz w:val="28"/>
          <w:szCs w:val="28"/>
        </w:rPr>
        <w:t xml:space="preserve"> понимается общая способность и готовность личности ребенка к деятельности по охране и укреплению здоровья, основанных на знаниях и опыте, которые приобретены в образовательном процессе ДОО и сем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ачестве результата рассматривается не сумма усвоенной детьми информации об укреплении здоровья, а </w:t>
      </w:r>
      <w:r>
        <w:rPr>
          <w:b/>
          <w:sz w:val="28"/>
          <w:szCs w:val="28"/>
        </w:rPr>
        <w:t>способность ребенка осуществлять здоровый стиль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дним из приоритетных направлений деятельности нашего учреждения   является физическое развитие ребёнка, сохранение его здоровья. Коллектив педагогов МАДОУ ЦРР - детский сад № 2 «Развитие» постоянно работает над проблемами повышения показателей физического развития и здоровья детей. В результате накоплен достаточный  опыт по данному направлению. Однако требования к современному образованию и социальный заказ ставят дошкольное образовательное учреждение перед необходимостью работать в условиях не только режима функционирования, но 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ысить эффективность здоровьеориентированной деятельности в ДОО путем внедрения системы по формированию ценностей здорового образа жизни у дошкольников, создания условий для разнообразной  двигательной деятельности детей с учетом их возрастных и индивидуальных возмож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знакомить со строением тела человека: руки, ноги, голова, туловище и др., их функ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детям элементарные знания о здоровой пище, о необходимости соблюдать культурно – гигиенические правила при употреблении пищи (для чего нужна пища, что полезно е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личной гигиены (мыть руки с мылом, пользоваться личными вещами: расчёской, носовым платком, полотенц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полоскать рот после 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с понятиями «здоровье», «болезнь», дать элементарные знания о причинах недомог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роли закаливающих мероприятий в профилактике 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с понятием «физическая культура», формировать представление о значении физических упражнений для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различным способам практической деятельности с традиционным и нетрадиционным спортивным оборудованием с целью использования оборудования в разнообразной самостоятельной  двиг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с праздником Всемирного дня здоровья 7 апрел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физическую активность детей через вовлечение их во все виды деятельности: прогулка, занятия, подвижные игры, утренняя гимнастика, основные движения, общеразвивающие упражнения, спортивные упражнения, народные игры, игры – забавы, закал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амостоятельное двигательное творчество, ак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учать заботиться о своём здоровье и здоровье окружающи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культурно – гигиенические нав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авыки правильного питания, сервировки стола, поведения за сто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и безболезненное отношение к врач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детей на здоровый образ жизни.</w:t>
      </w:r>
    </w:p>
    <w:p>
      <w:pPr>
        <w:pStyle w:val="Normal"/>
        <w:rPr/>
      </w:pPr>
      <w:r>
        <w:rPr>
          <w:b/>
          <w:sz w:val="28"/>
          <w:szCs w:val="28"/>
        </w:rPr>
        <w:t>Ожидаемый результат: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етей:</w:t>
      </w:r>
    </w:p>
    <w:p>
      <w:pPr>
        <w:pStyle w:val="Normal"/>
        <w:rPr/>
      </w:pPr>
      <w:r>
        <w:rPr>
          <w:sz w:val="28"/>
          <w:szCs w:val="28"/>
        </w:rPr>
        <w:t>1) Сформированные навык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авильное физическое развитие детского организма, повышение его сопротивляемости инфек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лучшение соматических показателей здоровья и показателей физической подгото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формированность гигиенической культуры, наличие потребности в здоровом образе жизни и возможностей его 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самостоятельной двигательной актив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формированная активная родительская пози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вышение компетентности родителей в вопросах физического развития и здоровь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ктивное участие родителей в жизнедеятельности ДО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чественное освоение педагогами инновационных технологий физического воспитания и оздоровл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вышение профессионального уровня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лучшение качества работы по физическому воспитанию с детьми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Личностный и профессиональный рост, самореализация, моральное удовле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екта: педагогический, практико – ориентированный, долгосроч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2015 –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участников: </w:t>
      </w:r>
      <w:r>
        <w:rPr>
          <w:sz w:val="28"/>
          <w:szCs w:val="28"/>
        </w:rPr>
        <w:t>заведующий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. воспитател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и, педагоги – специалисты, медперсонал ДОО, родители, объекты социума: городской Физкультурно-оздоровительный комплекс,  детская поликли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123825</wp:posOffset>
                </wp:positionV>
                <wp:extent cx="6762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одель при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ошкольников  к здоровому образу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32.5pt;height:55.5pt;mso-wrap-distance-left:9.05pt;mso-wrap-distance-right:9.05pt;mso-wrap-distance-top:0pt;mso-wrap-distance-bottom:0pt;margin-top:-9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одель приоб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дошкольников  к здоровому образу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265</wp:posOffset>
                </wp:positionH>
                <wp:positionV relativeFrom="paragraph">
                  <wp:posOffset>5330190</wp:posOffset>
                </wp:positionV>
                <wp:extent cx="3175" cy="2292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19.7pt" to="117.15pt,4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pt" to="62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pt" to="18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8669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7pt" to="485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7pt" to="48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3719830</wp:posOffset>
                </wp:positionV>
                <wp:extent cx="4705350" cy="363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322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МИРОВАНИЕ ЗДОРОВОГО ОБРАЗА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70.5pt;height:28.6pt;mso-wrap-distance-left:9.05pt;mso-wrap-distance-right:9.05pt;mso-wrap-distance-top:0pt;mso-wrap-distance-bottom:0pt;margin-top:292.9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МИРОВАНИЕ ЗДОРОВОГО ОБРАЗА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62865</wp:posOffset>
                </wp:positionV>
                <wp:extent cx="481965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322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79.5pt;height:28.6pt;mso-wrap-distance-left:9.05pt;mso-wrap-distance-right:9.05pt;mso-wrap-distance-top:0pt;mso-wrap-distance-bottom:0pt;margin-top:4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6515100" cy="7771130"/>
                <wp:effectExtent l="5080" t="508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770960"/>
                          <a:chOff x="0" y="0"/>
                          <a:chExt cx="6515280" cy="77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28160"/>
                            <a:ext cx="6515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4113000"/>
                            <a:ext cx="4685760" cy="343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МИРОВАНИЕ ЗДОРОВОГО ОБРАЗА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856240"/>
                            <a:ext cx="2171880" cy="978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</w:t>
                                <w:br/>
                                <w:t>ельная работа: использование технологий обучения ЗО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85696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доровительная   работа: использование оздоровитель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79988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799160"/>
                            <a:ext cx="1828080" cy="912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о-развив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160" y="570960"/>
                            <a:ext cx="1372320" cy="456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мнаст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5480" y="570960"/>
                            <a:ext cx="1371600" cy="458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ой массаж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99920" y="5144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кание р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1600" y="628200"/>
                            <a:ext cx="1372320" cy="572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топрофилактика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99080" y="570600"/>
                            <a:ext cx="137232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аливание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920" y="570960"/>
                            <a:ext cx="1372320" cy="456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320" y="5144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еседы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13640" y="62856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ситуа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628360"/>
                            <a:ext cx="228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283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056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24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2399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769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3769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64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4564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55120" y="5657040"/>
                            <a:ext cx="1372320" cy="344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6800" y="5657400"/>
                            <a:ext cx="1372320" cy="345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99560" y="577152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ные праздники, досуг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5960" y="5714640"/>
                            <a:ext cx="1372320" cy="4597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еседы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942160"/>
                            <a:ext cx="2399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9418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5941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240" y="59418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59418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4560" y="7542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5713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99080" y="5713560"/>
                            <a:ext cx="137232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лечения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5942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5200" y="5942160"/>
                            <a:ext cx="1372320" cy="914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оны двигательной актив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99480" y="5942880"/>
                            <a:ext cx="1372320" cy="915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голки  здоровь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59421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942160"/>
                            <a:ext cx="32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59421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356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720" y="628200"/>
                            <a:ext cx="1371600" cy="572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иг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05pt;margin-top:58.95pt;width:584.95pt;height:571.45pt" coordorigin="-721,1179" coordsize="11699,11429">
                <v:rect id="shape_0" stroked="f" o:allowincell="f" style="position:absolute;left:0;top:1989;width:10259;height:106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1618;top:6847;width:737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МИРОВАНИЕ ЗДОРОВОГО ОБРАЗА ЖИЗН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719;top:4868;width:3419;height:1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</w:t>
                          <w:br/>
                          <w:t>ельная работа: использование технологий обучения ЗОЖ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6299;top:4869;width:323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доровительная   работа: использование оздоровительных технологий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6838;top:7929;width:28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одителям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899;top:7928;width:2878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о-развивающей сред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5219;top:1269;width:2160;height:7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мнастика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6119;top:1269;width:2159;height:7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ой массаж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6929;top:1180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кание рта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7830;top:1359;width:2160;height:9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топрофилактика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8818;top:1268;width:2160;height:7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аливание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-721;top:1269;width:2160;height:7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я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1169;top:1180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еседы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2069;top:136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ситуаци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line id="shape_0" from="359,4509" to="3957,45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300,4509" to="9898,4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,4148" to="359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0,4148" to="1260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60,4148" to="2160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60,4148" to="3060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59,4148" to="3959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00,4148" to="6300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8,4148" to="7198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98,4148" to="8098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99,4148" to="8999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899,4148" to="9899,4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60,4509" to="2160,4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8,4509" to="8098,4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0,6307" to="2520,68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9,6307" to="7559,68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0,7388" to="2520,7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9,7388" to="7559,7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ffffcc" stroked="t" o:allowincell="f" style="position:absolute;left:5127;top:9278;width:216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я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6027;top:9279;width:2160;height:5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6929;top:94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йные праздники, досуг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7916;top:9369;width:2160;height:7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еседы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line id="shape_0" from="6300,9728" to="10078,97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9727" to="6301,100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0,9727" to="7200,100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98,9727" to="8101,100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99,9727" to="9000,100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259,12247" to="10259,126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98,9368" to="8098,9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ffffcc" stroked="t" o:allowincell="f" style="position:absolute;left:8818;top:9367;width:2160;height:7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лечения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line id="shape_0" from="10080,9728" to="10080,100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ffffcc" stroked="t" o:allowincell="f" style="position:absolute;left:-181;top:9727;width:2160;height:14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оны двигательной активност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2520;top:9729;width:216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голки  здоровья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line id="shape_0" from="1079,9728" to="3598,9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9728" to="1083,100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99,9728" to="3600,100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39,9368" to="2342,9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ffffcc" stroked="t" o:allowincell="f" style="position:absolute;left:271;top:1359;width:2159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игры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735</wp:posOffset>
                </wp:positionH>
                <wp:positionV relativeFrom="paragraph">
                  <wp:posOffset>-220980</wp:posOffset>
                </wp:positionV>
                <wp:extent cx="1371600" cy="4597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4597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суг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53.05pt;margin-top:-17.45pt;width:107.95pt;height:3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суги 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pt" to="7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pt" to="117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15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5pt" to="3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pt" to="396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5pt" to="441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 ДОО в период реализации проек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спитательно-образовательн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систематизации и решения широкого спектра задач физкультурно-оздоровительная работа будет осуществляться на основе следующих направ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ого, направленного на формирования потребности к освоению ценностей физической культуры и здорового образа жизни. Для этого предполагается использование новых игровых методов и приемов, яркого нестандартного оборудования, использование новых фор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теллектуального, предполагающего получение комплекса теоретических знаний. Детям в доступной форме необходимо дать знания по валеологии. С этой целью предполагается проведение комплекса занятий, включающих в себя использование электронных образовате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ного – развитие физических качеств, двигательных умений и навыков, а также использование физического потенциала. Тело для растущего человека – особая реальность, которой ему предстоит овладеть. Педагогический процесс предполагается строить таким образом, чтобы мир телесных движений открывался детям в качестве особой, «необыденной» действительности. Особое внимание будет уделено организации спортивных секций и кружков на базе ДОО для детей, совместных для детей и их родителей, и для персонала ДОО, а также создание условий для самостоятельной разнообразной двигательной деятельности детей в группах и на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го – направлено на развитие компенсаторских функций, устранение недостатков в физическом развитии, повышении сопротивляемости организма к неблагоприятным факторам внешней и внутренней среды. Предполагается использование нетрадиционных методов оздоровления. Увеличение числа детей с нарушениями опорно-двигательного аппарата, требует создания условий для коррекционной работы, организации проведения комплекса мероприятий по лечебной физкультуре, проведения индивидуальных занятий в тренажерном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исково-эксперименталь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полагает раскрытие творческого потенциала сотрудников, стимулирование их к развитию и самообразованию. Основные направления деятельности – это изучение, внедрение и разработка планов, программ, пособий, методических рекомендаций. Предполагается  изучение теории, актуальных проблем физического воспитания, экспериментирование и поиск новых фор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ышение профессиональной компетентности педагог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Участие в опытно-экспериментальной работе, курсы повышения квалификации, мастер – классы, тренинги, деловые игры, семинары-практикумы, круглые столы, КВН, викторины, педагогические ринги и т.д.; обмен опытов в виде презентаций на педсоветах; изучение новинок и нетрадиционных подходов в физическом воспитании; участие в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роди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авлена на информирование родителей о содержании работы ДОО, вовлечение родителей в жизнь детей, пропаганду здорового образа жизни. Проведение традиционных и нетрадиционных форм по привлечению родителей к проблемам физического воспитания и оздоровления детей,  совместное посещение спортивных мероприятий, мастер – классы, консультации по созданию спортивно- оздоровительной среды в семье для развития самостоятельной двигательной деятельности детей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заимодействие с социум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ено на привлечение общественности к проблемам приобщения к здоровому образу жизни. Организация и участие в городских детских спартакиадах, спортивных соревнований среди дошкольников, родителей и персонала дошко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по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235"/>
        <w:gridCol w:w="1497"/>
        <w:gridCol w:w="2944"/>
      </w:tblGrid>
      <w:tr>
        <w:trPr>
          <w:trHeight w:val="48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</w:t>
              <w:tab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коллектива и родителей о реализации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нализ предметно – развивающей среды в ДОО, оценка условия для самостоятельной здоровьесберегающей и двигательной деятельности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системы взаимодействия специалистов и педагогов ДО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новых методик и технологий физического развития и оздоровл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бор новых более эффективных форм для работы педаг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экспертиза диагностического инструментария оценки результативност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- сентябрь- 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в-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-ль, воспита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ор по физ. культуре, инструктор по пла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-ль, воспита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ор по физ. культуре, инструктор по плаванию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-ль, воспита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ор по физ. культуре, инструктор по плаванию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-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-ль, ст. м\сест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новых программ и технологий физического развития и оздоровл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педагогов, родителей и различных социальных институтов в единую творческую деятельность в рамках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ДО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е предметно – развивающей среды в группах, на участках для создания условий для совместной со взрослыми и самостоятельной здоровьесберегающей и двигательной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ерспективного планирования работы по физическому воспитанию и формированию основ здорового образа жизни, ОБЖ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семинаров-практикумов по ознакомлению педагогов со здоровьесберегающими технологиями, по созданию условий для самостоятельной двигательной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ценариев КВН и викторин и их проведение (закрепление знаний педагогов по программе физического развит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новых методов и форм работы с детьми, родителями, педагогами по физическому развитию и оздоровлению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занятий, бесед, игр по приобщению детей к здоровому образу жизни, по развитию навыков самостоятельной двигательной деятельности в группах и на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проведение развлечений, праздников, викторин, соревнований и др. с участием родителей, педагогов и сотрудников социальных институ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стреч детей с медицинскими работни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и детских рисунков по формированию основ здорового образа жизни, по развитию двигательной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дневных оздоровительн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 группах  и пополнение материалами  Уголков здоровь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консультаций с родителями по темам здоровьесбережения, создания условий для самостоятельной двигательной активности детей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е предметно-развивающей среды дидактическими играми, пособиями, детской художественной литературой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экскурсий в ФОК, на стадион, в поликлинику, больницу и т.д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системы взаимодействия педагогов ДОО,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нкурса «Спортивна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 – проект «О пользе правильного пит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Недели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спортивного праздника, посвященного 7 апреля – Всемирному дню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Н «Если хочешь быть здор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«О правильном питани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-ль, педагоги, ст. м/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в-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ст. в-ль, педагоги, 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ст. в-ль, педагоги, 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в-ль, инстр. по физ. культур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. по плаванию,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в-ль, инстр. по физ. культур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. по пла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в-ль, инстр. по физ. культур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. по пла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инструкторы по ф/к, по плаванию, 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инструкторы по ф/к, по плаванию, родители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-ль, воспита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по ф/к, по плаванию, муз.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/сестра,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инструктор по ф/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. в-ль,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-ль, воспита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по ф/к, по пла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/к,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/к, воспитатели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/к, инструктор по плаванию,  воспитатели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-ль,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ст. м/сестр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гулировоч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 педагогическим опы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ение и документальное оформление педагогической 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заболеваемости и физического развит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ляция результатов реализаци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акета методических рекомендаций по профилактике заболеваемости дете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-ль, воспитатели, специалис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-ль, воспитатели, специали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едующий, ст. в-ль, инстр. по ф/к, ст. м/сес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-ль, воспитатели, инструкторы по ф/к., по пла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-ль, воспитател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торы по ф/к., по плаванию, ст. м/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реализации прое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Формирование здорового образа жизни у детей дошкольного возраста. Уголок здоровь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базе детского сада созданы все условия для полноценного физического развития и оздоровления детей. В детском саду функционируют спортивно – тренажёрный  зал, прогулочные  площадки с физкультурным оборудованием  для разных возрастных групп, спортивный стадион (беговая дорожка, поле и ворота для игр в футбол, хоккей, баскетбольные стойки, волейбольные стойки с сеткой),  зона подвижных игр на асфальте, музыкальный зал, комплекс «бассейн – сауна – фитоб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азвития физических качеств, формирования двигательных умений и навыков, воспитанию потребности в самостоятельных занятиях физическими упражнениями, для получения знаний валеологического характера в каждой группе оборудованы </w:t>
      </w:r>
      <w:r>
        <w:rPr>
          <w:b/>
          <w:sz w:val="28"/>
          <w:szCs w:val="28"/>
        </w:rPr>
        <w:t>физкультурные уголки и Уголки здоровья</w:t>
      </w:r>
      <w:r>
        <w:rPr>
          <w:sz w:val="28"/>
          <w:szCs w:val="28"/>
        </w:rPr>
        <w:t xml:space="preserve">, оборудованные различными материалами </w:t>
      </w:r>
      <w:r>
        <w:rPr>
          <w:b/>
          <w:sz w:val="28"/>
          <w:szCs w:val="28"/>
        </w:rPr>
        <w:t>(см. презентацию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радиционное спортивное обору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ячи различных размеров и ви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егл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ьцеброс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кал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уч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кетки для игр в бадминтон, тенни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ветные ленточ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лаж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рс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трибуты для подвижных игр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ссажные дорожки, массажё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мнастические палки и т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радиционное спортивное обору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яч в мешке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ягкие палочк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яч над головой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дорожки и коврики здоровь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ягкая мишень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канат и дорожка из пробок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ходул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ассажные палочк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ягкие мяч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арашю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«Уголках здоровья» накоплен богатый материал: дидактические игры и пособия, плакаты по культуре поведения, ведению здорового образа жизни, рациональному питанию, соблюдению правил безопасного поведения и правил личной гигиены. Дети самостоятельно и под руководством воспитателя получают элементарные знания и навыки по формированию своего здоровья. Работа в уголках помогает ребенку познать себя, избавиться от комплексов, учат анализировать свое состояние здоровья, самочувствие, поведение, давать себе объективную оценку, помогают освоить навыки сохранения и укрепления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истему работы с детьми входит и активное использование технологии обучения здоровому образу жизни. Обучение идет через все виды деятельности ребенка во время пребывания его в дошкольном учреждении и поддерживается родителями дома. Формы организации обучения: занятия (уроки здоровья), игры, игровые ситуации, беседы, акции, театрализованные представления, чтение художественной литературы, рис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занятиях детям даются представления о индивидуальности человеческого организма, детей знакомят со строением некоторых частей тела и основных органов чувств; условиями их охраны и гигиены. Детей подводят к пониманию того, какие факторы влияют на укрепление здоровь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меющийся в штатном расписании инструктор по плаванию организует занятия с детьми в бассейне. Эти занятия решают не только образовательные и воспитательные задачи, такие как - научить детей плавать, и воспитывать умение вести себя в воде, но и оздоровительные - закаливание организма. Регулярно проводятся досуги на воде, игровые и развлекательные зан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музыкальных занятиях дети изучают не только элементы классического танца, танцевальные движения и этюды, но и упражнения на развитие своего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тором по физической культуре проводятся физкультурные занятия, на которых решаются оздоровительные, развивающие и воспитательные задачи. Во время физкультурных занятий дети знакомятся с комплексом упражнений «Здоровый ребенок», целью которого является профилактика простудных заболеваний, плоскостопия и нарушений осанки. Педагогом по физкультуре на занятиях активно используется музыкальное сопровождение, игровые и проблемные методы обучения. Широкий спектр физкультурного оборудования способствует развитию интереса к занятиям, укреплению сво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физического, валеологического воспитания и развития детей реализуются на занятиях в спортивной секции «Юный спортсмен», в группе по укреплению здоровья для часто болеющих детей «Крепыш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значение уделяется организации полноценного дневного сна. Для засыпания детей используются различные методические приемы: колыбельные песенки, слушание классической музыки и сказок. После дневного отдыха проводится гимнастика после сна в сочетании с профилактическими процедурами и массажем. Вечернее время предназначено для снятия утомления. Поэтому больше включается мероприятий на расслабление: минутки шалости, радости, минутки музыко- и смехотеропии, сказкотера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ый образ жизни немыслим без рационального разнообразного питания. Питание, как известно, является одним из факторов, обеспечивающих нормальное развитие ребёнка и достаточно высокий уровень сопротивляемости его организма к заболе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шем дошкольном учреждении выполняются следующие принципы рационального здорового питания детей: регулярность, полноценность, разнообразие, путём соблюдения режима питания, норм потребления продуктов питания и индивидуального подхода к детям во время приёма пищи. Ежедневно мы включаем в меню фрукты, соки, напитки из шиповника, С - витаминизированные напитки, кисели,  молок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рофилактики острых респираторных заболеваний в питание детей включаются зелёный лук, чеснок, что позволяет добиться определённого снижения заболевае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улярно проводятся плановые медицинские осмотры детей с привлечением специалистов центральной поликлиники. Результаты обследования учитываются медицинской сестрой, воспитателями, специалистами в работе с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обязательных условий воспитания культуры здоровья ребенка становится культура здоровья семьи. В работе с семьей по формированию потребности в здоровом образе жизни у детей используются как традиционные, так нетрадиционные формы работы с родителями, такие как информационные бюллетени, фотогазеты, тематические выставки, библиотека здоровья, оформляются информационные уголки здоровья «Вот я – болеть не буду», «Как я расту», проводятся консультации, встречи «за круглым столом», родительские собрания с привлечением физкультурных и медицинских работников, спортивные семейные эстафеты. Родители - постоянные участники всех конкурсов, проводимых в ДО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ДОУ по приобщению к ЗОЖ повышает престиж детского сада, поднимает на более высокий уровень профессионализм педагогов, заставляет их заниматься самообразованием, организует учебно-воспитательную деятельность, создает условия для сохранения и укрепления здоровья детей. Главное, чтобы эти преобразования, эти достижения педагогического коллектива нашли свое развитие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58:00Z</dcterms:created>
  <dc:creator>МДОУ-2</dc:creator>
  <dc:description/>
  <cp:keywords/>
  <dc:language>en-US</dc:language>
  <cp:lastModifiedBy>1</cp:lastModifiedBy>
  <cp:lastPrinted>2012-04-16T12:15:00Z</cp:lastPrinted>
  <dcterms:modified xsi:type="dcterms:W3CDTF">2016-04-26T12:16:00Z</dcterms:modified>
  <cp:revision>15</cp:revision>
  <dc:subject/>
  <dc:title>Муниципальное автономное дошкольное образовательное учреждение</dc:title>
</cp:coreProperties>
</file>