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ая семья-здоровое общ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8585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 проекта: </w:t>
      </w:r>
      <w:r>
        <w:rPr>
          <w:rFonts w:cs="Times New Roman" w:ascii="Times New Roman" w:hAnsi="Times New Roman"/>
          <w:sz w:val="24"/>
          <w:szCs w:val="24"/>
        </w:rPr>
        <w:t>В настоящее время спорту уделяется большое внимание. Спорт стал не просто хобби и развлечением, он стал идеальным способом поддержания своего организма в тонусе и хорошим вариантом досуга для всей семьи. В городе Ноябрьске остро стоит проблема организации систематического физкультурно-оздоровительного  досуга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предоставляемые услуги семьям в Ноябрьске, мы пришли к выводу, что в городе есть досуговые центры, которые предлагают семьям в основном творческие услуги, различные мастер-классы художественно-эстетической направленности, разовые мероприятия спортивного характера, но нет учреждений, которые бы систематически организовывали занятия и мероприятия физкультурно-оздоровительного направления для семьи, а именно предлагали бы семьям время и место занятий всей семьей  с сопровождением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екта: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ью здорового общества является здоровая семья, ее интересы, потребности и благополучие. Одним из средств  укрепления здоровья является физическое воспитание, систематические занятия физической культурой и спортом. Для этого необходимо предоставить возможность посещения физкультурно-оздоровительных учреждений всей семьей. МАУ «ФОКЗ» обладает достаточно развитой сетью спортивных залов, наличием квалифицированных инструкторов и тренеров. Поэтому с целью организации мероприятий физкультурно-оздоровительной направленности к специалистам и администрации МАУ «ФОКЗ» неоднократно обращались учреждения и организации, развивающие творческие, интеллектуальные направления работы с семьей и желающие, помимо вышеупомянутых  направлений с данной категорией, организовать  для них активный дос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учреждения выдвинули идею организации универсальной спортивной площадки на базе МАУ «ФОКЗ», в рамках которой организовывались бы систематические занятия по различным видам спорта, а также цикл физкультурно-массовых мероприятий для всей семь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ый семейный физкультурно-оздоровительный отдых будет способствовать полноценному активному времяпрепровождению, улучшен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го фона в семь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лочению, формированию физкультурных традиций и пропаганде ЗОЖ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мье, где сохраняются здоровые традиции, имеются общие интересы, могут вырасти всесторонне развитые дети, со здоровой психикой и позитивным отношением к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учреждения исследовала вопрос актуальности для семей города организации физкультурно-оздоровительных занятий и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 целью изучения отзывов родителей о необходимости, содержании и условиях реализации проекта «</w:t>
      </w:r>
      <w:r>
        <w:rPr>
          <w:rFonts w:cs="Times New Roman" w:ascii="Times New Roman" w:hAnsi="Times New Roman"/>
          <w:b/>
          <w:sz w:val="24"/>
          <w:szCs w:val="24"/>
        </w:rPr>
        <w:t>Здоровая семья - здоровое общество</w:t>
      </w:r>
      <w:r>
        <w:rPr>
          <w:rFonts w:cs="Times New Roman" w:ascii="Times New Roman" w:hAnsi="Times New Roman"/>
          <w:sz w:val="24"/>
          <w:szCs w:val="24"/>
        </w:rPr>
        <w:t xml:space="preserve">» среди Ноябрьских семей, были проведены опрос и анкетиро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которых показали, что многие семьи города Ноябрьска, несмотря на высокую занятость на рабо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аются разнообразить свой семейный досуг, с удовольствием общаются с друзьями, предпочитая активный досуг. Анкета содержала 8 вопросов. Один из вопросов </w:t>
      </w:r>
      <w:r>
        <w:rPr>
          <w:rFonts w:cs="Times New Roman" w:ascii="Times New Roman" w:hAnsi="Times New Roman"/>
          <w:sz w:val="24"/>
          <w:szCs w:val="24"/>
        </w:rPr>
        <w:t>раскрывал содержание проекта «</w:t>
      </w:r>
      <w:r>
        <w:rPr>
          <w:rFonts w:cs="Times New Roman" w:ascii="Times New Roman" w:hAnsi="Times New Roman"/>
          <w:b/>
          <w:sz w:val="24"/>
          <w:szCs w:val="24"/>
        </w:rPr>
        <w:t>Здоровая семья - здоровое общество</w:t>
      </w:r>
      <w:r>
        <w:rPr>
          <w:rFonts w:cs="Times New Roman" w:ascii="Times New Roman" w:hAnsi="Times New Roman"/>
          <w:sz w:val="24"/>
          <w:szCs w:val="24"/>
        </w:rPr>
        <w:t xml:space="preserve">». Шестой и седьмой вопросы касались условий (времени и периодичности) проведения встреч в МАУ «ФОКЗ». А 8 вопрос исследовал готовность респондентов участвовать в работе проекта. Всего в исследовании приняло участие 93 человека (родителя). Из них женского пола – 61 человек (72%), мужского – 32 человека (28%). Результаты исследования показали, что </w:t>
      </w:r>
      <w:r>
        <w:rPr>
          <w:rFonts w:cs="Times New Roman" w:ascii="Times New Roman" w:hAnsi="Times New Roman"/>
          <w:b/>
          <w:i/>
          <w:sz w:val="24"/>
          <w:szCs w:val="24"/>
        </w:rPr>
        <w:t>на первом месте по актуальности для родителей находится область – физическая культура и спорт. Большинство опрошенных полагают наиболее оптимальным временем занятий – выходные дни (возможно только суббота) с 14:00, либо с 18:00</w:t>
      </w:r>
      <w:r>
        <w:rPr>
          <w:rFonts w:cs="Times New Roman" w:ascii="Times New Roman" w:hAnsi="Times New Roman"/>
          <w:sz w:val="24"/>
          <w:szCs w:val="24"/>
        </w:rPr>
        <w:t xml:space="preserve"> – 56 человек (50%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чевидно, что в современном обществе семьям не хватает взаимной деятельности, которая и включает в себя систематические физические нагрузки. Также им не хватает общения с единомышленниками, такими же активными семь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екта</w:t>
      </w:r>
    </w:p>
    <w:p>
      <w:pPr>
        <w:pStyle w:val="Style17"/>
        <w:jc w:val="both"/>
        <w:rPr/>
      </w:pPr>
      <w:r>
        <w:rPr>
          <w:b/>
        </w:rPr>
        <w:t>Цель проекта:</w:t>
      </w:r>
      <w:r>
        <w:rPr/>
        <w:t xml:space="preserve"> Создание условий для организации активного совместного детско-родительского досуга семьи, ориентированного на здоровый образ жизни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совместного, ориентированного на здоровый образ жизни, детско-родительского отдых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емей к систематическим занятиям физической культурой и спортом,  совместному активному досугу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к систематическим занятиям физической культурой и спортом, активными видами деятельност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енировочных занятий, спортивно-массовых мероприятий для семей города Ноябрьск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престижа и роли семьи среди населения город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физических умений и навыков детей и родителе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детско-родительских отношени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безнадзорности, правонарушений среди несовершеннолетних посредством организации семейного дос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группа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ую группу участников можно разделить на несколько категор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и с детьми дошкольного возраста (детские сад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и с несовершеннолетними детьми образовательных учреждений (школы город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тели города Ноябрьска, а также семьи организаций и учреждений го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и общественной организации «Многодетные семьи города Ноябрьск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мьи Ноябрьской городск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ен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«Семья </w:t>
      </w:r>
      <w:r>
        <w:rPr>
          <w:rFonts w:cs="Times New Roman" w:ascii="Times New Roman" w:hAnsi="Times New Roman"/>
          <w:bCs/>
          <w:sz w:val="24"/>
          <w:szCs w:val="24"/>
        </w:rPr>
        <w:t>Ноябрьск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бщества родителей, семей города и т.д. (социальные сети </w:t>
      </w:r>
      <w:r>
        <w:rPr>
          <w:rFonts w:cs="Times New Roman" w:ascii="Times New Roman" w:hAnsi="Times New Roman"/>
          <w:sz w:val="24"/>
          <w:szCs w:val="24"/>
          <w:lang w:val="en-US"/>
        </w:rPr>
        <w:t>V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семей предполагается охватывать их родственников в качестве зрителей, которые будут иметь возможность прийти и поддержать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екта планируется привлечь более 2000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едполагает 2 направления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в спортивных залах МАУ «ФОКЗ» с семь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культурно-оздоровительные и спортивно-развлекательны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задачи по определенному расписанию будут работать площадки, оборудованные необходимым инвентарем для целевых групп. Площадки будут оснащены тренажерами, современными интерактивными аттракционами, позволяющими разнообразить активный досуг семьи с детьми различного возрастного диапазона от 3-х лет и стар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тельное наполнение проекта – это физкультурно-оздоровительные занятия, мероприятия на командообразование, подвижные игры, развлекательные программы, несущие в себе соревновательный, развивающий и обучающий элемент. Кроме того, одним из значимых моментов реализации проекта будет подготовка семей к сдаче Всероссийского физкультурно-спортивного комплекса «Готов к труду и обороне» (ГТ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 План-график реализации проекта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47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/с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ой базы для проведения мероприятий в рамках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-но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МАУ «ФОК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еобходимого пакета документов (положение, сценарий, план подготовки и т.д.) для проведения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-но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 по спорту Новак О.В., Забияка А.С., Вяткин С.А., тренеры Кушниренко Е.В., Дроздов И.В., инструктор-методист Сырова О.С., начальник отдела спортивно-массовой работы Макеева О.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города Ноябрьска, специалистов образовательных учреждений, учреждений сферы молодежной политики, дополнительного образования о реализации проекта «Здоровая семья – здоров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ФОКЗ» Ташлык В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реализации проекта на официальном сайте МАУ «ФОКЗ», социальных сет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зкультурно-оздоровительных, спортивных занятий (работа тренажерного зала, шахматного класса, спортивного з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-но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-   Сырова О.С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скурсии и обучающего занятия с участием семейных коллективов в спортивном и тренажерном зале «Семейный выход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ма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й праздник «День семейного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июн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я спортивно-массового характера с участием семейных пар «Добро пожаловать в спортивное царств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Авгус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    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ьем всей семь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Сент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в рамах реализации проекта «Семейная мастерская побед» - сдача нормативов ГТО всей семь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Но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я спортивно-массового характера с участием семейных пар «Счастливы вмес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Ноябр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АУ «ФОКЗ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ы по спорту Новак О.В., Забияка А.С., Вяткин С.А., тренера Кушниренко Е.В., Дроздов И.В., начальник отдела спортивно-массовой работы Макеева О.А., инструктор-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Исполнители проек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4"/>
        <w:gridCol w:w="1914"/>
        <w:gridCol w:w="1914"/>
        <w:gridCol w:w="29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членов проектной коман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сто работы и заним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проект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 по прое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ык Виталий Викто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ФОКЗ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их вопр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льга Степ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. Сдача отчета по проекту. Методическая поддержк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Ольга Анатол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ортивно-массовой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их вопр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льга Степ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енко Виктория Владими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инансовых документов, приобретение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Дмитрий Вячеслав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инансов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шенко Виктория, Владим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Ольг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Ольга Степ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ТО, Начальник отдела спортивно-массовой работы, инструктор - метод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ых документов по финансовой части, по аналитической ч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енные показат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доступности занятий на базе МАУ «ФОКЗ» для не менее, чем 30 семей гор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ие семей, участвующих в проекте за счет разнообразия форм организации дос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для семей систематических занятий – 2 в месяц как миним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для семей физкультурно-оздоровительных мероприятий – не менее чем 1 в меся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ниторинг посещаемости МАУ «ФОКЗ» семьями (регулярность посещения сем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ниторинг призовых мест, полученных семьями победителями спортивно-игровых программ и физкультурно-оздоровитель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енные показат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ониторинг посещаемости физкультурно-оздоровительных занятий – отсутствие снижения посещае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ие числа семей города, занимающихся физической культурой и спортом, а также числа семей, участвующих в физкультурно-спортивны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вышение уровня теоретических и практических навыков семей в области физической культуры и спор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вышение положительной эмоциональности семей, участвующих в реализации проекта, удовлетворенность от прироста физических показ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в социальных сетях (</w:t>
      </w:r>
      <w:r>
        <w:rPr>
          <w:rFonts w:cs="Times New Roman" w:ascii="Times New Roman" w:hAnsi="Times New Roman"/>
          <w:sz w:val="24"/>
          <w:szCs w:val="24"/>
          <w:lang w:val="en-US"/>
        </w:rPr>
        <w:t>v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 - увеличение количества подписчиков, позитивные комментарии, увеличение количества посещений стран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ниторинг проведенных мероприятий и участников позволит оценить активность целевой ауди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ниторинг призовых мест, полученных семьями позволит оценить удовлетворенность участников проекта, востребованность предоставляемой услуги в го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шеперечисленные показатели станут фундаментом создания доброй традиции проведения регулярных систематических занятий всей семьей и их участий в спортивно-массовых праздник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296"/>
        <w:gridCol w:w="1417"/>
        <w:gridCol w:w="1760"/>
        <w:gridCol w:w="1698"/>
        <w:gridCol w:w="184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тся у компа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и/или другие средства, привлеченных источни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запрашивается у компании + собственные средства и/или средства привлеченных источников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н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волейбо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пы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нтский боулин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 руб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йка-шагай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0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</w:tbl>
    <w:p>
      <w:pPr>
        <w:pStyle w:val="Normal"/>
        <w:rPr>
          <w:rStyle w:val="Xphmenubuttonxphmenubuttonauth"/>
          <w:b/>
          <w:b/>
          <w:i/>
          <w:i/>
          <w:iCs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конкретных ожидаемых результатов проекта с указанием количественных и качественных показателей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roject_plan_quantitative_result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енные результаты проекта  - это прямые продукты деятельности проекта, которые обычно легко измеряются количественными показателями, например, количество проведенных мероприятий, оказанных консультаций, количество обученных сотрудников; количество человек из целевой группы, которые получили конкретные услуги или помощь; количество проведенных занятий и т.д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будут посещать ориентировочно 30 семей го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вой аудитории планируется проведение 56 тренировочных физкультурно-оздоровительных занятий, которые позволят охватить около 1500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 в период в период реализации проекта инструкторами по спорту, тренерами будет проводиться консультирование целевых групп по правильному питанию, физическим нагрузкам, а также по обращениям на предмет укрепления организма, снижения массы тела, набора мышечной массы, оздоровления - не менее 300 консультац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реализации проекта будет проведено 3 итоговых спортивно-массовых мероприятия с общим охватом не менее 300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того,  посредством социальных сетей будет охвачено более 500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госрочные результаты проект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е отсроченные долгосрочные количественные и качественные изменения, которые, как вы прогнозируете, могут произойти в жизни благополучателей/целевой группы/клиентов организации в результате реализации проекта через некоторое время после его заверш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екта смогут показать хорошие результаты при сдаче норм ГТ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сформирована потребность в занятиях физическими упражнениями, принимать активное участие в физкультурно-массовых мероприят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и будут взаимодействовать между собой, обретут новые знакомства, будут вращаться в кругу единомышлен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ся активная группа семей, которая будет своим энтузиазмом заряжать другие семьи  и способствовать привлечению все новых и новых участников в реализацию прое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тойчивость проекта </w:t>
      </w:r>
    </w:p>
    <w:p>
      <w:pPr>
        <w:pStyle w:val="Normal"/>
        <w:tabs>
          <w:tab w:val="clear" w:pos="708"/>
          <w:tab w:val="left" w:pos="13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е МАУ "ФОКЗ" планируется продолжение реализации проекта, который в дальнейшем может перерасти в долгосрочную программу. Данная услуга  позволит заинтересовать и привлечь к деятельности учреждения новые возрастные категории. За счет платных услуг возможно в дальнейшем приобретение другого разнообразного оборудования, которое будет хорошим подспорьем для реализации различных проектов для детей и взрослых с ограниченными возможностями здоровья. Помимо вышеперечисленного  возможно проведение мероприятий по тимбилдингу для организаций и учреждений города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Xphmenubuttonxphmenubuttonauth">
    <w:name w:val="x-ph__menu__button x-ph__menu__button_au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50:00Z</dcterms:created>
  <dc:creator>Витялий</dc:creator>
  <dc:description/>
  <cp:keywords/>
  <dc:language>en-US</dc:language>
  <cp:lastModifiedBy>Витялий</cp:lastModifiedBy>
  <cp:lastPrinted>2017-08-31T10:17:00Z</cp:lastPrinted>
  <dcterms:modified xsi:type="dcterms:W3CDTF">2017-09-01T10:44:00Z</dcterms:modified>
  <cp:revision>18</cp:revision>
  <dc:subject/>
  <dc:title/>
</cp:coreProperties>
</file>