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CCCCCC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 работа по профилактик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авонарушений и искоренению вредных привычек с воспитанником детского дома-школы на учебный год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редупреждение противоправного поведения и безнадзорности,  повышение  правовой культуры подростка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Задачи:</w:t>
              <w:br/>
              <w:t xml:space="preserve">-  </w:t>
            </w:r>
            <w:r>
              <w:rPr>
                <w:sz w:val="28"/>
                <w:szCs w:val="28"/>
              </w:rPr>
              <w:t xml:space="preserve">Адаптация подростка асоциального поведения в социуме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 Формирование личностных нравственных качеств воспитанника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-  Организация досуга  подростка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-  Информационно-просветительская работа с целью профилактики асоциальных явлений и по пропаганде здорового образа жизни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трудничество с педагогом-психологом и КДН, ПДН.</w:t>
            </w:r>
          </w:p>
          <w:p>
            <w:pPr>
              <w:pStyle w:val="Style16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: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/>
              <w:br/>
              <w:t xml:space="preserve">-  </w:t>
            </w:r>
            <w:r>
              <w:rPr>
                <w:sz w:val="28"/>
                <w:szCs w:val="28"/>
              </w:rPr>
              <w:t xml:space="preserve">Уменьшение факторов риска, приводящих к безнадзорности, правонарушениям, злоупотреблению вредными привычками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br/>
              <w:t xml:space="preserve">- Формирование у подростка нравственных качеств, представлений об общечеловеческих ценностях, здоровом образе жизни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-  Обучение навыкам социально поддерживающего, развивающего поведения в семье и во взаимоотношениях с подростками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/>
              <w:br/>
            </w:r>
            <w:r>
              <w:rPr>
                <w:sz w:val="28"/>
                <w:szCs w:val="28"/>
              </w:rPr>
              <w:t>- Удовлетворение разнообразных запросов подростка в организации внеурочного времени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облема помощи детям и подросткам с девиантным поведением обозначена в нашем обществе особенно остро. Сегодня каждое 11-е преступление совершает подросток. Возрастает число обучающихся, нуждающихся в психолого-педагогической и медико-социальной помощи. В настоящее время резко увеличилось число таких  заболеваний среди подростков, как наркомания, токсикомания, табакокурение, алкоголизм, СПИД, туберкулез.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о, ребенок или подросток получает клеймо «трудного», если его поведение не соответствует ожиданиям взрослых и для его воспитания и обучения невозможно применить наработанные педагогические приемы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ами проблемных детей могут являтьс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Уклонение от учебы вследстви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успеваемости по большинству предмет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ставания в интеллектуальном развит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иентации  на другие виды деятель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сутствия познавательных интерес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Низкая общественно-трудовая активност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каз от общественных поруч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небрежительное отношение к делам класс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монстративный отказ от участия в трудовых дел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– </w:t>
            </w:r>
            <w:r>
              <w:rPr>
                <w:spacing w:val="-4"/>
                <w:sz w:val="28"/>
                <w:szCs w:val="28"/>
              </w:rPr>
              <w:t>пренебрежительное отношение к общественной собственности, ее порч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Негативные проявлени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отребление спирт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отребление психотропных и токсических веществ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яга к азартным играм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урение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здоровые сексуальные проявления.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Негативизм в оценке действительности.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Повышенная критичность по отношению к педагогам и взрослым: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рубость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раки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улы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пуски занятий;</w:t>
            </w:r>
          </w:p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дисциплинированность на уроках и самоподготовке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биение слабых, младших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могательство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естокое отношение к животным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ровство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рушение общественного порядка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мотивированные поступки.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Отношение к воспитательным мероприятиям: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внодушное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ептическое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гативное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жесточенное.</w:t>
            </w:r>
          </w:p>
          <w:p>
            <w:pPr>
              <w:pStyle w:val="Normal"/>
              <w:widowControl w:val="false"/>
              <w:ind w:left="57" w:firstLine="651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зусловно, таким детям необходима педагогическая реабилитация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профилактике правонарушений среди детей и подростков  проводится в тесном сотрудничестве с администрацией детского дома-школы, с комиссией по делам несовершеннолетних при администрации  района, ПДН при районном отделении милиции, лечебно-профилактическими, спортивными учреждениями и др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firstLine="570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мероприятий на  учебный год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4500"/>
              <w:gridCol w:w="1610"/>
              <w:gridCol w:w="2335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мероприятий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ветственные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и права и обязанности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 в ответе за свои поступки (час общения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ажай старших, защищай младших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седа с психологом детского дома-школы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дагог-психолог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со мной происходит (час общения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сть как гражданская ответственность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й и соблюдай закон (правовое занятие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бы не случилось беды (информационный час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реча с сотрудником ПДН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я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пентор ПДН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громания – опасная болезнь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ка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головная ответственность за совершение противоправных деяний (правовое занятие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ка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Ч можно избежать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каб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рач ЯДДШ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имся быть терпимыми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нарушения как результат вредных привычек (час общения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льтура поведения и общения несовершеннолетних(круглый стол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ая ответственность за курение в общественных местах (правовое занятие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ость, честность, долг (час общения) 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ессия и специальность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росток и конфликты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дагог-психолог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реча с инспектором ПДН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пектор ПДН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агубном влиянии наркотиков (информационный час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збука поведения вне дома (круглый стол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прел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ё свободное время (час общения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прел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скурсия в Центр временного содержания несовершеннолетних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прель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ровство – последнее ремесло (бесед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й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ы наказаний, назначаемых несовершеннолетним (правовое занятие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й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онопослушный гражданин – это… (викторина)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й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</w:tbl>
          <w:p>
            <w:pPr>
              <w:pStyle w:val="Normal"/>
              <w:widowControl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12:00Z</dcterms:created>
  <dc:creator>user</dc:creator>
  <dc:description/>
  <cp:keywords/>
  <dc:language>en-US</dc:language>
  <cp:lastModifiedBy>user</cp:lastModifiedBy>
  <cp:lastPrinted>2017-09-15T10:34:00Z</cp:lastPrinted>
  <dcterms:modified xsi:type="dcterms:W3CDTF">2017-09-25T15:48:00Z</dcterms:modified>
  <cp:revision>25</cp:revision>
  <dc:subject/>
  <dc:title>Организация работы по профилактике</dc:title>
</cp:coreProperties>
</file>