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993" w:hanging="0"/>
        <w:jc w:val="center"/>
        <w:rPr>
          <w:rFonts w:ascii="Calibri" w:hAnsi="Calibri" w:cs="Calibri"/>
          <w:color w:val="1F497D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52525</wp:posOffset>
            </wp:positionH>
            <wp:positionV relativeFrom="paragraph">
              <wp:posOffset>-93345</wp:posOffset>
            </wp:positionV>
            <wp:extent cx="4591050" cy="66389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-93345</wp:posOffset>
            </wp:positionV>
            <wp:extent cx="1038225" cy="102870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497D"/>
          <w:sz w:val="20"/>
          <w:szCs w:val="20"/>
        </w:rPr>
        <w:t xml:space="preserve">ДЕПАРТАМЕНТ ОБРАЗОВАНИЯ </w:t>
      </w:r>
    </w:p>
    <w:p>
      <w:pPr>
        <w:pStyle w:val="Normal"/>
        <w:ind w:left="1276" w:right="993" w:hanging="0"/>
        <w:jc w:val="center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  <w:t>АДМИНИСТРАЦИИ ГОРОДА НИЖНЕВАРТОВСКА</w:t>
      </w:r>
    </w:p>
    <w:p>
      <w:pPr>
        <w:pStyle w:val="Normal"/>
        <w:ind w:left="1276" w:right="993" w:hanging="0"/>
        <w:jc w:val="center"/>
        <w:rPr>
          <w:rFonts w:ascii="Calibri" w:hAnsi="Calibri" w:cs="Calibri"/>
          <w:color w:val="1F497D"/>
          <w:sz w:val="20"/>
          <w:szCs w:val="20"/>
          <w:lang w:val="en-US" w:eastAsia="en-US"/>
        </w:rPr>
      </w:pPr>
      <w:r>
        <w:rPr>
          <w:rFonts w:cs="Calibri" w:ascii="Calibri" w:hAnsi="Calibri"/>
          <w:color w:val="1F497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101600</wp:posOffset>
                </wp:positionV>
                <wp:extent cx="259207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9.8pt;margin-top:8pt;width:0pt;height:0pt" type="_x0000_t32">
                <v:stroke color="#0070c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76" w:right="993" w:hanging="0"/>
        <w:jc w:val="center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  <w:t xml:space="preserve">АВГУСТОВСКОЕ </w:t>
        <w:br/>
        <w:t>ПЕДАГОГИЧЕСКОЕ СОВЕЩАНИЕ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2"/>
          <w:szCs w:val="20"/>
        </w:rPr>
      </w:pPr>
      <w:r>
        <w:rPr>
          <w:rFonts w:cs="Calibri" w:ascii="Calibri" w:hAnsi="Calibri"/>
          <w:b/>
          <w:color w:val="1F497D"/>
          <w:sz w:val="22"/>
          <w:szCs w:val="20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2"/>
          <w:szCs w:val="24"/>
        </w:rPr>
      </w:pPr>
      <w:r>
        <w:rPr>
          <w:rFonts w:cs="Calibri" w:ascii="Calibri" w:hAnsi="Calibri"/>
          <w:b/>
          <w:color w:val="1F497D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Cs w:val="24"/>
        </w:rPr>
      </w:pPr>
      <w:r>
        <w:rPr>
          <w:rFonts w:cs="Calibri" w:ascii="Calibri" w:hAnsi="Calibri"/>
          <w:b/>
          <w:color w:val="1F497D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18"/>
          <w:szCs w:val="18"/>
        </w:rPr>
      </w:pPr>
      <w:r>
        <w:rPr>
          <w:rFonts w:cs="Calibri" w:ascii="Calibri" w:hAnsi="Calibri"/>
          <w:b/>
          <w:color w:val="1F497D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  <w:szCs w:val="24"/>
        </w:rPr>
      </w:pPr>
      <w:r>
        <w:rPr>
          <w:rFonts w:cs="Calibri" w:ascii="Calibri" w:hAnsi="Calibri"/>
          <w:b/>
          <w:color w:val="1F497D"/>
          <w:sz w:val="36"/>
          <w:szCs w:val="24"/>
        </w:rPr>
        <w:t xml:space="preserve">ПРОГРАММА 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Cs w:val="24"/>
        </w:rPr>
      </w:pPr>
      <w:r>
        <w:rPr>
          <w:rFonts w:cs="Calibri" w:ascii="Calibri" w:hAnsi="Calibri"/>
          <w:b/>
          <w:color w:val="1F497D"/>
          <w:szCs w:val="24"/>
        </w:rPr>
        <w:t>секционных заседаний августовского совещания</w:t>
        <w:br/>
        <w:t xml:space="preserve">работников системы образования 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Cs w:val="24"/>
        </w:rPr>
      </w:pPr>
      <w:r>
        <w:rPr>
          <w:rFonts w:cs="Calibri" w:ascii="Calibri" w:hAnsi="Calibri"/>
          <w:b/>
          <w:color w:val="1F497D"/>
          <w:szCs w:val="24"/>
        </w:rPr>
        <w:t>города Нижневартовска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Cs w:val="24"/>
        </w:rPr>
      </w:pPr>
      <w:r>
        <w:rPr>
          <w:rFonts w:cs="Calibri" w:ascii="Calibri" w:hAnsi="Calibri"/>
          <w:b/>
          <w:color w:val="1F497D"/>
          <w:szCs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МЕТНЫМ ОБЛАСТЯМ «МАТЕМАТИКА», «иНФОРМАТИКА И ИКТ», «фИЗИКА»</w:t>
      </w:r>
    </w:p>
    <w:p>
      <w:pPr>
        <w:pStyle w:val="Normal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Дата, место проведения:</w:t>
      </w:r>
      <w:r>
        <w:rPr>
          <w:sz w:val="20"/>
          <w:szCs w:val="20"/>
          <w:lang w:eastAsia="ru-RU"/>
        </w:rPr>
        <w:t xml:space="preserve"> 13.09.2017, МБОУ «Лицей».</w:t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Системный подход к повышению качества инженерного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Морозенко О.И., директор МБОУ «Лицей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вкова Т.В., начальник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ценко О.С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директоров по информатизации образования, учителя математики, физики, информатики и ИК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22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00–15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. Ознакомление участников секционного заседания с резолюцией августовского совещания работников образования г. Нижневарт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озенко О.И., директор МБОУ «Лицей»</w:t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10–15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е «Эффективное управление как основа повышения качества образ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кимуллина Г.Н., методист МБОУ «Лицей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работа предметных секций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Математика»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–15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«Реализация системно-деятельностного подхода в обучении математике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роль О.А., учитель математики МБОУ «Средняя </w:t>
              <w:br/>
              <w:t>школа № 40»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Использование  методов Крамера и Гаусса при решении систем уравнений в задачах с практическим содержанием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еева А.Л., учитель математики, и ученик 11 класса Изиланов В., МБОУ «Гимназия № 1»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Описанные многоугольни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иртянова Н.Е.,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реподаватель  математики и Тайшибаева К., ученица 10 класса МБОУ «Лицей»</w:t>
            </w:r>
          </w:p>
        </w:tc>
      </w:tr>
      <w:tr>
        <w:trPr>
          <w:trHeight w:val="20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2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Информатика и ИКТ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–15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«Электронное портфолио обучающегося как средство к повышению качества образования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зарян Л.Э., учитель информатики МБОУ «Средняя школа № 23 с УИИЯ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«Технологии 21 века в условиях реализации ФГОС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ляйн И.Н., учитель информатики МБОУ «Средняя </w:t>
              <w:br/>
              <w:t>школа № 11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тер-класс «Формирование познавательного интереса к основам инженерных наук через внеурочную деятельность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самутдинова Я.А., учитель информатики МБОУ «Средняя школа № 2 – многопрофильная им. Е.И. Куропаткина»</w:t>
            </w:r>
          </w:p>
        </w:tc>
      </w:tr>
      <w:tr>
        <w:trPr>
          <w:trHeight w:val="20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2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Физика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–15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Исследование микроструктуры материала по дифракционной картин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колова М.Л., учитель физики, и ученица 10 класса Дудолкина Д., МБОУ «Средняя школа № 15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Спектральные классы астероидов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ривых О.Н., учитель физики, и ученица 10 класса Китаева О., МБОУ «Средняя школа № № 9 с УИОП»</w:t>
            </w:r>
          </w:p>
        </w:tc>
      </w:tr>
      <w:tr>
        <w:trPr>
          <w:trHeight w:val="2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тер-класс «Зависимость траектории движения бумеранга от физических характеристи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А.А., учитель физики, и ученица 10 класса Наумова Д.,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МБОУ «СШ № 42»</w:t>
            </w:r>
          </w:p>
        </w:tc>
      </w:tr>
      <w:tr>
        <w:trPr>
          <w:trHeight w:val="104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0–16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предметных секций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ценко О.С., методист МАУ г. Нижневартовска «ЦРО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гуманова Э.А., руководитель ГМО учителей информатик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аринская М.В.,  руководитель ГМО учителей физ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кимуллина Г.Н., руководитель ГМО учителей математики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ДМЕТНЫМ ОБЛАСТЯМ «РУССКИЙ ЯЗЫК», «ЛИТЕРАТУРА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bCs/>
          <w:sz w:val="20"/>
          <w:szCs w:val="20"/>
          <w:lang w:eastAsia="ru-RU"/>
        </w:rPr>
        <w:t>08</w:t>
      </w:r>
      <w:r>
        <w:rPr>
          <w:sz w:val="20"/>
          <w:szCs w:val="20"/>
          <w:lang w:eastAsia="ru-RU"/>
        </w:rPr>
        <w:t>.09.2017, МБОУ «Гимназия № 1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Тема заседания</w:t>
      </w:r>
      <w:r>
        <w:rPr>
          <w:b/>
          <w:color w:val="1F497D"/>
          <w:sz w:val="20"/>
          <w:szCs w:val="20"/>
          <w:lang w:eastAsia="ru-RU"/>
        </w:rPr>
        <w:t xml:space="preserve">: </w:t>
      </w:r>
      <w:r>
        <w:rPr>
          <w:sz w:val="20"/>
          <w:szCs w:val="20"/>
          <w:lang w:eastAsia="ru-RU"/>
        </w:rPr>
        <w:t>«Научно-методические условия обеспечения повышения качества образования по русскому языку и литературе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Игошин Э.В., директор МБОУ «Гимназия № 1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Левченко Е.А., главный специалист отдела качества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нтус О.М., заместитель директора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директоров, методисты, учителя русского языка и литератур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623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41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секционного заседания, презентация програм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Игошин Эдмонд Валерьевич, директор МБОУ «Гимназия № 1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–15.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презентация и обсуждение тезисов доклада директора департамента образования администрации города Нижневартовска О.П. Козловой «Эффективное управление: основа повышения качества образования, обеспечение устойчивого развития муниципальной системы образования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вченко Елена Александровна, главный специалист отдела качества образования департамента образования администрации города Нижневартовск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 xml:space="preserve">Сергеева-Момич Наталья Юрьевна, координатор РМЦ, </w:t>
              <w:br/>
              <w:t>МБОУ «Гимназия № 1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5–15.3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 опыта работы молодого педагога «Что значит быть учителем»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shd w:fill="FFFFFF" w:val="clear"/>
              </w:rPr>
              <w:t xml:space="preserve">Ходаковская Людмила Юрьевна, учитель русского языка и литературы </w:t>
            </w:r>
            <w:r>
              <w:rPr>
                <w:rFonts w:eastAsia="Times New Roman"/>
                <w:i/>
                <w:color w:val="000000"/>
                <w:sz w:val="20"/>
                <w:szCs w:val="20"/>
              </w:rPr>
              <w:t>МБОУ «СШ № 40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5–15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лендарь филологических событий в 2017–2018 учебном году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тикова Евгения Борисовна, руководитель МО учителей русского языка и литературы МБОУ «Гимназия № 1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Cs/>
                <w:i/>
                <w:i/>
                <w:caps/>
                <w:color w:val="7030A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ция 1. Литература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сновных положениях Концепции Национальной программы поддержки детского и юношеского чтения в Российской Федерации (утверждена распоряжением Правительства РФ от 3 июня 2017 г. № 1155-р)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пакова Оксана Владимировна, учитель русского языка и литературы МБОУ «Гимназия № 1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–16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учительского присутствия при анализе художественного произведения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йцев Дмитрий Станиславович, учитель русского языка и литературы МБОУ «Гимназия № 1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логия продуктивного чтения как средство формирования метапредметных результатов обучающихся в условиях реализации ФГОС основного общего образования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ызгалова Вероника Владимировна, учитель русского языка и литературы МБОУ «СШ №10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0–16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метода кластера на уроках литературы в 5–6-х классах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йс Ирина Викторовна, учитель русского языка и литературы МБОУ «СШ № 25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0–16.4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деятельность на уроках русского языка и литературы как способ развития универсальных учебных действий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бунова Галина Викторовна, учитель русского языка и литературы, МБОУ «СШ № 8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40-16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по литературе в рамках образовательного события школы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митриева Ирина Евгеньевна, учитель русского языка и литературы МБОУ «СШ № 31 с углублённым изучением предметов художественно-эстетического профиля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lang w:eastAsia="ru-RU"/>
              </w:rPr>
            </w:pPr>
            <w:r>
              <w:rPr>
                <w:b/>
                <w:sz w:val="20"/>
                <w:szCs w:val="20"/>
              </w:rPr>
              <w:t>Секция 2. Русский язык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50–16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зированный подход в подготовке к тестовой части ОГЭ и ЕГЭ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кишина Светлана Алексеевна, кандидат филологических наук, доцент ФГБОУ ВО «Нижневартовский государственный университет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0–16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истемного подхода через создание справочника по подготовке к ЕГЭ по русскому языку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затова Светлана Владимировна, учитель русского языка и литературы МБОУ «СШ № 18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критического мышления на уроках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итникова Ирина Анатольевна, учитель русского языка и литературы МБОУ «СШ № 14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0–16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подготовки к написанию сочинения по русскому языку (ЕГЭ)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китина Надежда Викторовна, учитель русского языка  и литературы МБОУ «СШ  № 42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0–16.4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устному экзамену по русскому языку в 9 классе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реева Елена Васильевна, учитель русского языка и литературы МБОУ «Гимназия № 1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-16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еятельностной среды  на уроках русского языка как условие формирования самостоятельной работы. 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упицкая Елена Сергеевна, учитель русского языка и литературы МБОУ «СШ № 31 с углублённым изучением предметов художественно-эстетического профиля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0–17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 xml:space="preserve">СЕКЦИОННОЕ ЗАСЕДАНИЕ НА БАЗЕ РЕСУРСНОГО МЕТОДИЧЕСКОГО ЦЕНТРА ПО ПРЕДМЕТНЫМ ОБЛАСТЯМ </w:t>
        <w:br/>
        <w:t>«ИСТОРИЯ», «оБЩЕСТВОЗНАНИЕ», «ЭКОНОМИКА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8.09.2017, МБОУ «Средняя школа № 22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Тема заседания</w:t>
      </w:r>
      <w:r>
        <w:rPr>
          <w:b/>
          <w:bCs/>
          <w:sz w:val="20"/>
          <w:szCs w:val="20"/>
          <w:lang w:eastAsia="ru-RU"/>
        </w:rPr>
        <w:t>: «</w:t>
      </w:r>
      <w:r>
        <w:rPr>
          <w:bCs/>
          <w:sz w:val="20"/>
          <w:szCs w:val="20"/>
          <w:lang w:eastAsia="ru-RU"/>
        </w:rPr>
        <w:t>Пути повышения качества образования на уроках истории и обществознания в современной школе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Петрова Л.М., директор МБОУ «Средняя школа № 22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Жерновникова О.М., главный специалист отдела качества образования департамента образования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Радцева Я.Ю., методист МАУ г. 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учителя истории и обществозн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6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нформационно-методической выставки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АРНАЯ ЧАСТЬ</w:t>
            </w:r>
          </w:p>
        </w:tc>
      </w:tr>
      <w:tr>
        <w:trPr>
          <w:trHeight w:val="215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5-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 участникам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граммы засед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етрова Любовь Михайловна, директор МБОУ «Средняя школа № 22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учение благодарственных писем МАУ г. Нижневартовска «Центр развития образования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адцева Ярослава Юрьевна, методист МАУ г. Нижневартовска «ЦРО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е требования к оценке качества образования по результатам деятельности учителей истории и обществознания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щенко Аида Миргазияновна, учитель истории и обществознания МБОУ «СШ № 2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5–15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учителя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ликова Любовь Евгеньевна, учитель истории и обществознания МБОУ «СШ № 25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35–15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одходы в работе с одарёнными деть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райникова Ольга Вячеславовна,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учитель истории и обществознания МБОУ «СШ № 23 с УИИЯ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45–15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ритического мышления на уроках истории при изучении исторических источник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орозова Елена Николаевна, учитель истории </w:t>
              <w:br/>
              <w:t>МБОУ «СШ № 19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5–16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неурочной деятельности в рамках ФГОС ООО предметной сферы «Обществознани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гнатова Ольга Юрьевна, учитель истории и обществознания МБОУ «СШ № 40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aps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–16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глый стол по вопросам реализации путей повышения качества образования на уроках истории и обществознания в современной школ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ктурганова Магинур Алибековна, учитель истории и обществознания МБОУ «СШ № 2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–17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щенко Аида Миргазияновна, учитель истории и обществознания МБОУ «СШ № 22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адцева Ярослава Юрьевна, методист МАУ г. Нижневартовска «ЦРО»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orient="landscape" w:w="8419" w:h="11906"/>
          <w:pgMar w:left="567" w:right="622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aps/>
          <w:color w:val="1F497D"/>
          <w:sz w:val="22"/>
          <w:szCs w:val="20"/>
        </w:rPr>
      </w:pPr>
      <w:r>
        <w:rPr>
          <w:b/>
          <w:bCs/>
          <w:caps/>
          <w:color w:val="1F497D"/>
          <w:sz w:val="22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МЕТНОЙ ОБЛАСТИ «География»</w:t>
      </w:r>
    </w:p>
    <w:p>
      <w:pPr>
        <w:pStyle w:val="Normal"/>
        <w:spacing w:before="0" w:after="60"/>
        <w:jc w:val="both"/>
        <w:rPr>
          <w:b/>
          <w:b/>
          <w:bCs/>
          <w:caps/>
          <w:color w:val="1F497D"/>
          <w:sz w:val="6"/>
          <w:szCs w:val="6"/>
          <w:lang w:eastAsia="ru-RU"/>
        </w:rPr>
      </w:pPr>
      <w:r>
        <w:rPr>
          <w:b/>
          <w:bCs/>
          <w:caps/>
          <w:color w:val="1F497D"/>
          <w:sz w:val="6"/>
          <w:szCs w:val="6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Дата, место проведения:</w:t>
      </w:r>
      <w:r>
        <w:rPr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14.09.2017, МБОУ «</w:t>
      </w:r>
      <w:r>
        <w:rPr>
          <w:sz w:val="20"/>
          <w:szCs w:val="20"/>
          <w:lang w:eastAsia="ru-RU"/>
        </w:rPr>
        <w:t>Средняя школа</w:t>
      </w:r>
      <w:r>
        <w:rPr>
          <w:rFonts w:eastAsia="Times New Roman"/>
          <w:sz w:val="20"/>
          <w:szCs w:val="20"/>
          <w:lang w:eastAsia="ru-RU"/>
        </w:rPr>
        <w:t xml:space="preserve"> № 14».</w:t>
      </w:r>
    </w:p>
    <w:p>
      <w:pPr>
        <w:pStyle w:val="Normal"/>
        <w:spacing w:before="0" w:after="60"/>
        <w:jc w:val="both"/>
        <w:rPr>
          <w:rFonts w:eastAsia="Times New Roman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rFonts w:eastAsia="Times New Roman"/>
          <w:sz w:val="20"/>
          <w:szCs w:val="20"/>
          <w:lang w:eastAsia="ru-RU"/>
        </w:rPr>
        <w:t>«Применение инновационных технологий в учебно-воспитательном процессе для улучшения качества обучения»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rFonts w:eastAsia="Times New Roman"/>
          <w:sz w:val="20"/>
          <w:szCs w:val="20"/>
          <w:lang w:eastAsia="ru-RU"/>
        </w:rPr>
        <w:t>Кундиус Л.В., учитель географии МБОУ «СШ № 14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Жерновникова О.М., главный специалист отдела качества образования департамента образования.</w:t>
      </w:r>
    </w:p>
    <w:p>
      <w:pPr>
        <w:pStyle w:val="Normal"/>
        <w:spacing w:before="0" w:after="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Лебедева О.К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/>
        <w:t>учителя географии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706"/>
      </w:tblGrid>
      <w:tr>
        <w:trPr>
          <w:tblHeader w:val="true"/>
          <w:trHeight w:val="22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одержание деятельности, тема, выступающий</w:t>
            </w:r>
          </w:p>
        </w:tc>
      </w:tr>
      <w:tr>
        <w:trPr>
          <w:trHeight w:val="30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00–15.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страция участников секционного заседания</w:t>
            </w:r>
          </w:p>
        </w:tc>
      </w:tr>
      <w:tr>
        <w:trPr>
          <w:trHeight w:val="53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15– 15.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ветствие участников заседания, презентация программы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ундиус Л.В., учитель географии МБОУ «Средняя школа № 14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благодарственных писем МАУ г. Нижневартовска «Центр развития образования»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Лебедева Ольга Константиновна, методист МАУ г. Нижневартовска «Центр развития образования»</w:t>
            </w:r>
          </w:p>
        </w:tc>
      </w:tr>
      <w:tr>
        <w:trPr>
          <w:trHeight w:val="124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ЛЕНАРНАЯ ЧАСТЬ</w:t>
            </w:r>
          </w:p>
        </w:tc>
      </w:tr>
      <w:tr>
        <w:trPr>
          <w:trHeight w:val="93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30–15.4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грамма по организации и подготовке обучающихся к государственной итоговой аттестации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Алимбекова Н.В., учитель географии МБОУ «Средняя школа  № 2 - многопрофильная им. Е.И. Куропаткина»</w:t>
            </w:r>
          </w:p>
        </w:tc>
      </w:tr>
      <w:tr>
        <w:trPr>
          <w:trHeight w:val="54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45–16.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оретический семинар по теме «Исследовательская работа учащихся»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ундиус Л.В., учитель географии МБОУ «Средняя школа № 14»</w:t>
            </w:r>
          </w:p>
        </w:tc>
      </w:tr>
      <w:tr>
        <w:trPr>
          <w:trHeight w:val="235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КТИЧЕСКАЯ ЧАСТЬ</w:t>
            </w:r>
          </w:p>
        </w:tc>
      </w:tr>
      <w:tr>
        <w:trPr>
          <w:trHeight w:val="6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.00–16.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стер-класс по теме «Создание интерактивных книг на сервис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alameo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Сугейкина И.Г., учитель географии МБОУ «Средняя школа № 14»</w:t>
            </w:r>
          </w:p>
        </w:tc>
      </w:tr>
      <w:tr>
        <w:trPr>
          <w:trHeight w:val="98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.15–16.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актический семинар по теме «Взаимодействие с ученическим коллективо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как условие для формирования индивидуального стиля творческой деятельности молодых педагогов»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узина В.И., учитель географии МБОУ «Средняя школа № 1»</w:t>
            </w:r>
          </w:p>
        </w:tc>
      </w:tr>
      <w:tr>
        <w:trPr>
          <w:trHeight w:val="68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.30–16.4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ундиус Л.В., учитель географии МБОУ «Средняя школа №14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ДМЕТНЫМ ОБЛАСТЯМ «БИОЛОГИЯ», «ХИМИЯ», «эКОЛОГИЯ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8.09.2017, МБОУ «Средняя школа № 6».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</w:rPr>
        <w:t>«Системный подход к повышению качества образования: управленческие, кадровые, научно-методические, программно-технологические условия»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Сущая А.П., директор МБОУ «Средняя школа № 6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арипова Л.И., начальник отдела обеспечения безопасности и прав участников образовательного процесса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ухина Н.Ю., заведующий отделом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sz w:val="20"/>
          <w:szCs w:val="20"/>
          <w:lang w:eastAsia="ru-RU"/>
        </w:rPr>
        <w:t>учителя биологии, химии, экологии, педагоги дополнительного образования общеобразовательных учреждений и учреждений дополнительного образования детей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68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нформационно-методической выставки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 участникам секционного заседания, презентация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щая Антонина Петровна, директор МБОУ «СШ № 6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–15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вышения качества образования по биологии в свете требований ФГО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ткова Юлия Владиленовна, учитель биологии МБОУ «СШ № 18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5–15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интеллектуальных технологий на уроках биологии 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ихова Роза Айнитдиновна, учитель биологии МБОУ «СШ № 5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5–15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ехнологии интенсивного обучения как средство повышения качества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а Тамара Владимировна, учитель биологии МБОУ «СШ № 25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5–15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ффективных методов и средств обучения на уроках химии как условие повышения качества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гожина Татьяна Петровна, учитель химии МБОУ «МБОУ «СШ № 2 - многопрофильная им. Е.И. Куропаткина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5–15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сследовательской и проектной деятельности у обучающихся по предмету «Биолог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дник Елена Юрьев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учитель биологии МБОУ «СШ № 40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5–16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интеллект-карт как инструмент проектирования учебной деятельности обучающихся </w:t>
            </w:r>
            <w:r>
              <w:rPr>
                <w:i/>
                <w:sz w:val="20"/>
                <w:szCs w:val="20"/>
              </w:rPr>
              <w:t>(мастер-класс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юрина Марина Михайловна, учитель химии и биологии МБОУ «СШ № 7»</w:t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5–16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ванова Любовь Николаевна, заместитель директора по УВР МБОУ «СШ № 6» 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orient="landscape" w:w="8419" w:h="11906"/>
          <w:pgMar w:left="567" w:right="622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МЕТНОЙ ОБЛАСТИ «Музыка»</w:t>
      </w:r>
    </w:p>
    <w:p>
      <w:pPr>
        <w:pStyle w:val="Normal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Дата, место проведения:</w:t>
      </w: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14.09.2017, МБОУ «Средняя школа № 3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</w:rPr>
        <w:t>«Системный подход к повышению качества образования: управленческие, кадровые, научно-методические, программно-технологические условия»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</w:rPr>
        <w:t>Повстяная Надежда Валентиновна, учитель музыки</w:t>
        <w:br/>
        <w:t>МБОУ «Средняя школа № 3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Default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.А. Алексеева, главный специалист отдела общего образования управления общего и дополнительного образования департамента образования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before="0" w:after="60"/>
        <w:jc w:val="both"/>
        <w:rPr/>
      </w:pPr>
      <w:r>
        <w:rPr>
          <w:sz w:val="20"/>
          <w:szCs w:val="20"/>
        </w:rPr>
        <w:t>Е.И. Биктагирова, специалист по дизайну графических и пользовательских интерфейсов МАУ г. Нижневартовска «Центр развития образования»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before="0" w:after="60"/>
        <w:jc w:val="both"/>
        <w:rPr>
          <w:sz w:val="20"/>
          <w:szCs w:val="20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sz w:val="20"/>
          <w:szCs w:val="20"/>
          <w:lang w:eastAsia="ru-RU"/>
        </w:rPr>
        <w:t>учителя музы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–14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ЕНАРНАЯ ЧАСТЬ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0–14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кова Надежда Павловна, директор МБОУ «Средняя школа № 3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5–14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ессиональный стандарт учителя музы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Гаврилова Олеся Евгеньевна, учитель музыки </w:t>
              <w:br/>
              <w:t>МБОУ «Лицей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ременные инновационные технологии: технология проектной деятельности в музыкальном образовании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тыненко Люцина Римовна, заведующий методической комиссией (кафедрой) музыкального образования, преподаватель БУ НГСГК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1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–15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творческой группы «Музыка отечественных мультфильмов» («Поём всей семьей»). </w:t>
            </w:r>
            <w:r>
              <w:rPr>
                <w:bCs/>
                <w:sz w:val="20"/>
                <w:szCs w:val="20"/>
              </w:rPr>
              <w:t>Создание мюзикла с участием родителей и детей в учреждении ДО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Тукумбетова Виктория Викторовна, учитель музыки МБОУ «СШ № 43»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рякина Анастасия Александровна, музыкальный руководитель МАДОУ № 14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маева Наталья Николаевна, музыкальный руководитель МАДОУ № 4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ворова Татьяна Ивановна, музыкальный руководитель МАДОУ № 4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Якушев Владислав Юрьевич, музыкальный руководитель МАДОУ № 48</w:t>
            </w:r>
          </w:p>
        </w:tc>
      </w:tr>
      <w:tr>
        <w:trPr>
          <w:trHeight w:val="40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10–15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творческой группы «По дорогам военных песен» (фестиваль военно-патриотической песн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ова Эльвира Ивановна, учитель музыки МБОУ «Лицей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на Галия Кадировна, учитель музыки МБОУ «Гимназия № 2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стяная Надежда Валентиновна, учитель музыки МБОУ «СШ № 3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ина Надежда Ивановна, педагог ДО  МБОУ «СШ № 3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Ерошенко Наталья Александровна, музыкальный руководитель МБДОУ ДС № 2 «Калинка»</w:t>
            </w:r>
          </w:p>
        </w:tc>
      </w:tr>
      <w:tr>
        <w:trPr>
          <w:trHeight w:val="40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0–15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из опыта работы по теме «Использование современных технологий на уроках музыки, в работе музыкальной студии «Дебют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Баданов Александр Валерьевич, учитель музыки </w:t>
              <w:br/>
              <w:t>МБОУ «СШ № 19»</w:t>
            </w:r>
          </w:p>
        </w:tc>
      </w:tr>
      <w:tr>
        <w:trPr>
          <w:trHeight w:val="40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35–15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из опыта работы. «Парад педагогических идей и реализованных замыслов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ехоношина Юлия Николаевна, учитель музыки </w:t>
              <w:br/>
              <w:t>МБОУ «СШ № 40»</w:t>
            </w:r>
          </w:p>
        </w:tc>
      </w:tr>
      <w:tr>
        <w:trPr>
          <w:trHeight w:val="6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0–16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</w:tc>
      </w:tr>
    </w:tbl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МЕТНЫМ ОБЛАСТЯМ «Изо. МХК»</w:t>
      </w:r>
    </w:p>
    <w:p>
      <w:pPr>
        <w:pStyle w:val="Normal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Дата, место проведения:</w:t>
      </w:r>
      <w:r>
        <w:rPr>
          <w:sz w:val="20"/>
          <w:szCs w:val="20"/>
          <w:lang w:eastAsia="ru-RU"/>
        </w:rPr>
        <w:t xml:space="preserve"> 15.09.2017, МБОУ «Средняя школа № 5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Тема заседания: «</w:t>
      </w:r>
      <w:r>
        <w:rPr>
          <w:sz w:val="20"/>
          <w:szCs w:val="20"/>
          <w:lang w:eastAsia="ru-RU"/>
        </w:rPr>
        <w:t>Формирование этнокультурной компетентности школьников средствами предметов «изобразительное искусство» и «мировая художественная культура»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Говердовская Ирина Николаевна, директор МБОУ «Средняя школа № 5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Default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Е.А. Алексеева, главный специалист отдела общего образования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Е.И. Биктагирова, специалист по дизайну графических и пользовательских интерфейсов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sz w:val="20"/>
          <w:szCs w:val="20"/>
          <w:lang w:eastAsia="ru-RU"/>
        </w:rPr>
        <w:t xml:space="preserve">учителя ИЗО, </w:t>
      </w:r>
      <w:r>
        <w:rPr/>
        <w:t>МХ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0–13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13.30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4"/>
              </w:rPr>
              <w:t>13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 заседания. Открытие работы секции. Регламент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вердовс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рина Николаевна, директор МБОУ «Средняя школа № 5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13.35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4"/>
              </w:rPr>
              <w:t>13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поликультурного воспитания как необходимый компонент социализации школьников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драхина С.С., заместитель директора по методической работе МБОУ «СШ № 5», куратор РМЦ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4"/>
              </w:rPr>
              <w:t>13.50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4"/>
              </w:rPr>
              <w:t>14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Изучение этнической культуры народов Севера на уроках изобразительного искусства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Гараева Раиса Альбертовна, учитель ИЗО МБОУ «СШ № 23 с УИИЯ»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1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14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Народная кукла»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ильманова Лариса Ивановна, учитель ИЗО МБОУ </w:t>
              <w:br/>
              <w:t>«СШ № 25», член Союза дизайнеров России, член Евразийского Союза кукол</w:t>
            </w:r>
          </w:p>
        </w:tc>
      </w:tr>
      <w:tr>
        <w:trPr>
          <w:trHeight w:val="40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0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16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игра «Народные забавы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ыбина Наталья Станиславовна, заместитель президента региональной ассоциации русской культуры «Славяне Сибири», руководитель клуба «Славянские традиции».</w:t>
            </w:r>
          </w:p>
        </w:tc>
      </w:tr>
      <w:tr>
        <w:trPr>
          <w:trHeight w:val="57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5–16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</w:tc>
      </w:tr>
    </w:tbl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ПО ПРЕДМЕТНЫМ ОБЛАСТЯМ «ФИЗИЧЕСКАЯ КУЛЬТУРА», «обж»</w:t>
      </w:r>
    </w:p>
    <w:p>
      <w:pPr>
        <w:pStyle w:val="Normal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Дата, место проведения:</w:t>
      </w:r>
      <w:r>
        <w:rPr/>
        <w:t xml:space="preserve"> </w:t>
      </w:r>
      <w:r>
        <w:rPr>
          <w:bCs/>
          <w:sz w:val="20"/>
          <w:szCs w:val="20"/>
          <w:lang w:eastAsia="ru-RU"/>
        </w:rPr>
        <w:t>15.09.2017, МБОУ «СШ № 30 с углублённым изучением отдельных предметов», методический кабинет, спортивный зал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Тема заседания:</w:t>
      </w:r>
      <w:r>
        <w:rPr/>
        <w:t xml:space="preserve"> </w:t>
      </w:r>
      <w:r>
        <w:rPr>
          <w:sz w:val="20"/>
          <w:szCs w:val="20"/>
        </w:rPr>
        <w:t>«</w:t>
      </w:r>
      <w:r>
        <w:rPr>
          <w:bCs/>
          <w:sz w:val="20"/>
          <w:szCs w:val="20"/>
          <w:lang w:eastAsia="ru-RU"/>
        </w:rPr>
        <w:t>Совершенствование  профессиональной компетентности учителя физической культуры и  преподавателя ОБЖ».</w:t>
      </w:r>
    </w:p>
    <w:p>
      <w:pPr>
        <w:pStyle w:val="Normal"/>
        <w:spacing w:before="0" w:after="60"/>
        <w:jc w:val="both"/>
        <w:rPr>
          <w:bCs/>
          <w:color w:val="365F91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Руководитель</w:t>
      </w:r>
      <w:r>
        <w:rPr>
          <w:bCs/>
          <w:color w:val="365F91"/>
          <w:sz w:val="20"/>
          <w:szCs w:val="20"/>
          <w:lang w:eastAsia="ru-RU"/>
        </w:rPr>
        <w:t xml:space="preserve"> </w:t>
      </w:r>
      <w:r>
        <w:rPr>
          <w:b/>
          <w:bCs/>
          <w:color w:val="1F497D"/>
          <w:sz w:val="20"/>
          <w:szCs w:val="20"/>
          <w:lang w:eastAsia="ru-RU"/>
        </w:rPr>
        <w:t>секции</w:t>
      </w:r>
      <w:r>
        <w:rPr>
          <w:bCs/>
          <w:color w:val="365F91"/>
          <w:sz w:val="20"/>
          <w:szCs w:val="20"/>
          <w:lang w:eastAsia="ru-RU"/>
        </w:rPr>
        <w:t>:</w:t>
      </w:r>
      <w:r>
        <w:rPr/>
        <w:t xml:space="preserve"> </w:t>
      </w:r>
      <w:r>
        <w:rPr>
          <w:bCs/>
          <w:sz w:val="20"/>
          <w:szCs w:val="20"/>
          <w:lang w:eastAsia="ru-RU"/>
        </w:rPr>
        <w:t>Колышкина Е.Ю., директор МБОУ «Средняя школа № 30 с углублённым изучением отельных предметов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>Кураторы</w:t>
      </w:r>
      <w:r>
        <w:rPr>
          <w:bCs/>
          <w:color w:val="365F91"/>
          <w:sz w:val="20"/>
          <w:szCs w:val="20"/>
          <w:lang w:eastAsia="ru-RU"/>
        </w:rPr>
        <w:t xml:space="preserve"> </w:t>
      </w:r>
      <w:r>
        <w:rPr>
          <w:b/>
          <w:bCs/>
          <w:color w:val="1F497D"/>
          <w:sz w:val="20"/>
          <w:szCs w:val="20"/>
          <w:lang w:eastAsia="ru-RU"/>
        </w:rPr>
        <w:t>секции</w:t>
      </w:r>
      <w:r>
        <w:rPr>
          <w:bCs/>
          <w:color w:val="365F91"/>
          <w:sz w:val="20"/>
          <w:szCs w:val="20"/>
          <w:lang w:eastAsia="ru-RU"/>
        </w:rPr>
        <w:t>:</w:t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ru-RU"/>
        </w:rPr>
        <w:t>Самохвалова Н.М., начальник отдела дополнительного образования и воспитательной работы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Радцева Я.Ю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Cs/>
          <w:sz w:val="20"/>
          <w:szCs w:val="20"/>
          <w:lang w:eastAsia="ru-RU"/>
        </w:rPr>
        <w:t>учителя физической культуры и ОБЖ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Форма участников: спортивна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19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информационно-методической выставки «Создание в образовательном учреждении условий, обеспечивающих сохранение и укрепление физического и психологического здоровья обучающихся и воспитанников в соответствии с федеральными требованиями к образовательным учреждениям в части охраны здоровья обучающихся, воспитанников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00–15.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етствие участников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ышкина Е.Ю., директор МБОУ «Средняя школа № 30 с углубленным изучением отельных предметов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зентация программы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йман М.Н. заместитель директора по учебной работе  МБОУ «СШ № 30 с углубленным изучением отдельных предметов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15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  <w:lang w:val="en-US"/>
              </w:rPr>
              <w:t>15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подходы к проектированию уроков физической культуры и ОБЖ в соответствии с требованиями ФГОС О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йман М.Н. заместитель директора по учебной работе  МБОУ «СШ № 30 с углубленным изучением отдельных предметов» и Давыдовой С.А., декана факультета физической культуры и спорта НГГУ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–15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: «Развитие координационных способностей де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лтурина Ирина Леонидовна, учитель физической культуры, МБОУ «СШ № 17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5–16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: «Подвижные игры – средство повышения интереса к занятиям физическо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лтурина Ирина Леонидовна, учитель физической культуры, МБОУ «СШ № 17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6.00–16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: «Формирование правильной осан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лтурина Ирина Леонидовна, учитель физической культуры, МБОУ «СШ № 17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.00–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: «Школа здорового 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илов С.Н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подаватель-организатор ОБЖ МБОУ «СШ № 30 с углублённым изучением отдельных предметов»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5-17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се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.</w:t>
            </w:r>
          </w:p>
        </w:tc>
      </w:tr>
    </w:tbl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orient="landscape" w:w="8419" w:h="11906"/>
          <w:pgMar w:left="567" w:right="622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«Технология. Основы инженерно-технического образования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5.09.2017, МБОУ «Лицей № 2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Инновационная деятельность в общеобразовательном учреждении как условие повышения качества образовательных достижений обучающихся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Фарберова Т.Р., директор МБОУ «Лицей № 2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Букреева М.Ю.,  заместитель директора департамента образования администрации города;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етрова А.В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/>
        <w:t>учителя технологии, педагоги дополнительного образования детей общеобразовательных организаций и организаций дополнительного образования, педагоги образовательных организаций города, использующие в образовательной деятельности развивающую образовательную сре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0–14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ходное интерактивное анкетирование «Роль родителей в достижении качественного образования, достижении  личностных результатов в условиях ведения ФГОС»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.00–14.</w:t>
            </w:r>
            <w:r>
              <w:rPr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рберова Т.Р., директор МБОУ «Лицей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0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–14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технологического образования обучающихся в условиях реализации профессионального стандарта педагога, концепции технологическ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корина С.В., заместитель директора по учебной работе МБОУ «Лицей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15–14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едагогических сообществ в развитии профессиональных компетенций учителей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ведева В.В., учитель технологии МБОУ «СШ № 15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25–14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учения технологии в условиях инклюзив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злова С.А., учитель технологии МБОУ «СШ № 1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5–14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выявления, поддержки и развития одарённых детей, их самореализации в рамках ФГ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мырикова И.А., учитель технологии МБОУ «СШ № 2 - многопрофильная им. Е.И. Куропаткина»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430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5–15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нирование и оценка образовательных результатов в условиях реализации ФГОС общего образования»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ое «ателье»: «Проектирование образовательных результатов обучающихся (предметных, метапредметных, личностных) по предмету «технология» с учетом возрастных и индивидуальных особенностей обучающихся в условиях введения ФГОС основного общего образования»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корина С.В., заместитель директора по учебной работе МБОУ «Лицей № 2»; Т.В. Неустроева, учитель технологии МБОУ «Лицей № 2»; Ф.Я. Чернова, методист МБОУ «Лицей № 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рограмма МБОУ «Лицей № 2 «Мониторинг образовательных результатов обучающихся в условиях введения ФГОС» как средство оценки и систематизации уровня достижения планируемых результатов на уровне ученика, класса, организации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хов С.А. , учитель информатики МБОУ «Лицей № 2»</w:t>
            </w:r>
          </w:p>
        </w:tc>
      </w:tr>
      <w:tr>
        <w:trPr>
          <w:trHeight w:val="38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5–16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глашение к разговору (выступления из опыта работы)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едагогической мастерской как способ развития ключевых компетенций обучающихся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орисов Б.Б., педагог дополнительного образования МБУДО «ЦДиЮТТ «Патриот»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сследовательской культуры школьников в рамках введения ФГОС основного общего образования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ецкая Н.С., учитель технологии МБОУ «СШ № 40»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форма учебника по технологии как средство развития технологической культуры обучающихся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ухов В.Г., учитель информатики МБОУ «Лицей № 2», Пришляк В.В., учитель технологии МБОУ «Лицей № 2»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 «Возрождение старых традиций: ткачество поясов на станке, бердо, дощечках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угуманова А.А., учитель технологии МБОУ «Средняя школа № 19»</w:t>
            </w:r>
          </w:p>
        </w:tc>
      </w:tr>
      <w:tr>
        <w:trPr>
          <w:trHeight w:val="272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5–17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дительский всеобуч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дагогической компетентности у родителей в учреждении дополнительного образования»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якова С.А. , педагог-психолог, руководитель семейных клубов «Надежда» и «Гармония» МАУДО г. Нижневартовска «ЦДТ»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руглым столом «Роль и участие родителей в общественной оценке качества образования» (ознакомление и обсуждение результатов входного интерактивного анкетирова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едорова Е.М., педагог-психолог МБОУ «Лицей № 2</w:t>
            </w:r>
            <w:r>
              <w:rPr>
                <w:i/>
                <w:sz w:val="20"/>
                <w:szCs w:val="20"/>
              </w:rPr>
              <w:t>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–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работы, разработка проекта решения секционного засед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корина С.В., заместитель директора по учебной работе МБОУ «Лицей № 2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«НОВЫЕ МОДЕЛИ ПРОФЕССИОНАЛЬНОЙ ОРИЕНТАЦИИ И ДОПРОФЕССИОНАЛЬНОЙ ПОДГОТОВКИ ОБУЧАЮЩИХСЯ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5.09.2017, МБОУ «Средняя школа № 2 –многопрофильная им. Е.И. Куропаткина».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rPr>
          <w:rFonts w:eastAsia="Times New Roman"/>
          <w:b/>
          <w:b/>
          <w:szCs w:val="24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</w:t>
      </w:r>
      <w:r>
        <w:rPr>
          <w:rFonts w:eastAsia="Times New Roman"/>
          <w:sz w:val="20"/>
          <w:szCs w:val="20"/>
        </w:rPr>
        <w:t>Эффективность форм профориентационной работы как фактор повышения качества образования</w:t>
      </w:r>
      <w:r>
        <w:rPr>
          <w:sz w:val="20"/>
          <w:szCs w:val="20"/>
          <w:lang w:eastAsia="ru-RU"/>
        </w:rPr>
        <w:t>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Райш О.В., директор МБОУ «Средняя школа № 2 –многопрофильная им. Е.И. Куропаткина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Чаусова Е.В., заместитель директора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руководителей, классные руководители, педагоги-психологи общеобразовательных учреждений, курирующие профориентационную работ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0–14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00–14.0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енное слово участникам секционного засед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йш О.В., директор МБОУ «Средняя школа № 2 –многопрофильная им. Е.И. Куропаткин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4.05–14.12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ориентация как фактор повышения качества образования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йш О.В., директор МБОУ «Средняя школа № 2 –многопрофильная им. Е.И. Куропаткина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4.12–14.22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Актуальные вопросы профориентации школьников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даков Владимир Аркадьевич, заместитель заведующего центром развития профессионального образования АУ «Институт развития образования» г. Ханты-Мансийск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4.22–14.27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ых проб для успешной самореализации обучающихся 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хмутшина Лариса Мавлетяновна, педагог-психолог </w:t>
              <w:br/>
              <w:t>МБОУ «СШ № 15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18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30–14.5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«школьного Экспоцентра»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ейфер Светлана Яковлевна, педагог дополнительного образования, Мануйлова Светлана Борисовна, учитель технологии, Хисамутдинова Яна Алексеевна, заместитель директора, Березина Лариса Робертовна, педагог дополнительного образования</w:t>
            </w:r>
          </w:p>
        </w:tc>
      </w:tr>
      <w:tr>
        <w:trPr>
          <w:trHeight w:val="89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55–15.2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по теме «Профессия строителя, миротворца и созидателя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нязева Татьяна Анатольевна, учитель английского языка МБОУ «СШ № 2 – многопрофильная им. Е.И. Куропаткина»</w:t>
            </w:r>
          </w:p>
        </w:tc>
      </w:tr>
      <w:tr>
        <w:trPr>
          <w:trHeight w:val="95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55–15.2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по теме «Профессия повара-кондитера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имчук Наталья Анатольевна, педагог-психоло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нуйлова Светлана Борисовна, учитель технологии </w:t>
              <w:br/>
              <w:t>МБОУ «СШ № 2 – многопрофильная им. Е.И. Куропаткина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25–15.5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по теме «Психологизация профориентационной работы как условие построения индивидуальной образовательной траектории обучающегося</w:t>
            </w:r>
            <w:r>
              <w:rPr>
                <w:i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пцов Александр Юрьевич, учитель английского языка МБОУ «СШ № 2 – многопрофильная им. Е.И. Куропаткина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55–16.05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  <w:t>СЕКЦИОННОЕ ЗАСЕДАНИЕ</w:t>
        <w:br/>
        <w:t>НА БАЗЕ РЕСУРСНОГО МЕТОДИЧЕСКОГО ЦЕНТРА «ИНКЛЮЗИВНОЕ ОБРАЗОВАНИЕ: СОЗДАНИЕ В ДОШКОЛЬНОЙ ОБРАЗОВАТЕЛЬНОЙ ОРГАНИЗАЦИИ УНИВЕРСАЛЬНОЙ БЕЗБАРЬЕРНОЙ СРЕДЫ ДЛЯ ДЕТЕЙ С ОГРАНИЧЕННЫМИ ВОЗМОЖНОСТЯМИ ЗДОРОВЬЯ»</w:t>
      </w:r>
    </w:p>
    <w:p>
      <w:pPr>
        <w:pStyle w:val="Normal"/>
        <w:spacing w:before="0" w:after="6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rFonts w:eastAsia="Times New Roman"/>
          <w:sz w:val="20"/>
          <w:szCs w:val="20"/>
          <w:lang w:eastAsia="ru-RU"/>
        </w:rPr>
        <w:t>14.09.2017, МАДОУ города Нижневартовска детский сад № 44 «Золотой ключик».</w:t>
      </w:r>
    </w:p>
    <w:p>
      <w:pPr>
        <w:pStyle w:val="Normal"/>
        <w:tabs>
          <w:tab w:val="clear" w:pos="708"/>
          <w:tab w:val="left" w:pos="6804" w:leader="none"/>
        </w:tabs>
        <w:spacing w:before="0" w:after="6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rFonts w:eastAsia="Times New Roman"/>
          <w:sz w:val="20"/>
          <w:szCs w:val="20"/>
          <w:lang w:eastAsia="ru-RU"/>
        </w:rPr>
        <w:t>Комплексное психолого-педагогическое сопровождение детей с ОВЗ в ДОУ.</w:t>
      </w:r>
    </w:p>
    <w:p>
      <w:pPr>
        <w:pStyle w:val="Normal"/>
        <w:spacing w:before="0" w:after="6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rFonts w:eastAsia="Times New Roman"/>
          <w:sz w:val="20"/>
          <w:szCs w:val="20"/>
          <w:lang w:eastAsia="ru-RU"/>
        </w:rPr>
        <w:t>Гладких О.И., заведующий МАДОУ города Нижневартовска детский сад № 44 «Золотой ключик».</w:t>
      </w:r>
    </w:p>
    <w:p>
      <w:pPr>
        <w:pStyle w:val="Normal"/>
        <w:spacing w:before="0" w:after="60"/>
        <w:jc w:val="both"/>
        <w:rPr>
          <w:rFonts w:eastAsia="Times New Roman"/>
          <w:b/>
          <w:b/>
          <w:bC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вайкина Н. В., главный специалист дошкольного отдела управления общего и дополнительного образования департамента образования администрации города Нижневартовска.</w:t>
      </w:r>
    </w:p>
    <w:p>
      <w:pPr>
        <w:pStyle w:val="Normal"/>
        <w:spacing w:before="0" w:after="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Лебедева О.К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>Категория участников:</w:t>
      </w:r>
      <w:r>
        <w:rPr/>
        <w:t xml:space="preserve"> воспитатели, педагоги-психологи, учителя-дефектологи, учителя-логопеды дошкольных образовательных учреждений гор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0"/>
        <w:gridCol w:w="5570"/>
      </w:tblGrid>
      <w:tr>
        <w:trPr>
          <w:tblHeader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9.00–09.15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страция участников секционного заседан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бота информационно-методической выставк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9.15–09.30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ветствие участников заседания, презентац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Гладких Ольга Ивановна, заведующий МАДОУ г. Нижневартовска ДС № 44 «Золотой ключик»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благодарственных писем МАУ г. Нижневартовска «Центр развития образова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Лебедева Ольга Константиновна, методист МАУ г. Нижневартовска «Центр развития образования»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ЛЕНАРНАЯ ЧАСТЬ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9.30–09.45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создании условий и организации обучения детей с особыми образовательными потребностями (РАС, ТНР) в муниципальном автономном дошкольном образовательном учреждении города Нижневартовска детском саду № 44 «Золотой ключик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Гончарова Дарья Александровна, заместитель  заведующего по ВМР МАДОУ г. Нижневартовска ДС № 44 «Золотой ключик»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9.45–10.00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сное психолого-педагогическое сопровождение детей с ОВЗ в ДОУ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Шестакова Марина Юрьевна, старший воспитатель МАДОУ г. Нижневартовска ДС № 44 «Золотой ключик»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.00–10.15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аботка и реализация адаптированной образовательной программы ДОУ для детей с РАС, ТНР, рабочих учебных программ специалистов ДО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Есаулкова Ирина Леонидовна, педагог-психолог МАДОУ г. Нижневартовска ДС № 44 «Золотой ключик»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.15–10.30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аботка адаптированной рабочей программы для детей с ТНР инструктора по физкультур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авлова Надежда Сергеевна, инструктор по физкультуре МАДОУ г. Нижневартовска ДС № 44 «Золотой ключик»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.30–10.45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аботка адаптированной рабочей программы для детей с ТНР музыкального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Ниязова Ирина Викторовна, музыкальный руководитель МАДОУ г. Нижневартовска ДС № 44 «Золотой ключик»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.45–11.00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дагогическое взаимодействие воспитателя и педагога-психолога – основа качества  инклюзив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Гайнутдинова Елена Жоресовна, воспитатель МАДОУ г. Нижневартовска ДС № 44 «Золотой ключик»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КТИЧЕСКАЯ ЧАСТЬ</w:t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.00–11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аботка плана психолого-педагогического сопровождения  для детей с ОВЗ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Есаулкова Ирина Леонидовна, педагог-психолог МАДОУ г. Нижневартовска ДС № 44 «Золотой ключик»</w:t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.15–11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Гладких Ольга Ивановна, заведующий МАДОУ г. Нижневартовска ДС № 44 «Золотой ключик»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«ИНКЛЮЗИВНОЕ ОБРАЗОВАНИЕ: СОЗДАНИЕ В ОБРАЗОВАТЕЛЬНОЙ ОРГАНИЗАЦИИ УНИВЕРСАЛЬНОЙ БЕЗБАРЬЕРНОЙ СРЕДЫ ДЛЯ ДЕТЕЙ С ОГРАНИЧЕННЫМИ ВОЗМОЖНОСТЯМИ ЗДОРОВЬЯ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bCs/>
          <w:sz w:val="20"/>
          <w:szCs w:val="20"/>
          <w:lang w:eastAsia="ru-RU"/>
        </w:rPr>
        <w:t>13</w:t>
      </w:r>
      <w:r>
        <w:rPr>
          <w:sz w:val="20"/>
          <w:szCs w:val="20"/>
          <w:lang w:eastAsia="ru-RU"/>
        </w:rPr>
        <w:t>.09.2017, МБОУ «Средняя школа № 42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rFonts w:eastAsia="Times New Roman"/>
          <w:sz w:val="20"/>
          <w:szCs w:val="20"/>
          <w:lang w:eastAsia="ru-RU"/>
        </w:rPr>
        <w:t>«Системный подход к повышению качества инклюзивного образования: научно-методические, программно-технологические условия»</w:t>
      </w:r>
      <w:r>
        <w:rPr>
          <w:bCs/>
          <w:sz w:val="20"/>
          <w:szCs w:val="20"/>
          <w:lang w:eastAsia="ru-RU"/>
        </w:rPr>
        <w:t>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Гасымова Г.А., директор МБОУ «Средняя школа № 42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айфуллина А.Н., начальник отдела обще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Лебедева О.К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/>
        <w:t>педагогические работники, специалисты общеобразовательных учреждений, педагоги дополнительного образования учреждений дополнительного образования дет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758"/>
      </w:tblGrid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39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>
          <w:trHeight w:val="192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0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сымова Галина Александровна, директор МБОУ «Средняя школа № 42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благодарственных писем МАУ г. Нижневартовска «Центр развития образова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Лебедева Ольга Константиновна, методист </w:t>
              <w:br/>
              <w:t>МАУ г. Нижневартовска «Центр развития образования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–15.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емственности инклюзивного образования между начальной и основной школо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емлева Алена Александровна, социальный педагог МБОУ «Средняя школа № 5»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0–15.3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вышение педагогической компетенции родителе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 помощь семьям в адаптации и интеграции детей с ОВЗ в общество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обыльняк Надежда Евгеньевна</w:t>
            </w:r>
            <w:r>
              <w:rPr>
                <w:i/>
                <w:sz w:val="20"/>
                <w:szCs w:val="20"/>
              </w:rPr>
              <w:t>, социальный педагог МБОУ «Средняя школа № 42»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5–15.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логия индивидуализации на уроках при работе с детьми ЗПР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ельде Ольга Александровна, учитель истории, социальный педагог МБОУ «Средняя школа № 14»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0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Организация индивидуального обучения детей в условиях общеобразовательной школы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рбинова Наталья Николаевна, учитель математики МБОУ «СШ № 2 – многопрофильная им. Е.И. Куропаткина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–16.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астер-класс по теме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ктивные формы и методы работы с детьми с ОВЗ в начальной школ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Девуш Оксана Васильевна</w:t>
            </w:r>
            <w:r>
              <w:rPr>
                <w:i/>
                <w:sz w:val="20"/>
                <w:szCs w:val="20"/>
              </w:rPr>
              <w:t>, учитель начальных классов МБОУ «Средняя школа № 42»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0–16.4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сымова Галина Александровна, директор МБОУ «Средняя школа № 42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  <w:br/>
        <w:t>«Выявление и поддержка одаренных детей»</w:t>
      </w:r>
    </w:p>
    <w:p>
      <w:pPr>
        <w:pStyle w:val="Normal"/>
        <w:spacing w:before="0" w:after="60"/>
        <w:jc w:val="both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7.09.2017, МБОУ «Гимназия № 2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Эффективное управление: основа повышения качества образования, обеспечение устойчивого развития муниципальной системы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Середовских Т.Л., директор МБОУ «Гимназия № 2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айфуллина А.Н., начальник отдела общего образования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Гревцева Н.Н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педагоги, специалисты общеобразовательных учреждений и учреждений дополнительного образования детей, организаторы НО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–14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>
          <w:trHeight w:val="9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0–14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Середовских Татьяна Леонидовна, директор МБОУ «Гимназия № 2»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ция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Единые требования к оценке качества образования по результатам деятельности педагогов»</w:t>
            </w:r>
          </w:p>
        </w:tc>
      </w:tr>
      <w:tr>
        <w:trPr>
          <w:trHeight w:val="175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ормированием метапредметных результатов освоения основной образовательной программы начального общего образования через систему олимпиад программы «Интеллектуально-творческий потенциал России» на уровне учител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накова Н.Б., учитель начальных классов МБОУ «Гимназия № 2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5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учебным проектом, или Как взрастить исследовател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рлова Л.И., учитель начальных классов МБОУ «Гимназия № 2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я 2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Современные инновационные технологии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ниг? Как стать начитанным человеком в эпоху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ронова Е.В., учитель русского языка и литературы МБОУ «Гимназия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5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родительск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итова Т.А., педагог-организатор МБОУ «Гимназия № 2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ция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Профессиональные стандарты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офессионального государственного стандарта к работникам образовательных организац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одовникова Л.С., учитель истории МБОУ «Гимназия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5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должностных инструкциях, обусловленные введением профстанда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енченкова Н.Н. заместитель директора по УР </w:t>
              <w:br/>
              <w:t>МБОУ «Гимназия № 2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Середовских Татьяна Леонидовна, директор МБОУ «Гимназия № 2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  <w:br/>
        <w:t>«ВЫЯВЛЕНИЕ И ПОДДЕРЖКА ОДАРЕННЫХ ДЕТЕЙ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2.09.2017, МАДОУ г. Нижневартовска ДС № 38 «Домовенок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Управление процессом выявления и поддержки одарённых детей в образовательном учреждении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Бондарева Л.А., заведующий МАДОУ г. Нижневартовска ДС № 38 «Домовенок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вкова Т.В., начальник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Шагалеева Д.Д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заведующих по ВМР, воспитатели, профильные специалисты, педагоги дополнительного образ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623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6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45–09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>
          <w:trHeight w:val="102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5–09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 участникам секционного заседания, презентация программы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ндарева Лариса Агзамовна, заведующий МАДОУ ДС № 38 «Домовенок»</w:t>
            </w:r>
          </w:p>
        </w:tc>
      </w:tr>
      <w:tr>
        <w:trPr>
          <w:trHeight w:val="124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20–09.3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: основа повышения качества образования, обеспечение устойчивого развития муниципальной системы образован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ндарева Лариса Агзамовна, заведующий МАДОУ ДС № 38 «Домовенок»</w:t>
            </w:r>
          </w:p>
        </w:tc>
      </w:tr>
      <w:tr>
        <w:trPr>
          <w:trHeight w:val="102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35–09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ющая предметно-пространственная среда ДОУ как способ выявления и поддержки одарённых дет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иколаева Кристина Станиславовна, воспитатель МАДОУ г. Нижневартовска ДС № 40 «Золотая рыбка»</w:t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50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10.0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 проектов в работе с одарёнными детьм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жипова Гульназ Ильшатовна, воспитатель МАДОУ г. Нижневартовска ДС № 38 «Домовёнок»</w:t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–10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шахмат через сотрудничество с родителям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рещенко Зинаида Сергеевна, воспитатель МАДОУ г. Нижневартовска ДС № 48 «Золотой петуш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0–10.3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педагогические технологии музыкального воспитания в работе с одаренными детьми дошкольного возрас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утушева Эльвира Вилисовна, музыкальный руководитель МБДОУ ДС № 56 «Северяночка»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5–10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ыт работы МАДОУ г. Нижневартовска ДС № 38 «Домовенок», проект «Территория детств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втун Марина Владимировна, заместитель заведующего по ВМР МАДОУ г. Нижневартовска ДС № 38 «Домовён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0–11.0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астер-класс по работе с фоамираном как инновационная технология развития творческих способностей детей дошкольного возраст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лиева Юлия Николаевна, воспитатель МАДОУ г. Нижневартовска ДС № 14 «Солнышко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5–11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Бондарева Лариса Агзамовна, заведующий МАДОУ г. Нижневартовска ДС № 38 «Домовёнок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агалеева Дина Дамировна, методист МАУ г. Нижневартовска «Центра развития образования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  <w:br/>
        <w:t>«ВОСПИТАНИЕ, СОЦИАЛИЗАЦИЯ И ПРОФИЛАКТИКА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7.09.2017, МБОУ «Средняя школа № 12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Дополнительное образование детей: новые формы, методики и инструментарий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Смирнова И.В., директор МБОУ «Средняя школа № 12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Самохвалова Н.М., начальник отдела дополнительного образования и воспитательной работы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нтус О.М., заместитель директора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директоров по воспитательной работе общеобразовательных организ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1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деятельности, тема, выступающий </w:t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–14.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 участникам секционного заседания, презентация програм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Смирнова И.В., директор МБОУ «СШ № 12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0–14.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 как основа повышения качества образования (тезисы выступления директора департамента образования О.П. Козловой на городском августовском совещании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ирнова Ирина Васильевна, директор МБОУ «СШ № 12»</w:t>
            </w:r>
          </w:p>
        </w:tc>
      </w:tr>
      <w:tr>
        <w:trPr>
          <w:trHeight w:val="1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0–15.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духовно-нравственного воспитания обучающихся в разрезе проблем современного обществ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Еременко Валентина Тимофеевна, заместитель директора по ВР МБОУ «СШ № 12»</w:t>
            </w:r>
          </w:p>
        </w:tc>
      </w:tr>
      <w:tr>
        <w:trPr>
          <w:trHeight w:val="1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содержания духовно-нравственного воспитания как гарантия жизнеспособности воспитательной системы школы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Селиванова Елена Фёдоровна, заместитель директора по ВР МБОУ «Лицей №2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–15.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ная шко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Чиглинцева Лариса Николаевна, заместитель директора по ВР МБОУ «Гимназия № 2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0–15.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русского быта. Сотрудничество с городскими музея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озлова Светлана Юрьевна, руководитель музея «Живая связь поколений» МБОУ «СШ № 12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–15.4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 комнату русского бы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ая пауза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5–15.5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 семья: пути эффективного взаимодействия в формировании духовно-нравственного воспитания обучающихся (из опыта работы)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Соколкина Ольга Павловна, заместитель директора по ВР МБОУ «СШ № 10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5–16.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образие форм и методов в деятельности классного руководителя как путь эффективного воспитания духовно-нравственной личности в современной школе (из опыта работы)</w:t>
            </w:r>
          </w:p>
          <w:p>
            <w:pPr>
              <w:pStyle w:val="Normal"/>
              <w:jc w:val="both"/>
              <w:rPr>
                <w:i/>
                <w:i/>
                <w:color w:val="7030A0"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Варзаносцева Ольга Олеговна, классный руководитель 10 класса МБОУ «СШ № 6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–16.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 заседа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решения заседа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учение свидетельств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мирнова Ирина Васильевна, директор МБОУ «СШ № 12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ирование участников заседания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  <w:br/>
        <w:t>«ВОСПИТАНИЕ, СОЦИАЛИЗАЦИЯ И ПРОФИЛАКТИКА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4.09.2017, МАДОУ г. Нижневартовска ДС № 62 «Журавушка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Системный подход к повышению качества образования: управленческие, кадровые, научно-методические, программно-технологические услов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Титкова Е.Г., заведующий МАДОУ г. Нижневартовска ДС № 62 «Журавушка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Хаирова О.Ч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воспитатели дошкольных образовательных учрежд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611"/>
      </w:tblGrid>
      <w:tr>
        <w:trPr>
          <w:tblHeader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деятельности, тема, выступающий </w:t>
            </w:r>
          </w:p>
        </w:tc>
      </w:tr>
      <w:tr>
        <w:trPr>
          <w:trHeight w:val="29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.45-10.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-10.1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 «Эффективные практики сотрудничества ДОУ и семьи  как средство повышения качества образования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Гаголкина Ирина Георгиевна, заместитель заведующего по воспитательной и методической работе МАДОУ г. Нижневартовска ДС № 62 «Журавушка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5-10.5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мастерская «Шахматы, родители и де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Абилова Наталья Юрьевна, воспитатель МАДОУ г. Нижневартовска ДС № 62 «Журавушка»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5-11.2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ы профессии: «Не запрещать, а играть»! (мастер-класс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Стефурак Елена Леонидовна, музыкальный руководитель МАДОУ г. Нижневартовска ДС № 23 «Гуси-лебеди»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5-11.3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сед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Титкова Елена Геннадьевна, заведующий МАДОУ г. Нижневартовска ДС № 62 «Журавушка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«ШКОЛЬНЫЙ ТЕХНОПАРК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3.09.2017, МБОУ «Средняя школа № 14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</w:t>
      </w:r>
      <w:r>
        <w:rPr>
          <w:bCs/>
          <w:sz w:val="20"/>
          <w:szCs w:val="20"/>
          <w:lang w:eastAsia="ru-RU"/>
        </w:rPr>
        <w:t>Системный подход к созданию кадровых, методических и информационных условий для совершенствования дистанционного и робототехнического образования</w:t>
      </w:r>
      <w:r>
        <w:rPr>
          <w:sz w:val="20"/>
          <w:szCs w:val="20"/>
          <w:lang w:eastAsia="ru-RU"/>
        </w:rPr>
        <w:t>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Полякова В.А., директор МБОУ «Средняя школа № 14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укреева М.Ю., заместитель директора департамента образования администрации города.</w:t>
      </w:r>
    </w:p>
    <w:p>
      <w:pPr>
        <w:pStyle w:val="Normal"/>
        <w:spacing w:before="0" w:after="1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хайлова А.И., заведующий отделом МАУ г. Нижневартовска «Центр развития образования».</w:t>
      </w:r>
    </w:p>
    <w:p>
      <w:pPr>
        <w:pStyle w:val="Normal"/>
        <w:spacing w:before="0" w:after="12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педагоги общеобразовательных организаций и организаций дополнительного образования, которые используют в своей деятельности робототехнику и технопар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4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00–13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0–13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Полякова Валерия Аркадьевна, директор МБОУ «СШ № 14»</w:t>
            </w:r>
          </w:p>
        </w:tc>
      </w:tr>
      <w:tr>
        <w:trPr>
          <w:trHeight w:val="119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5–13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одход к созданию кадровых, методических и информационных условий для совершенствования дистанционного и робототехнического образова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атицына Маргарита Гуриевна, заместитель директора по методической работе </w:t>
            </w:r>
            <w:r>
              <w:rPr>
                <w:i/>
                <w:sz w:val="20"/>
                <w:szCs w:val="20"/>
                <w:lang w:eastAsia="ru-RU"/>
              </w:rPr>
              <w:t>МБОУ «СШ № 14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0–14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астер-класс по теме «Итоги работы с обучающимися в соревнованиях по </w:t>
            </w:r>
            <w:r>
              <w:rPr>
                <w:sz w:val="20"/>
                <w:szCs w:val="20"/>
                <w:lang w:val="en-US"/>
              </w:rPr>
              <w:t>L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Do</w:t>
            </w:r>
            <w:r>
              <w:rPr>
                <w:sz w:val="20"/>
                <w:szCs w:val="20"/>
              </w:rPr>
              <w:t xml:space="preserve"> 2.0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Фатхинуров Айрат Ринатович, заместитель директора по информатизации МБОУ «СШ № 32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–14.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по теме «Работа по подготовке к соревнованиям РОБОФЕСТ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рожная Елена Валериевна, учитель информатики МБОУ «СШ № 7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4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ерспективы развития дистанционного обучения в г. Нижневартовске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ихайлова Алёна Ивановна, заведующий отделом </w:t>
              <w:br/>
              <w:t>МАУ г. Нижневартовска «ЦРО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0–14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 опыта работы по внедрению дистанционных технологий в школе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кулова Галина Валентиновна, заместитель директора МБОУ «СШ № 43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5–15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ест как дистанционная форма обуч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Бутко Елена Юрьевна, заместитель декана факультета математики и информатики НВГУ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–15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Полякова Валерия Аркадьевна, директор МБОУ «СШ № 14»</w:t>
            </w:r>
          </w:p>
        </w:tc>
      </w:tr>
    </w:tbl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НА БАЗЕ РЕСУРСНОГО МЕТОДИЧЕСКОГО ЦЕНТРА «Культурно-языковая и социальная адаптация детей-мигрантов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4.09.2017, МБОУ «Средняя школа № 19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Современные формы работы при обучении русскому языку детей-мигрантов в образовательном учреждении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директор МБОУ «Средняя школа № 19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айфуллина А.Н., начальник отдела общего образования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амохвалова Н.М., начальник отдела дополнительного образования и воспитательной работы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Останина Э.А., методист МАУ г. Нижневартовска «Центр развития образования».</w:t>
      </w:r>
    </w:p>
    <w:p>
      <w:pPr>
        <w:pStyle w:val="Normal"/>
        <w:spacing w:before="0" w:after="12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заместители директоров по учебной и воспитательной работе, учителя начальных классов, учителя английского языка, учителя-дефектологи, учителя-логопеды общеобразовательных организаций г. Нижневартовс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1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–15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. Ознакомительная информация о деятельности РМЦ «Культурно-языковая и социальная адаптация детей-мигрантов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атькина Евгения Васильевна, заместитель директора по УВР МБОУ «СШ № 19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–15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тупление из опыта работы «Деятельность педагога дополнительного образования по социализации  и адаптации  детей-мигрантов в рамках занятий объединения «Культура и быт народов Севера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Копейкина Е.Н., учитель начальных классов МБОУ «СШ № 7»</w:t>
            </w:r>
          </w:p>
        </w:tc>
      </w:tr>
      <w:tr>
        <w:trPr>
          <w:trHeight w:val="9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5–15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тупление из опыта работы «Роль классного руководителя в адаптации и социализации детей-мигрантов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Гадзева Жанна Викентьевна, учитель начальных классов, методист МБОУ «СШ № 1»</w:t>
            </w:r>
          </w:p>
        </w:tc>
      </w:tr>
      <w:tr>
        <w:trPr>
          <w:trHeight w:val="9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5–15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тупление из опыта работы «Методы работы с детьми-инофонами на уроках гуманитарного цикла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лусова Алена Анатольевна, учитель истории МБОУ «СШ № 1»</w:t>
            </w:r>
          </w:p>
        </w:tc>
      </w:tr>
      <w:tr>
        <w:trPr>
          <w:trHeight w:val="9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5–15.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тупление из опыта работы «Логопедическая работа с детьми, обладающими двуязычием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арапова Светлана Васильевна, учитель-логопед </w:t>
              <w:br/>
              <w:t>МБОУ «СШ № 7»</w:t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5–15.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ыступление из опыта работы «Использование мнемотехники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с детьми-мигрантами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хметова Ж.К., учитель начальных классов МБОУ «СШ № 19»</w:t>
            </w:r>
          </w:p>
        </w:tc>
      </w:tr>
      <w:tr>
        <w:trPr>
          <w:trHeight w:val="9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5–16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по теме «Формирование правильного звукопроизношения у детей-мигрантов средствами артикуляционной гимнастики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рисова К.С., учитель начальных классов  МБОУ «СШ № 19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05–16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атькина Евгения Васильевна, заместитель директора по УВР МБОУ «СШ № 19»</w:t>
            </w:r>
          </w:p>
        </w:tc>
      </w:tr>
    </w:tbl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  <w:t xml:space="preserve">СЕКЦИОННОЕ ЗАСЕДАНИЕ </w:t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  <w:t>на базе ресурсного методического центра</w:t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  <w:t xml:space="preserve">«Обучение педагогов в деятельностом режиме развивающим технологиям в условиях реализации федерального государственного стандарта </w:t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aps/>
          <w:color w:val="1F497D"/>
          <w:sz w:val="20"/>
          <w:szCs w:val="20"/>
          <w:lang w:eastAsia="ru-RU"/>
        </w:rPr>
        <w:t>второго поколения»</w:t>
      </w:r>
    </w:p>
    <w:p>
      <w:pPr>
        <w:pStyle w:val="Normal"/>
        <w:jc w:val="center"/>
        <w:rPr>
          <w:rFonts w:eastAsia="Times New Roman"/>
          <w:b/>
          <w:b/>
          <w:bCs/>
          <w:caps/>
          <w:color w:val="1F497D"/>
          <w:sz w:val="16"/>
          <w:szCs w:val="16"/>
          <w:lang w:eastAsia="ru-RU"/>
        </w:rPr>
      </w:pPr>
      <w:r>
        <w:rPr>
          <w:rFonts w:eastAsia="Times New Roman"/>
          <w:b/>
          <w:bCs/>
          <w:caps/>
          <w:color w:val="1F497D"/>
          <w:sz w:val="16"/>
          <w:szCs w:val="16"/>
          <w:lang w:eastAsia="ru-RU"/>
        </w:rPr>
      </w:r>
    </w:p>
    <w:p>
      <w:pPr>
        <w:pStyle w:val="Normal"/>
        <w:spacing w:before="0" w:after="4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rFonts w:eastAsia="Times New Roman"/>
          <w:sz w:val="20"/>
          <w:szCs w:val="20"/>
          <w:lang w:eastAsia="ru-RU"/>
        </w:rPr>
        <w:t>08.09.2017, МБОУ «Средняя школа № 15».</w:t>
      </w:r>
    </w:p>
    <w:p>
      <w:pPr>
        <w:pStyle w:val="Normal"/>
        <w:tabs>
          <w:tab w:val="clear" w:pos="708"/>
          <w:tab w:val="left" w:pos="6804" w:leader="none"/>
        </w:tabs>
        <w:spacing w:before="0" w:after="4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rFonts w:eastAsia="Times New Roman"/>
          <w:sz w:val="20"/>
          <w:szCs w:val="20"/>
          <w:lang w:eastAsia="ru-RU"/>
        </w:rPr>
        <w:t>«Системный подход к повышению качества образования».</w:t>
      </w:r>
    </w:p>
    <w:p>
      <w:pPr>
        <w:pStyle w:val="Normal"/>
        <w:spacing w:before="0" w:after="4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rFonts w:eastAsia="Times New Roman"/>
          <w:sz w:val="20"/>
          <w:szCs w:val="20"/>
          <w:lang w:eastAsia="ru-RU"/>
        </w:rPr>
        <w:t>Ковригина З.Н., директор МБОУ «Средняя школа № 15».</w:t>
      </w:r>
    </w:p>
    <w:p>
      <w:pPr>
        <w:pStyle w:val="Normal"/>
        <w:spacing w:before="0" w:after="40"/>
        <w:jc w:val="both"/>
        <w:rPr>
          <w:rFonts w:eastAsia="Times New Roman"/>
          <w:b/>
          <w:b/>
          <w:bCs/>
          <w:color w:val="1F497D"/>
          <w:sz w:val="20"/>
          <w:szCs w:val="20"/>
          <w:lang w:eastAsia="ru-RU"/>
        </w:rPr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>Кураторы секции:</w:t>
      </w:r>
    </w:p>
    <w:p>
      <w:pPr>
        <w:pStyle w:val="Normal"/>
        <w:spacing w:before="0" w:after="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лексеева Е.А., главный специалист отдела общего образования управления общего и дополнительного образования департамента образования.</w:t>
      </w:r>
    </w:p>
    <w:p>
      <w:pPr>
        <w:pStyle w:val="Normal"/>
        <w:spacing w:before="0" w:after="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интус О.М., заместитель директора МАУ г. Нижневартовска «Центр развития образования».</w:t>
      </w:r>
    </w:p>
    <w:p>
      <w:pPr>
        <w:pStyle w:val="Normal"/>
        <w:spacing w:before="0" w:after="40"/>
        <w:jc w:val="both"/>
        <w:rPr/>
      </w:pPr>
      <w:r>
        <w:rPr>
          <w:rFonts w:eastAsia="Times New Roman"/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rFonts w:eastAsia="Times New Roman"/>
          <w:sz w:val="20"/>
          <w:szCs w:val="20"/>
          <w:lang w:eastAsia="ru-RU"/>
        </w:rPr>
        <w:t>учителя начальных класс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888"/>
      </w:tblGrid>
      <w:tr>
        <w:trPr>
          <w:tblHeader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.30–14.0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ЛЕНАРНАЯ ЧАСТ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00–14.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ветственное слово участникам секционного заседания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овригина З.Н., директор МБОУ «СШ № 15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10–14.3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блемы и перспективы подготовки развития педагогического кадрового потенц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Наумов Н.Д., кандидат психологических наук, доктор философских наук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30–14.4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ение современных педагогических технологий на уроках математики для реализации системно-деятельностного подход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Семизорова Ж.А., учитель начальных классов МБОУ «СШ № 40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КТИЧЕСКАЯ ЧАСТ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40–15.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спитательная среда: взаимодействие педагога, семьи, социума как условие воспитания и успешной социализации обучающихся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Садирова Л.А., учитель начальных классов МБОУ «СШ № 15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10–15.3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еурочная деятельность – ресурс развития предметных компетенций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Ануфриева Ю.С., заместитель директора по УР МБОУ </w:t>
              <w:br/>
              <w:t>«СШ № 15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30–15.4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Ануфриева Ю.С., заместитель директора по УР МБОУ </w:t>
              <w:br/>
              <w:t>«СШ № 15»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 xml:space="preserve">НА БАЗЕ РЕСУРСНОГО МЕТОДИЧЕСКОГО ЦЕНТРА 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«ФГОС ДОШКОЛЬНОГО ОБРАЗОВАНИЯ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4.09.2017, МАДОУ города Нижневартовска ДС № 80 «Светлячок»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ФГОС дошкольного образования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Краснухина О.В., заведующий МАДОУ города Нижневартовска ДС № 80 «Светлячок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ридман Н.И., ведущий специалист дошкольного отдела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Шагалеева Д.Д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старшие воспитатели, воспитатели дошкольных образовательных учрежд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623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6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0–09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нформационно-методической выставки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30–09.3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 участникам секционного заседания, презентация програм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раснухина Ольга Владимировна, заведующий МАДОУ города Нижневартовска ДС  № 80 «Светляч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35–09.4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Единые требования к оценке качества образования в соответствии с профессиональным стандартом педагога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Шакурова Ирина Александровна</w:t>
            </w:r>
            <w:r>
              <w:rPr>
                <w:rFonts w:eastAsia="Calibri"/>
                <w:i/>
                <w:sz w:val="20"/>
                <w:szCs w:val="20"/>
              </w:rPr>
              <w:t>, преподаватель Нижневартовского социально-гуманитарного колледжа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45–10.0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диалог как форма повышения качества родительского образования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Fonts w:eastAsia="Calibri"/>
                <w:i/>
                <w:sz w:val="20"/>
                <w:szCs w:val="20"/>
              </w:rPr>
              <w:t>Скакун Людмила Васильевна, заместитель заведующего по ВМР МАДОУ города Нижневартовска ДС № 80 «Светляч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 – 10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родителей в реализацию детско-родительского проекта «Береза – символ Росс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вилова Зульфия Зуфаровн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оспитатель МАДОУ города Нижневартовска ДС № 4 «Сказка»</w:t>
            </w:r>
          </w:p>
        </w:tc>
      </w:tr>
      <w:tr>
        <w:trPr>
          <w:trHeight w:val="124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5–10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Модель организации творческих игр в ДОУ, направленная на развитие общения и взаимодействия ребенка со сверстниками в соответствии с ФГОС ДО</w:t>
            </w:r>
          </w:p>
          <w:p>
            <w:pPr>
              <w:pStyle w:val="C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нчук Наталья Николаевна</w:t>
            </w:r>
            <w:r>
              <w:rPr>
                <w:rFonts w:eastAsia="Calibri"/>
                <w:i/>
                <w:sz w:val="20"/>
                <w:szCs w:val="20"/>
              </w:rPr>
              <w:t>, воспитатель МАДОУ города Нижневартовска ДС № 68 «Ромашка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0–10.4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Формирование ключевых компетентностей дошкольника в процессе обучающего проектирования и экспериментирования</w:t>
            </w:r>
          </w:p>
          <w:p>
            <w:pPr>
              <w:pStyle w:val="C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а Аэлита Ильгизовна</w:t>
            </w:r>
            <w:r>
              <w:rPr>
                <w:rFonts w:eastAsia="Calibri"/>
                <w:i/>
                <w:sz w:val="20"/>
                <w:szCs w:val="20"/>
              </w:rPr>
              <w:t>, воспитатель МАДОУ города Нижневартовска ДС № 10 «Белочка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5–11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активных средств развивающего, коррекционного характера в речевом развитии детей старшего дошкольного возраста</w:t>
            </w:r>
          </w:p>
          <w:p>
            <w:pPr>
              <w:pStyle w:val="C14"/>
              <w:spacing w:before="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Васепова Надежда Викторовна, воспитатель МАДОУ города Нижневартовска </w:t>
            </w:r>
            <w:r>
              <w:rPr>
                <w:i/>
                <w:sz w:val="20"/>
                <w:szCs w:val="20"/>
              </w:rPr>
              <w:t>ДС № 80 «Светляч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0–11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спользование мультипликации как современной ИКТ-технологии в художественно-эстетическом развитии детей старшего дошкольного возраста</w:t>
            </w:r>
          </w:p>
          <w:p>
            <w:pPr>
              <w:pStyle w:val="C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Тюгаева Светлана Викторовна, воспитатель МАДОУ города Нижневартовска </w:t>
            </w:r>
            <w:r>
              <w:rPr>
                <w:i/>
                <w:sz w:val="20"/>
                <w:szCs w:val="20"/>
              </w:rPr>
              <w:t>ДС № 68 «Ромашка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5–11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раснухина Ольга Владимировна, заведующий МАДОУ города Нижневартовска ДС № 80 «Светлячок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/>
      </w:pPr>
      <w:r>
        <w:rPr>
          <w:b/>
          <w:bCs/>
          <w:caps/>
          <w:color w:val="1F497D"/>
          <w:sz w:val="20"/>
          <w:szCs w:val="20"/>
        </w:rPr>
        <w:t>«Тьюторский центр для методического обеспечения педагогов дополнительного образования и координации деятельности образовательных организаций, реализующих дополнительные общеобразовательные программы технической направленности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4.09.2017, МБУДО «Центр детского и юношеского технического творчества «Патриот»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>Тема заседания:</w:t>
      </w:r>
      <w:r>
        <w:rPr>
          <w:sz w:val="20"/>
          <w:szCs w:val="20"/>
          <w:lang w:eastAsia="ru-RU"/>
        </w:rPr>
        <w:t xml:space="preserve"> «</w:t>
      </w:r>
      <w:r>
        <w:rPr>
          <w:sz w:val="20"/>
          <w:szCs w:val="20"/>
        </w:rPr>
        <w:t xml:space="preserve">Деятельность </w:t>
      </w:r>
      <w:r>
        <w:rPr>
          <w:sz w:val="20"/>
          <w:szCs w:val="20"/>
        </w:rPr>
        <w:t>Тьюторского центра для методического обеспечения педагогов дополнительного образования и координации деятельности образовательных организаций, реализующих дополнительные общеобразовательные программы технической направленности, в свете реализации системного подхода к повышению качества дополнительного образования</w:t>
      </w:r>
      <w:r>
        <w:rPr>
          <w:sz w:val="20"/>
          <w:szCs w:val="20"/>
          <w:lang w:eastAsia="ru-RU"/>
        </w:rPr>
        <w:t>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Кадров Ф.М., директор МБУДО «ЦДиЮТТ «Патриот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амохвалова Н.М., начальник отдела дополнительного образования и воспитательной работы управления общего и дополнительного образования департамента образования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нтус О.М., заместитель директора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/>
        <w:t>педагоги дополнительного образования, педагоги-организаторы, заместители директоров по воспитательной работе общеобразовательных учрежд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0–14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0–17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бота информационно-методической выставки «Техническое творчество педагогов</w:t>
            </w:r>
            <w:r>
              <w:rPr>
                <w:sz w:val="20"/>
                <w:szCs w:val="20"/>
              </w:rPr>
              <w:t xml:space="preserve"> и обучающихся как фактор технологической модернизации России»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Учебно-методические материалы. Достижения педагогов. Достижения и творческие</w:t>
            </w:r>
            <w:r>
              <w:rPr>
                <w:sz w:val="20"/>
                <w:szCs w:val="20"/>
              </w:rPr>
              <w:t xml:space="preserve"> продукты обучающихс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–14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Кадров Фаиль Мансурович, директор 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5–14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ятельность </w:t>
            </w:r>
            <w:r>
              <w:rPr>
                <w:sz w:val="20"/>
                <w:szCs w:val="20"/>
              </w:rPr>
              <w:t>Тьюторского центра для методического обеспечения педагогов дополнительного образования и координации деятельности образовательных организаций, реализующих дополнительные общеобразовательные программы технической направленности, в свете реализации системного подхода к повышению качества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Парфёнов Олег Владимирович, руководитель Тьюторского центра </w:t>
            </w:r>
            <w:r>
              <w:rPr>
                <w:i/>
                <w:sz w:val="20"/>
                <w:szCs w:val="20"/>
              </w:rPr>
              <w:t xml:space="preserve">для методического обеспечения педагогов дополнительного образования и координации деятельности образовательных организаций, реализующих дополнительные общеобразовательные программы технической направленности, руководитель структурного подразделения </w:t>
            </w:r>
            <w:r>
              <w:rPr>
                <w:i/>
                <w:sz w:val="20"/>
                <w:szCs w:val="20"/>
                <w:lang w:eastAsia="ru-RU"/>
              </w:rPr>
              <w:t>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0–14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оэлектроника: шаг за шагом» (из опыта реализации дополнительной общеобразовательной программы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Горбунов Петр Михайлович, педагог дополнительного образования 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5–14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, применяемые на занятиях детей техническим творчеством (на примере деятельности кружка «Волшебный мир электроники»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Давлетова Светлана Ивановна, педагог дополнительного образования 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0–15.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ультуры инновационного, инженерного мышления у обучающихся посредством обновления содержания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Хайруллина Эльза Шакирчановна, методист 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–15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отехника в системе дополнительного образования: проблемы и перспективы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дреев Евгений Васильевич, </w:t>
            </w:r>
            <w:r>
              <w:rPr>
                <w:i/>
                <w:sz w:val="20"/>
                <w:szCs w:val="20"/>
                <w:lang w:eastAsia="ru-RU"/>
              </w:rPr>
              <w:t>педагог дополнительного образования МБУДО «ЦДиЮТТ «Патри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0–15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портивной радиопеленгацией в аспекте развития технического направления в системе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Никоненко Юлия Михайловна, тренер-преподаватель МБУДО </w:t>
            </w:r>
            <w:r>
              <w:rPr>
                <w:i/>
                <w:color w:val="000000"/>
                <w:spacing w:val="-4"/>
                <w:sz w:val="20"/>
                <w:szCs w:val="20"/>
                <w:lang w:bidi="ru-RU"/>
              </w:rPr>
              <w:t>«ЦДиЮТТ «Патриот</w:t>
            </w:r>
            <w:r>
              <w:rPr>
                <w:i/>
                <w:spacing w:val="-4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5–15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блемы и перспективы объединений технической направленности в МБУДО </w:t>
            </w:r>
            <w:r>
              <w:rPr>
                <w:color w:val="000000"/>
                <w:sz w:val="20"/>
                <w:szCs w:val="20"/>
                <w:lang w:bidi="ru-RU"/>
              </w:rPr>
              <w:t>«ЦДиЮТТ «Патриот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рагина Любовь Николаевна, руководитель научно-технического подразделения МБУДО </w:t>
            </w:r>
            <w:r>
              <w:rPr>
                <w:i/>
                <w:color w:val="000000"/>
                <w:sz w:val="20"/>
                <w:szCs w:val="20"/>
                <w:lang w:bidi="ru-RU"/>
              </w:rPr>
              <w:t>«ЦДиЮТТ «Патриот</w:t>
            </w:r>
            <w:r>
              <w:rPr>
                <w:i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–16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Парфёнов Олег Владимирович, </w:t>
            </w:r>
            <w:r>
              <w:rPr>
                <w:i/>
                <w:sz w:val="20"/>
                <w:szCs w:val="20"/>
              </w:rPr>
              <w:t xml:space="preserve">руководитель структурного подразделения </w:t>
            </w:r>
            <w:r>
              <w:rPr>
                <w:i/>
                <w:sz w:val="20"/>
                <w:szCs w:val="20"/>
                <w:lang w:eastAsia="ru-RU"/>
              </w:rPr>
              <w:t>МБУДО «ЦДиЮТТ «Патриот»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  <w:lang w:eastAsia="ru-RU"/>
        </w:rPr>
      </w:pPr>
      <w:r>
        <w:rPr>
          <w:b/>
          <w:bCs/>
          <w:caps/>
          <w:color w:val="1F497D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«Тьюторский центр для методического обеспечения педагогов дополнительного образования и координации деятельности образовательных организаций, реализующих дополнительные общеобразовательные программы художественно-эстетической направленности»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7.09.2017, МАУДО г. Нижневартовска «Центр детского творчества».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Системный подход к повышению качества образования: управленческие, кадровые, научно-методические, программно-технологические услов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и секции: </w:t>
      </w:r>
      <w:r>
        <w:rPr>
          <w:sz w:val="20"/>
          <w:szCs w:val="20"/>
          <w:lang w:eastAsia="ru-RU"/>
        </w:rPr>
        <w:t>Черногалов А.В., директор МАУДО г.Нижневартовска «Центр детского творчества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Самохвалова Н.М., начальник отдела дополнительного образования и воспитательной работы управления общего и дополнительного образования департамента образования;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Хаирова О.Ч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sz w:val="20"/>
          <w:szCs w:val="20"/>
          <w:lang w:eastAsia="ru-RU"/>
        </w:rPr>
        <w:t>педагоги дополнительного образования, педагоги-организаторы, методисты образовательных организаций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2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45–11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00–13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нформационно-методической выставки по темам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управляющего совета МАУДО г. Нижневартовска «ЦДТ».</w:t>
            </w:r>
          </w:p>
          <w:p>
            <w:pPr>
              <w:pStyle w:val="Style19"/>
              <w:spacing w:lineRule="auto" w:line="240" w:before="0" w:after="0"/>
              <w:ind w:left="357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, публикации, планы и отчеты о работе комиссий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бота с родителями».</w:t>
            </w:r>
          </w:p>
          <w:p>
            <w:pPr>
              <w:pStyle w:val="Style19"/>
              <w:spacing w:lineRule="auto" w:line="240" w:before="0" w:after="0"/>
              <w:ind w:left="357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документы, фотоотчеты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0–11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управления развитием МАУДО г. Нижневартовска «ЦДТ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Черногалов А.В., директор МАУДО г. Нижневартовска «ЦД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0–11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правляющего совета в решении вопросов улучшения комфортной среды для осуществления педагогической деятельно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альмахович А.Г., председатель управляющего совета </w:t>
            </w:r>
            <w:r>
              <w:rPr>
                <w:i/>
                <w:sz w:val="20"/>
                <w:szCs w:val="20"/>
                <w:lang w:eastAsia="ru-RU"/>
              </w:rPr>
              <w:t>МАУДО г. Нижневартовска «ЦД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0–12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едагогической компетентности у родителей в учреждении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Полякова С.А., педагог-психолог, руководитель семейных клубов «Надежда» и «Гармония» МАУДО г. Нижневартовска «ЦД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.00–12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ишкина Н.М., руководитель методического ресурсного центра технологий дополнительного образования</w:t>
            </w:r>
            <w:r>
              <w:rPr>
                <w:i/>
                <w:sz w:val="20"/>
                <w:szCs w:val="20"/>
                <w:lang w:eastAsia="ru-RU"/>
              </w:rPr>
              <w:t xml:space="preserve"> МАУДО г. Нижневартовска «ЦДТ»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«Духовно-нравственное развитие и воспитание обучающихся. Социокультурный курс «Истоки»</w:t>
      </w:r>
    </w:p>
    <w:p>
      <w:pPr>
        <w:pStyle w:val="Normal"/>
        <w:jc w:val="both"/>
        <w:rPr>
          <w:b/>
          <w:b/>
          <w:bCs/>
          <w:caps/>
          <w:color w:val="1F497D"/>
          <w:sz w:val="22"/>
          <w:szCs w:val="20"/>
        </w:rPr>
      </w:pPr>
      <w:r>
        <w:rPr>
          <w:b/>
          <w:bCs/>
          <w:caps/>
          <w:color w:val="1F497D"/>
          <w:sz w:val="22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06.09.2017, МБОУ «Средняя школа № 10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Создание единого социокультурного контекста воспитания и обучения в образовательном учреждении и семье в соответствии с требованиями ФГОС»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Ряхов Д.Г., директор МБОУ «Средняя школа № 10».</w:t>
      </w:r>
    </w:p>
    <w:p>
      <w:pPr>
        <w:pStyle w:val="Normal"/>
        <w:spacing w:before="0" w:after="60"/>
        <w:jc w:val="both"/>
        <w:rPr>
          <w:b/>
          <w:b/>
          <w:bCs/>
          <w:color w:val="1F497D"/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ы секции: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Гайфуллина А.Н., начальник отдела общего образования управления общего и дополнительного образования департамента образования;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инькова Е.В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bCs/>
          <w:i/>
          <w:color w:val="1F497D"/>
          <w:sz w:val="16"/>
          <w:szCs w:val="16"/>
          <w:lang w:eastAsia="ru-RU"/>
        </w:rPr>
        <w:t xml:space="preserve">Категория участников: </w:t>
      </w:r>
      <w:r>
        <w:rPr>
          <w:b/>
          <w:i/>
          <w:sz w:val="16"/>
          <w:szCs w:val="16"/>
          <w:lang w:eastAsia="ru-RU"/>
        </w:rPr>
        <w:t>педагоги общеобразовательных учреждений, реализующие социокультурный курс «Исток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70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68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00–14.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>
          <w:trHeight w:val="13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15-14.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стников заседания, презентац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Ряхов Дмитрий Геннадьевич, директор МБОУ «Средняя школа № 10»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Дирлам Наталья Викторовна, заведующий МБДОУ ДС № 31 «Медвежонок»</w:t>
            </w:r>
          </w:p>
        </w:tc>
      </w:tr>
      <w:tr>
        <w:trPr>
          <w:trHeight w:val="14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4.25–14.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е подходы детского сада и семьи в решении задач духовно-нравственного развития и воспитания детей дошкольного возраста в соответствии с требованиями ФГОС дошкольного образования</w:t>
            </w:r>
          </w:p>
          <w:p>
            <w:pPr>
              <w:pStyle w:val="11"/>
              <w:spacing w:lineRule="auto" w:line="240" w:before="0" w:after="0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Былинина Марина Петровна, воспитатель МБДОУ ДС № 31 «Медвежонок»</w:t>
            </w:r>
          </w:p>
        </w:tc>
      </w:tr>
      <w:tr>
        <w:trPr>
          <w:trHeight w:val="124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35–14.4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Внедрение программы «Истоки» и воспитание на социокультурном опыте в образовательной деятельности дошкольного учреждени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i/>
                <w:i/>
                <w:color w:val="C00000"/>
                <w:sz w:val="20"/>
                <w:szCs w:val="20"/>
                <w:highlight w:val="yellow"/>
              </w:rPr>
            </w:pPr>
            <w:r>
              <w:rPr>
                <w:rFonts w:eastAsia="Calibri"/>
                <w:i/>
                <w:sz w:val="20"/>
                <w:szCs w:val="20"/>
              </w:rPr>
              <w:t>Кулакова Ольга Владимировна, воспитатель МБДОУ ДС № 31 «Медвежонок»</w:t>
            </w:r>
          </w:p>
        </w:tc>
      </w:tr>
      <w:tr>
        <w:trPr>
          <w:trHeight w:val="10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40–14.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Организационно-методическое сопровождение программы «Социокультурные истоки»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Calibri"/>
                <w:i/>
                <w:sz w:val="20"/>
                <w:szCs w:val="20"/>
              </w:rPr>
              <w:t>Лобацевич Елена Ивановна, заместитель заведующего по ВМР МАДОУ города Нижневартовска ДС № 61 «Соловушка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.50–15.0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Формирование духовно-нравственных и социокультурных ценностей у детей старшего дошкольного возраста средствами декоративно-прикладного искусства в рамках дополнительных </w:t>
            </w:r>
          </w:p>
          <w:p>
            <w:pPr>
              <w:pStyle w:val="11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тельных услуг ДОУ</w:t>
            </w:r>
          </w:p>
          <w:p>
            <w:pPr>
              <w:pStyle w:val="11"/>
              <w:spacing w:lineRule="auto" w:line="240" w:before="0" w:after="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i/>
                <w:sz w:val="20"/>
                <w:szCs w:val="20"/>
              </w:rPr>
              <w:t>Халилова Эльза Фларидовна, воспитатель МАДОУ города Нижневартовска ДС № 23 «Гуси-лебеди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00-15.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ирование духовно-нравственных ориентиров личности младшего школьника на основе взаимодействия семьи и школы </w:t>
            </w:r>
            <w:r>
              <w:rPr>
                <w:rFonts w:eastAsia="Calibri"/>
                <w:i/>
                <w:sz w:val="20"/>
                <w:szCs w:val="20"/>
              </w:rPr>
              <w:t>Малахова Татьяна Викторовна, учитель начальных классов МБОУ «СШ № 10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.10–15.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работы, разработка проекта решения секционного заседания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убцова Наталья Геннадьевна, заместитель директора МБОУ «СШ № 10»</w:t>
            </w:r>
          </w:p>
          <w:p>
            <w:pPr>
              <w:pStyle w:val="Normal"/>
              <w:jc w:val="both"/>
              <w:rPr>
                <w:bCs/>
                <w:color w:val="C00000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Минькова Елена Витальевна, методист МАУ г. Нижневартовска «Центр развития образования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СЕКЦИОННОЕ ЗАСЕДАНИЕ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ГОРОДСКОГО МЕТОДИЧЕСКОГО ОБЪЕДИНЕНИЯ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rFonts w:eastAsia="Times New Roman"/>
          <w:b/>
          <w:bCs/>
          <w:caps/>
          <w:color w:val="1F497D"/>
          <w:sz w:val="20"/>
          <w:szCs w:val="20"/>
        </w:rPr>
        <w:t xml:space="preserve"> </w:t>
      </w:r>
      <w:r>
        <w:rPr>
          <w:b/>
          <w:bCs/>
          <w:caps/>
          <w:color w:val="1F497D"/>
          <w:sz w:val="20"/>
          <w:szCs w:val="20"/>
        </w:rPr>
        <w:t>педагогов-психологов ДОО города Нижневартовска</w:t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Дата, место проведения: </w:t>
      </w:r>
      <w:r>
        <w:rPr>
          <w:sz w:val="20"/>
          <w:szCs w:val="20"/>
          <w:lang w:eastAsia="ru-RU"/>
        </w:rPr>
        <w:t>13.09.2017, МАУ города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sz w:val="20"/>
          <w:szCs w:val="20"/>
          <w:lang w:eastAsia="ru-RU"/>
        </w:rPr>
      </w:pPr>
      <w:r>
        <w:rPr>
          <w:b/>
          <w:bCs/>
          <w:color w:val="1F497D"/>
          <w:sz w:val="20"/>
          <w:szCs w:val="20"/>
          <w:lang w:eastAsia="ru-RU"/>
        </w:rPr>
        <w:t xml:space="preserve">Тема заседания: </w:t>
      </w:r>
      <w:r>
        <w:rPr>
          <w:sz w:val="20"/>
          <w:szCs w:val="20"/>
          <w:lang w:eastAsia="ru-RU"/>
        </w:rPr>
        <w:t>«Актуальные вопросы психолого-педагогического сопровождения участников образовательных отношений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Руководитель секции: </w:t>
      </w:r>
      <w:r>
        <w:rPr>
          <w:sz w:val="20"/>
          <w:szCs w:val="20"/>
          <w:lang w:eastAsia="ru-RU"/>
        </w:rPr>
        <w:t>Сюзева Н.А., педагог-психолог МАДОУ г. Нижневартовска ДС № 77 «Эрудит».</w:t>
      </w:r>
    </w:p>
    <w:p>
      <w:pPr>
        <w:pStyle w:val="Normal"/>
        <w:spacing w:before="0" w:after="60"/>
        <w:jc w:val="both"/>
        <w:rPr/>
      </w:pPr>
      <w:r>
        <w:rPr>
          <w:b/>
          <w:bCs/>
          <w:color w:val="1F497D"/>
          <w:sz w:val="20"/>
          <w:szCs w:val="20"/>
          <w:lang w:eastAsia="ru-RU"/>
        </w:rPr>
        <w:t xml:space="preserve">Куратор секции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  <w:lang w:eastAsia="ru-RU"/>
        </w:rPr>
        <w:t>Гревцева Н.Н., методист МАУ г. Нижневартовска «Центр развития образования».</w:t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bCs/>
          <w:i/>
          <w:color w:val="1F497D"/>
          <w:sz w:val="20"/>
          <w:szCs w:val="20"/>
          <w:lang w:eastAsia="ru-RU"/>
        </w:rPr>
        <w:t xml:space="preserve">Категория участников: </w:t>
      </w:r>
      <w:r>
        <w:rPr>
          <w:b/>
          <w:i/>
          <w:sz w:val="20"/>
          <w:szCs w:val="20"/>
          <w:lang w:eastAsia="ru-RU"/>
        </w:rPr>
        <w:t>педагоги-психологи ДО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623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, тема, выступающий</w:t>
            </w:r>
          </w:p>
        </w:tc>
      </w:tr>
      <w:tr>
        <w:trPr>
          <w:trHeight w:val="55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.10–09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участников секционного заседан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АРНАЯ ЧАСТЬ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.30–09.4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енное слово участникам секционного заседания, презентация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Гревцева Наталья Николаевна, методист МАУ г. Нижневартовска «ЦРО»</w:t>
            </w:r>
          </w:p>
        </w:tc>
      </w:tr>
      <w:tr>
        <w:trPr>
          <w:trHeight w:val="102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.40–09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клюзивное образование детей с ОВЗ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Свайкина Наталья Валерьевна, главный специалист дошкольного отдела управления общего и дополнительного образования департамента образования администрации города</w:t>
            </w:r>
          </w:p>
        </w:tc>
      </w:tr>
      <w:tr>
        <w:trPr>
          <w:trHeight w:val="147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.50–10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ческие направления инклюзивного образования – 2017 («Картинки с выставки» по итогам участия в IV международной научно-практической конференции «Инклюзивное образование: преемственность инклюзивной культуры и практики»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аулкова Ирина Леонидовна, педагог-психолог МАДОУ г. Нижневартовска ДС № 44 «Золотой ключик»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00–10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дагогическая мастерская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аботка адаптированной образовательной программы дошкольного образования ДОУ для детей с ОВЗ на основе научных разработок с учетом особенностей ДОУ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аулкова Ирина Леонидовна, педагог-психолог МАДОУ г. Нижневартовска ДС № 44 «Золотой ключи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0–10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психолого-педагогического сопровождения гипердинамичных детей в ДО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ростелева Татьяна Викторовна, педагог-психолог МАДОУ г. Нижневартовска ДС № 49 «Родничок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20–10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семинация опыта реализации педагогических инициатив, связанных с образованием воспитанников (мастер-класс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аскина Александра Михайловна, педагог-психолог МАДОУ г. Нижневартовска ДС № 68 «Ромашка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30–10.4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родителями детей с ОВ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Горбунова Екатерина Ивановна, педагог-психолог ДС № 32 «Брусничка»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40–10.5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ерспективы деятельности ГМО педагогов-психологов ДОО на 2017–2018 учебный го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юзева Наталья Анатольевна, педагог-психолог МАДОУ г. Нижневартовска ДС № 77 «Эрудит»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0–11.0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ведение итогов работы, разработка проекта решения секционного заседани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зева Наталья Анатольевна, педагог-психолог МАДОУ г. Нижневартовска ДС № 77 «Эрудит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ДЛЯ ЗАМЕТОК</w:t>
      </w:r>
    </w:p>
    <w:p>
      <w:pPr>
        <w:pStyle w:val="Normal"/>
        <w:jc w:val="both"/>
        <w:rPr>
          <w:b/>
          <w:b/>
          <w:bCs/>
          <w:caps/>
          <w:color w:val="1F497D"/>
          <w:sz w:val="28"/>
          <w:szCs w:val="28"/>
        </w:rPr>
      </w:pPr>
      <w:r>
        <w:rPr>
          <w:b/>
          <w:bCs/>
          <w:caps/>
          <w:color w:val="1F497D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1F497D"/>
          <w:sz w:val="20"/>
          <w:szCs w:val="20"/>
        </w:rPr>
      </w:pPr>
      <w:r>
        <w:rPr>
          <w:b/>
          <w:bCs/>
          <w:caps/>
          <w:color w:val="1F497D"/>
          <w:sz w:val="20"/>
          <w:szCs w:val="20"/>
        </w:rPr>
        <w:t>ДЛЯ ЗАМЕТОК</w:t>
      </w:r>
    </w:p>
    <w:p>
      <w:pPr>
        <w:pStyle w:val="Normal"/>
        <w:jc w:val="both"/>
        <w:rPr>
          <w:b/>
          <w:b/>
          <w:bCs/>
          <w:caps/>
          <w:color w:val="1F497D"/>
          <w:sz w:val="28"/>
          <w:szCs w:val="28"/>
        </w:rPr>
      </w:pPr>
      <w:r>
        <w:rPr>
          <w:b/>
          <w:bCs/>
          <w:caps/>
          <w:color w:val="1F497D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orient="landscape" w:w="8419" w:h="11906"/>
      <w:pgMar w:left="567" w:right="622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794"/>
    </w:tblGrid>
    <w:tr>
      <w:trPr>
        <w:trHeight w:val="854" w:hRule="atLeast"/>
      </w:trPr>
      <w:tc>
        <w:tcPr>
          <w:tcW w:w="3652" w:type="dxa"/>
          <w:tcBorders/>
          <w:vAlign w:val="bottom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sz w:val="19"/>
              <w:szCs w:val="19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794"/>
    </w:tblGrid>
    <w:tr>
      <w:trPr>
        <w:trHeight w:val="854" w:hRule="atLeast"/>
      </w:trPr>
      <w:tc>
        <w:tcPr>
          <w:tcW w:w="3652" w:type="dxa"/>
          <w:tcBorders/>
          <w:vAlign w:val="bottom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227"/>
    </w:tblGrid>
    <w:tr>
      <w:trPr/>
      <w:tc>
        <w:tcPr>
          <w:tcW w:w="4219" w:type="dxa"/>
          <w:tcBorders/>
          <w:vAlign w:val="center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  <w:tc>
        <w:tcPr>
          <w:tcW w:w="32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9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794"/>
    </w:tblGrid>
    <w:tr>
      <w:trPr/>
      <w:tc>
        <w:tcPr>
          <w:tcW w:w="3402" w:type="dxa"/>
          <w:tcBorders/>
        </w:tcPr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color w:val="1F497D"/>
        <w:sz w:val="2"/>
        <w:szCs w:val="2"/>
      </w:rPr>
    </w:pPr>
    <w:r>
      <w:rPr>
        <w:color w:val="1F497D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227"/>
    </w:tblGrid>
    <w:tr>
      <w:trPr/>
      <w:tc>
        <w:tcPr>
          <w:tcW w:w="4219" w:type="dxa"/>
          <w:tcBorders/>
          <w:vAlign w:val="center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  <w:tc>
        <w:tcPr>
          <w:tcW w:w="32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jc w:val="right"/>
            <w:rPr>
              <w:b/>
              <w:b/>
              <w:bCs/>
              <w:sz w:val="19"/>
              <w:szCs w:val="19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9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794"/>
    </w:tblGrid>
    <w:tr>
      <w:trPr/>
      <w:tc>
        <w:tcPr>
          <w:tcW w:w="3402" w:type="dxa"/>
          <w:tcBorders/>
        </w:tcPr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color w:val="1F497D"/>
              <w:sz w:val="19"/>
              <w:szCs w:val="19"/>
            </w:rPr>
          </w:pPr>
          <w:r>
            <w:rPr>
              <w:b/>
              <w:bCs/>
              <w:color w:val="1F497D"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color w:val="1F497D"/>
        <w:sz w:val="2"/>
        <w:szCs w:val="2"/>
      </w:rPr>
    </w:pPr>
    <w:r>
      <w:rPr>
        <w:color w:val="1F497D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794"/>
    </w:tblGrid>
    <w:tr>
      <w:trPr>
        <w:trHeight w:val="854" w:hRule="atLeast"/>
      </w:trPr>
      <w:tc>
        <w:tcPr>
          <w:tcW w:w="3652" w:type="dxa"/>
          <w:tcBorders/>
          <w:vAlign w:val="bottom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227"/>
    </w:tblGrid>
    <w:tr>
      <w:trPr/>
      <w:tc>
        <w:tcPr>
          <w:tcW w:w="4219" w:type="dxa"/>
          <w:tcBorders/>
          <w:vAlign w:val="center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  <w:tc>
        <w:tcPr>
          <w:tcW w:w="32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9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794"/>
    </w:tblGrid>
    <w:tr>
      <w:trPr/>
      <w:tc>
        <w:tcPr>
          <w:tcW w:w="3402" w:type="dxa"/>
          <w:tcBorders/>
        </w:tcPr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color w:val="1F497D"/>
        <w:sz w:val="2"/>
        <w:szCs w:val="2"/>
      </w:rPr>
    </w:pPr>
    <w:r>
      <w:rPr>
        <w:color w:val="1F497D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794"/>
    </w:tblGrid>
    <w:tr>
      <w:trPr>
        <w:trHeight w:val="854" w:hRule="atLeast"/>
      </w:trPr>
      <w:tc>
        <w:tcPr>
          <w:tcW w:w="3652" w:type="dxa"/>
          <w:tcBorders/>
          <w:vAlign w:val="bottom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227"/>
    </w:tblGrid>
    <w:tr>
      <w:trPr/>
      <w:tc>
        <w:tcPr>
          <w:tcW w:w="4219" w:type="dxa"/>
          <w:tcBorders/>
          <w:vAlign w:val="center"/>
        </w:tcPr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г. НИЖНЕВАРТОВСК</w:t>
          </w:r>
        </w:p>
        <w:p>
          <w:pPr>
            <w:pStyle w:val="Foo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01.09.2017–15.09.2017</w:t>
          </w:r>
        </w:p>
      </w:tc>
      <w:tc>
        <w:tcPr>
          <w:tcW w:w="32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АВГУСТОВСКОЕ СОВЕЩАНИЕ</w:t>
          </w:r>
        </w:p>
        <w:p>
          <w:pPr>
            <w:pStyle w:val="Footer"/>
            <w:jc w:val="right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РАБОТНИКОВ СИСТЕМЫ ОБРАЗОВАНИЯ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9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794"/>
    </w:tblGrid>
    <w:tr>
      <w:trPr/>
      <w:tc>
        <w:tcPr>
          <w:tcW w:w="3402" w:type="dxa"/>
          <w:tcBorders/>
        </w:tcPr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АВГУСТОВСКОЕ СОВЕЩАНИЕ</w:t>
          </w:r>
        </w:p>
        <w:p>
          <w:pPr>
            <w:pStyle w:val="Footer"/>
            <w:rPr>
              <w:b/>
              <w:b/>
              <w:bCs/>
              <w:color w:val="17365D"/>
              <w:sz w:val="14"/>
              <w:szCs w:val="14"/>
            </w:rPr>
          </w:pPr>
          <w:r>
            <w:rPr>
              <w:b/>
              <w:bCs/>
              <w:color w:val="17365D"/>
              <w:sz w:val="14"/>
              <w:szCs w:val="14"/>
            </w:rPr>
            <w:t>РАБОТНИКОВ СИСТЕМЫ ОБРАЗОВАНИЯ</w:t>
          </w:r>
        </w:p>
      </w:tc>
      <w:tc>
        <w:tcPr>
          <w:tcW w:w="3794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г. НИЖНЕВАРТОВСК</w:t>
          </w:r>
        </w:p>
        <w:p>
          <w:pPr>
            <w:pStyle w:val="Footer"/>
            <w:jc w:val="right"/>
            <w:rPr>
              <w:b/>
              <w:b/>
              <w:bCs/>
              <w:color w:val="1F497D"/>
              <w:sz w:val="14"/>
              <w:szCs w:val="14"/>
            </w:rPr>
          </w:pPr>
          <w:r>
            <w:rPr>
              <w:b/>
              <w:bCs/>
              <w:color w:val="1F497D"/>
              <w:sz w:val="14"/>
              <w:szCs w:val="14"/>
            </w:rPr>
            <w:t>01.09.2017–15.09.2017</w:t>
          </w:r>
        </w:p>
      </w:tc>
    </w:tr>
  </w:tbl>
  <w:p>
    <w:pPr>
      <w:pStyle w:val="Footer"/>
      <w:rPr>
        <w:color w:val="1F497D"/>
        <w:sz w:val="2"/>
        <w:szCs w:val="2"/>
      </w:rPr>
    </w:pPr>
    <w:r>
      <w:rPr>
        <w:color w:val="1F497D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670</wp:posOffset>
          </wp:positionH>
          <wp:positionV relativeFrom="paragraph">
            <wp:posOffset>-179070</wp:posOffset>
          </wp:positionV>
          <wp:extent cx="4752975" cy="7086600"/>
          <wp:effectExtent l="0" t="0" r="0" b="0"/>
          <wp:wrapNone/>
          <wp:docPr id="4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26670</wp:posOffset>
          </wp:positionH>
          <wp:positionV relativeFrom="paragraph">
            <wp:posOffset>-179070</wp:posOffset>
          </wp:positionV>
          <wp:extent cx="4752975" cy="7086600"/>
          <wp:effectExtent l="0" t="0" r="0" b="0"/>
          <wp:wrapNone/>
          <wp:docPr id="13" name="Рисунок 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80645</wp:posOffset>
          </wp:positionH>
          <wp:positionV relativeFrom="paragraph">
            <wp:posOffset>-188595</wp:posOffset>
          </wp:positionV>
          <wp:extent cx="4752975" cy="7077075"/>
          <wp:effectExtent l="0" t="0" r="0" b="0"/>
          <wp:wrapNone/>
          <wp:docPr id="14" name="Рисунок 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9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7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0805</wp:posOffset>
          </wp:positionH>
          <wp:positionV relativeFrom="paragraph">
            <wp:posOffset>-26670</wp:posOffset>
          </wp:positionV>
          <wp:extent cx="4752975" cy="7086600"/>
          <wp:effectExtent l="0" t="0" r="0" b="0"/>
          <wp:wrapNone/>
          <wp:docPr id="15" name="Рисунок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0645</wp:posOffset>
          </wp:positionH>
          <wp:positionV relativeFrom="paragraph">
            <wp:posOffset>-188595</wp:posOffset>
          </wp:positionV>
          <wp:extent cx="4752975" cy="7077075"/>
          <wp:effectExtent l="0" t="0" r="0" b="0"/>
          <wp:wrapNone/>
          <wp:docPr id="5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7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0805</wp:posOffset>
          </wp:positionH>
          <wp:positionV relativeFrom="paragraph">
            <wp:posOffset>-26670</wp:posOffset>
          </wp:positionV>
          <wp:extent cx="4752975" cy="708660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6670</wp:posOffset>
          </wp:positionH>
          <wp:positionV relativeFrom="paragraph">
            <wp:posOffset>-179070</wp:posOffset>
          </wp:positionV>
          <wp:extent cx="4752975" cy="7086600"/>
          <wp:effectExtent l="0" t="0" r="0" b="0"/>
          <wp:wrapNone/>
          <wp:docPr id="7" name="Рисунок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0645</wp:posOffset>
          </wp:positionH>
          <wp:positionV relativeFrom="paragraph">
            <wp:posOffset>-188595</wp:posOffset>
          </wp:positionV>
          <wp:extent cx="4752975" cy="7077075"/>
          <wp:effectExtent l="0" t="0" r="0" b="0"/>
          <wp:wrapNone/>
          <wp:docPr id="8" name="Рисунок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7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0805</wp:posOffset>
          </wp:positionH>
          <wp:positionV relativeFrom="paragraph">
            <wp:posOffset>-26670</wp:posOffset>
          </wp:positionV>
          <wp:extent cx="4752975" cy="7086600"/>
          <wp:effectExtent l="0" t="0" r="0" b="0"/>
          <wp:wrapNone/>
          <wp:docPr id="9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26670</wp:posOffset>
          </wp:positionH>
          <wp:positionV relativeFrom="paragraph">
            <wp:posOffset>-179070</wp:posOffset>
          </wp:positionV>
          <wp:extent cx="4752975" cy="7086600"/>
          <wp:effectExtent l="0" t="0" r="0" b="0"/>
          <wp:wrapNone/>
          <wp:docPr id="10" name="Рисунок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80645</wp:posOffset>
          </wp:positionH>
          <wp:positionV relativeFrom="paragraph">
            <wp:posOffset>-188595</wp:posOffset>
          </wp:positionV>
          <wp:extent cx="4752975" cy="7077075"/>
          <wp:effectExtent l="0" t="0" r="0" b="0"/>
          <wp:wrapNone/>
          <wp:docPr id="11" name="Рисунок 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7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90805</wp:posOffset>
          </wp:positionH>
          <wp:positionV relativeFrom="paragraph">
            <wp:posOffset>-26670</wp:posOffset>
          </wp:positionV>
          <wp:extent cx="4752975" cy="7086600"/>
          <wp:effectExtent l="0" t="0" r="0" b="0"/>
          <wp:wrapNone/>
          <wp:docPr id="12" name="Рисунок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08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eastAsia="Times New Roman" w:cs="Times New Roman"/>
      <w:b/>
      <w:bCs/>
      <w:sz w:val="20"/>
      <w:szCs w:val="20"/>
    </w:rPr>
  </w:style>
  <w:style w:type="character" w:styleId="Style16">
    <w:name w:val="Основной текст_"/>
    <w:qFormat/>
    <w:rPr>
      <w:rFonts w:eastAsia="Times New Roman" w:cs="Times New Roman"/>
      <w:sz w:val="21"/>
      <w:szCs w:val="21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120"/>
      <w:jc w:val="both"/>
    </w:pPr>
    <w:rPr>
      <w:rFonts w:eastAsia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23:00Z</dcterms:created>
  <dc:creator>MichailovaAI</dc:creator>
  <dc:description/>
  <dc:language>en-US</dc:language>
  <cp:lastModifiedBy>dns</cp:lastModifiedBy>
  <cp:lastPrinted>2017-08-30T08:02:00Z</cp:lastPrinted>
  <dcterms:modified xsi:type="dcterms:W3CDTF">2017-09-25T04:23:00Z</dcterms:modified>
  <cp:revision>2</cp:revision>
  <dc:subject/>
  <dc:title/>
</cp:coreProperties>
</file>