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алендарно-тематическое планирование курса «Биология. Введение в биологию. 5 класс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sz w:val="21"/>
          <w:szCs w:val="21"/>
        </w:rPr>
      </w:pPr>
      <w:r>
        <w:rPr>
          <w:rFonts w:cs="TimesNewRomanPS-BoldMT" w:ascii="TimesNewRomanPS-BoldMT" w:hAnsi="TimesNewRomanPS-BoldMT"/>
          <w:b/>
          <w:bCs/>
          <w:sz w:val="21"/>
          <w:szCs w:val="21"/>
        </w:rPr>
      </w:r>
    </w:p>
    <w:tbl>
      <w:tblPr>
        <w:tblW w:w="1601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2392"/>
        <w:gridCol w:w="844"/>
        <w:gridCol w:w="3047"/>
        <w:gridCol w:w="2898"/>
        <w:gridCol w:w="2567"/>
        <w:gridCol w:w="1536"/>
        <w:gridCol w:w="1583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е предметные результаты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ая деятельность учащихся (УУД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контроля, измерител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роведения (недели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6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Живой организм: строение и изучение. 8 часов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Что такое живой организм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отличительных признаков живых организмов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выделять главное в тексте, грамотно формулировать вопросы, работать с различными источниками информ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ознание возможности участия каждого человека в научных исследованиях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организовать выполнение заданий учителя, сделать выводы по результатам рабо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работать в составе творческих групп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ая беседа с классом о живом организме, знакомство со структурой и иллюстрацией учебника, с некоторыми биологическими терминам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 о живой природе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бъектов изу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х наук и основных правил работы в кабинете биолог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работать с текстом, выделять в нем главное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соблюдать дисциплину на уроке, уважительно относиться к учителю и одноклассникам. Эстетическое восприятие природы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организовать выполнение заданий учителя согласно установленным правилам работы в кабине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слушать учителя и отвечать на вопросы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ая беседа с классом, изучение содержание параграфа учебника, работа с иллюстрациями учебника и биологическими терминами, выполнение интерактивного зад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зучения природы. Лабораторная работа № 1 по теме: «Знакомство с оборудованием для научных исследований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етодами исследования живой природы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элементар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ов их использовани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проводить элементарные исследования, работать с различными источниками информ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умение соблюдать дисциплину на уроке, уважительно относиться к учителю и одноклассникам.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организовать выполнение заданий учителя согласно установленным правилам работы в кабине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воспринимать информацию на слух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 опрос: фронтальная беседа и работа по карточкам, демонстрация лабораторного оборудования, выполнение лабораторной работ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ительные приборы. Лабораторная работа № 2 по теме: «Устройство светового микроскопа и правила работы с ним»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 правил работы с микроскопом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элементарных навыков работы с прибор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требность в справедливом оценивании своей работы и работы одноклассник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организовать выполнение заданий учителя. Развитие навыков самооценки и самоанали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работать в группах, обмениваться информацией с одноклассниками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ая беседа, демонстрация  увеличительных приборов, выполнение лабораторной работ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ые клетки. Лабораторная работа № 3 «Строение клеток живых организмов»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и различение на таблицах основных частей клеток (ядра, оболочки, цитоплазмы)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ем оценивать информацию, выделять в ней главное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требность в справедливом оценивании своей работы и работы одноклассник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организовать выполнение заданий учителя. Развитие навыков самооценки и самоанали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работать в группах, обмениваться информацией с одноклассниками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ая беседа, выполнение лабораторной работ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й состав клетки. Лабораторная работа № 4 « Изучение химического состава семян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роли химических веществ в жизнедеятельности клетки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выделять главное в тексте, структурировать учебный материал, давать определения понятиям, работать с различными источниками информации, преобразовывать ее из одной формы в другую, готовить сообщения и презентации, представлять результаты работ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требность в справедливом оценивании сво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и работы одноклассников. Эстетическое восприятие природы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организовать выполнение заданий учителя. Развитие навыков самооценки и самоанали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строить эффективное взаимодействие с одноклассникам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ая беседа, демонстация опытов, выполнение лабораторной работ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е естествоиспытатели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и оценка вклада ученых-биологов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ук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делять главное в тексте, грамотно формулировать вопросы, работать с различными источниками информации, готовить сообщения и презентации и представлять результаты рабо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ознание возможности участия каждого человека в научных исследованиях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организовать выполнение заданий учителя, сделать выводы по результатам рабо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работать в составе творческих групп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каз учащихся о великих естествоиспытателей, работа с учебником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: «Живой организм: строение и изучение»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олученных знаний в практической работе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 УУД:</w:t>
            </w:r>
            <w:r>
              <w:rPr>
                <w:rFonts w:cs="Times New Roman" w:ascii="Times New Roman" w:hAnsi="Times New Roman"/>
              </w:rPr>
              <w:t xml:space="preserve"> устанавливать причинно-следственные связи, владеть навыками контроля и оценки своей деятельности, применять знания при решении биологических задач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 xml:space="preserve">Личностные УУД: </w:t>
            </w:r>
            <w:r>
              <w:rPr>
                <w:rFonts w:cs="Times New Roman" w:ascii="Times New Roman" w:hAnsi="Times New Roman"/>
              </w:rPr>
              <w:t>проявление интеллектуальных и творческих способност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</w:rPr>
              <w:t>составлять план работы, выполнять задания в соответствии с поставленной целью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 Многообразие живых организмов. 14 часов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звивалась жизнь на Земле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б  основных этапах развития жизни на Земле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спользовать разнообразные приемы работы с информаци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соблюдать дисциплину на уроке, уважительно относиться к учителю и одноклассника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организовать выполнение заданий учителя. Развитие навыков самооценки и самоанали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воспринимать информацию на слух, отвечать на вопросы учителя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ронтальная беседа, знакомство с содержанием и иллюстрациями параграфа, преобразование материала в форму таблицы, выполнение интерактивного задания.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живого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 основными систематическими единицами  в классификации живых организмов. Понимание принципов современной классификации организм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авать определения понятиям, классифицировать объек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соблюдать дисциплину на уроке, уважительно относиться к учителю и одноклассника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организовать выполнение заданий учителя. Развитие навыков самооценки и самоанали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оспринимать информацию на слух, отвечать на вопросы учител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 работа по карточкам, фронтальная беседа, изучение новых терминов, изображение рисунков, выполнение интерактивных задан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и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ущественных особенност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я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я бактериальных клет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авил, позволяющи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ежать заражения болезнетворными бактериям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различными источниками информации, преобразовывать ее из одной формы в другую, выделять главное в тексте, структурировать учебный материал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требность в справедливом оценивании сво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и работы одноклассник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организовать выполнение заданий учителя. Развитие навыков самооценки и самоанали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строить эффективное взаимодействие с одноклассниками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опрос, работа по карточкам, Рассказ учителя, демонстрация видеороликов, таблиц, выполнение интерактивных задан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ы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ущественных особенност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ей царства Грибы. Знание прави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я первой помощи при отравлен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овитыми грибам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выделять главное в тексте, структурировать учебный материал, грамотно формулировать вопросы, работать с различными источниками информации, готовить сообщения и презентации, представлять результаты работы класс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оценивать уровень опасности ситуации для здоровья, понимание важности сохранения здоровь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организовать выполнение заданий учителя. Развитие навыков самооценки и самоанали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работать в составе творческих групп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опрос, сопровождающийся демонстрацией рисунков, прослушивание сообщений рассказ учителя, демонстрация видеороликов, таблиц, выполнение заданий в тетрад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- автотрофы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ущественных особенност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ей царства Растения. Знание основных систематических единиц  цар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делять главное в тексте, структурировать учебный материал, давать определения понятиям, работать с различными источниками информации, преобразовывать ее из одной формы в другую, готовить сообщения и презентации, представлять результаты работы класс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требность в справедливом оценивании сво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и работы одноклассников. Эстетическое восприятие природы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организовать выполнение заданий учителя. Развитие навыков самооценки и самоанали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строить эффективное взаимодействие с одноклассникам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опрос, сопровождающийся демонстрацией рисунков, рассказ учителя, демонстрация видеороликов, выполнение заданий в тетрад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росли – группа низших растений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 особенностями  строения водорослей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делять главное в тексте, структурировать учебный материал, давать определения понятиям, работать с различными источниками информации, преобразовывать ее из одной формы в другую, готовить сообщения и презентации, представлять результаты работы класс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требность в справедливом оценивании сво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и работы одноклассников. Эстетическое восприятие природы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работать по плану, сверять свои действия с целью и при необходимости исправлять ошибки самостоятель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строить эффективное взаимодействие с одноклассникам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 работа по карточкам, фронтальная беседа, изучение изображение рисунков, выполнение интерактивных задан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хи и папоротники – группа высших споровых растений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особенностями  строение мхов и папоротников.  Знание признаков отличий мхов и папоротников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выделять главное в тексте, структурировать учебный материал, грамотно формулировать вопросы, работать с различными источниками информации, готовить сообщения и презентации, представлять результаты работы класс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оценивать уровень опасности ситуации для здоровья, понимание важности сохранения здоровь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организовать выполнение заданий учителя. Развитие навыков самооценки и самоанали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работать в составе творческих групп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по карточкам, показ видеофильма, фронтальная беседа, выполнение заданий в тетрад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еменные и Покрытосеменные - группа высших семенных растений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делять признаки особенности  строения голосеменных и покрытосеменных растений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выделять главное в тексте, структурировать учебный материал, грамотно формулировать вопросы, работать с различными источниками информации, готовить сообщения и презентации, представлять результаты работы класс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оценивать уровень опасности ситуации для здоровья, понимание важности сохранения здоровь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организовать выполнение заданий учителя. Развитие навыков самооценки и самоанали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работать в составе творческих групп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по карточкам, показ видеофильма, фронтальная беседа, выполнение заданий в тетрад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растений в природе и жизни человека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 существован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тов культурных раст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лекарственных растениях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роли биологии в практическ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осуществлять поиск нужной информации, выделять главное в тексте, структурировать учебный материал, грамотно формулировать вопросы, готовить сообщения и презент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применять полученные знания в сво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планировать свою работу при выполнении заданий учителя, делать выводы по результатам рабо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работать в составе творческих групп, высказывать свое мн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ологический диктант, работа с дидактическим материалом, фронтальная беседа, выполнение заданий в тетрад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царства животные. Простейшие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ущественных особенност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ей царства Животные. Знание основных систематически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 цар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выделять главное в тексте, структурировать учебный материал, грамотно формулировать вопросы, работать с различными источниками информации, готовить сообщения и презентации, представлять результаты работы класс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соблюдать дисциплину на уроке, уважительно относиться к учителю и одноклассникам. Эстетическое восприятие природы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организовать выполнение заданий учителя согласно установленным правилам работы в кабинете. Развитие навыков самооценки и самоанали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работать в составе творческих групп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опрос, сопровождающийся демонстрацией рисунков, прослушивание сообщений рассказ учителя, демонстрация видеороликов, работа с микроскопом, выполнение заданий в тетрад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озвоночные животные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о типах и представителях беспозвоночных животных.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выделять главное в тексте, структурировать учебный материал, грамотно формулировать вопросы, работать с различными источниками информации, готовить сообщения и презентации, представлять результаты работы класс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соблюдать 14-24дисциплину на уроке, уважительно относиться к учителю и одноклассникам. Эстетическое восприятие природы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организовать выполнение заданий учителя согласно установленным правилам работы в кабинете. Развитие навыков самооценки и самоанали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работать в составе творческих групп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 опрос: фронтальная беседа и работа по карточкам, рассказ учителя, сопровождающийся демонстрациями видеороликов и рисунков, работа с учебнико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ночные животные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делять  представителей позвоночных животных и узнавать их на рисунках, приводить примеры видов – представителей разных класс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выделять главное в тексте, структурировать учебный материал, грамотно формулировать вопросы, работать с различными источниками информации, готовить сообщения и презентации, представлять результаты работы класс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соблюдать дисциплину на уроке, уважительно относиться к учителю и одноклассникам. Эстетическое восприятие природы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организовать выполнение заданий учителя согласно установленным правилам работы в кабинете. Развитие навыков самооценки и самоанализ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оммуникативные УУД</w:t>
            </w:r>
            <w:r>
              <w:rPr>
                <w:rFonts w:cs="Times New Roman" w:ascii="Times New Roman" w:hAnsi="Times New Roman"/>
              </w:rPr>
              <w:t>: умение работать в составе творческих групп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опрос, сопровождающийся демонстрацией рисунков, прослушивание сообщений рассказ учителя, демонстрация видеороликов, выполнение заданий в тетрад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животных в природе и жизни человека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значение животных в природе и жизни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роли биологии в практическ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осуществлять поиск нужной информации, выделять главное в тексте, структурировать учебный материал, грамотно формулировать вопросы, готовить сообщения и презент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применять полученные знания в своей практическ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планировать свою работу при выполнении заданий учителя, делат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 по результатам рабо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работать в составе творческих групп, высказывать свое мнение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опрос, сопровождающийся демонстрацией рисунков, прослушивание сообщений рассказ учителя, демонстрация видеороликов, работа с учебнико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 по теме: «Многообразие живых организмов»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олученных знаний в практической работе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анавливать причинно-следственные связи, владеть навыками контроля и оценки своей деятельности, применять знания при решении биологических задач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чност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интеллектуальных и творческих способност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работы, выполнять задания в соответствии с поставленной целью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Среда обитания живых организмов.  6часов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среды обитания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компонентов природы. Представление 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тателей сред. Выявление приспособлений организмов к обитанию в средах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работать с различными источниками информации и преобразовывать ее из одной формы в другую, давать определения понятиям. Развитие элементарных навыков устанавливания причинно-следственных связ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применять полученные на уроке знания на практике. Потребность в справедливом оценивании своей работы и работы одноклассников. Эстетическое восприятие природы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организовать выполнение заданий учителя согласно установленным правилам работы в кабинете. Развитие навыков самооценки и самоанали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слушать учителя и одноклассников, аргументировать свою точку зрения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каз учителя, сопровождающийся демонстрацией рисунков и видеороликов, работа в тетрад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пособленность организмов к разным средам обит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1 «Исследо</w:t>
              <w:softHyphen/>
              <w:t>вание осо</w:t>
              <w:softHyphen/>
              <w:t xml:space="preserve">бенностей строения растений и животных, связанных со средой обитания 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выделят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и приспособ-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ности жив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мов в зависимости от среды их обитани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оммуникативные: добывать недостающую информацию с помощью вопросов, интерактивных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даний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егулятивные: изучать материал через включение в новые виды деятельности и формы сотрудничества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знавательные: уметь строить логическое рассуждение с устанолением причинно-следственных связ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ормирование у учащихся логическ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ышления и ум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суждать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пособностей выделят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изнаки при-способленности к данным условиям, а также их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носительность в изменяющемся мире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на разных материках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5 « Определение наиболее распространенных растений и животных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матери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 планеты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основ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х особенност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 материки на карте. Общее представление о расти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ом и животном мир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го материка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работать с различными источникам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 и преобразовывать ее из одной формы в другую, работать с текстом, выделять в нем главное, структурировать учебный материал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соблюдать дисциплину на уроке, уважительно относиться к учителю и одноклассникам. Эстетическ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природы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витие навыков оценки и самоанали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учителя и одноклассников, аргументировать свою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у зрения. Овладение навыками выступлений перед аудиторией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опрос, работа по карточкам, демонстрация рисунков, прослушивание демонстрация видеороликов, работа с учебником, составление таблиц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 зоны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иродных зон планеты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основ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х особенност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 природные зоны на карте. Общее представление о растительном и животном мире каждой природной зоны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работать с различными источникам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 и преобразовывать ее из одной формы в другую, работать с текстом, выделять в нем главное, структурировать учебный материал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соблюдать дисциплину на уроке, уважительно относиться к учителю и одноклассникам. Эстетическ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природы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витие навыков оценки и самоанали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слушать учителя и одноклассников, аргументировать свою точку зрения. Овладение навыками выступлений перед аудиторией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по карточкам, рассказ учителя, показ видеофильма,  выполнение интерактивных  заданий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в морях и океанах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рол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го океана в формировании климата на планете. Различение на рисунках и таблицах организмов, обитающих в верхних слоях воды, в ее толще и живущих на дне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работать с текстом, выделять в нем главное, структурировать учебный материал, давать определения понятиям, классифицировать объекты. Умение сравнивать и делать выводы на основании сравнений, готовить сообщения и презент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соблюдать дисциплину на уроке, уважительно относиться к учителю и одноклассникам. Эстетическое восприятие природы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организовать выполнение заданий учителя согласно установленным правилам работы в кабине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слушать учителя и отвечать на вопросы, работать в группах, обсуждать вопросы со сверстникам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по карточкам, рассказ учителя, показ видеофильма,  выполнение интерактивных  заданий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: «Среда обитания живых организмов»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олученных знаний в практической работе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анавливать причинно-следственные связи, владеть навыками контроля и оценки своей деятельности, применять знания при решении биологических задач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чност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интеллектуальных и творческих способност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работы, выполнять задания в соответствии с поставленной целью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Человек на Земле. 5 часов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человек появился на Земле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х этапов антропогенеза. Знание характерных особенностей предковых форм Человека разумного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спользовать разнообразные приемы работы с информаци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соблюдать дисциплину на уроке, уважительно относиться к учителю и одноклассника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организовать выполнение заданий учителя. Развитие навыков самооценки и самоанали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воспринимать информацию на слух, отвечать на вопросы учителя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каз учителя, сопровождающийся демонстрацией рисунков и видеороликов, работа с учебником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человек изменил Землю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классификации экологических факторов. Понимание значимости каждого абиотического фактора для живых организм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работать с различными источниками информации, готовить сообщения и презентации, выделять главное в тексте, структурировать учебный материал, грамотно формулировать вопросы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применять полученные на уроке знания на практике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организовать выполнение заданий учителя согласно установленным  правилам работы в кабине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воспринимать информацию на слух, задавать вопросы, работать в составе творческих групп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опрос, сопровождающийся демонстрацией рисунков, прослушивание сообщений беседа с учащимися, выполнение заданий в тетрад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под угрозой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доказательств необходим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ы окружающей природы. Знание основных правил поведения в природе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работать с различными источникам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, самостоятельно оформлять конспект урока в тетради, сравнивать и анализировать информацию, делать выводы, давать определения понят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пособность выбирать целевые и смысловые установки в своих действиях и поступках по отношению к живой природ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планировать свою работу при выполнении заданий учителя, делать выводы по результатам рабо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слушать одноклассников и учителя, высказывать свое мнение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опрос, прослушивание сообщений рассказ учителя, выполнение заданий в тетрад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танет ли Земля пустыней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доказательств необходим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ы окружающей природы. Знание основных правил поведения в природе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работать с различными источниками информации, самостоятельно оформлять конспект урока в тетради, сравнивать и анализировать информацию, делать выводы, давать определения понят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пособность выбирать целевые и смысловые установки в своих действиях и поступках по отношению к живой природ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планировать свою работу при выполнении заданий учителя, делать выводы по результатам рабо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слушать одноклассников и учителя, высказывать свое мнение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углый стол, показ видеороликов, прослушивание сообщений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человека и безопасность жизни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доказательств зависимости здоровья человека от его образа жизни и состояния окружающей среды. Знание элементарных правил оказания первой помощи при кровотечениях, переломах, ушибах и растяжениях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выделять главное в тексте, структурировать учебный материал, грамотно формулировать вопросы, готовить сообщения и презент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применять полученные на уроке зн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актике, понимание важности сохранения здоровь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организовать выполнение заданий учителя согласно установленным правилам работы в кабине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амооценки и самоанали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работать в составе творческих групп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ая беседа, практическая работ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анавливать причинно-следственные связи, владеть навыками контроля и оценки своей деятельности, применять знания при решении биологических задач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чност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интеллектуальных и творческих способност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работы, выполнять задания в соответствии с поставленной целью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-3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е курса Биология 5 кл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олученных знаний в практической работе.</w:t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ая беседа, демонстрация видеофильма, прослушивание сообщений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sz w:val="21"/>
          <w:szCs w:val="21"/>
        </w:rPr>
      </w:pPr>
      <w:r>
        <w:rPr>
          <w:rFonts w:cs="TimesNewRomanPS-BoldMT" w:ascii="TimesNewRomanPS-BoldMT" w:hAnsi="TimesNewRomanPS-BoldMT"/>
          <w:b/>
          <w:bCs/>
          <w:sz w:val="21"/>
          <w:szCs w:val="21"/>
        </w:rPr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  <w:sz w:val="21"/>
          <w:szCs w:val="21"/>
        </w:rPr>
      </w:pPr>
      <w:r>
        <w:rPr>
          <w:rFonts w:cs="TimesNewRomanPS-BoldMT" w:ascii="TimesNewRomanPS-BoldMT" w:hAnsi="TimesNewRomanPS-BoldMT"/>
          <w:b/>
          <w:bCs/>
          <w:sz w:val="21"/>
          <w:szCs w:val="21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-Bold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2T10:31:00Z</dcterms:created>
  <dc:creator>Алсуша</dc:creator>
  <dc:description/>
  <cp:keywords/>
  <dc:language>en-US</dc:language>
  <cp:lastModifiedBy>мтв</cp:lastModifiedBy>
  <cp:lastPrinted>2017-09-18T14:22:00Z</cp:lastPrinted>
  <dcterms:modified xsi:type="dcterms:W3CDTF">2017-09-18T11:23:00Z</dcterms:modified>
  <cp:revision>14</cp:revision>
  <dc:subject/>
  <dc:title/>
</cp:coreProperties>
</file>