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52"/>
          <w:szCs w:val="52"/>
          <w:lang w:eastAsia="ru-RU"/>
        </w:rPr>
        <w:t xml:space="preserve">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  <w:lang w:eastAsia="ru-RU"/>
        </w:rPr>
        <w:t>Гендерный аспект в проектировании предметно-пространственной  развивающей среды в контексте ФГОС ДО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(из опыта работы)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  <w:t>Хисамова Юлия Алексеевна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, 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оспитатель высшей квалификационной категории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БДОУ «Детский сад №146»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лайд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иболее распространенная программа, на которую ориентированы детские сады - "От рождения до школы" (под редакцией Н.Е.Вераксы, Т.С.Комаровой, М.А.Васильевой). Наш детский сад не исключение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бразовательная область «Социально-коммуникативное развит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ключает задачу:  формирование гендерной, семейной, гражданской принадлежности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обходимо создавать  в дошкольном учреждении условия для гендерной социализации дошкольников, в том числе соответствующую предметно-пространственную развивающую среду. 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реда является одним из основных средств развития личности ребёнка, источником его индивидуальных знаний и социального опыта. Предметно-развивающая среда не только обеспечивает разные виды активности дошкольников (физической, игровой, умственной и т.п.), но и является основой для самостоятельной деятельности с учётом гендерных особенностей. Роль взрослого в данном случае состоит в том, чтобы открыть перед мальчиками и девочками весь спектр возможностей среды и направить их усилия на использование отдельных её элементов с учётом гендерных и индивидуальных особенностей и потребностей каждого ребенка. </w:t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айд 3</w:t>
      </w:r>
      <w:r>
        <w:rPr>
          <w:rFonts w:cs="Times New Roman" w:ascii="Times New Roman" w:hAnsi="Times New Roman"/>
          <w:sz w:val="28"/>
          <w:szCs w:val="28"/>
        </w:rPr>
        <w:t xml:space="preserve">  При совместном воспитании мальчиков и девочек очень важной педагогической задачей считаем преодоление разобщённости между ними и организация совместных игр, в процессе которых дети могли бы действовать сообща, но в соответствии с гендерными особенностями. Девочки предпочитают игры на семейно-бытовые темы, а мальчики шумные, наполненные движениями. 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проведении работы по воспитанию детей с учётом их гендерных особенностей, предлагаем </w:t>
      </w:r>
      <w:r>
        <w:rPr>
          <w:rFonts w:cs="Times New Roman" w:ascii="Times New Roman" w:hAnsi="Times New Roman"/>
          <w:b/>
          <w:sz w:val="28"/>
          <w:szCs w:val="28"/>
        </w:rPr>
        <w:t>обратить внимание</w:t>
      </w:r>
      <w:r>
        <w:rPr>
          <w:rFonts w:cs="Times New Roman" w:ascii="Times New Roman" w:hAnsi="Times New Roman"/>
          <w:sz w:val="28"/>
          <w:szCs w:val="28"/>
        </w:rPr>
        <w:t xml:space="preserve"> на следующее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айд</w:t>
      </w:r>
      <w:r>
        <w:rPr>
          <w:rFonts w:cs="Times New Roman" w:ascii="Times New Roman" w:hAnsi="Times New Roman"/>
          <w:sz w:val="28"/>
          <w:szCs w:val="28"/>
        </w:rPr>
        <w:br/>
        <w:t>• привлекательность игрового материала и ролевой атрибутики с целью привлечения детей к отражению в игре социально одобряемых образов женского и мужского поведения;</w:t>
        <w:br/>
        <w:t>• достаточность и полнота материала для игр, в процессе которой девочки воспроизводят модель социального поведения женщины – матери;</w:t>
        <w:br/>
        <w:t>• наличие атрибутики и маркеров игрового пространства для игр – «путешествий» в которых для мальчиков представляется возможность проиграть мужскую модель поведения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Сформировать представления, какими должны быть мужчины и женщины, очень важно. Немалую роль играет и личный пример поведения взрослого, который воспитывает ребенка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лайд 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овы же основные ориентиры  при организации предметно-пространственной развивающей среды с учетом гендерного подхода: 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ёт гендерного пространства группы (количество мальчиков и количество девочек);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ёт этапов развития гендерной идентичности;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ёт психологических особенностей развития девочек и мальчиков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Рассмотрим каждый их них подробнее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. </w:t>
      </w:r>
    </w:p>
    <w:p>
      <w:pPr>
        <w:pStyle w:val="C1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1. </w:t>
      </w:r>
      <w:r>
        <w:rPr>
          <w:rStyle w:val="C0"/>
          <w:sz w:val="28"/>
          <w:szCs w:val="28"/>
          <w:u w:val="single"/>
        </w:rPr>
        <w:t>Учёт гендерного пространства группы</w:t>
      </w:r>
      <w:r>
        <w:rPr>
          <w:rStyle w:val="C0"/>
          <w:sz w:val="28"/>
          <w:szCs w:val="28"/>
        </w:rPr>
        <w:t xml:space="preserve">. В организации предметно-развивающей среды педагоги детских садов и ранее опирались на принцип учёта половых и возрастных различий, что проявляется в специальном оборудовании игровых зон так называемых  «царств» для девочек и мальчиков. Однако в построении пространства и его наполнении содержанием  не учитывается соотношение количества мальчиков и девочек, что замедляет процесс формирования у них гендерной идентичности. На сегодняшний день педагоги нашего детского сада стремятся учитывать гендерное пространство группы, пересматривая его с точки зрения соотношения предназначенности. </w:t>
      </w:r>
    </w:p>
    <w:p>
      <w:pPr>
        <w:pStyle w:val="C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Такой же подход рассматривается в содержании предметно-развивающей среды: материалах и оборудовании. Материалы и оборудование, которые используют девочки и мальчики </w:t>
      </w:r>
      <w:r>
        <w:rPr>
          <w:rStyle w:val="C0"/>
          <w:b/>
          <w:sz w:val="28"/>
          <w:szCs w:val="28"/>
          <w:u w:val="single"/>
        </w:rPr>
        <w:t>слайд 5</w:t>
      </w:r>
      <w:r>
        <w:rPr>
          <w:rStyle w:val="C0"/>
          <w:sz w:val="28"/>
          <w:szCs w:val="28"/>
        </w:rPr>
        <w:t xml:space="preserve"> (настольно-печатные игры, книги, </w:t>
      </w:r>
      <w:r>
        <w:rPr>
          <w:rStyle w:val="C0"/>
          <w:b/>
          <w:sz w:val="28"/>
          <w:szCs w:val="28"/>
          <w:u w:val="single"/>
        </w:rPr>
        <w:t>слайд 6</w:t>
      </w:r>
      <w:r>
        <w:rPr>
          <w:rStyle w:val="C0"/>
          <w:sz w:val="28"/>
          <w:szCs w:val="28"/>
        </w:rPr>
        <w:t xml:space="preserve"> интерактивное пособие - лэпбук), располагаются в группе по обоюдной договорен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 xml:space="preserve">2. </w:t>
      </w:r>
      <w:r>
        <w:rPr>
          <w:rStyle w:val="C0"/>
          <w:rFonts w:cs="Times New Roman" w:ascii="Times New Roman" w:hAnsi="Times New Roman"/>
          <w:sz w:val="28"/>
          <w:szCs w:val="28"/>
          <w:u w:val="single"/>
        </w:rPr>
        <w:t>Учёт гендерной идентичности мальчиков и девочек</w:t>
      </w:r>
      <w:r>
        <w:rPr>
          <w:rStyle w:val="C0"/>
          <w:rFonts w:cs="Times New Roman" w:ascii="Times New Roman" w:hAnsi="Times New Roman"/>
          <w:sz w:val="28"/>
          <w:szCs w:val="28"/>
        </w:rPr>
        <w:t>. Учитывая этапы развития идентичности мальчиков и девочек</w:t>
      </w:r>
      <w:r>
        <w:rPr>
          <w:rStyle w:val="C6"/>
          <w:rFonts w:cs="Times New Roman" w:ascii="Times New Roman" w:hAnsi="Times New Roman"/>
          <w:sz w:val="28"/>
          <w:szCs w:val="28"/>
        </w:rPr>
        <w:t>,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 в группах раннего и младшего возраста педагоги нашего дошкольного образовательного учреждения используют </w:t>
      </w:r>
      <w:r>
        <w:rPr>
          <w:rStyle w:val="C0"/>
          <w:rFonts w:cs="Times New Roman" w:ascii="Times New Roman" w:hAnsi="Times New Roman"/>
          <w:b/>
          <w:i/>
          <w:sz w:val="28"/>
          <w:szCs w:val="28"/>
        </w:rPr>
        <w:t xml:space="preserve">маркеры 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гендерных различий как необходимый элемент для визуального подтверждения своего гендера. </w:t>
      </w:r>
      <w:r>
        <w:rPr>
          <w:rStyle w:val="C0"/>
          <w:rFonts w:cs="Times New Roman" w:ascii="Times New Roman" w:hAnsi="Times New Roman"/>
          <w:b/>
          <w:sz w:val="28"/>
          <w:szCs w:val="28"/>
          <w:u w:val="single"/>
        </w:rPr>
        <w:t>Слайд 7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 Например, в нашем саду в группах деление на мальчиков и девочек присутствует, в умывальной комнате: полотенца для рук двух цветов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Style w:val="C0"/>
          <w:rFonts w:cs="Times New Roman" w:ascii="Times New Roman" w:hAnsi="Times New Roman"/>
          <w:sz w:val="28"/>
          <w:szCs w:val="28"/>
        </w:rPr>
        <w:t>в спальне: покрывала розовые и зеленые.</w:t>
      </w:r>
    </w:p>
    <w:p>
      <w:pPr>
        <w:pStyle w:val="C1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     </w:t>
      </w:r>
      <w:r>
        <w:rPr>
          <w:rStyle w:val="C0"/>
          <w:sz w:val="28"/>
          <w:szCs w:val="28"/>
        </w:rPr>
        <w:t xml:space="preserve">Гендерная социализация ребенка предполагает усвоение и воспроизведение гендерных ролей и культуры взаимоотношения полов. </w:t>
      </w:r>
      <w:r>
        <w:rPr>
          <w:rStyle w:val="C0"/>
          <w:b/>
          <w:i/>
          <w:sz w:val="28"/>
          <w:szCs w:val="28"/>
        </w:rPr>
        <w:t xml:space="preserve">Зонирование пространства </w:t>
      </w:r>
      <w:r>
        <w:rPr>
          <w:rStyle w:val="C0"/>
          <w:sz w:val="28"/>
          <w:szCs w:val="28"/>
        </w:rPr>
        <w:t xml:space="preserve">группы для девочек и мальчиков не говорит о том, что они играют отдельно. Необходимо стремиться организовать среду так, чтобы мальчики и девочки взаимодействовали друг с другом, учились выстраивать взаимоотношения, так например: в уголке сюжетно-ролевых игр в игре «Семья», мальчик, усваивая роль папы, взаимодействует с девочкой, которая выполняет роль мамы (дочери). </w:t>
      </w:r>
    </w:p>
    <w:p>
      <w:pPr>
        <w:pStyle w:val="C1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3. </w:t>
      </w:r>
      <w:r>
        <w:rPr>
          <w:rStyle w:val="C0"/>
          <w:b/>
          <w:sz w:val="28"/>
          <w:szCs w:val="28"/>
        </w:rPr>
        <w:t>Слайд 8</w:t>
      </w: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  <w:u w:val="single"/>
        </w:rPr>
        <w:t>Учёт психологических особенностей развития девочек и мальчиков</w:t>
      </w:r>
      <w:r>
        <w:rPr>
          <w:rStyle w:val="C6"/>
          <w:sz w:val="28"/>
          <w:szCs w:val="28"/>
        </w:rPr>
        <w:t xml:space="preserve">, </w:t>
      </w:r>
      <w:r>
        <w:rPr>
          <w:rStyle w:val="C0"/>
          <w:sz w:val="28"/>
          <w:szCs w:val="28"/>
        </w:rPr>
        <w:t>осуществляется как в организации пространства, так и в содержании. Пространство</w:t>
      </w:r>
      <w:r>
        <w:rPr>
          <w:rStyle w:val="C6"/>
          <w:sz w:val="28"/>
          <w:szCs w:val="28"/>
        </w:rPr>
        <w:t>,</w:t>
      </w:r>
      <w:r>
        <w:rPr>
          <w:rStyle w:val="C0"/>
          <w:sz w:val="28"/>
          <w:szCs w:val="28"/>
        </w:rPr>
        <w:t xml:space="preserve"> представляющее интерес </w:t>
      </w:r>
      <w:r>
        <w:rPr>
          <w:rStyle w:val="C0"/>
          <w:b/>
          <w:i/>
          <w:sz w:val="28"/>
          <w:szCs w:val="28"/>
        </w:rPr>
        <w:t>для девочек</w:t>
      </w:r>
      <w:r>
        <w:rPr>
          <w:rStyle w:val="C0"/>
          <w:sz w:val="28"/>
          <w:szCs w:val="28"/>
        </w:rPr>
        <w:t>, невелико, им достаточно небольшого уютного  уголка в группе или небольшого места на улице, чтобы долгое время играть, например, в дочки-матери, или они раскладывают перед собой «богатства» - кукол, украшения - и играют в ограниченном пространстве, однако оно до мелочей проработано, отражено в сознании. В нашем детском саду для организации предметно-развивающей среды девочкам мы создаем замкнутое игровое пространство с помощью ширм, занавесок. Широко используется нашими педагогами практика по созданию "домиков под столами"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b/>
          <w:i/>
          <w:sz w:val="28"/>
          <w:szCs w:val="28"/>
        </w:rPr>
        <w:t>У мальчиков</w:t>
      </w:r>
      <w:r>
        <w:rPr>
          <w:rStyle w:val="C0"/>
          <w:sz w:val="28"/>
          <w:szCs w:val="28"/>
        </w:rPr>
        <w:t xml:space="preserve">  по-другому: игры мальчиков рассчитаны на освоение территории, на исследование различных объектов. В игровой или приемной комнатах в нашем саду есть спортивное оборудование, позволяющее обеспечить мальчикам необходимый уровень двигательной активности. Игры активные, энергичные чаще опираются на дальнее зрение: они бегают друг за другом, бросают предметы в цель, используя при этом все предоставленное им пространство. Для удобства сдвигаются столы в игровой комнате. Если мы ограничиваем игровое пространство мальчиков, то они используют имеющуюся территорию по максимуму. Также используется пространство для таких игр в спальне, где свободное пространство обеспечивается за счет оборудования  выкатными кроватями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 xml:space="preserve">Учёт вышеперечисленных основных ориентиров в организации предметно-развивающей среды приводит нас, педагогов, к мысли о необходимости её </w:t>
      </w:r>
      <w:r>
        <w:rPr>
          <w:rStyle w:val="C0"/>
          <w:b/>
          <w:i/>
          <w:sz w:val="28"/>
          <w:szCs w:val="28"/>
        </w:rPr>
        <w:t>периодической корректировки</w:t>
      </w:r>
      <w:r>
        <w:rPr>
          <w:rStyle w:val="C0"/>
          <w:sz w:val="28"/>
          <w:szCs w:val="28"/>
        </w:rPr>
        <w:t xml:space="preserve">, с точки зрения, асимметрии в распределении пространства и его содержании в уголках: конструктивных игр, спортивном, продуктивной деятельности и других с учетом гендерного подхода, данный факт не должен оставаться без внимания. 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лайд 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мещение, в котором проводят время дети - это целый мир или даже множество миров для девочек и мальчиков. Здесь все, начиная от стен, мебели и заканчивая игрушками, становится для них своеобразным окном в мир. И то, что смогут увидеть девочки и мальчики из этого окна, повлияет на формирование их вкуса, взглядов, уверенности в себе и своих возможностях и многое другое, что связано с развитием личности маленького ребенка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лайд 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ыт по данной теме был реализован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015 году на  Муниципальной пилотной (стажировочной) площадке по введению ФГОС ДО, которая была представлена в вид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дагогической гостиной на тему «Гендерная направленность предметно-пространственной развивающей среды ДОУ на современном этапе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также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016 году в сборнике материалов участников муниципального профессионального конкурса «Педагогическое развитие», на тему «Реализация гендерного подхода в образовательной работе  с детьми 4-5 лет».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6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4"/>
    <w:qFormat/>
    <w:rPr/>
  </w:style>
  <w:style w:type="character" w:styleId="C6">
    <w:name w:val="c6"/>
    <w:basedOn w:val="Style14"/>
    <w:qFormat/>
    <w:rPr/>
  </w:style>
  <w:style w:type="character" w:styleId="Style15">
    <w:name w:val="Верхний колонтитул Знак"/>
    <w:qFormat/>
    <w:rPr>
      <w:rFonts w:ascii="Verdana" w:hAnsi="Verdana" w:cs="Verdana"/>
      <w:sz w:val="16"/>
    </w:rPr>
  </w:style>
  <w:style w:type="character" w:styleId="Style16">
    <w:name w:val="Нижний колонтитул Знак"/>
    <w:qFormat/>
    <w:rPr>
      <w:rFonts w:ascii="Verdana" w:hAnsi="Verdana" w:cs="Verdan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87" w:after="280"/>
      <w:jc w:val="left"/>
      <w:textAlignment w:val="top"/>
    </w:pPr>
    <w:rPr>
      <w:rFonts w:eastAsia="Times New Roman" w:cs="Times New Roman"/>
      <w:color w:val="333333"/>
      <w:sz w:val="20"/>
      <w:szCs w:val="20"/>
    </w:rPr>
  </w:style>
  <w:style w:type="paragraph" w:styleId="C1">
    <w:name w:val="c1"/>
    <w:basedOn w:val="Normal"/>
    <w:qFormat/>
    <w:pPr>
      <w:spacing w:before="104" w:after="104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9:13:00Z</dcterms:created>
  <dc:creator>IRONMANN (AKA SHAMAN)</dc:creator>
  <dc:description/>
  <cp:keywords/>
  <dc:language>en-US</dc:language>
  <cp:lastModifiedBy>Asus-ПК</cp:lastModifiedBy>
  <cp:lastPrinted>2017-08-16T21:08:00Z</cp:lastPrinted>
  <dcterms:modified xsi:type="dcterms:W3CDTF">2017-08-22T10:14:00Z</dcterms:modified>
  <cp:revision>24</cp:revision>
  <dc:subject/>
  <dc:title/>
</cp:coreProperties>
</file>