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67" w:hanging="0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Cs/>
          <w:spacing w:val="-14"/>
          <w:sz w:val="22"/>
          <w:szCs w:val="22"/>
        </w:rPr>
        <w:t xml:space="preserve"> </w:t>
      </w:r>
    </w:p>
    <w:p>
      <w:pPr>
        <w:pStyle w:val="Normal"/>
        <w:shd w:fill="FFFFFF" w:val="clear"/>
        <w:ind w:left="2467" w:hanging="0"/>
        <w:rPr>
          <w:rFonts w:ascii="Times New Roman" w:hAnsi="Times New Roman" w:cs="Times New Roman"/>
          <w:b/>
          <w:b/>
          <w:bCs/>
          <w:spacing w:val="-14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left="2467" w:hanging="0"/>
        <w:rPr>
          <w:rFonts w:ascii="Times New Roman" w:hAnsi="Times New Roman" w:cs="Times New Roman"/>
          <w:b/>
          <w:b/>
          <w:bCs/>
          <w:spacing w:val="-14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left="2467" w:hanging="0"/>
        <w:rPr>
          <w:rFonts w:ascii="Times New Roman" w:hAnsi="Times New Roman" w:cs="Times New Roman"/>
          <w:b/>
          <w:b/>
          <w:bCs/>
          <w:spacing w:val="-14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left="2467" w:hanging="0"/>
        <w:rPr>
          <w:rFonts w:ascii="Times New Roman" w:hAnsi="Times New Roman" w:cs="Times New Roman"/>
          <w:b/>
          <w:b/>
          <w:bCs/>
          <w:spacing w:val="-14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left="2467" w:hanging="0"/>
        <w:rPr>
          <w:rFonts w:ascii="Times New Roman" w:hAnsi="Times New Roman" w:cs="Times New Roman"/>
          <w:b/>
          <w:b/>
          <w:bCs/>
          <w:spacing w:val="-14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left="2467" w:hanging="0"/>
        <w:rPr>
          <w:rFonts w:ascii="Times New Roman" w:hAnsi="Times New Roman" w:cs="Times New Roman"/>
          <w:b/>
          <w:b/>
          <w:bCs/>
          <w:spacing w:val="-14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left="2467" w:hanging="0"/>
        <w:rPr>
          <w:rFonts w:ascii="Times New Roman" w:hAnsi="Times New Roman" w:cs="Times New Roman"/>
          <w:b/>
          <w:b/>
          <w:bCs/>
          <w:spacing w:val="-14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  <w:t>РАБОЧАЯ ПРОГРАММА</w:t>
      </w:r>
    </w:p>
    <w:p>
      <w:pPr>
        <w:pStyle w:val="Normal"/>
        <w:shd w:fill="FFFFFF" w:val="clear"/>
        <w:spacing w:before="96" w:after="0"/>
        <w:rPr/>
      </w:pPr>
      <w:r>
        <w:rPr/>
      </w:r>
    </w:p>
    <w:p>
      <w:pPr>
        <w:pStyle w:val="Normal"/>
        <w:shd w:fill="FFFFFF" w:val="clear"/>
        <w:spacing w:lineRule="exact" w:line="413" w:before="230" w:after="0"/>
        <w:ind w:left="6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редняя общеобразовательная школа №4 г. Лениногорска»</w:t>
      </w:r>
    </w:p>
    <w:p>
      <w:pPr>
        <w:pStyle w:val="Normal"/>
        <w:shd w:fill="FFFFFF" w:val="clear"/>
        <w:spacing w:lineRule="exact" w:line="413"/>
        <w:ind w:left="2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огорского</w:t>
      </w:r>
    </w:p>
    <w:p>
      <w:pPr>
        <w:pStyle w:val="Normal"/>
        <w:shd w:fill="FFFFFF" w:val="clear"/>
        <w:spacing w:lineRule="exact" w:line="413"/>
        <w:ind w:left="2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Татарстан</w:t>
      </w:r>
    </w:p>
    <w:p>
      <w:pPr>
        <w:pStyle w:val="Normal"/>
        <w:shd w:fill="FFFFFF" w:val="clear"/>
        <w:spacing w:lineRule="exact" w:line="413"/>
        <w:ind w:left="2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иной Любовь Николаевны,</w:t>
      </w:r>
    </w:p>
    <w:p>
      <w:pPr>
        <w:pStyle w:val="Normal"/>
        <w:shd w:fill="FFFFFF" w:val="clear"/>
        <w:spacing w:lineRule="exact" w:line="413"/>
        <w:ind w:left="1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 русского языка и литературы высшей квалификационной категории</w:t>
      </w:r>
    </w:p>
    <w:p>
      <w:pPr>
        <w:pStyle w:val="Normal"/>
        <w:shd w:fill="FFFFFF" w:val="clear"/>
        <w:spacing w:lineRule="exact" w:line="413"/>
        <w:ind w:left="2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ивного курса «Секреты пунктуации»</w:t>
      </w:r>
    </w:p>
    <w:p>
      <w:pPr>
        <w:pStyle w:val="Normal"/>
        <w:shd w:fill="FFFFFF" w:val="clear"/>
        <w:spacing w:lineRule="exact" w:line="413"/>
        <w:ind w:left="2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сскому языку в 9 классе</w:t>
      </w:r>
    </w:p>
    <w:p>
      <w:pPr>
        <w:sectPr>
          <w:type w:val="nextPage"/>
          <w:pgSz w:w="11906" w:h="16838"/>
          <w:pgMar w:left="1918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69" w:after="0"/>
        <w:ind w:left="2861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элективного курса по русскому языку «Секреты пункту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» </w:t>
      </w:r>
      <w:r>
        <w:rPr>
          <w:rFonts w:cs="Times New Roman" w:ascii="Times New Roman" w:hAnsi="Times New Roman"/>
          <w:sz w:val="24"/>
          <w:szCs w:val="24"/>
        </w:rPr>
        <w:t>для 9 класса составлена на основ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317" w:after="0"/>
        <w:ind w:left="706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МБОУ СОШ №4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 w:before="34" w:after="0"/>
        <w:ind w:left="706" w:hanging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Минобразования России от 13 ноября 2003 г. № 14-51-277МЗ «Об элективных курсах в системе профильного обучения на старшей ступени общего образования»</w:t>
      </w:r>
    </w:p>
    <w:p>
      <w:pPr>
        <w:pStyle w:val="Normal"/>
        <w:shd w:fill="FFFFFF" w:val="clear"/>
        <w:spacing w:before="360" w:after="0"/>
        <w:ind w:left="10" w:hanging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Общая характеристика элективного курса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урс по выбору предназначен для учащихся 9 классов. Он является общим ориентационным </w:t>
      </w:r>
      <w:r>
        <w:rPr>
          <w:rFonts w:cs="Times New Roman" w:ascii="Times New Roman" w:hAnsi="Times New Roman"/>
          <w:sz w:val="24"/>
          <w:szCs w:val="24"/>
        </w:rPr>
        <w:t xml:space="preserve">курсом, не спроецированным специально на филологический профиль, а интересным всем, так как </w:t>
      </w:r>
      <w:r>
        <w:rPr>
          <w:rFonts w:cs="Times New Roman" w:ascii="Times New Roman" w:hAnsi="Times New Roman"/>
          <w:spacing w:val="-1"/>
          <w:sz w:val="24"/>
          <w:szCs w:val="24"/>
        </w:rPr>
        <w:t>поддерживает и развивает умения грамотного письма, необходимые каждому грамотному человеку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едлагается вести параллельно урокам русского языка, возможно, даже опережая основную программу.Курс по выбору   рассчитан на учащих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вятых классов, определивших для себя дальнейшее обучение в классах гуманитарного направления, а </w:t>
      </w:r>
      <w:r>
        <w:rPr>
          <w:rFonts w:cs="Times New Roman" w:ascii="Times New Roman" w:hAnsi="Times New Roman"/>
          <w:sz w:val="24"/>
          <w:szCs w:val="24"/>
        </w:rPr>
        <w:t>также для всех, интересующихся русским языком по тем или иным причинам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ивный курс дополнен практикумом по пунктуации, специфика которого в том, что теория здесь дана в малом объеме в форме не больших консультаций перед некоторыми самостоятельными работами. Усилению практической направленности способствует система заданий, данных к упражнениям. Учащимся предлагается вместе с постановкой знаков препинания сделать синтаксический разбор отдельных предложений. Синтаксический разбор поможет учащимся разобраться в синтаксических конструкциях, что будет способствовать осознанной постановке знаков препинания. Творческие задания к упражнениям направлены на развитие языковых навыков, мышления и на закрепление знаний по пунктуации. Выполнение творческих заданий - необходим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ловие для подготовки к экзаменам. </w:t>
      </w:r>
      <w:r>
        <w:rPr>
          <w:rFonts w:cs="Times New Roman" w:ascii="Times New Roman" w:hAnsi="Times New Roman"/>
          <w:sz w:val="24"/>
          <w:szCs w:val="24"/>
        </w:rPr>
        <w:t>Проблемы трудных случаев пунктуации, комбинаций знаков в сложных синтаксических конструкциях, вариативности выбора того или иного знака всегда возникают при изучении синтаксиса и являются постоянно актуальным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Цель курса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мысление учащимися основных принципов и тенденций употребления знаков препинания</w:t>
        <w:br/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курса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речевых умений школьников, гибкого применения разнообраз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овесных конструкций, отражающих сложные связи человека с развивающимся и меняющимся </w:t>
      </w:r>
      <w:r>
        <w:rPr>
          <w:rFonts w:cs="Times New Roman" w:ascii="Times New Roman" w:hAnsi="Times New Roman"/>
          <w:sz w:val="24"/>
          <w:szCs w:val="24"/>
        </w:rPr>
        <w:t>окружающим миром,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развитие лингвистических, культурологических, языковых и коммуникативных компетенций </w:t>
      </w:r>
      <w:r>
        <w:rPr>
          <w:rFonts w:cs="Times New Roman" w:ascii="Times New Roman" w:hAnsi="Times New Roman"/>
          <w:sz w:val="24"/>
          <w:szCs w:val="24"/>
        </w:rPr>
        <w:t>учащихся,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навыками коллективной деятельности и активного участия в ней каждого.</w:t>
      </w:r>
    </w:p>
    <w:p>
      <w:pPr>
        <w:pStyle w:val="Normal"/>
        <w:shd w:fill="FFFFFF" w:val="clear"/>
        <w:spacing w:lineRule="auto" w:line="276" w:before="250" w:after="0"/>
        <w:ind w:left="749" w:hanging="0"/>
        <w:jc w:val="both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базисном учебном плане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Федеральный базисный учебный план для образовательных учреждений Российской Федерации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учебный план МБОУ СОШ № 4   с целью расширения и углубления знани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учащихся по русскому языку в рамках предпрофильной подготовки на изучение элективного курса </w:t>
      </w:r>
      <w:r>
        <w:rPr>
          <w:rFonts w:cs="Times New Roman" w:ascii="Times New Roman" w:hAnsi="Times New Roman"/>
          <w:spacing w:val="-6"/>
          <w:sz w:val="24"/>
          <w:szCs w:val="24"/>
        </w:rPr>
        <w:t>« Секреты пунктуации» отводит 17 часов во 2  полугодии, в неделю-1ч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результате изучения элективного курса обучающиеся долж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нать  пунктуационные нормы современного русского языка, основные правила применения знаков препинания в текс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использовать различные знаки  препинания в текстах разговорного, научного, официально-делового   и художественного сти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ть гибко  применять  разнообразные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овесные конструкции; 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пунктуационный  анализ текс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орфографическим словарё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ое содержание с примерным распределением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х часов и основные понятия кур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в русском языке. Назначение знаков препинания, системный характер пунктуации. Общие и ситуативные н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унктуации - «держать текст» (К.Г. Паустовский). Обозначение границ предложений. Знаки разделения и знаки выделения. Основные знаки препинания: точка, точка с запятой, запятая, тире, скобки, двоеточие, многоточие - и их нормативное употреб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-целевое использование пунктуации. Стандартизация синтаксических структур в официально-деловых и художественных текст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ные конструкции и пунктуация. Комбинаторика знаков препинания в текстах разговорного и художественного сти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знаки препинания, отражающие регламентированное строение предложений и текста. Смысловое членение речи. Интонационный принцип пунктуации. Выражение в знаках препинания эмоциональности речи. Совмещение структурного, смыслового и интонационного принцип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рекламных знаков препинания. Концентрация в знаках препинания информационных качеств тек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изменения в русской пунктуации. Отражение в пунктуации индивидуальности носителя речи, особенности его коммуникативной компетенции. Знание контекста в использовании знаков препинания. Богатство стилистических возможностей пунктуации в выражении индивидуального стиля автора. Тенденции свободного использования знаков препинания в современной литератур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интаксиса русского языка. Различные комбинации знаков препинания в тексте. Выбор оптимального варианта при комбинации и их сочетании друг с другом - показатель общей культуры речи пользователя язык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60" w:right="82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ind w:right="4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ind w:right="43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ое планирование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15"/>
        <w:gridCol w:w="907"/>
        <w:gridCol w:w="1246"/>
        <w:gridCol w:w="1061"/>
        <w:gridCol w:w="2349"/>
      </w:tblGrid>
      <w:tr>
        <w:trPr>
          <w:trHeight w:val="309" w:hRule="exac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я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561" w:hRule="exac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е нормы современного русского язы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рименения знаков препинания в текст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3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аспекты пунктуации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14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текстах разговорного, официально-делового стиле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текстах научного стил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текстах  художественного стиля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й и смысловой принципы пунктуации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й и смысловой принципы пунктуации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рессивный синтаксис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реклам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рекламе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9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егламентированная пунктуация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9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ламентированная пунктуация: историческ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91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егламентированная пунктуация: собственно-авторская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е знаки препинания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е знаки препинания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14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о-методического обеспечения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тература для учащихся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аллингер И.В. Культура речи: Нормы современного русского литературного языка. – М.: 2014.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ова В.Ф., Крючкова С.Е., Чешко Л.А. «Пособие для занятий по русскому языку в старших классах средней школы» - Москва «Просвещение».- 2014г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Загорелов Л.В. Постановка знаков в осложненных предложениях. – М., 2015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Загорский И.В. Трудные случаи постановки знаков препинания в русском языке. – М., 2016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рганов З.М. Пунктуация в сложном предложении. – М., 2015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>Розенталь Д.Э., «Русский язык. Пособие для поступающих в вузы» Москва «Просвещение» - 2014г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кворцов Л.И. Экология слова или Поговорим о культуре русской речи. – М.: 20015.</w:t>
      </w:r>
    </w:p>
    <w:p>
      <w:pPr>
        <w:pStyle w:val="Normal"/>
        <w:shd w:fill="FFFFFF" w:val="clear"/>
        <w:spacing w:lineRule="auto" w:line="360"/>
        <w:ind w:left="1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тература для учителей:</w:t>
      </w:r>
    </w:p>
    <w:p>
      <w:pPr>
        <w:pStyle w:val="Normal"/>
        <w:shd w:fill="FFFFFF" w:val="clear"/>
        <w:spacing w:lineRule="auto" w:line="360"/>
        <w:ind w:left="24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ов Г.И., Антохина В.А. Сборник диктантов по орфографии и пунктуации. 5-9 классы: кН. Для учителя.-9-е изд., перераб. - М.: Просвещение, 2015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алгина Н. С., Светлышева В. Н. Орфография и пунктуация. – М., 2016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Д.З. Гаврилов. История знаков препинания в русском языке. – М., 2013.</w:t>
      </w:r>
    </w:p>
    <w:p>
      <w:pPr>
        <w:pStyle w:val="Normal"/>
        <w:shd w:fill="FFFFFF" w:val="clear"/>
        <w:spacing w:lineRule="auto" w:line="360"/>
        <w:ind w:left="38" w:right="4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Л.Ф. Пунктуация в старших классах. Первые занятия: диагностика умений, обучение самоконтролю/ Русская словесность. 2014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Л.Я. Лачимова, Т.И. Гусева, Е.В. Бегаева, А.А. Янсюкевич Современный русский язык. – М., 2014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говицына М.П.Запятая в русском языке. – М., 2014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Сулименко Н.Е. Немного о знаках препинания в русском языке. –М., 2016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10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тухин Д. Алгоритмы употребления обращений и постановки </w:t>
      </w:r>
      <w:r>
        <w:rPr>
          <w:rFonts w:cs="Times New Roman" w:ascii="Times New Roman" w:hAnsi="Times New Roman"/>
          <w:bCs/>
          <w:sz w:val="24"/>
          <w:szCs w:val="24"/>
        </w:rPr>
        <w:t>зна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пинания</w:t>
      </w:r>
      <w:r>
        <w:rPr>
          <w:rFonts w:cs="Times New Roman" w:ascii="Times New Roman" w:hAnsi="Times New Roman"/>
          <w:sz w:val="24"/>
          <w:szCs w:val="24"/>
        </w:rPr>
        <w:t xml:space="preserve"> при них. – М., 2015.</w:t>
      </w:r>
    </w:p>
    <w:p>
      <w:pPr>
        <w:pStyle w:val="Normal"/>
        <w:shd w:fill="FFFFFF" w:val="clear"/>
        <w:spacing w:before="1397" w:after="0"/>
        <w:ind w:left="80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412" w:right="852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1:00Z</dcterms:created>
  <dc:creator>Лиля Латыпова</dc:creator>
  <dc:description/>
  <cp:keywords/>
  <dc:language>en-US</dc:language>
  <cp:lastModifiedBy>UserXP</cp:lastModifiedBy>
  <dcterms:modified xsi:type="dcterms:W3CDTF">2017-09-25T18:45:00Z</dcterms:modified>
  <cp:revision>15</cp:revision>
  <dc:subject/>
  <dc:title/>
</cp:coreProperties>
</file>