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szCs w:val="24"/>
        </w:rPr>
        <w:t>« Детский сад №31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аптированная коррекционн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грамма для детей дошкольного возраста  с нарушением зр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с амблиопией и косоглазием 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г.Бийск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грамма составлена на основе:</w:t>
      </w:r>
    </w:p>
    <w:p>
      <w:pPr>
        <w:pStyle w:val="Normal"/>
        <w:jc w:val="both"/>
        <w:rPr>
          <w:szCs w:val="24"/>
        </w:rPr>
      </w:pPr>
      <w:r>
        <w:rPr>
          <w:color w:val="FF0000"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ограмма для специальных образовательных учреждений (раздел коррекционная работа в детском саду)  под редакцией Л.И. Плаксиной. Министерство общего и профессионального образования Российской Федерации Институт коррекционной педагогики РАО. Москва «ГороД»199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 xml:space="preserve">Аннотация </w:t>
      </w:r>
    </w:p>
    <w:p>
      <w:pPr>
        <w:pStyle w:val="Normal"/>
        <w:jc w:val="center"/>
        <w:rPr>
          <w:rFonts w:eastAsia="MS Mincho;ＭＳ 明朝"/>
          <w:b/>
          <w:b/>
          <w:color w:val="000000"/>
          <w:szCs w:val="24"/>
          <w:lang w:eastAsia="ja-JP"/>
        </w:rPr>
      </w:pPr>
      <w:r>
        <w:rPr>
          <w:rFonts w:eastAsia="MS Mincho;ＭＳ 明朝"/>
          <w:b/>
          <w:color w:val="000000"/>
          <w:szCs w:val="24"/>
          <w:lang w:eastAsia="ja-JP"/>
        </w:rPr>
      </w:r>
    </w:p>
    <w:p>
      <w:pPr>
        <w:pStyle w:val="Normal"/>
        <w:rPr>
          <w:rFonts w:eastAsia="MS Mincho;ＭＳ 明朝"/>
          <w:b/>
          <w:b/>
          <w:color w:val="000000"/>
          <w:szCs w:val="24"/>
          <w:lang w:eastAsia="ja-JP"/>
        </w:rPr>
      </w:pPr>
      <w:r>
        <w:rPr>
          <w:rFonts w:eastAsia="MS Mincho;ＭＳ 明朝"/>
          <w:b/>
          <w:color w:val="000000"/>
          <w:szCs w:val="24"/>
          <w:lang w:eastAsia="ja-JP"/>
        </w:rPr>
      </w:r>
    </w:p>
    <w:p>
      <w:pPr>
        <w:pStyle w:val="Normal"/>
        <w:ind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Министерством образования Российской Федерации определены основные подходы к созданию системы  помощи детям с проблемами в развитии на основании Конвенции ООН «О правах ребёнка», Закона РФ «Об образовании», Федеральной программы развития образования. Одним из таких подходов является дальнейшее  развитие систем коррекционно-развивающего и компенсирующего обучения, которые нацелены на создание наиболее адекватных педагогических условий для детей, имеющих проблемы в развитии.</w:t>
      </w:r>
    </w:p>
    <w:p>
      <w:pPr>
        <w:pStyle w:val="Normal"/>
        <w:ind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В этих условиях требуется повышенное внимание к вопросам охраны здоровья детей, личностно-ориентированный подход в образовательном процессе, помощь специалистов, готовых осуществлять активное взаимодействие с учётом познавательно-речевых, физических и психологических возможностей детей. </w:t>
      </w:r>
    </w:p>
    <w:p>
      <w:pPr>
        <w:pStyle w:val="Normal"/>
        <w:rPr>
          <w:szCs w:val="24"/>
        </w:rPr>
      </w:pPr>
      <w:r>
        <w:rPr>
          <w:szCs w:val="24"/>
          <w:lang w:eastAsia="ru-RU"/>
        </w:rPr>
        <w:t xml:space="preserve">Адаптированная </w:t>
      </w:r>
      <w:r>
        <w:rPr>
          <w:szCs w:val="24"/>
        </w:rPr>
        <w:t xml:space="preserve">коррекционная программа для детей дошкольного возраста  с нарушением зрения (с амблиопией и косоглазием) муниципального бюджетного дошкольного образовательного учреждения «Центр развития ребенка – детский сад №40» </w:t>
      </w:r>
      <w:r>
        <w:rPr>
          <w:szCs w:val="24"/>
          <w:lang w:eastAsia="ru-RU"/>
        </w:rPr>
        <w:t>направлена  на коррекционно-развивающую  работу в  группах с нарушением зрения и представляет собой целостную методологически обоснованную, систематизированную, четко структурированную модель педагогического процесса, предлагаемого для реализации в  группах  с нарушением зрения ДОУ.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Адаптированная </w:t>
      </w:r>
      <w:r>
        <w:rPr>
          <w:szCs w:val="24"/>
        </w:rPr>
        <w:t xml:space="preserve">коррекционная программа для детей дошкольного возраста  с нарушением зрения (с амблиопией и косоглазием) муниципального бюджетного дошкольного образовательного учреждения «Центр развития ребенка – детский сад №40» </w:t>
      </w:r>
      <w:r>
        <w:rPr>
          <w:szCs w:val="24"/>
          <w:lang w:eastAsia="ru-RU"/>
        </w:rPr>
        <w:t xml:space="preserve"> определяет условия и формы коррекционно-педагогической помощи детям с нарушениями зрения и содержание работы в каждой из пяти образовательных областей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Основной контингент дошкольных групп для детей с нарушением зрения составляют дети с ограниченными возможностями здоровья. Настоящая программа позволит наиболее рационально организовать работу групп для детей с нарушением зрения, сэкономить время воспитателя на подготовку к занятиям, обеспечить единство их требований в формировании полноценной  деятельности, создать предпосылки для дальнейшего обучения. </w:t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Содержа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Cs w:val="24"/>
        </w:rPr>
        <w:t>Аннотация…………………………………………………………………………….…………..3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24"/>
        </w:rPr>
        <w:t xml:space="preserve">      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Cs w:val="24"/>
        </w:rPr>
        <w:t>Целевой раздел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Cs w:val="24"/>
        </w:rPr>
        <w:t>1.1. Пояснительная  записка………………………………………………..………….....……..5</w:t>
      </w:r>
    </w:p>
    <w:p>
      <w:pPr>
        <w:pStyle w:val="Normal"/>
        <w:numPr>
          <w:ilvl w:val="2"/>
          <w:numId w:val="18"/>
        </w:numPr>
        <w:autoSpaceDE w:val="false"/>
        <w:rPr/>
      </w:pPr>
      <w:r>
        <w:rPr>
          <w:rFonts w:cs="Times New Roman CYR" w:ascii="Times New Roman CYR" w:hAnsi="Times New Roman CYR"/>
          <w:szCs w:val="24"/>
        </w:rPr>
        <w:t>Перечень нормативных документов…………………………………………...….....…5</w:t>
      </w:r>
    </w:p>
    <w:p>
      <w:pPr>
        <w:pStyle w:val="Normal"/>
        <w:autoSpaceDE w:val="false"/>
        <w:rPr/>
      </w:pPr>
      <w:r>
        <w:rPr>
          <w:szCs w:val="24"/>
        </w:rPr>
        <w:t>1.1.2.</w:t>
      </w:r>
      <w:r>
        <w:rPr>
          <w:rFonts w:cs="Times New Roman CYR" w:ascii="Times New Roman CYR" w:hAnsi="Times New Roman CYR"/>
          <w:szCs w:val="24"/>
        </w:rPr>
        <w:t>Цели и задачи реализации программы……………..… …………..………………....…..6</w:t>
      </w:r>
    </w:p>
    <w:p>
      <w:pPr>
        <w:pStyle w:val="Normal"/>
        <w:autoSpaceDE w:val="false"/>
        <w:rPr/>
      </w:pPr>
      <w:r>
        <w:rPr>
          <w:szCs w:val="24"/>
        </w:rPr>
        <w:t>1.1.3.</w:t>
      </w:r>
      <w:r>
        <w:rPr>
          <w:rFonts w:cs="Times New Roman CYR" w:ascii="Times New Roman CYR" w:hAnsi="Times New Roman CYR"/>
          <w:szCs w:val="24"/>
        </w:rPr>
        <w:t>Принципы и подходы в организации образовательного процесса система общедидактических и специфических принципов в работе с детьми с нарушением зрения.………………. …………………….………………………………………………….….7</w:t>
      </w:r>
    </w:p>
    <w:p>
      <w:pPr>
        <w:pStyle w:val="Normal"/>
        <w:autoSpaceDE w:val="false"/>
        <w:rPr/>
      </w:pPr>
      <w:r>
        <w:rPr>
          <w:szCs w:val="24"/>
        </w:rPr>
        <w:t xml:space="preserve">1.1.4. </w:t>
      </w:r>
      <w:r>
        <w:rPr>
          <w:rFonts w:cs="Times New Roman CYR" w:ascii="Times New Roman CYR" w:hAnsi="Times New Roman CYR"/>
          <w:szCs w:val="24"/>
        </w:rPr>
        <w:t>Возрастные особенности детей с нарушением зрения……………………………...…..8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Cs w:val="24"/>
        </w:rPr>
        <w:t>1.1.5. Целевые ориентиры……………………………………….…………..………………... 14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/>
      </w:pPr>
      <w:r>
        <w:rPr>
          <w:szCs w:val="24"/>
        </w:rPr>
        <w:t xml:space="preserve">1.2.1. </w:t>
      </w:r>
      <w:r>
        <w:rPr>
          <w:rFonts w:cs="Times New Roman CYR" w:ascii="Times New Roman CYR" w:hAnsi="Times New Roman CYR"/>
          <w:szCs w:val="24"/>
        </w:rPr>
        <w:t xml:space="preserve">Индивидуальные траектории  развития детей…………………………………………16 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autoSpaceDE w:val="false"/>
        <w:ind w:left="450" w:hanging="0"/>
        <w:rPr/>
      </w:pP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Cs w:val="24"/>
        </w:rPr>
        <w:t>Содержательный раздел</w:t>
      </w:r>
    </w:p>
    <w:p>
      <w:pPr>
        <w:pStyle w:val="Normal"/>
        <w:autoSpaceDE w:val="false"/>
        <w:rPr/>
      </w:pPr>
      <w:r>
        <w:rPr>
          <w:szCs w:val="24"/>
        </w:rPr>
        <w:t xml:space="preserve">2.1 </w:t>
      </w:r>
      <w:r>
        <w:rPr>
          <w:rFonts w:cs="Times New Roman CYR" w:ascii="Times New Roman CYR" w:hAnsi="Times New Roman CYR"/>
          <w:szCs w:val="24"/>
        </w:rPr>
        <w:t>Содержание коррекционных мероприятий………………………….……………………19</w:t>
      </w:r>
    </w:p>
    <w:p>
      <w:pPr>
        <w:pStyle w:val="Normal"/>
        <w:autoSpaceDE w:val="false"/>
        <w:rPr/>
      </w:pPr>
      <w:r>
        <w:rPr>
          <w:szCs w:val="24"/>
        </w:rPr>
        <w:t xml:space="preserve">2.1. 1. </w:t>
      </w:r>
      <w:r>
        <w:rPr>
          <w:rFonts w:cs="Times New Roman CYR" w:ascii="Times New Roman CYR" w:hAnsi="Times New Roman CYR"/>
          <w:szCs w:val="24"/>
        </w:rPr>
        <w:t>Развитие зрительного восприятия…………………………………………………..….21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/>
      </w:pPr>
      <w:r>
        <w:rPr>
          <w:szCs w:val="24"/>
        </w:rPr>
        <w:t xml:space="preserve">2.1.2. </w:t>
      </w:r>
      <w:r>
        <w:rPr>
          <w:rFonts w:cs="Times New Roman CYR" w:ascii="Times New Roman CYR" w:hAnsi="Times New Roman CYR"/>
          <w:szCs w:val="24"/>
        </w:rPr>
        <w:t>Развитие осязания и мелкой моторики…………………………….………………...…27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 xml:space="preserve">2.1.3. </w:t>
      </w:r>
      <w:r>
        <w:rPr>
          <w:rFonts w:cs="Times New Roman CYR" w:ascii="Times New Roman CYR" w:hAnsi="Times New Roman CYR"/>
          <w:szCs w:val="24"/>
        </w:rPr>
        <w:t>Ориентировка в пространстве……………………………………….........................….42</w:t>
      </w:r>
    </w:p>
    <w:p>
      <w:pPr>
        <w:pStyle w:val="Normal"/>
        <w:autoSpaceDE w:val="false"/>
        <w:rPr/>
      </w:pPr>
      <w:r>
        <w:rPr>
          <w:szCs w:val="24"/>
        </w:rPr>
        <w:t xml:space="preserve">2.1.4. </w:t>
      </w:r>
      <w:r>
        <w:rPr>
          <w:rFonts w:cs="Times New Roman CYR" w:ascii="Times New Roman CYR" w:hAnsi="Times New Roman CYR"/>
          <w:szCs w:val="24"/>
        </w:rPr>
        <w:t>Социально-бытовая ориентировка………………………..……………………...……..49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2.2. </w:t>
      </w:r>
      <w:r>
        <w:rPr>
          <w:rFonts w:cs="Times New Roman CYR" w:ascii="Times New Roman CYR" w:hAnsi="Times New Roman CYR"/>
          <w:szCs w:val="24"/>
        </w:rPr>
        <w:t xml:space="preserve">Перспективный план коррекционной работы с детьми младше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дошкольного возраста с использованием дидактических игр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4"/>
        </w:rPr>
        <w:t>и упражнений в первую половину дня…………………………………….........................….63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 xml:space="preserve">2.3. </w:t>
      </w:r>
      <w:r>
        <w:rPr>
          <w:rFonts w:cs="Times New Roman CYR" w:ascii="Times New Roman CYR" w:hAnsi="Times New Roman CYR"/>
          <w:szCs w:val="24"/>
        </w:rPr>
        <w:t xml:space="preserve">Перспективный план коррекционной работы с детьми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Cs w:val="24"/>
        </w:rPr>
        <w:t>старшего дошкольного возраста с использованием дидактических игр и упражнений в первую половину дня……………………………………...................................................…...66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2.4. </w:t>
      </w:r>
      <w:r>
        <w:rPr>
          <w:rFonts w:cs="Times New Roman CYR" w:ascii="Times New Roman CYR" w:hAnsi="Times New Roman CYR"/>
          <w:szCs w:val="24"/>
        </w:rPr>
        <w:t xml:space="preserve">Игры и игровые упражнения Л.И.Плаксиной, используемые в работе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4"/>
        </w:rPr>
        <w:t>с детьми с нарушением зрения………………………………………………………….....…..69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2.5. </w:t>
      </w:r>
      <w:r>
        <w:rPr>
          <w:rFonts w:cs="Times New Roman CYR" w:ascii="Times New Roman CYR" w:hAnsi="Times New Roman CYR"/>
          <w:szCs w:val="24"/>
        </w:rPr>
        <w:t xml:space="preserve">Зрительная гимнастика для профилактики и коррекции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4"/>
        </w:rPr>
        <w:t>нарушений зрения………………………………………………………...........................…….72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2.6. </w:t>
      </w:r>
      <w:r>
        <w:rPr>
          <w:rFonts w:cs="Times New Roman CYR" w:ascii="Times New Roman CYR" w:hAnsi="Times New Roman CYR"/>
          <w:szCs w:val="24"/>
        </w:rPr>
        <w:t>Снятие психоэмоционального напряжения от аппаратного лечения…………………..74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2.7. </w:t>
      </w:r>
      <w:r>
        <w:rPr>
          <w:rFonts w:cs="Times New Roman CYR" w:ascii="Times New Roman CYR" w:hAnsi="Times New Roman CYR"/>
          <w:szCs w:val="24"/>
        </w:rPr>
        <w:t>Содержание консультативной и информационно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4"/>
        </w:rPr>
        <w:t>просветительской работы……………………………………………………………………...74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  <w:lang w:val="en-US"/>
        </w:rPr>
        <w:t>III</w:t>
      </w:r>
      <w:r>
        <w:rPr>
          <w:b/>
          <w:bCs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Cs w:val="24"/>
        </w:rPr>
        <w:t>Организационный раздел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3.1. </w:t>
      </w:r>
      <w:r>
        <w:rPr>
          <w:rFonts w:cs="Times New Roman CYR" w:ascii="Times New Roman CYR" w:hAnsi="Times New Roman CYR"/>
          <w:szCs w:val="24"/>
        </w:rPr>
        <w:t xml:space="preserve">Специальные условия обучения и воспитания детей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4"/>
        </w:rPr>
        <w:t>с нарушением зрения………………………………………………………………….….….…75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3.2. </w:t>
      </w:r>
      <w:r>
        <w:rPr>
          <w:rFonts w:cs="Times New Roman CYR" w:ascii="Times New Roman CYR" w:hAnsi="Times New Roman CYR"/>
          <w:szCs w:val="24"/>
        </w:rPr>
        <w:t>Материально-техническое обеспечение программы………………………………….…79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3.3. </w:t>
      </w:r>
      <w:r>
        <w:rPr>
          <w:rFonts w:cs="Times New Roman CYR" w:ascii="Times New Roman CYR" w:hAnsi="Times New Roman CYR"/>
          <w:szCs w:val="24"/>
        </w:rPr>
        <w:t>Приложение №1……………………………………………………………………………8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>. Целевой разде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1 Пояснительная записка</w:t>
      </w:r>
    </w:p>
    <w:p>
      <w:pPr>
        <w:pStyle w:val="Normal"/>
        <w:jc w:val="both"/>
        <w:rPr/>
      </w:pPr>
      <w:r>
        <w:rPr>
          <w:b/>
          <w:szCs w:val="24"/>
          <w:lang w:eastAsia="ru-RU"/>
        </w:rPr>
        <w:t xml:space="preserve">        </w:t>
      </w:r>
      <w:r>
        <w:rPr>
          <w:szCs w:val="24"/>
          <w:lang w:eastAsia="ru-RU"/>
        </w:rPr>
        <w:t>Адаптированная общеобразовательная программа  муниципального бюджетного дошкольного образовательного учреждения  «Детский сад №31» г. Бийска (далее  Программа) обеспечивает разносторонне развитие детей от 3 до 7 лет с учетом их возрастных и индивидуальных особенностей.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ограмма  разработана на основе Федерального государственного образовательного стандарта дошкольного образования (Приказ № 1155 от 17 октября 2013 года),  основной общеобразовательной программы муниципального бюджетного дошкольного образовательного учреждения  «Детский сад №31» г. Бийск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Для составления  Программы использовались  программы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«ОТ РОЖДЕНИЯ ДО ШКОЛЫ»,примерная общеобразовательная программа дошкольного образования / Под ред. Н. Е. Вераксы, Т. С. Комаровой,    М. А. Васильевой. — М.: МОЗАИКА$СИНТЕЗ, 2014;</w:t>
      </w:r>
    </w:p>
    <w:p>
      <w:pPr>
        <w:pStyle w:val="Normal"/>
        <w:jc w:val="both"/>
        <w:rPr>
          <w:b/>
          <w:b/>
          <w:i/>
          <w:i/>
          <w:szCs w:val="24"/>
          <w:u w:val="single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- Программ специальных (коррекционных) образовательных учреждений </w:t>
      </w:r>
      <w:r>
        <w:rPr>
          <w:szCs w:val="24"/>
          <w:lang w:val="en-US" w:eastAsia="ru-RU"/>
        </w:rPr>
        <w:t>VI</w:t>
      </w:r>
      <w:r>
        <w:rPr>
          <w:szCs w:val="24"/>
          <w:lang w:eastAsia="ru-RU"/>
        </w:rPr>
        <w:t xml:space="preserve"> вида ( для детей с нарушением зрения) под редакцией Л.И.Плаксиной для использования в дошкольном учреждении в группах коррекционной направленности.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4"/>
          <w:lang w:eastAsia="ja-JP"/>
        </w:rPr>
        <w:t xml:space="preserve">  </w:t>
      </w:r>
      <w:r>
        <w:rPr>
          <w:rFonts w:eastAsia="MS Mincho;ＭＳ 明朝"/>
          <w:color w:val="000000"/>
          <w:szCs w:val="24"/>
          <w:lang w:eastAsia="ja-JP"/>
        </w:rPr>
        <w:t>Программа</w:t>
      </w:r>
      <w:r>
        <w:rPr>
          <w:color w:val="000000"/>
          <w:szCs w:val="24"/>
          <w:lang w:eastAsia="ru-RU"/>
        </w:rPr>
        <w:t xml:space="preserve"> носит коррекционно-развивающий характер</w:t>
      </w:r>
      <w:r>
        <w:rPr>
          <w:b/>
          <w:bCs/>
          <w:color w:val="000000"/>
          <w:szCs w:val="24"/>
          <w:lang w:eastAsia="ru-RU"/>
        </w:rPr>
        <w:t>.</w:t>
      </w:r>
    </w:p>
    <w:p>
      <w:pPr>
        <w:pStyle w:val="Normal"/>
        <w:jc w:val="both"/>
        <w:rPr>
          <w:szCs w:val="24"/>
          <w:lang w:eastAsia="ru-RU"/>
        </w:rPr>
      </w:pPr>
      <w:r>
        <w:rPr>
          <w:bCs/>
          <w:color w:val="000000"/>
          <w:szCs w:val="24"/>
          <w:lang w:eastAsia="ru-RU"/>
        </w:rPr>
        <w:t>Она предназначена для обучения и воспитания детей 3-7 лет с нарушением зрения, принятых в дошкольное учреждение на четыре года на основе протокола ПМПК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</w:t>
      </w:r>
      <w:r>
        <w:rPr>
          <w:color w:val="000000"/>
          <w:szCs w:val="24"/>
          <w:lang w:eastAsia="ru-RU"/>
        </w:rPr>
        <w:t xml:space="preserve">В работе по образовательной области </w:t>
      </w:r>
      <w:r>
        <w:rPr>
          <w:bCs/>
          <w:i/>
          <w:iCs/>
          <w:color w:val="000000"/>
          <w:szCs w:val="24"/>
          <w:lang w:eastAsia="ru-RU"/>
        </w:rPr>
        <w:t>«</w:t>
      </w:r>
      <w:r>
        <w:rPr>
          <w:bCs/>
          <w:iCs/>
          <w:color w:val="000000"/>
          <w:szCs w:val="24"/>
          <w:lang w:eastAsia="ru-RU"/>
        </w:rPr>
        <w:t xml:space="preserve">Познавательное развитие» </w:t>
      </w:r>
      <w:r>
        <w:rPr>
          <w:color w:val="000000"/>
          <w:szCs w:val="24"/>
          <w:lang w:eastAsia="ru-RU"/>
        </w:rPr>
        <w:t xml:space="preserve">участвуют учитель-логопед, воспитатели, педагог-психолог.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lang w:eastAsia="ru-RU"/>
        </w:rPr>
        <w:t xml:space="preserve">   </w:t>
      </w:r>
      <w:r>
        <w:rPr>
          <w:color w:val="000000"/>
          <w:szCs w:val="24"/>
          <w:lang w:eastAsia="ru-RU"/>
        </w:rPr>
        <w:t xml:space="preserve">Основными специалистами в области </w:t>
      </w:r>
      <w:r>
        <w:rPr>
          <w:bCs/>
          <w:iCs/>
          <w:color w:val="000000"/>
          <w:szCs w:val="24"/>
          <w:lang w:eastAsia="ru-RU"/>
        </w:rPr>
        <w:t xml:space="preserve">«Социально-коммуникативное развитие» </w:t>
      </w:r>
      <w:r>
        <w:rPr>
          <w:color w:val="000000"/>
          <w:szCs w:val="24"/>
          <w:lang w:eastAsia="ru-RU"/>
        </w:rPr>
        <w:t xml:space="preserve">выступают воспитатели  при условии, что остальные специалисты и родители дошкольников подключаются к их работе.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lang w:eastAsia="ru-RU"/>
        </w:rPr>
        <w:t xml:space="preserve">     </w:t>
      </w:r>
      <w:r>
        <w:rPr>
          <w:color w:val="000000"/>
          <w:szCs w:val="24"/>
          <w:lang w:eastAsia="ru-RU"/>
        </w:rPr>
        <w:t xml:space="preserve">В образовательной области </w:t>
      </w:r>
      <w:r>
        <w:rPr>
          <w:bCs/>
          <w:iCs/>
          <w:color w:val="000000"/>
          <w:szCs w:val="24"/>
          <w:lang w:eastAsia="ru-RU"/>
        </w:rPr>
        <w:t xml:space="preserve">«Художественно-эстетическое развитие» </w:t>
      </w:r>
      <w:r>
        <w:rPr>
          <w:color w:val="000000"/>
          <w:szCs w:val="24"/>
          <w:lang w:eastAsia="ru-RU"/>
        </w:rPr>
        <w:t xml:space="preserve">принимают участие воспитатели, музыкальный руководитель и учитель-логопед.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lang w:eastAsia="ru-RU"/>
        </w:rPr>
        <w:t xml:space="preserve">Работу в образовательных области </w:t>
      </w:r>
      <w:r>
        <w:rPr>
          <w:bCs/>
          <w:iCs/>
          <w:color w:val="000000"/>
          <w:szCs w:val="24"/>
          <w:lang w:eastAsia="ru-RU"/>
        </w:rPr>
        <w:t xml:space="preserve">«Физическое развитие» </w:t>
      </w:r>
      <w:r>
        <w:rPr>
          <w:color w:val="000000"/>
          <w:szCs w:val="24"/>
          <w:lang w:eastAsia="ru-RU"/>
        </w:rPr>
        <w:t xml:space="preserve">осуществляют инструктор по физическому воспитанию при обязательном подключении всех остальных педагогов и родителей дошкольников. </w:t>
      </w:r>
    </w:p>
    <w:p>
      <w:pPr>
        <w:pStyle w:val="Normal"/>
        <w:autoSpaceDE w:val="false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    </w:t>
      </w:r>
      <w:r>
        <w:rPr>
          <w:color w:val="000000"/>
          <w:szCs w:val="24"/>
          <w:lang w:eastAsia="ru-RU"/>
        </w:rPr>
        <w:t xml:space="preserve">Таким образом, </w:t>
      </w:r>
      <w:r>
        <w:rPr>
          <w:bCs/>
          <w:iCs/>
          <w:color w:val="000000"/>
          <w:szCs w:val="24"/>
          <w:lang w:eastAsia="ru-RU"/>
        </w:rPr>
        <w:t xml:space="preserve">целостность Программы обеспечивается установлением связей между образовательными областями, интеграцией усилий специалистов и родителей дошкольников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bCs/>
          <w:iCs/>
          <w:color w:val="000000"/>
          <w:szCs w:val="24"/>
          <w:lang w:eastAsia="ru-RU"/>
        </w:rPr>
        <w:t>В  группах с нарушением зрения коррекционное направление работы является приоритетным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1.1. Перечень нормативных документов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сновной нормативно-правовой базой  Программы являются: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Основная образовательная программа детского сада; 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едеральный Закон от 29 декабря 2012г. №273-ФЗ «Об образовании в Российской Федерации»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«ФГОС дошкольного образования». Приказ минобразования и науки РФ от 17.10.2013 г. №1155 г.Москва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ановление Главного государственного санитарного врача Российской Федерации от 15.05.2013 г. №26 г. Москва «Об утверждении СанПиН 2.4.1.3049-13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«Порядок организации и осуществления образовательной деятельности по основным общеобразовательным программам –образовательным программам дошкольного образования». Приказ Минобразования и науки РФ от 30.08.2013г. №1014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одержание программы определено с учетом дидактических принципов, которые для детей с патологией зрения приобретают особую значимость: от простого к сложному, систематичность, доступность и повторяемость материала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4164" w:leader="none"/>
          <w:tab w:val="center" w:pos="5222" w:leader="none"/>
        </w:tabs>
        <w:jc w:val="center"/>
        <w:rPr>
          <w:szCs w:val="24"/>
          <w:lang w:eastAsia="ru-RU"/>
        </w:rPr>
      </w:pPr>
      <w:r>
        <w:rPr>
          <w:b/>
          <w:szCs w:val="24"/>
          <w:lang w:eastAsia="ru-RU"/>
        </w:rPr>
        <w:t>1.1.2.</w:t>
      </w:r>
      <w:r>
        <w:rPr>
          <w:szCs w:val="24"/>
          <w:lang w:eastAsia="ru-RU"/>
        </w:rPr>
        <w:t xml:space="preserve"> </w:t>
      </w:r>
      <w:r>
        <w:rPr>
          <w:b/>
          <w:szCs w:val="24"/>
          <w:lang w:eastAsia="ru-RU"/>
        </w:rPr>
        <w:t>Цель и задачи основной образовательной программы</w:t>
      </w:r>
    </w:p>
    <w:p>
      <w:pPr>
        <w:pStyle w:val="Normal"/>
        <w:rPr/>
      </w:pPr>
      <w:r>
        <w:rPr>
          <w:b/>
          <w:szCs w:val="24"/>
          <w:lang w:eastAsia="ru-RU"/>
        </w:rPr>
        <w:t>Цель программы</w:t>
      </w:r>
      <w:r>
        <w:rPr>
          <w:szCs w:val="24"/>
          <w:lang w:eastAsia="ru-RU"/>
        </w:rPr>
        <w:t xml:space="preserve">: 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- построение системы коррекционно-развивающей работы в группах компенсирующей направленности для детей с нарушениями зрения 3-7-лет, предусматривающей полное взаимодействие и преемственность действий всех специалистов дошкольного образовательного учреждения и родителей воспитанников. 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едущие цели Программы — создание благоприятных условий для полноценного проживания ребенком с нарушением зрения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 с нарушением зрения.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держание коррекционной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дач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ирование сенсорных эталон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Формирование сенсорных эталонов, уточнение их . Формирование представлений о системе сенсорных эталонов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 Обучение умению пользоваться сенсорными эталонами при анализе свойств и качеств  предметов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 Развитие сенсорных операций как части обследовательских перцептивных действий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4.Ознакомление с предметами окружающего мира, их основными свойствами на уровне их узнавания, называния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циально-бытовая ориентиров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Расширение и углубление знаний и представлений о предметах окружающего мира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Формирование способов обследования предметов на полисенсорной основе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Обучение умению выделять, узнавать и называть предметы, предложенные для восприятия в разных модальностях (натуральный предмет, объемная модель, реальное, силуэтное и контурное изображения)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Обучение умению определять признаки опознания предметов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Формирование и развитие мыслительной деятельности (анализа,  синтеза, сравнения, обобщения, классификации)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6.Развитие речи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ориентировке в пространств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Обучение ориентировке в схеме своего тела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Формирование пространственных представлений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Обучение ориентировке в окружающем пространстве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Обучение ориентировке на микроплоскости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Обучение детей моделированию предметно-пространственных отношений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Обучение ориентировке в пространстве с помощью схем и планов пространства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зрительно-моторной координ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ирование у детей автоматизированных навыков синхронности действия рук и глаз в различных видах деятельности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26" w:hanging="36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ершенствование восприятия движущихся предметов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26" w:hanging="36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развитие умения удерживать в поле зрения зрительный стимул при выполнении зрительной задачи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26" w:hanging="36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мелкой моторики и осязания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26" w:hanging="36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ррекция изобразительных навыков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26" w:hanging="36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координации «глаз-рука» в предметно-практической деятельности детей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1.3. Принципы и подходы в организации образовательного процесса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истема общедидактических и специфических принципов в работе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 детьми с нарушением зрения.</w:t>
      </w:r>
    </w:p>
    <w:p>
      <w:pPr>
        <w:pStyle w:val="Normal"/>
        <w:ind w:firstLine="709"/>
        <w:jc w:val="both"/>
        <w:rPr/>
      </w:pPr>
      <w:r>
        <w:rPr>
          <w:b/>
          <w:szCs w:val="24"/>
          <w:lang w:eastAsia="ru-RU"/>
        </w:rPr>
        <w:t xml:space="preserve">1. Системность коррекционных, профилактических и развивающих задач. </w:t>
      </w:r>
      <w:r>
        <w:rPr>
          <w:szCs w:val="24"/>
          <w:lang w:eastAsia="ru-RU"/>
        </w:rPr>
        <w:t>Соблюдение означенного принципа не позволяет ограничиваться решением лишь актуальных на сегодняшний день трудностей и требует учета ближайшего прогноза развития ребенка и создания благоприятных условий для наиболее полной реализации его потенциальных возможностей. Иными словами, задачи коррекционной программы должны быть сформулированы как система задач трех уровней: коррекционного (исправление отклонений, нарушений развития, разрешение трудностей); профилактического; развивающего (оптимизация, стимулирование и обогащение содержания развития).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2. Единство диагностики и коррекции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Этот принцип отражает целостность процесса оказания коррекционной психолого-педагогической помощи ребенку. Он предполагает обязательное комплексное диагностическое обследование ребенка и на основе его результатов определение целей и задач индивидуальной коррекционно-развивающей программы. 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3. Приоритетность коррекции каузального типа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зависимости от цели и направленности можно выделить два типа коррекции: симптоматическую и каузальную. Симптоматическая коррекция направлена на преодоление внешних проявлений трудностей развития. Каузальная – предполагает устранение причин, лежащих в основе трудностей воспитания и развития. При несомненной значимости обоих типов коррекции приоритетной следует считать каузальную.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4. Деятельностный принцип коррекции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анный принцип означает, что генеральным способом коррекционно-развивающего воздействия является организация активной деятельности ребенка и создание оптимальных условий для ориентировки ребенка в конкретной ситуации.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5. Учет возрастно-психологических и индивидуальных особенностей ребенка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огласно этому принципу следует учитывать соответствие хода развития ребенка, психического и личностного, нормативному, памятуя в то же время об уникальности, неповторимости, своеобразии каждой личности.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6. Комплексность методов психологического воздействия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Этот принцип позволяет говорить о необходимости использования как в обучении, так и воспитании детей со зрительной патологией  всего многообразия методов, приемов, средств. К их числу можно отнести и те, что получили в теории и практике коррекции в последние годы наибольшее распространение и признание. Это методы игровой коррекции: методы арт-, сказко-, игротерапии; методы модификации поведения (поведенческий тренинг).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7. Активное привлечение ближайшего социального окружения к работе с ребенком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еренос нового позитивного опыта, полученного ребенком на коррекционных занятиях, в реальную жизненную практику возможен лишь при условии готовности ближайших партнеров ребенка принять и реализовать новые способы общения и взаимодействия с ним, поддержать ребенка в его саморазвитии и самоутверждении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еречисленные принципы позволяют наметить стратегию и направления коррекционно-развивающей деятельности и прогнозировать степень ее успешности.</w:t>
      </w:r>
    </w:p>
    <w:p>
      <w:pPr>
        <w:pStyle w:val="Normal"/>
        <w:ind w:firstLine="709"/>
        <w:jc w:val="both"/>
        <w:rPr/>
      </w:pPr>
      <w:r>
        <w:rPr>
          <w:szCs w:val="24"/>
          <w:lang w:eastAsia="ru-RU"/>
        </w:rPr>
        <w:t xml:space="preserve">Важным условием результативности организации обучающей и развивающей деятельности непосредственно на занятиях будет являться, насколько последовательно реализуются </w:t>
      </w:r>
      <w:r>
        <w:rPr>
          <w:b/>
          <w:szCs w:val="24"/>
          <w:lang w:eastAsia="ru-RU"/>
        </w:rPr>
        <w:t>дидактические принципы</w:t>
      </w:r>
      <w:r>
        <w:rPr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 Развитие динамичности восприятия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ходе коррекционно-развивающих занятий этот принцип успешно реализуется через задания с постепенно нарастающей трудностью; через включение упражнений, при выполнении которых внимание ребенка обращается на разные признаки, свойства и состояния изучаемого предмета; через разнообразие типов выполняемых заданий и смену видов деятельности детей.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2. Продуктивность обработки информации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мысл этого принципа состоит в том, чтобы обеспечить обучающемуся полноценное усвоение учебной информации на основе переноса предлагаемых педагогом способов обработки информации. Тем самым развивается механизм самостоятельного поиска, выбора и принятия решения, т.е. способность самостоятельного и адекватного реагирования на определенные условия.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3. Развитие и коррекция высших психических функций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ализация этого принципа возможна через выполнение заданий с опорой на несколько анализаторов и включение в занятие специальных упражнений по коррекции высших психических функций. Системе таких упражнений в условиях коррекции речевых дефектов детей придается особое значение.</w:t>
      </w:r>
    </w:p>
    <w:p>
      <w:pPr>
        <w:pStyle w:val="Normal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4. Обеспечение мотивации к учению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Этот принцип предполагает обеспечение постоянного интереса ребенка к тому, что ему предлагают выполнить в виде учебного задания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1.4.Возрастные особенности детей  с нарушением зрения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4"/>
          <w:szCs w:val="24"/>
          <w:lang w:eastAsia="ru-RU"/>
        </w:rPr>
      </w:pPr>
      <w:r>
        <w:rPr>
          <w:b/>
          <w:color w:val="000000"/>
          <w:spacing w:val="-2"/>
          <w:szCs w:val="24"/>
          <w:lang w:eastAsia="ru-RU"/>
        </w:rPr>
        <w:t xml:space="preserve">В </w:t>
      </w:r>
      <w:r>
        <w:rPr>
          <w:b/>
          <w:i/>
          <w:iCs/>
          <w:color w:val="000000"/>
          <w:spacing w:val="-2"/>
          <w:szCs w:val="24"/>
          <w:lang w:eastAsia="ru-RU"/>
        </w:rPr>
        <w:t xml:space="preserve">младшем дошкольном возрасте </w:t>
      </w:r>
      <w:r>
        <w:rPr>
          <w:b/>
          <w:color w:val="000000"/>
          <w:spacing w:val="-2"/>
          <w:szCs w:val="24"/>
          <w:lang w:eastAsia="ru-RU"/>
        </w:rPr>
        <w:t>(3-4 года) дети с ко</w:t>
      </w:r>
      <w:r>
        <w:rPr>
          <w:b/>
          <w:color w:val="000000"/>
          <w:spacing w:val="4"/>
          <w:szCs w:val="24"/>
          <w:lang w:eastAsia="ru-RU"/>
        </w:rPr>
        <w:t>соглазием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color w:val="000000"/>
          <w:spacing w:val="4"/>
          <w:szCs w:val="24"/>
          <w:lang w:eastAsia="ru-RU"/>
        </w:rPr>
        <w:t xml:space="preserve">наибольшего успеха достигают в восприятии </w:t>
      </w:r>
      <w:r>
        <w:rPr>
          <w:color w:val="000000"/>
          <w:spacing w:val="5"/>
          <w:szCs w:val="24"/>
          <w:lang w:eastAsia="ru-RU"/>
        </w:rPr>
        <w:t xml:space="preserve">величины предметов. Однако большинство этих детей </w:t>
      </w:r>
      <w:r>
        <w:rPr>
          <w:color w:val="000000"/>
          <w:spacing w:val="4"/>
          <w:szCs w:val="24"/>
          <w:lang w:eastAsia="ru-RU"/>
        </w:rPr>
        <w:t>имеют низкие показатели по таким параметрам зритель</w:t>
      </w:r>
      <w:r>
        <w:rPr>
          <w:color w:val="000000"/>
          <w:spacing w:val="10"/>
          <w:szCs w:val="24"/>
          <w:lang w:eastAsia="ru-RU"/>
        </w:rPr>
        <w:t xml:space="preserve">ного восприятия, как восприятие цвета, ориентировка </w:t>
      </w:r>
      <w:r>
        <w:rPr>
          <w:color w:val="000000"/>
          <w:spacing w:val="3"/>
          <w:szCs w:val="24"/>
          <w:lang w:eastAsia="ru-RU"/>
        </w:rPr>
        <w:t>в пространстве и восприятие пространства. У них недос</w:t>
      </w:r>
      <w:r>
        <w:rPr>
          <w:color w:val="000000"/>
          <w:spacing w:val="5"/>
          <w:szCs w:val="24"/>
          <w:lang w:eastAsia="ru-RU"/>
        </w:rPr>
        <w:t>таточно сформированы предметные и временные представления. Большое количество детей имеет слабые на</w:t>
      </w:r>
      <w:r>
        <w:rPr>
          <w:color w:val="000000"/>
          <w:spacing w:val="14"/>
          <w:szCs w:val="24"/>
          <w:lang w:eastAsia="ru-RU"/>
        </w:rPr>
        <w:t xml:space="preserve">выки восприятия сложных изображений. Также </w:t>
      </w:r>
      <w:r>
        <w:rPr>
          <w:color w:val="000000"/>
          <w:spacing w:val="5"/>
          <w:szCs w:val="24"/>
          <w:lang w:eastAsia="ru-RU"/>
        </w:rPr>
        <w:t>большинство детей испытывает затруднения при анали</w:t>
      </w:r>
      <w:r>
        <w:rPr>
          <w:color w:val="000000"/>
          <w:spacing w:val="4"/>
          <w:szCs w:val="24"/>
          <w:lang w:eastAsia="ru-RU"/>
        </w:rPr>
        <w:t xml:space="preserve">зе сложной формы. У них слабо сформированы навыки </w:t>
      </w:r>
      <w:r>
        <w:rPr>
          <w:color w:val="000000"/>
          <w:spacing w:val="5"/>
          <w:szCs w:val="24"/>
          <w:lang w:eastAsia="ru-RU"/>
        </w:rPr>
        <w:t>модальной ротации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цвет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е все дети с амблиопией и косоглазием способны различать четыре цвета. Большинство детей имеют представления о цвете и осуществляют выбор цвета по образцу. Вместе с тем у детей с тяжелыми нарушениями зрения представления о цвете искажены или фрагментарны. Отмечаются затруднения в словесном обозначении  цветов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формы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Некоторые дети не знают названия геометрических фигур. Часто они затрудняются в нахождении пары фигур по форме, иногда не  выделяют разницу  между круглой и угольной формами. Многие дети путают понятие «цвет», «форма». Нарушение зрения не всегда позволяет вычленять из фона и дифференцировать контуры в геометрических формах предметов.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величины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Наибольшие трудности у детей возникают при восприятии параметров величины, как на уровне узнавания,  так и на уровне называния, по причине несформированности бинокулярного зрения. Дети в этом возрасте владеют понятиями «большой», «маленький», однако остальные параметры величины (длина, ширина, высота) обозначают только вышеуказанными терминами.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етям с монокулярным характером зрения трудно определить размер предмета из-за отсутствия выделения удаленности пространства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 пространств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ети 3-4 лет опираются на неточные, фрагментарные зрительные образы, вследствие чего, восприятие предметов и их расположения в пространстве искажено. Дети данного возраста плохо ориентируются в схеме собственного тела и в основных направлениях пространства с точкой отсчета от себя (верх, низ, впереди, сзади). Ориентировка на микроплоскости доступна после специального обучения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елкая моторик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У детей с нарушением зрения отмечаются трудности в овладении общей и мелкой  моторики.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вигательная система детей с нарушением зрения часто запаздывает в развитии, особенно страдает координация движений, их точность. У детей с нарушением зрения чаще, чем у нормально видящих,  можно наблюдать отсутствие самоконтроля и саморегуляции.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тмечается снижение скорости, точности и координированности мелкой моторики  рук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ирование предметных представлений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атология зрения приводит к отклонениям в зрительном восприятии предметов окружающего мира: фрагментарности, искаженности, замедленности, нечеткости узнавания. Трехлетние дети испытывают трудности даже в восприятии одинаковых предметов.</w:t>
      </w:r>
    </w:p>
    <w:p>
      <w:pPr>
        <w:pStyle w:val="Normal"/>
        <w:jc w:val="both"/>
        <w:rPr/>
      </w:pPr>
      <w:r>
        <w:rPr>
          <w:b/>
          <w:i/>
          <w:szCs w:val="24"/>
          <w:lang w:eastAsia="ru-RU"/>
        </w:rPr>
        <w:t xml:space="preserve">Возрастные особенности детей 4-5 лет </w:t>
      </w:r>
      <w:r>
        <w:rPr>
          <w:b/>
          <w:szCs w:val="24"/>
          <w:lang w:eastAsia="ru-RU"/>
        </w:rPr>
        <w:t>с нарушением зрения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цвет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В данном возрасте часть детей испытывают трудности в выборе заданного цвета  из ряда цветов, затрудняются называть основные и промежуточные цвета спектра. Отмечаются затруднения в словесном обозначении цветов и их оттенков, т.к. эти знания находятся в пассивном словарном запасе ребенка. Затруднено нахождение предмета заданного цвета в окружающей среде, восприятие цвета слабовидящих детей улучшается при использовании цветоконтраста между фоном и объектом.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формы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рудности зрительного восприятия формы у 4-5 летних детей проявляются в узнавании отдельных форм, сравнении и соотнесении между собой однородных ( угольных, округлых) форм.локализация заданных форм из множества других, определение формы предмета. при обследовании формы у детей снижен ручной контроль и саморегуляция движений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величины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и изменении и назывании величины предмета дети называют предметы не по его величине, а по месту их расположения. Детям с монокулярным характером зрения трудно определить размер предмета из-за отсутствия выделения удаленности пространства. Детям с нарушением зрения требуется больше времени для выполнения задания, они дольше обследуют предметы, неуверенны в своих действиях, ищут поддержку в лице педагога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осприятие пространств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ети допускают ошибки в определении парой и левой стороны, путают пространственное расположение частей тела и деталей одежды. При составлении предмета из геометрических фигур затрудняются словесно обозначать пространственное расположение частей предмета. Наблюдаются затруднения при ориентировке в большом пространстве с точкой отсчета от себя. Ориентировка на  микроплоскости вызывает затруднение, это выражается в неточном определении верхней, нижней, правой, левой частей и середины листа.  Работа со схемами пространства доступно после специального обучения и зависит от тяжести зрительной патологии.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елкая моторик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вигательная система детей с нарушением зрения запаздывает в развитии. Дошкольники с трудом овладевают многими умениями и навыками самообслуживания (шнурование, застегивание,  расстегивание пуговиц и т. д.) Многим детям тяжело выполнять отдельные рисовальные движения даже самые простые; движения рук у них скованные, неуверенные, изображенные линии часто хаотичны, набегают одна на другую, нет точности направления руки. В итоге появляется страх перед выполнением задания, напряженность. Дети переживают, что у них не все получается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ирование предметных представлений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бъем представлений о предметах и явлениях окружающего мира сужен, поэтому у детей с нарушением зрения наблюдается обеднение практического опыта. Дети не умеют целенаправленно воспринимать предметы, определять их свойства и предназначение по существенным признакам, не владеют компенсаторными приемами восприятия на полисенсорной основе. Не все дети способны узнать предмет в разных модальностях (цветном, силуэтном, контурном) изображениях. Отмечается неумение детей составлять целый предмет из частей. Дети допускают ошибки при подборе и группировке предметов по их признакам и назначению; при обобщении и дифференцировке предметов внутри одного рода.</w:t>
      </w:r>
    </w:p>
    <w:p>
      <w:pPr>
        <w:pStyle w:val="Normal"/>
        <w:jc w:val="both"/>
        <w:rPr>
          <w:szCs w:val="24"/>
          <w:lang w:eastAsia="ru-RU"/>
        </w:rPr>
      </w:pPr>
      <w:r>
        <w:rPr>
          <w:b/>
          <w:i/>
          <w:szCs w:val="24"/>
          <w:lang w:eastAsia="ru-RU"/>
        </w:rPr>
        <w:t>Возрастные особенности детей 5 – 6 лет</w:t>
      </w:r>
      <w:r>
        <w:rPr>
          <w:b/>
          <w:szCs w:val="24"/>
          <w:lang w:eastAsia="ru-RU"/>
        </w:rPr>
        <w:t xml:space="preserve"> с  нарушением зрения</w:t>
      </w:r>
    </w:p>
    <w:p>
      <w:pPr>
        <w:pStyle w:val="Normal"/>
        <w:spacing w:before="0" w:after="12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цвета</w:t>
      </w:r>
    </w:p>
    <w:p>
      <w:pPr>
        <w:pStyle w:val="Normal"/>
        <w:spacing w:before="0" w:after="120"/>
        <w:jc w:val="both"/>
        <w:rPr>
          <w:b/>
          <w:b/>
          <w:szCs w:val="24"/>
          <w:lang w:eastAsia="ru-RU"/>
        </w:rPr>
      </w:pPr>
      <w:r>
        <w:rPr>
          <w:szCs w:val="24"/>
          <w:lang w:eastAsia="ru-RU"/>
        </w:rPr>
        <w:t xml:space="preserve">Дети испытывают затруднения в узнавании, выделении в окружающей среде (с увеличением расстояния от предмета) заданного цвета; в локализации заданного цвета, оттенка на обратном контрасте. Детям с косоглазием и амблиопией трудно определить насыщенность оттенки, светлоту предметов. Дети часто ошибаются при группировке предметов по нескольким сенсорным признакам (цвет и форма; цвет и величина и т. д.). Дети мало используют или вообще не используют в речи такие понятия: «цвет», «оттенок».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формы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 пятом году жизни у детей с нарушением зрения не сформированы действия дифференциации, идентификации и соотнесения формы сенсорных эталонов с формой реальных предметов и их изображений. С низкой остротой зрения труднее соотнести форму предметов в рисунках. Дети с монокулярным характером зрения испытывают большие трудности при соотнесении формы объемных предметов, чем рисунков. Словесное обозначение геометрических фигур у детей с нарушением зрения в сравнении с нормально видящими дошкольниками находятся на уровне младшего дошкольного возраста. При соотнесении формы предметов с геометрическими эталонами дети выполняют задания медленно, долго присматриваются к фигурам, определяют форму целого по форме его частей, путают предметы треугольной и прямоугольной формы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величины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У детей 5-6 лет также как и в младшем дошкольном возрасте наблюдается рассогласованность в действиях глаза и руки, в результате чего не происходит слияния зрительного и осязательного образов при овладении всеми сенсорными эталонами, в том числе и величины.  Детям сложно узнавать и называть различные параметры величины предметов. Из-за ограниченных возможностей зрения дети испытывают трудности при выполнении заданий на сравнение предметов по величине и размеру.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пространств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ети 5-6 лет в большинстве случаев справляются с заданием по ориентировке с точкой отсчета от себя, знают и называют словесные направления микро и макропространства, но испытывают трудности в определении сторон стоящего впереди и напротив человека, соотносить со сторонами своего тела. Допускают ошибки по ориентировке в пространстве с помощью схем, в составлении простейших планов многие дети при расположении предметов-схем не используют всей поверхности листа, рисуют неточно - в правом или левом нижнем или верхнем углу, смещают схему к середине.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елкая моторик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ети с депривацией зрения старшего дошкольного возраста гораздо медленнее и менее качественно по сравнению с нормально видящими сверстниками справляются с выполнением различных заданий; многим детям тяжело рисовать, лепить, вырезать ножницами, наклеивать  на бумагу вырезанные фигуры, работать со шнуровкой и т.д. Движения рук у них скованные, неуверенные, линии в рисунках бледные, неровные, часто прерывистые, детали для аппликации вырезаны неровно, с оторванными краями, наклеены на бумаге небрежно.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ирование предметных представлений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 детей 5-6 лет с нарушением зрения наблюдается обеднение предметно-практического опыта, представления об окружающем у детей неполные, фрагментарные, характерен вербализм. Уровень развития представлений у детей со зрительной депривацией  ниже, чем у их сверстников с нормальным зрением, они нередко допускают ошибки при определении целого по его части и при опознании зашумленных объектов. При опознании зашумленных объектов дети воспринимают часть предмета как отдельный предмет.</w:t>
      </w:r>
    </w:p>
    <w:p>
      <w:pPr>
        <w:pStyle w:val="Normal"/>
        <w:jc w:val="both"/>
        <w:rPr/>
      </w:pPr>
      <w:r>
        <w:rPr>
          <w:b/>
          <w:szCs w:val="24"/>
          <w:lang w:eastAsia="ru-RU"/>
        </w:rPr>
        <w:t xml:space="preserve">В музыкальном развитии </w:t>
      </w:r>
      <w:r>
        <w:rPr>
          <w:szCs w:val="24"/>
          <w:lang w:eastAsia="ru-RU"/>
        </w:rPr>
        <w:t xml:space="preserve">у детей с амблиопией и косоглазием возникают трудности при ориентировке в пространстве и координации движений: они затрудняются в определении расстояния между предметами, их взаиморасположения, испытывают сложности в овладении предметно-практическими действиями. Отклонения в развитии чувства ритма выражается в несогласованности движений с темпом и ритмом музыкального сопровождения, что требует частого и многократного повторения одних и тех же элементов. Кратковременная память приводит к трудностям  в запоминании текстов песен, узнавании знакомых мелодий, названии музыкальных произведений. Нечеткость зрительных образов искажает мимику, которая формируется по подражанию, делает ее несоответствующей ситуации. Поэтому дети часто неправильно проявляют свои эмоции и затрудняются в передаче игровых образов.  </w:t>
      </w:r>
    </w:p>
    <w:p>
      <w:pPr>
        <w:pStyle w:val="Normal"/>
        <w:tabs>
          <w:tab w:val="clear" w:pos="708"/>
          <w:tab w:val="left" w:pos="4164" w:leader="none"/>
          <w:tab w:val="center" w:pos="5222" w:leader="none"/>
        </w:tabs>
        <w:jc w:val="both"/>
        <w:rPr>
          <w:b/>
          <w:b/>
          <w:i/>
          <w:i/>
          <w:szCs w:val="24"/>
          <w:lang w:eastAsia="ru-RU"/>
        </w:rPr>
      </w:pPr>
      <w:r>
        <w:rPr>
          <w:b/>
          <w:szCs w:val="24"/>
          <w:lang w:eastAsia="ru-RU"/>
        </w:rPr>
        <w:t>В физическом развитии</w:t>
      </w:r>
      <w:r>
        <w:rPr>
          <w:szCs w:val="24"/>
          <w:lang w:eastAsia="ru-RU"/>
        </w:rPr>
        <w:t xml:space="preserve"> детей со зрительной патологией в большинстве случаев выявляется нарушение осанки.  Наряду с нарушением осанки у детей встречаются деформации нижних конечностей, выражающиеся в искривлениях стоп. Показатели сердечно-сосудистой системы несколько выше нормы. У детей  с нарушением зрения из-за недостаточности зрительного контроля и анализа за движением наблюдается снижение двигательной активности, что приводит к сложности формирования основных параметров в ходьбе, беге прыжках, метании, лазании, координации движений, равновесии, ориентировки в пространства.</w:t>
      </w:r>
      <w:r>
        <w:rPr>
          <w:b/>
          <w:i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64" w:leader="none"/>
          <w:tab w:val="center" w:pos="5222" w:leader="none"/>
        </w:tabs>
        <w:jc w:val="both"/>
        <w:rPr>
          <w:szCs w:val="24"/>
          <w:lang w:eastAsia="ru-RU"/>
        </w:rPr>
      </w:pPr>
      <w:r>
        <w:rPr>
          <w:b/>
          <w:i/>
          <w:szCs w:val="24"/>
          <w:lang w:eastAsia="ru-RU"/>
        </w:rPr>
        <w:t>Возрастные особенности детей 6 - 7 лет</w:t>
      </w:r>
      <w:r>
        <w:rPr>
          <w:b/>
          <w:szCs w:val="24"/>
          <w:lang w:eastAsia="ru-RU"/>
        </w:rPr>
        <w:t xml:space="preserve"> с нарушением зрения</w:t>
      </w:r>
    </w:p>
    <w:p>
      <w:pPr>
        <w:pStyle w:val="Normal"/>
        <w:jc w:val="both"/>
        <w:rPr/>
      </w:pPr>
      <w:r>
        <w:rPr>
          <w:szCs w:val="24"/>
          <w:lang w:eastAsia="ru-RU"/>
        </w:rPr>
        <w:t xml:space="preserve">В сюжетно-ролевых играх дети седьмого года жизни начинают осваивать сложные взаимодействия людей, отражающие характерные значимые жизненные ситуации. </w:t>
      </w:r>
      <w:r>
        <w:rPr>
          <w:i/>
          <w:szCs w:val="24"/>
          <w:lang w:eastAsia="ru-RU"/>
        </w:rPr>
        <w:t>Игровые действия</w:t>
      </w:r>
      <w:r>
        <w:rPr>
          <w:szCs w:val="24"/>
          <w:lang w:eastAsia="ru-RU"/>
        </w:rPr>
        <w:t xml:space="preserve"> становятся более сложными, обретают особый смысл, который не всегда открывается взрослому. </w:t>
      </w:r>
      <w:r>
        <w:rPr>
          <w:i/>
          <w:szCs w:val="24"/>
          <w:lang w:eastAsia="ru-RU"/>
        </w:rPr>
        <w:t xml:space="preserve">Игровое пространство </w:t>
      </w:r>
      <w:r>
        <w:rPr>
          <w:szCs w:val="24"/>
          <w:lang w:eastAsia="ru-RU"/>
        </w:rPr>
        <w:t xml:space="preserve">усложняется. В нем может быть несколько центров, каждый из которых поддерживает свою сюжетную линию. При этом дети способны отслеживать поведение партнеров по всему игровому пространству, менять свое поведение в зависимости от места в нем. Дети могут комментировать исполнение роли тем или иным участником игры. Образы из окружающей жизни и литературных произведений, переданные детьми в </w:t>
      </w:r>
      <w:r>
        <w:rPr>
          <w:i/>
          <w:szCs w:val="24"/>
          <w:lang w:eastAsia="ru-RU"/>
        </w:rPr>
        <w:t>изобразительной деятельности,</w:t>
      </w:r>
      <w:r>
        <w:rPr>
          <w:szCs w:val="24"/>
          <w:lang w:eastAsia="ru-RU"/>
        </w:rPr>
        <w:t xml:space="preserve"> становятся сложнее. Рисунки обретают более детализированный характер, обогащается их цветовая гамма. Более явными становятся различия между рисунками мальчиков и девочек. Мальчики охотно изображают технику, космос, военные действия и т.д. Девочки обычно рисуют женские образы: принцесс, балерин, моделей и т.д. Часто встречаются и бытовые сюжеты: мама и дочка, комната и т. д. При правильном педагогическом подходе у детей формируются художественно - творческие способности в изобразительной деятельности. Изображение человека становится еще более детализированным и пропорциональным. Появляются пальцы на руках, глаза, рот, нос, брови, подбородок. Одежда может быть украшена различными деталями. </w:t>
      </w:r>
    </w:p>
    <w:p>
      <w:pPr>
        <w:pStyle w:val="Normal"/>
        <w:ind w:firstLine="709"/>
        <w:jc w:val="both"/>
        <w:rPr>
          <w:bCs/>
          <w:szCs w:val="24"/>
          <w:lang w:eastAsia="ru-RU"/>
        </w:rPr>
      </w:pPr>
      <w:r>
        <w:rPr>
          <w:szCs w:val="24"/>
          <w:lang w:eastAsia="ru-RU"/>
        </w:rPr>
        <w:t>Дети подготовительной к школе группы в значительной степени освоили конструирование из строительного материала</w:t>
      </w:r>
      <w:r>
        <w:rPr>
          <w:i/>
          <w:szCs w:val="24"/>
          <w:lang w:eastAsia="ru-RU"/>
        </w:rPr>
        <w:t>.</w:t>
      </w:r>
      <w:r>
        <w:rPr>
          <w:szCs w:val="24"/>
          <w:lang w:eastAsia="ru-RU"/>
        </w:rPr>
        <w:t xml:space="preserve"> Они свободно владеют обобщенными способами анализа, как изображений, так и построек; не только анализируют основные конструктивные особенности различных деталей, но и определяют их форму на основе сходства со знакомыми им объемными предметами. Свободные постройки становятся симметричными и пропорциональными, их строительство осуществляется на основе зрительной ориентировки.. В этом возрасте дети уже могут освоить сложные формы сложения из листа бумаги и придумывать собственные, но этому их нужно специально обучать. Данный вид деятельности не просто доступен детям - он важен для углубления их пространственных представлений. У детей продолжает развиваться восприятие, однако они не всегда могут одновременно учитывать несколько различных признаков. Развивается образное мышление. Продолжают развиваться навыки обобщения и рассуждения, но они в значительной степени еще ограничиваются наглядными признаками ситуации. Продолжает развиваться </w:t>
      </w:r>
      <w:r>
        <w:rPr>
          <w:b/>
          <w:i/>
          <w:szCs w:val="24"/>
          <w:lang w:eastAsia="ru-RU"/>
        </w:rPr>
        <w:t>воображение,</w:t>
      </w:r>
      <w:r>
        <w:rPr>
          <w:szCs w:val="24"/>
          <w:lang w:eastAsia="ru-RU"/>
        </w:rPr>
        <w:t xml:space="preserve"> однако часто приходится констатировать снижение развития воображения в этом возрасте в сравнении со старшей группой. Это можно объяснить различными влияниями, в том числе и средств массовой информации, приводящими к стереотипности детских образов. Продолжает развиваться </w:t>
      </w:r>
      <w:r>
        <w:rPr>
          <w:b/>
          <w:i/>
          <w:szCs w:val="24"/>
          <w:lang w:eastAsia="ru-RU"/>
        </w:rPr>
        <w:t>внимание,</w:t>
      </w:r>
      <w:r>
        <w:rPr>
          <w:szCs w:val="24"/>
          <w:lang w:eastAsia="ru-RU"/>
        </w:rPr>
        <w:t xml:space="preserve"> оно становится произвольным. В некоторых видах деятельности время произвольного сосредоточения достигает 30 минут. У детей продолжает развиваться речь: ее звуковая сторона, грамматический строй, лексика. Развивается </w:t>
      </w:r>
      <w:r>
        <w:rPr>
          <w:i/>
          <w:szCs w:val="24"/>
          <w:lang w:eastAsia="ru-RU"/>
        </w:rPr>
        <w:t>связная речь.</w:t>
      </w:r>
      <w:r>
        <w:rPr>
          <w:szCs w:val="24"/>
          <w:lang w:eastAsia="ru-RU"/>
        </w:rPr>
        <w:t xml:space="preserve"> В высказываниях детей отражаются как расширяющийся словарь, так и характер обобщений, формирующихся в этом возрасте. Дети начинают активно употреблять обобщающие существительные, синонимы, антонимы, прилагательные и т. д. В результате правильно организованной образовательной работы у детей развивается диалогическая и некоторые виды монологической речи. </w:t>
      </w:r>
      <w:r>
        <w:rPr>
          <w:bCs/>
          <w:szCs w:val="24"/>
          <w:lang w:eastAsia="ru-RU"/>
        </w:rPr>
        <w:t xml:space="preserve">В </w:t>
      </w:r>
      <w:r>
        <w:rPr>
          <w:szCs w:val="24"/>
          <w:lang w:eastAsia="ru-RU"/>
        </w:rPr>
        <w:t>подготовительной к школе группе завершается дошкольный возраст. Основные достижения связаны с освоением мира вещей как предметов человеческой культуры и освоением формы позитивного общения с людьми.</w:t>
      </w:r>
    </w:p>
    <w:p>
      <w:pPr>
        <w:pStyle w:val="Normal"/>
        <w:shd w:fill="FFFFFF" w:val="clear"/>
        <w:spacing w:lineRule="exact" w:line="235" w:before="106" w:after="0"/>
        <w:ind w:left="5" w:hanging="0"/>
        <w:jc w:val="both"/>
        <w:rPr>
          <w:szCs w:val="24"/>
          <w:lang w:eastAsia="ru-RU"/>
        </w:rPr>
      </w:pPr>
      <w:r>
        <w:rPr>
          <w:color w:val="000000"/>
          <w:spacing w:val="4"/>
          <w:szCs w:val="24"/>
          <w:lang w:eastAsia="ru-RU"/>
        </w:rPr>
        <w:t xml:space="preserve">У детей 6-7 лет </w:t>
      </w:r>
      <w:r>
        <w:rPr>
          <w:color w:val="000000"/>
          <w:spacing w:val="2"/>
          <w:szCs w:val="24"/>
          <w:lang w:eastAsia="ru-RU"/>
        </w:rPr>
        <w:t xml:space="preserve">с косоглазием уже в достаточном объеме сформированы </w:t>
      </w:r>
      <w:r>
        <w:rPr>
          <w:color w:val="000000"/>
          <w:spacing w:val="1"/>
          <w:szCs w:val="24"/>
          <w:lang w:eastAsia="ru-RU"/>
        </w:rPr>
        <w:t>представления о предметном мире. Большие успехи дос</w:t>
      </w:r>
      <w:r>
        <w:rPr>
          <w:color w:val="000000"/>
          <w:spacing w:val="3"/>
          <w:szCs w:val="24"/>
          <w:lang w:eastAsia="ru-RU"/>
        </w:rPr>
        <w:t xml:space="preserve">тигнуты в развитии восприятия величины, цвета, формы. К этому возрасту наблюдается положительная динамика </w:t>
      </w:r>
      <w:r>
        <w:rPr>
          <w:color w:val="000000"/>
          <w:szCs w:val="24"/>
          <w:lang w:eastAsia="ru-RU"/>
        </w:rPr>
        <w:t>по развитию навыков восприятия пространства и ориенти</w:t>
      </w:r>
      <w:r>
        <w:rPr>
          <w:color w:val="000000"/>
          <w:spacing w:val="1"/>
          <w:szCs w:val="24"/>
          <w:lang w:eastAsia="ru-RU"/>
        </w:rPr>
        <w:t>ровки в нем, однако по данным параметрам дети допуска</w:t>
      </w:r>
      <w:r>
        <w:rPr>
          <w:color w:val="000000"/>
          <w:spacing w:val="-1"/>
          <w:szCs w:val="24"/>
          <w:lang w:eastAsia="ru-RU"/>
        </w:rPr>
        <w:t>ют неточности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w:rPr>
          <w:color w:val="000000"/>
          <w:spacing w:val="-3"/>
          <w:szCs w:val="24"/>
          <w:lang w:eastAsia="ru-RU"/>
        </w:rPr>
        <w:t xml:space="preserve">В этом возрасте большинство детей с косоглазием легко </w:t>
      </w:r>
      <w:r>
        <w:rPr>
          <w:color w:val="000000"/>
          <w:spacing w:val="-4"/>
          <w:szCs w:val="24"/>
          <w:lang w:eastAsia="ru-RU"/>
        </w:rPr>
        <w:t xml:space="preserve">оценивают взаимоположение объектов, верно и качественно </w:t>
      </w:r>
      <w:r>
        <w:rPr>
          <w:color w:val="000000"/>
          <w:spacing w:val="-2"/>
          <w:szCs w:val="24"/>
          <w:lang w:eastAsia="ru-RU"/>
        </w:rPr>
        <w:t>воспринимают сюжетные изображения. Однако у некото</w:t>
      </w:r>
      <w:r>
        <w:rPr>
          <w:color w:val="000000"/>
          <w:spacing w:val="-1"/>
          <w:szCs w:val="24"/>
          <w:lang w:eastAsia="ru-RU"/>
        </w:rPr>
        <w:t xml:space="preserve">рых детей выявляются особые трудности в восприятии </w:t>
      </w:r>
      <w:r>
        <w:rPr>
          <w:color w:val="000000"/>
          <w:spacing w:val="-2"/>
          <w:szCs w:val="24"/>
          <w:lang w:eastAsia="ru-RU"/>
        </w:rPr>
        <w:t>сложной формы: затруднен анализ, слабо владеют навыка</w:t>
      </w:r>
      <w:r>
        <w:rPr>
          <w:color w:val="000000"/>
          <w:spacing w:val="-4"/>
          <w:szCs w:val="24"/>
          <w:lang w:eastAsia="ru-RU"/>
        </w:rPr>
        <w:t xml:space="preserve">ми поэтапного воспроизведения образца, возникают трудности при осуществлении зрительной ротации объекта или его </w:t>
      </w:r>
      <w:r>
        <w:rPr>
          <w:color w:val="000000"/>
          <w:spacing w:val="-2"/>
          <w:szCs w:val="24"/>
          <w:lang w:eastAsia="ru-RU"/>
        </w:rPr>
        <w:t>части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цвет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 детей с косоглазием и амблиопией сниженная различительная способность осложняет выполнение сенсорных операций при восприятии цветов близ  лежащих в цветовой гамме (красно – желто - оранжевые, сине-фиолетовые). Характерным для детей с нарушением зрения является отнесение объектов светло оранжевого цвета к объектам желтого цвета, фиолетового к синему, коричневого к черному. Дошкольники со зрительной патологией в сравнении с нормально видящими сверстниками хуже знают предметы окружающего мира, имеющие постоянный признак цвета, не ориентируются на этот признак при узнавании предмета. У детей с нарушением зрения снижается способность узнавать цвет объектов в зависимости от изменения условий освещенности, расстояния его от глаз, что приводит к сужению зоны константного восприятия.  Дети мало используют в речи такие понятия как оттенок, словосочетание: предмет цвета, предметы по цвету различаются (сходны), темный (светлый), оттенок цвета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формы</w:t>
      </w:r>
    </w:p>
    <w:p>
      <w:pPr>
        <w:pStyle w:val="Normal"/>
        <w:jc w:val="both"/>
        <w:rPr/>
      </w:pPr>
      <w:r>
        <w:rPr>
          <w:szCs w:val="24"/>
          <w:lang w:eastAsia="ru-RU"/>
        </w:rPr>
        <w:t>У детей 6-7 лет нарушенное зрение не всегда позволяет вычленить из фона и дифференцировать контуры геометрических форм предметов. При воспроизведении изображений через прозрачную пленку детьми с патологией зрения отмечается прерывистость контура, неполнота композиции, недостаточно полное выделение важных опознавательных элементов (штрихов, точек), пропуски мелких, но важных  признаков характеризующих предмет, снижение перцептивных возможностей у детей с нарушением зрения отрицательно сказывается на развитии у детей предметно-практических действий с формой. Ограниченные зрительные возможности качественно изменяют предметно-практическую деятельность т.к. зрение не обеспечивает сенсорный компонент действия, поэтому нагрузка ложится на руку, вместе с тем ручной контроль и саморегуляция движений снижены, дети с косоглазием и амблиопией затрудняются в выделении частей объекта, у них недостаточные умения в соотнесении частей и их признаков. Большие затруднения эти дети испытывают в объединении разрозненных частей в целое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осприятие величины</w:t>
      </w:r>
    </w:p>
    <w:p>
      <w:pPr>
        <w:pStyle w:val="Normal"/>
        <w:jc w:val="both"/>
        <w:rPr/>
      </w:pPr>
      <w:r>
        <w:rPr>
          <w:szCs w:val="24"/>
          <w:lang w:eastAsia="ru-RU"/>
        </w:rPr>
        <w:t xml:space="preserve">Из-за ограниченных возможностей зрения дети испытывают трудности при выполнении заданий на сравнение предметов по величине и размеру. Дети не всегда обозначают словом параметры величины ( высота, толщина, ширина). Затрудняются соотносить и подбирать предметы по величине на глаз, определять размер предметов в зависимости от удаленности и локализовать предмет заданной величины из множества разно-расположенных предметов.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Восприятие пространств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 6-7 годам у детей уже достаточно накоплен опыт ориентировки на себе, от себя, хорошо определяют правую и левую сторону стоящего напротив, но затрудняются мысленно представлять себя на месте, которое занимает в пространстве тот или иной предмет. Дети с трудом ориентируются на листе в клетку и выполняют с многочисленными ошибками словесные указания педагога. Дошкольники с трудом переносят знания в практическую деятельность в свободном пространстве. Передвигаясь в заданном направлении, дети путают правую и левую стороны, часто не понимают смыслового значения заданий (сделай два шага назад), что связано со снижением зрительно-пространственного анализа. Детям трудно моделировать замкнутое и открытое пространство, читать схемы и планы пространства, составлять схемы и планы маршрутов и пространства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елкая моторик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о старшими дошкольниками проводится работа по формированию базовых графических навыков т.к. дефект зрения  значительно усложняет формирование этих навыков. У детей с амблиопией и косоглазием способность овладеть операциями, в которых одновременно участвуют зрение, руки, нервно-мышечный аппарат – затруднена. При выполнении графических заданий у них наблюдается: медленный темп, тремор, неумение проводить прямые линии без разрывов, искривлений, неровные штрихи, различная высота и протяженность графических элементов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ирование предметных представлений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своение пр6едметного мира и развитие предметных действий, где требуется зрительный контроль и анализ, у детей с косоглазием и амблиопией  происходит сложнее и носят замедленный характер. У детей практически отсутствует планомерное развитие обследования предметов, как зрением, так и сохранными анализаторами, снижена их перцепривная активность. Наблюдается обеднение предметно-практического опыта. Отмечается обедненная речь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(однотипная) при ответах на вопросы   о предметах и явлениях, в сравнении с нормально видящими сверстниками, которые дают полные и развернутые ответы. Затрудняются в узнавании предмета в неполном предметно-силуэтном изображении. Продолжают испытывать трудности в нахождении предметов в зашумленном фоне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ети с косоглазием и амблиопией из-за  монокулярного характера зрения, и снижение его, испытывают значительные трудность при восприятии объектов. Восприятие характеризуется замедленностью, фрагментарностью, носит неточный характер, поэтому практический опыт детей с нарушением зрения значительно беднее, чем у их сверстников с нормальным зрением.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ListParagraph"/>
        <w:spacing w:lineRule="atLeast" w:line="240"/>
        <w:ind w:left="0" w:hanging="0"/>
        <w:jc w:val="both"/>
        <w:rPr>
          <w:b/>
          <w:b/>
          <w:szCs w:val="24"/>
        </w:rPr>
      </w:pPr>
      <w:r>
        <w:rPr>
          <w:rStyle w:val="StrongEmphasis"/>
          <w:szCs w:val="24"/>
        </w:rPr>
        <w:t xml:space="preserve">1.1.5  </w:t>
      </w:r>
      <w:r>
        <w:rPr>
          <w:b/>
          <w:szCs w:val="24"/>
        </w:rPr>
        <w:t>Целевые ориентиры</w:t>
      </w:r>
    </w:p>
    <w:p>
      <w:pPr>
        <w:pStyle w:val="ListParagraph"/>
        <w:spacing w:lineRule="atLeast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Целевые ориентиры образования в возрасте 3-4 лет.</w:t>
      </w:r>
    </w:p>
    <w:p>
      <w:pPr>
        <w:pStyle w:val="ListParagraph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Зрительное восприятие: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у ребенка формируются умения: различать и называть форму геометрических фигур (круг, квадрат, треугольник, овал); различать и называть основные цвета спектра (красный, желтый, зеленый, синий, коричневый, черный); различать, называть  и сравнивать величину предметов (большой - маленький);  последовательно выделять основной признак объекта; группировать предметы по величине; соотносить изображения на картинке с реальным объектом по цветному силуэтному и контурному изображению;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оциально-бытовая ориентировк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 ребенка формируются зрительные способности обследования предметов, выделение признаков и свойств предметов (форма, цвет, величина, и пространственное расположение); развивается умение устанавливать различия по величине, структуре материала (большой - маленький, твердый - мягкий); воспитывается интерес к труду взрослого, желание помогать; формируется умение зрительно узнавать и называть часто встречающиеся предметы; понимать обобщающие слова (овощи, фрукты, транспорт, домашние и дикие животные и т.д.); закрепляются знания об основных трудовых процессах; ребенок называет свое имя, фамилию, части тела, цвет волос, глаз;</w:t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Пространственная ориентировка:</w:t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color w:val="000000"/>
          <w:szCs w:val="24"/>
          <w:shd w:fill="FFFFFF" w:val="clear"/>
        </w:rPr>
        <w:t>ребенок различает правую и левую руки, ноги, верхнюю и нижнюю, переднюю и заднюю части его тела; ребенок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употребляет слова, обозначающие пространственное расположение частей его тела; закрепляются навыки ориентировки на собственном теле; ребенок учится ориентироваться в ближайшем пространстве с точкой отсчета «от себя»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Целевые ориентиры образования в возрасте 4-5 лет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Зрительное восприяти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сширяются знания ребенка о сенсорных эталонах, закрепляются  представления  о системе сенсорных эталонов; расширяются  умение пользоваться сенсорными эталонами на уровне называния, узнавания, оперирования; у ребенка формируется умение пользоваться сенсорными эталонами при анализе свойств и качеств предметов;</w:t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Социально-бытовая ориентировк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асширяются представления ребенка о свойствах  и качествах предметов реального мира; ребенок получает знания о разнообразных сферах жизни и деятельности человека, приобретает умения и навыки, которые позволяют успешно адаптироваться в быту в соответствии с нормами и правилами поведения; закрепляются знания об основных трудовых процессах  и порядке их выполнения; закрепляются знания делать выводы об увиденном из наблюдений за людьми; </w:t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Пространственная ориентировк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бенок овладевает знаниями о частях своего тела, у него формируется представление о пространственном расположении частей тела; закрепляется умение различать пространственные признаки окружающих предметов с помощью зрения; формируются навыки осязания  в процессе предметно - практической деятельност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Целевые ориентиры образования в возрасте 5- 6 лет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Зрительное восприятие: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>зрительно узнавать и называть часто встречающиеся предметы; выделять основные признаки и свойства предметов (форму, цвет, величину и пространственное расположение); подбирать и группировать предметы по цвету, величине, форме, назначению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оциально-бытовая ориентировк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нимать и применять обобщающие слова: овощи, фрукты, домашние и дикие животные, игрушки, одежда, обувь, мебель, посуда; – выделять основные трудовые процессы и порядок их выполнения; – оказывать посильную помощь взрослым; – понимать значение труда взрослых в детском саду и бережно относиться к результатам труда взрослых; – наблюдать за людьми, их поведением на улице, за движением машин и делать выводы об увиденном; – выделять звуки на улице, ориентироваться на звук, подражать звукам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остранственная ориентировка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называть и показывать части своего тела, определять и называть цвет глаз, понимать мимику лица; – свободно перемещаться в пространстве с опорой на зрение и сохранные анализаторы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Целевые ориентиры образования в возрасте 6-7 лет.</w:t>
      </w:r>
    </w:p>
    <w:p>
      <w:pPr>
        <w:pStyle w:val="Normal"/>
        <w:jc w:val="both"/>
        <w:rPr/>
      </w:pPr>
      <w:r>
        <w:rPr>
          <w:b/>
          <w:szCs w:val="24"/>
        </w:rPr>
        <w:t>Зрительное восприятие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рительно узнавать и называть часто встречающиеся предметы;  выделять основные признаки и свойства предметов (форму, цвет, величину и пространственное расположение); подбирать и группировать предметы по цвету, величине, форме, назначению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оциально-бытовая ориентировк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ебенок умеет выделять основные признаки предметов: цвет, величина, форма; сравнивает и группирует предметы по основным признакам; понимает обобщающие слова: мебель, посуда, одежда, животные; проявляет интерес к труду взрослых, знает профессии; умеет выполнять поручения взрослых; знает о сезонных изменениях в природе; </w:t>
      </w:r>
    </w:p>
    <w:p>
      <w:pPr>
        <w:pStyle w:val="Normal"/>
        <w:jc w:val="both"/>
        <w:rPr/>
      </w:pPr>
      <w:r>
        <w:rPr>
          <w:b/>
          <w:szCs w:val="24"/>
        </w:rPr>
        <w:t>Пространственная ориентировка</w:t>
      </w:r>
      <w:r>
        <w:rPr>
          <w:szCs w:val="24"/>
        </w:rPr>
        <w:t>:</w:t>
      </w:r>
    </w:p>
    <w:p>
      <w:pPr>
        <w:pStyle w:val="ListParagraph"/>
        <w:ind w:left="0" w:hanging="0"/>
        <w:jc w:val="both"/>
        <w:rPr/>
      </w:pPr>
      <w:r>
        <w:rPr>
          <w:color w:val="000000"/>
          <w:szCs w:val="24"/>
          <w:shd w:fill="FFFFFF" w:val="clear"/>
        </w:rPr>
        <w:t>ребенок  свободно ориентируется в направлении движения в пространственных отношениях предметами; выделяет парные противоположные понятия: «налево — направо», «вперед    назад»; умеет передвигаться в указанном направлении, располагать  и перемещать предметы</w:t>
      </w:r>
      <w:r>
        <w:rPr>
          <w:rStyle w:val="Appleconvertedspace"/>
          <w:color w:val="000000"/>
          <w:szCs w:val="24"/>
          <w:shd w:fill="FFFFFF" w:val="clear"/>
        </w:rPr>
        <w:t xml:space="preserve">; </w:t>
      </w:r>
      <w:r>
        <w:rPr>
          <w:color w:val="000000"/>
          <w:szCs w:val="24"/>
          <w:shd w:fill="FFFFFF" w:val="clear"/>
        </w:rPr>
        <w:t>ребенок определяет, где у стоящего перед ним правая и где левая рука, определяет стороны туловища куклы и др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Развитие осязания и мелкой мотори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сознают роли осязания как средства замещения недостаточности зрительной информации. Владеют различными предметно-практическими действиями, как это происходит у нормально видящих детей. Развита тактильная чувствительность и моторика рук, сформирована предметно-практическая деятельность дет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формированы умения и навыки осязательного восприятия предметов и явлений окружающего мира, а также обучение их приёмам выполнения предметно-практических действий с помощью сохранных анализатор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ладеют приёмами осязательного восприятия объектов и выполняют практические действия при участии тактильно-двигательного анализатора.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Целевые ориентиры на этапе завершения дошкольного образования  (коррекционная работ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оррекционный процесс направлен на достижение следующих результатов: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color w:val="000000"/>
          <w:spacing w:val="-3"/>
          <w:w w:val="105"/>
          <w:szCs w:val="24"/>
          <w:lang w:eastAsia="ru-RU"/>
        </w:rPr>
      </w:pPr>
      <w:r>
        <w:rPr>
          <w:color w:val="000000"/>
          <w:spacing w:val="-3"/>
          <w:w w:val="105"/>
          <w:szCs w:val="24"/>
          <w:lang w:eastAsia="ru-RU"/>
        </w:rPr>
        <w:t>- знать основные цвета и оттенки, названия геометрических фигур, правильно использовать эталоны цвета и формы при описании, классификации групп предметов,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color w:val="000000"/>
          <w:spacing w:val="-3"/>
          <w:w w:val="105"/>
          <w:szCs w:val="24"/>
          <w:lang w:eastAsia="ru-RU"/>
        </w:rPr>
      </w:pPr>
      <w:r>
        <w:rPr>
          <w:color w:val="000000"/>
          <w:spacing w:val="-3"/>
          <w:w w:val="105"/>
          <w:szCs w:val="24"/>
          <w:lang w:eastAsia="ru-RU"/>
        </w:rPr>
        <w:t>- создавать узоры, цветные композиции на фланелеграфе, магнитной доске,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color w:val="000000"/>
          <w:spacing w:val="-3"/>
          <w:w w:val="105"/>
          <w:szCs w:val="24"/>
          <w:lang w:eastAsia="ru-RU"/>
        </w:rPr>
      </w:pPr>
      <w:r>
        <w:rPr>
          <w:color w:val="000000"/>
          <w:spacing w:val="-3"/>
          <w:w w:val="105"/>
          <w:szCs w:val="24"/>
          <w:lang w:eastAsia="ru-RU"/>
        </w:rPr>
        <w:t>-создавать из геометрических фигур узоры, предметные изображения, сложные геометрические фигуры,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color w:val="000000"/>
          <w:spacing w:val="-3"/>
          <w:w w:val="105"/>
          <w:szCs w:val="24"/>
          <w:lang w:eastAsia="ru-RU"/>
        </w:rPr>
      </w:pPr>
      <w:r>
        <w:rPr>
          <w:color w:val="000000"/>
          <w:spacing w:val="-3"/>
          <w:w w:val="105"/>
          <w:szCs w:val="24"/>
          <w:lang w:eastAsia="ru-RU"/>
        </w:rPr>
        <w:t>- замечать величину реальных предметов,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color w:val="000000"/>
          <w:spacing w:val="-3"/>
          <w:w w:val="105"/>
          <w:szCs w:val="24"/>
          <w:lang w:eastAsia="ru-RU"/>
        </w:rPr>
      </w:pPr>
      <w:r>
        <w:rPr>
          <w:color w:val="000000"/>
          <w:spacing w:val="-3"/>
          <w:w w:val="105"/>
          <w:szCs w:val="24"/>
          <w:lang w:eastAsia="ru-RU"/>
        </w:rPr>
        <w:t>-зрительно анализировать длину, ширину, высоту предметов,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color w:val="000000"/>
          <w:spacing w:val="-3"/>
          <w:w w:val="105"/>
          <w:szCs w:val="24"/>
          <w:lang w:eastAsia="ru-RU"/>
        </w:rPr>
      </w:pPr>
      <w:r>
        <w:rPr>
          <w:color w:val="000000"/>
          <w:spacing w:val="-3"/>
          <w:w w:val="105"/>
          <w:szCs w:val="24"/>
          <w:lang w:eastAsia="ru-RU"/>
        </w:rPr>
        <w:t>- называть в процессе наблюдения близкие и дальние, высокие и низкие, широкие и узкие объекты,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b/>
          <w:b/>
          <w:bCs/>
          <w:szCs w:val="24"/>
          <w:lang w:eastAsia="ru-RU"/>
        </w:rPr>
      </w:pPr>
      <w:r>
        <w:rPr>
          <w:color w:val="000000"/>
          <w:spacing w:val="-3"/>
          <w:w w:val="105"/>
          <w:szCs w:val="24"/>
          <w:lang w:eastAsia="ru-RU"/>
        </w:rPr>
        <w:t>- сличать изображения по принципу сходства и различия, группировать предметы по отдельным признакам (форма, цвет, величина или пространственное расположение)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вободно ориентироваться в помещениях и на территории детского сада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ывать относительность пространственных отношений в соответствии с положением самого себя и точки отсчета при ориентировке, без чьей-либо по</w:t>
        <w:softHyphen/>
        <w:t>мощи определять пространственные направления в этих ситуациях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ыделять в окружающем пространстве предме</w:t>
        <w:softHyphen/>
        <w:t>ты, являющиеся ориентирами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пределять пространственные отношения меж</w:t>
        <w:softHyphen/>
        <w:t>ду ориентирами, направление своего движения от од</w:t>
        <w:softHyphen/>
        <w:t>ного к другому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писывать свой опыт ориентировки в простран</w:t>
        <w:softHyphen/>
        <w:t>стве, осмысливать и объяснять свои чувственные вос</w:t>
        <w:softHyphen/>
        <w:t>приятия, помогающие при ориентировке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амостоятельно ориентироваться в любом микропространстве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- «читать» схемы и планы пространства,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составлять небольшой рассказ о предмете, используя алгоритм описания,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меть определять предметы с помощью различных анализаторов,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- иметь представления об окружающем мире, сформированные на основе использования нарушенного зрения и сохранных анализаторов, 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знавать предметы ближайшего окружения в цветном, контурном и силуэтном изображении,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знавать знакомые предметы по их частям (листьям, плодам, отдельным деталям),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меть группировать предметы, объекты по общему признаку (по назначению, по материалу, по месту проживания),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меть выражать словом в речи признаки, связи, зависимости в предметном мире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авильно держать карандаш, ручку при письме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риентироваться на листе бумаги и в клетке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оводить по клеткам в тетрадях короткие и длинные вертикальные, горизонтальные, наклонные, округлые  линии, сочетания их этих линий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 видеть рабочую строчку, писать на строке, не соскальзывать с рабочей строки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штриховать геометрические фигуры, контуры предметов прямыми параллельными линиями, сплошной кривой линией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бводить изображения по трафаретам, пунктирным линиям, по точкам, через кальку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рисовать по клеткам под диктовку и по образцу узоры, контуры предметов и фигур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 срисовывать по точкам и клеткам контуры предметов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 дорисовывать по клеткам контуры фигур и предметов,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 рисовать по клеткам контуры в зеркальном отображении.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2.1. Индивидуальные траектории развития детей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ндивидуальные траектории развития детей определяются образовательными потребностями, индивидуальными способностями и возможностями воспитанника (уровень готовности к освоению программы). Индивидуальные траектории развития детей разрабатываются: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для детей, не усваивающих основную образовательную программу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для одаренных детей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цедура разработки индивидуальной траектории развития детей: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-воспитатели совместно с узкими специалистами разрабатывают индивидуальный  образовательный маршрут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( содержательный компонент), затем фиксируют разработанный способ его реализации (технология организации образовательного процесса детей, нуждающихся в индивидуальной образовательной траектории)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и разработке индивидуального маршрута учитываются следующие принципы: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принцип опоры на обучаемость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принцип соотнесения уровня актуального развития и зоны ближайшего развития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облюдение данного принципа предполагает выявление потенциальных способностей к усвоению новых знаний, как базовой характеристики, определяющей проектирование индивидуальной траектории развития ребенка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принцип соблюдения интересов ребенка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принцип тесного взаимодействия и согласованности работы «команды» специалистов, в ходе изучения ребенка (явления, ситуации)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принцип непрерывности, когда ребенку гарантировано непрерывное сопровождение на всех этапах помощи в решении проблемы. Специалист сопровождения прекратит поддержку ребенка только тогда, когда проблема будет решена или подход к решению будет очевиден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принцип отказа от усредненного нормирования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принцип опоры на детскую субкультуру. Каждый ребенок, обогащая себя традициями, нормами и способами, выработанными детским сообществом, проживает полноценный детский опыт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аким образом, благодаря выстраиванию индивидуальных образовательных программ дошкольного развития детей, не усваивающих основную образовательную программу дошкольного образования, мы обеспечиваем нашим воспитанникам равные стартовые возможности при поступлении в школу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словия реализации индивидуального маршрута (учебного плана) должны соответствовать условиям реализации адаптированной образовательной программы дошкольного образования, установленными ФГОС.</w:t>
      </w:r>
    </w:p>
    <w:p>
      <w:pPr>
        <w:pStyle w:val="Normal"/>
        <w:jc w:val="both"/>
        <w:rPr/>
      </w:pPr>
      <w:r>
        <w:rPr>
          <w:szCs w:val="24"/>
          <w:lang w:eastAsia="ru-RU"/>
        </w:rPr>
        <w:t>В коррекционной работе ДОУ медико-психолого-педагогическое сопровождение является решением и действием ведущее к прогрессу и развитию сопровождаемого (ребенка)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Принципы сопровождения: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рекомендательный характер советов сопровождающего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приоритет  сопровождаемого (ребенка)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непрерывность сопровождения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комплексный подход сопровождения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сновная цель сопровождения – оказание помощи в решении проблем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рганизационно-управленческой формой сопровождения является медико-психолого-педагогический консилиум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Его задачи: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защита прав и интересов ребенка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обсуждение  итогов диагностики по проблемам развития детей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выявление детей, требующих внимания специалистов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  <w:lang w:eastAsia="ru-RU"/>
        </w:rPr>
        <w:t>-консультирование всех участников воспитательно-образовательного  процесса.</w:t>
      </w:r>
    </w:p>
    <w:p>
      <w:pPr>
        <w:pStyle w:val="Normal"/>
        <w:spacing w:lineRule="atLeast" w:line="240"/>
        <w:jc w:val="both"/>
        <w:rPr>
          <w:szCs w:val="24"/>
          <w:lang w:eastAsia="ru-RU"/>
        </w:rPr>
      </w:pPr>
      <w:r>
        <w:rPr>
          <w:b/>
          <w:szCs w:val="24"/>
          <w:lang w:eastAsia="ru-RU"/>
        </w:rPr>
        <w:t>Таблица взаимосвязи медико – психолого - педагогического обследования ребенка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35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Обследование </w:t>
            </w:r>
          </w:p>
          <w:p>
            <w:pPr>
              <w:pStyle w:val="Normal"/>
              <w:spacing w:lineRule="atLeast" w:line="240"/>
              <w:jc w:val="both"/>
              <w:rPr>
                <w:szCs w:val="24"/>
                <w:lang w:eastAsia="ru-RU"/>
              </w:rPr>
            </w:pPr>
            <w:r>
              <w:rPr>
                <w:sz w:val="22"/>
                <w:lang w:eastAsia="ru-RU"/>
              </w:rPr>
              <w:t>ребе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держание работ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де и кем выполняется работа</w:t>
            </w:r>
          </w:p>
        </w:tc>
      </w:tr>
      <w:tr>
        <w:trPr>
          <w:trHeight w:val="3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дицин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Выявление состояния физического и психического здоровья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Изучение медицинской документации: 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стория развития ребенка, здоровье родителей, как протекала беременность, роды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изическое состояние воспитанника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зменение в физическом развитии (рост, вес..)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рушение движений (скованность, расторможенность, параличи, парезы, стереотипные и навязчивые движения)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Утомляемость. Состояние анализаторов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дицинские работники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(врач –офтальмолог, старшая медицинская сестра),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едагог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я во время игр, НОД и т.д.(инструктор Ф/К)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следование ребенка врачом-офтальмологом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а врача с родителями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сихолого-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едагогиче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следование актуального уровня психического и речевого развития, определение зоны ближайшего развития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нимание: устойчивость, переключаемость с одного вида деятельности на другой, объем, работоспособность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ышление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амять: зрительная, слуховая, моторная , смешанная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Быстрота и прочность запоминания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дивидуальные особенности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торика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ечь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ru-RU"/>
              </w:rPr>
              <w:t>Наблюдения за ребенком во время НОД, режимных моментов, игр  (воспитател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ru-RU"/>
              </w:rPr>
              <w:t>Специальный эксперимент (педагог- психолог)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седа с ребенком.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седа с родителя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ru-RU"/>
              </w:rPr>
              <w:t>Наблюдение за речью ребенка во время НОД, самостоятельной деятельности, в режимных моментах, специальный эксперимент (учитель-логопед)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зучение рисунков детей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 w:val="22"/>
                <w:lang w:eastAsia="ru-RU"/>
              </w:rPr>
              <w:t>(педагог – психолог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циально-педагогиче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зучение семьи ребенка: состав семьи, условия воспитания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рганизованность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полнение требования педагогов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Самостоятельность (старший дошкольный возраст)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ношение к похвале и порицанию педагога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моционально-волевая сфера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обладание настроения ребенка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личие аффективных вспышек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пособность к волевому усилию, проявление негативизма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Особенности личности, интересы, потребности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личие ответственности (ст. дошкольный возраст)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облюдение правил поведения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Развитие коммуникативных качеств: дружба с детьми,  симпатии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рушение в поведении: гиперактивность, замкнутость, аутистические проявления, обидчивость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Самооценка (старший дошкольный возраст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сещение семьи ребенка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(воспитатель, заместитель заведующего)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Наблюдение во время НОД,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режимных моментов, в самостоятельной деятельности. (воспитатель)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нкетирование родителей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(педагог-психолог)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ы с родителями, специалистами ДОУ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пециальный эксперимент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eastAsia="ru-RU"/>
              </w:rPr>
              <w:t>(педагог-психолог)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Наблюдение в игре, 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различных видах деятельн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I Содержательный раздел</w:t>
      </w:r>
    </w:p>
    <w:p>
      <w:pPr>
        <w:pStyle w:val="Normal"/>
        <w:spacing w:lineRule="atLeast" w:line="24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2.1.Содержание коррекционной работы</w:t>
      </w:r>
    </w:p>
    <w:p>
      <w:pPr>
        <w:pStyle w:val="Normal"/>
        <w:spacing w:lineRule="atLeast" w:line="24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  <w:lang w:eastAsia="ru-RU"/>
        </w:rPr>
      </w:pPr>
      <w:r>
        <w:rPr>
          <w:b/>
          <w:szCs w:val="24"/>
          <w:lang w:eastAsia="ru-RU"/>
        </w:rPr>
        <w:t xml:space="preserve">Содержание коррекционной работы направлено на обеспечение коррекции недостатков в развитии детей с нарушением зрения и оказание помощи в освоении Программы.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одержание коррекционной работы обеспечивает: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выявление особых образовательных потребностей детей с  нарушением зрения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осуществление индивидуально ориентированной психолого-медико-педагогической помощи детям с нарушением зрения с учетом особенностей психофизического развития и индивидуальных возможностей детей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возможность освоения детьми с нарушением зрения Программы и их интеграции в образовательном учреждении.</w:t>
      </w:r>
    </w:p>
    <w:p>
      <w:pPr>
        <w:pStyle w:val="Normal"/>
        <w:jc w:val="both"/>
        <w:rPr/>
      </w:pPr>
      <w:r>
        <w:rPr>
          <w:szCs w:val="24"/>
          <w:lang w:eastAsia="ru-RU"/>
        </w:rPr>
        <w:t xml:space="preserve">При организации и планировании работы педагоги руководствуются Программами специальных (коррекционных) образовательных учреждений </w:t>
      </w:r>
      <w:r>
        <w:rPr>
          <w:szCs w:val="24"/>
          <w:lang w:val="en-US" w:eastAsia="ru-RU"/>
        </w:rPr>
        <w:t>IV</w:t>
      </w:r>
      <w:r>
        <w:rPr>
          <w:szCs w:val="24"/>
          <w:lang w:eastAsia="ru-RU"/>
        </w:rPr>
        <w:t xml:space="preserve"> вида (для детей с нарушением зрения)/ под ред. Л.И.Плаксиной, на основе которых  педагогами ДОУ разработаны авторские программы, перспективные тематические планирования с учетом особенностей психофизического развития и возможностей детей с амблиопией и косоглазием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В группах компенсирующей направленности  педагоги осуществляют коррекционную работу по следующим направлениям: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обследование зрительного восприятия детей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проведение специальных коррекционных занятий с детьми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участие в методической работе ДОУ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работа с родителями воспитанников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оррекционная работа строится как многоуровневая система, обеспечивающая целостный, комплексный, дифференцированный, регулируемый процесс управления всем ходом психофизиологического развития и восстановления зрения на основе стимуляции всех потенциальных возможностей детей с нарушением зрения. Специфичность коррекционной работы с детьми дошкольного возраста состоит во взаимосвязи и взаимодействии коррекционной работы со всеми видами детской деятельности; всестороннем воздействии содержания, методов, приемов и средств коррекции на психику ребенка, в компенсаторном развитии средствами деятельности (игры, труда, организованных видах деятельности и т.д.)</w:t>
      </w:r>
    </w:p>
    <w:p>
      <w:pPr>
        <w:pStyle w:val="Normal"/>
        <w:tabs>
          <w:tab w:val="clear" w:pos="708"/>
          <w:tab w:val="left" w:pos="5825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витие бинокулярного и стереоскопического зрения осуществляется в дидактических играх, в организованной деятельности по рисованию, лепке, физкультуре и др. Система упражнений, способствующих активизации зрительного восприятия и познания окружающей действительности согласуется с врачом-офтальмологом.</w:t>
      </w:r>
    </w:p>
    <w:p>
      <w:pPr>
        <w:pStyle w:val="Normal"/>
        <w:tabs>
          <w:tab w:val="clear" w:pos="708"/>
          <w:tab w:val="left" w:pos="5825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Специфика вторичных отклонений детей с нарушением зрения требует направленной коррекции не только учебной деятельности, не менее важно развитие коммуникативных умений, мелкой моторики рук детей, ритмических способностей, регуляция эмоциональных, нравственно-поведенческих навыков. 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оектирование  коррекционного процесса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иды и количество занятий по формированию зрительного восприятия для детей с амблиопией и косоглазием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985"/>
        <w:gridCol w:w="1559"/>
        <w:gridCol w:w="1559"/>
        <w:gridCol w:w="1560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ни не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ды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 младшая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едняя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аршая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готовительная  груп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неде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ирование сенсорных этал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 занятие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недел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занятие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неделю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в недел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в неделю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зрительно-моторной координ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недел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в недел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в недел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 занятие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циально-бытовая ориенти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в недел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в неделю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в недел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 занятие в неделю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Четвер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риентировка в простра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 занятие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недел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в неделю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 занятие в  недел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занятие в  неделю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ят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рекционн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режиме дня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режиме дня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режиме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режиме дня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825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5825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Специальные коррекционные виды организованной деятельности по исправлению </w:t>
      </w:r>
    </w:p>
    <w:p>
      <w:pPr>
        <w:pStyle w:val="Normal"/>
        <w:tabs>
          <w:tab w:val="clear" w:pos="708"/>
          <w:tab w:val="left" w:pos="5825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недостатков развития (развитие зрительного восприятия, логопедические виды организованной деятельности) проводятся по подгруппам и индивидуально. Подгруппы комплектуются с учетом однородности недостатков развития воспитанников. Коррекционные виды организованной деятельности по ориентировке в пространстве проводятся индивидуально и по подгруппам, комплектуются с учетом состояния зрения детей.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ab/>
        <w:t xml:space="preserve">В соответствии с коррекционно-развивающими программами для дошкольников педагоги проводят следующие виды занятий: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о формированию сенсорных эталонов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о формированию предметных представлений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о развитию навыков ориентировки;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о социально- бытовой ориентировке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и подготовке и проведении занятий педагоги  учитывают общие, специфические и индивидуальные особенности развития детей с нарушениями зрения, осуществляют дифференцированный подход в зависимости от состояния их зрения, способов ориентации в познании окружающего мира, включают применение специальных форм и методов работы с детьми, используют яркий наглядно- демонстрационный материал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Занятия педагогов по развитию зрительного восприятия тесно взаимосвязаны с восстановительным процессом. Так, на каждом этапе лечения ребенка (плеоптическом, ортоптическом) на коррекционных занятиях используется соответствующий дидактический материал, проводятся специальные игры и упражнения, способствующие закреплению результатов аппаратного лечения зрения.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Большое внимание на занятиях по развитию зрительного восприятия уделяется  формированию у детей понимания роли зрения в жизнедеятельности человека. Это связывается с конкретными ситуациями из жизни, у детей формируется представление об их собственных зрительных возможностях, понимание необходимости ношения очков и лечения на аппаратах, понимание и соблюдение элементарных правил охраны зрения. Также детям дается представление о том, что зрительную информацию об окружающем мире необходимо дополнять той, которую можно получить с помощью слуха, осязания, двигательно- тактильной чувствительности.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Нарушение зрения (нарушение остроты зрения, прослеживающей функции глаз, локализации взора) обусловливает недостаточную сформированность зрительно-моторной координации у детей, что проявляется в трудностях при овладении навыками самообслуживания, трудовыми и учебными умениями. Детям необходима  помощь в формировании сложной психологической системы межфункциональных связей, получении точной сенсорной информации, обеспечивающей формирование двигательной сферы. Реализация данного направления в работе учителя- дефектолога происходит в процессе специально организованных занятий и закрепляются воспитателями в индивидуальной работе с детьми. 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ак, для восстановления и укрепления работы мышц глаза ежедневно проводятся разнообразные игры и упражнения для глаз. Для развития мелкой моторики рук применяется массаж и самомассаж кистей и пальцев рук, специальные упражнения для развития силы пальцев, пальчиковые игры, занятия продуктивными видами деятельности: лепкой, рисованием, аппликацией. Развитие координации в системе «глаз-рука» происходит посредством разнообразных игр и упражнений: прослеживание по лабиринтам, копирование объектов через кальку, игры на попадание в цель, нанизывании мелких предметов, вкладывание в прорези фигур, совмещение силуэтов и контуров предметов, прокатывание предметов через ворота, штриховки, обводки и т.д.</w:t>
      </w:r>
    </w:p>
    <w:p>
      <w:pPr>
        <w:pStyle w:val="Normal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2.1.1.  Развитие зрительного восприятия.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витие зрительного восприятия предусматривает развитие зрительной реакции на предметы окружающего мира, определение их формы, цвета, величины и формирование навыка действия с предметами, воспитание интереса к окружающему миру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дел состоит из двух составляющих: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1.Формирование сенсорных эталонов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 Развитие зрительно – моторной координации.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Планирование коррекционной работы по формированию сенсорных эталонов  направлено на достижение следующих </w:t>
      </w:r>
      <w:r>
        <w:rPr>
          <w:b/>
          <w:szCs w:val="24"/>
          <w:lang w:eastAsia="ru-RU"/>
        </w:rPr>
        <w:t xml:space="preserve">целей:                                     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расширить знания детей о сенсорных эталонах и закрепить представления о системе сенсорных эталонов;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расширить умения пользоваться сенсорными эталонами на уровне называния, узнавания, оперирования (соотнесения, локализации);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совершенствовать умения пользоваться сенсорными эталонами при анализе предметов;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расширять представления о свойствах и качествах предметов реального мира.</w:t>
      </w:r>
    </w:p>
    <w:p>
      <w:pPr>
        <w:pStyle w:val="Normal"/>
        <w:shd w:fill="FFFFFF" w:val="clear"/>
        <w:jc w:val="both"/>
        <w:rPr>
          <w:b/>
          <w:b/>
          <w:szCs w:val="24"/>
          <w:lang w:eastAsia="ru-RU"/>
        </w:rPr>
      </w:pPr>
      <w:r>
        <w:rPr>
          <w:szCs w:val="24"/>
          <w:lang w:eastAsia="ru-RU"/>
        </w:rPr>
        <w:t>Планирование коррекционной работы по развитию зрительно – моторной координации  направлено на формирование у детей автоматизированных навыков синхронности действия руки и глаз в различных видах деятельности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овершенствование восприятия движущихся предметов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витие навыка прослеживания глазами за действиями рук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витие умения удерживать в поле зрения зрительный стимул при выполнении зрительной задач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витие мелкой моторики и осязан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бучение умению правильно пользоваться карандашом, ручко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витие умения проводить различные линии, рисовать фигуры, узоры по образцу и под диктовку, по точкам, по пунктирам и самостоятельно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оррекция изобразительных навыков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витие координации «глаз-рука» в предметно-практической деятельности детей.</w:t>
      </w:r>
    </w:p>
    <w:p>
      <w:pPr>
        <w:pStyle w:val="Normal"/>
        <w:rPr>
          <w:b/>
          <w:b/>
          <w:bCs/>
          <w:iCs/>
          <w:color w:val="FF0000"/>
          <w:szCs w:val="24"/>
          <w:lang w:eastAsia="ru-RU"/>
        </w:rPr>
      </w:pPr>
      <w:r>
        <w:rPr>
          <w:b/>
          <w:bCs/>
          <w:iCs/>
          <w:color w:val="FF0000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Развитие зрительного восприятия</w:t>
      </w:r>
    </w:p>
    <w:p>
      <w:pPr>
        <w:pStyle w:val="Normal"/>
        <w:jc w:val="center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  <w:t>Учебно-тематический план занятий во 2 младшей группе детского сада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(1-ый год обучения)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60"/>
        <w:gridCol w:w="2949"/>
        <w:gridCol w:w="2256"/>
        <w:gridCol w:w="501"/>
        <w:gridCol w:w="501"/>
        <w:gridCol w:w="502"/>
      </w:tblGrid>
      <w:tr>
        <w:trPr>
          <w:trHeight w:val="5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зан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занятий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раммное содержание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 занятий</w:t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I</w:t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10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рительное обследование предметов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ть зрительные способы обследования предметов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ывать форму геометрических фигур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5,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цвета и эталон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личать и называть основные цвета (красный, жёлтый, зелёный, синий, коричневый, чёрный), соотносить сенсорные эталоны цвета с цветом реальных предмет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личать и называть основные цвет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1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 предметов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личать, выделять и сравнивать величину предметов (большой- 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ленький), зрительно сравнивать величину предметов путём приложения, наложения находить большие и маленькие предметы в окружающем пространств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рительно сравнивать величину 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метов путём наложения, приложени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14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блюдение в окружающем пространстве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видеть движущиеся объекты. Уметь выполнять движения в разном темпе: быстро бежать, медленно, медленно идти, поднимать ру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блюдать и выполнять определённое задание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8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меты, геометрические фигуры в окружающем мире</w:t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детей находить предметы, геометрические фигуры определённой формы, цвета, величины в окружающем мир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находить данный предмет в окружающем пространстве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авнение предметов с изображением на картинк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различать, называть и сравнивать предметы с изображением на картинк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ледовательно выделять основные признаки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5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хождение предмета по силуэтному, контурному изображению</w:t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соотносить изображения на картинке с реальным объектом по силуэтному и контурному изображению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ходить реальный предмет по цветному, силуэтному, контурному изображени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30,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32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33,34,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нсорные свойства и качества предметов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иентировка в помещени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формулировать представление об окружающих реалиях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 зрительное восприятие в пространстве (групповая комната и т.д.), выполнять двиг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применять способы обследования на осязание, слух, обоняние, вкус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выделять, определять и называть предметы вокруг себя в ближайшем окружен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szCs w:val="24"/>
        </w:rPr>
        <w:t>Развитие зрительного восприятия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Cs w:val="24"/>
        </w:rPr>
        <w:t>Учебно-тематический план занятий в средней группе детского с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(2-ой год обучения)</w:t>
      </w:r>
    </w:p>
    <w:tbl>
      <w:tblPr>
        <w:tblW w:w="10634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3402"/>
        <w:gridCol w:w="2552"/>
        <w:gridCol w:w="567"/>
        <w:gridCol w:w="567"/>
        <w:gridCol w:w="60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зан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зан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раммное содерж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 занят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1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,3,4,5,6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рительное обследование предметов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ть способы зрительного восприятия предметов окружающе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личать и называть форму геометрических фиг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8,9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11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>Использование эталонов и форм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использовать эталоны, формы (геометрические фигуры) при выделении основной формы и формы деталей предметов в окружающей обстановке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использовать эталоны и формы предметов в окружающей обстановке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6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14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16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репление знаний основ-ных цветов спек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личать цветовосприятие, закреплять знания основных цветов спектр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узнавать и называть цвет реальных предметов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8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величины предметов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называть и сличать величину предметов путём наложения и приложени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ть, называть и сличать величину предметов путём наложения и при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22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24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ть представления о скоростных качествах движения (быстро, медлен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различать движущиеся предметы, понимать, называть словом скоростные качества движения (быстро, медленно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различать движущиеся предмет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26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28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урные, силуэтные изображени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сличению контурных, силуэтных, реальных изображений и соотносить с реальными предме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ьно сличать изображения с реальными предме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30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3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блюдения окружающего мир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процессе наблюдения окружающего мира акти-визировать сохранные анализаторы, стимулировать предметные действ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детей ориентироваться с помощью обоняния, осязания, слу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34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ировка предм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группировать предметы по одному из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>Умение группировать предметы по одному из признаков (форме, цвету, величин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color w:val="000000"/>
          <w:szCs w:val="24"/>
        </w:rPr>
        <w:t>Учебно-тематический план занятий в старшей группе детского сада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(3-й год обучения).</w:t>
      </w:r>
    </w:p>
    <w:tbl>
      <w:tblPr>
        <w:tblW w:w="10740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096"/>
        <w:gridCol w:w="2858"/>
        <w:gridCol w:w="567"/>
        <w:gridCol w:w="567"/>
        <w:gridCol w:w="56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зан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занятий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раммное содержан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 занят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2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,3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рительное обследование и классификация предмет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реплять умения</w:t>
              <w:br/>
              <w:t>зрительного обследования и умения анализировать, классифицировать по основным признака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рительно различать и называть</w:t>
              <w:br/>
              <w:t>группы предметов с однородными признаками(форма, цвет, величина, пространственное поло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7,8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оттенки цвет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отличать основные оттенки цвета, насыщенность, контрастность цвет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знавать цвет реальных предметов в животном и растительном мир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9,10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12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3,14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16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7,18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2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1,22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24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5,26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>Геометрические и объёмные фигуры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отличать геометрические и объёмные фигуры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ьзовать формы геометрических и объёмных фигур, как эталон для анализа основной формы реальных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 предметов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зрительному</w:t>
              <w:br/>
              <w:t>анализу формы и величины предметов, отбирать предметы по убывающей и возрастающей величин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>Уметь словесно обозначать величину предметов, устанавливать  взаимосвязь между предметами по велич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оложение предметов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видеть расположение предметов на картине, называть предметы, расположенные ближе, дальше, понимать заслоненность одного объекта другим при изображении и в действитель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видеть, понимать и словесно обозначать расположение предметов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ние зрительного наблюд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целенаправленному осмысленному зрительному наблюдению предметов и явлений окружающей действительност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оперировать не только зрительно воспринимаемыми предметами, но и отличать признаки, воспринимаемые на слух, осязанием, обоня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ршенствование представлений о части и целостности предм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ходить по части пред-</w:t>
              <w:br/>
              <w:t>мета целый, составлять из частей цело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из частей составлять целый предмет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1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28,29, 3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пространствен-ного расположения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изображать простейшие пути следования на рисунке, словесно описывать, делать простейшие схемы пространств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«читать» схемы</w:t>
              <w:br/>
              <w:t>пространства в играх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32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пространствен-ного положе-ния предметов с точки отсчёта от себ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понимать словесные указания задания на пространственную ориентировку с учётом точек отсчёта от себя и по отношению к другим объектам, пользоваться мерками отсчёт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определять пространственное расположение предметов от себя по отношению к другим объекта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34,35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иентировка на участк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ориентироваться на участке на слух, с помощью осяза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ориентироваться на участ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Учебно-тематический план занятий в подготовительной к школе группе детского сада (4-й год обучения)</w:t>
      </w:r>
    </w:p>
    <w:tbl>
      <w:tblPr>
        <w:tblW w:w="10780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111"/>
        <w:gridCol w:w="2976"/>
        <w:gridCol w:w="434"/>
        <w:gridCol w:w="567"/>
        <w:gridCol w:w="60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зан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занятий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раммное содержа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 занят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1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,3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ние зрительно-двигательных умен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 скорость и полноту зрительного обследования, выделять главные призна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обследовать планомерно и целенаправленно предметы, картин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7,8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рительный анализ величины предме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замечать величину реальных предметов; проводить размеры с помощью условных мер, сличать размеры разных предм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зрительно анализировать длину, ширину, высоту предметов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1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12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делирование пространственных отношений с помощью плоскостных изображений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зывать в процессе наблюдения близкие и дальние, высокие и низкие, толстые и тонкие, широкие и узкие объекты, создавать на основе наблюдений за натурой из плоскостных изображений композиции на фланелеграфе с учётом пространственных поло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создать на основе наблюдений за натурой с помощью плоскостных изображений на фланелеграфе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14,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16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ршенствование представлений о части и целостности предме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ходить, где детали, где целый предмет, составлять и дополнять из частей целый предмет, сюжетное изобра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из деталей составлять целый предмет, сюжетное изображе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8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20,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ние представлений о ближайшем окружении предмет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тие глазомер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ь представление о мебели, одежде, обуви, игрушках, о транспорте, ближайшем окружении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ть глазомер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группировать предметы по их признакам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подбирать одинаковые предметы по форме и величин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3,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ходство и различие предмет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ять в сличении по принципу сходства и различ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группировать предметы по принципу сходства и различ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26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ализ формы соответственно эталона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анализу формы предметов соответственно эталон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применять эталоны при анализе формы предме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28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знание окру-жающего мира с помощью органов чувств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познанию окружающего мира с помощью всех органов чувств, ориентироваться в реальной действитель-ности в соответствии со зрительными возможност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использовать слух, осязание, обоняние там, где нельзя увидеть полностью объек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>
                <w:b/>
                <w:color w:val="000000"/>
                <w:szCs w:val="24"/>
              </w:rPr>
              <w:t xml:space="preserve">  </w:t>
            </w:r>
            <w:r>
              <w:rPr>
                <w:b/>
                <w:color w:val="000000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30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ние представлений о предметах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создавать из геометрических фигур узоры, предметные изображени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ть создавать узоры, картинки с помощью геометрических фигур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>
                <w:b/>
                <w:color w:val="000000"/>
                <w:szCs w:val="24"/>
              </w:rPr>
              <w:t xml:space="preserve">  </w:t>
            </w:r>
            <w:r>
              <w:rPr>
                <w:b/>
                <w:color w:val="000000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32,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цвета и оттенки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личать цвет движущегося объекта, создавать узоры, цветные композиции на фланелеграфе, доске из моза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ть основные цвета и оттенки, правильно использовать при описании предметов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/>
            </w:pPr>
            <w:r>
              <w:rPr>
                <w:b/>
                <w:color w:val="000000"/>
                <w:szCs w:val="24"/>
              </w:rPr>
              <w:t xml:space="preserve">  </w:t>
            </w:r>
            <w:r>
              <w:rPr>
                <w:b/>
                <w:color w:val="000000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,35,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оложение предметов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ить чтению иллюстраций, пониманию заслоненности изображени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нимать изображение, создавать сюжетные изображения в рисунк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</w:t>
            </w:r>
            <w:r>
              <w:rPr>
                <w:b/>
                <w:color w:val="000000"/>
                <w:szCs w:val="24"/>
              </w:rPr>
              <w:t>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1.2. Развитие осязания и мелкой моторик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ногие дети с нарушением зрения имеют низкий уровень развития осязательной чувствительности и моторики пальцев и кистей рук. Происходит это потому. Что дети с частичной потерей зрения полностью полагаются на визуальную ориентировку и не осознают роли осязания как средства замещения недостаточности зрительной информации. Из-за отсутствия или резкого снижения зрения дети не могут спонтанно по подражанию окружающим овладеть различными предметно-практическими действиями, как это происходит у нормально видящих детей. Вследствие малой двигательной активности мышцы рук детей с нарушением зрения оказываются вялыми или слишком напряжёнными. Всё это сдерживает развитие тактильной чувствительности и моторики рук и отрицательно сказывается на формировании предметно-практической деятельности дет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Целью коррекционных занятий по развитию мелкой моторики является формирование у детей с нарушением зрения умений и навыков осязательного восприятия предметов и явлений окружающего мира, а также обучение их приёмам выполнения предметно-практических действий с помощью сохранных анализатор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витием осязания и мелкой моторики следует заниматься не только на специальных занятиях, но и на общеобразовательных занятиях, на коррекционных занятия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владение приёмами осязательного восприятия объектов и умение выполнять практические действия при участии тактильно-двигательного анализатора дают детям с нарушением зрения возможность наиболее точно представлять предметы и пространство, что позволяет им быть более активными, любознательными в процессе игры и обуч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нятия проводятся индивидуально, с подгруппой или группой в зависимости от развития осязательной чувствительности и моторики рук, а также содержания занят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еди детей с нарушением зрения часто отмечается две крайности: одни дети в практической деятельности опираются только на своё дефектное зрение, которое даёт им ограниченную, а иногда искажённую информацию; другие, как правило, дети с очень низкой остротой зрения, опираются в основном на осязание, совершенно не используя при этом имеющееся остаточное зрение. В обоих случаях страдают процессы познания, ориентировки в пространстве и практической деятель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казанные отклонения у детей с нарушением зрения могут быть скорригированы в процессе формирования у них навыков бисенсорного или полисенсорного восприятия, т.е. рационального взаимодействия осязания, имеющегося зрения и других анализатор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проведении коррекционных занятий необходимо осуществлять дифференцированный подход к детям в зависимости от степени поражения зрения и уровня развития осяз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выки бисенсорного и полисенсорного восприятия позволяют детям с нарушением зрения эффективнее познавать окружающий мир и изучать материал конкретных учебных предметов (родного языка, математики, изобразительного искусства, физического воспитания и др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сязание становится эффективным средством познания окружающего мира в процессе упражнений рук в разных видах предметно-практической деятельности, благодаря которой вырабатываются тонкие дифференцировки восприятия. Содержание программы включает перечень таких предметно-практических действ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ечисленные в программе виды деятельности являются основой при планировании содержания коррекционных занятий по развитию осязания и моторики рук. Воспитатель по своему усмотрению может некоторые темы исключить, заменить или дополнить перечисленные виды деятельности другими в зависимости от своего педагогического опыта и уровня развития у ребёнка осязания и мелкой моторики.</w:t>
      </w:r>
    </w:p>
    <w:p>
      <w:pPr>
        <w:pStyle w:val="Normal"/>
        <w:jc w:val="both"/>
        <w:rPr/>
      </w:pPr>
      <w:r>
        <w:rPr>
          <w:szCs w:val="24"/>
        </w:rPr>
        <w:t>Наряду с развитием непосредственного осязания на коррекционных занятиях детей необходимо познакомить с некоторыми приёмами опосредованного, т.е. инструментального, осязания (например, обследование и узнавание предметов с помощью палочки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ое коррекционное занятие должно состоять как минимум из двух частей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Упражнения для рук (самомассаж, игры на пальцах и т.п.); они необходимы для того, чтобы снять напряжённость мышц кистей и пальцев рук, а также развить их подвижность и гибкост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Ознакомление детей с приёмами выполнения различных видов предметно-практической деятельности, развивающих тактильную чувствительность и мелкую моторику (осязательное или осязательно-зрительное обследование предметов, лепка, конструирование, аппликационная лепка и др.)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По мере развития у детей навыков осязательного восприятия и действий с предметами воспитатель на одном занятии может объединять различные виды деятельности, исходя из познавательных возможностей детей и степени овладения ими материалом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осязательного обследования и использование сенсорных эталон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2126"/>
        <w:gridCol w:w="3287"/>
        <w:gridCol w:w="2410"/>
        <w:gridCol w:w="1477"/>
      </w:tblGrid>
      <w:tr>
        <w:trPr>
          <w:trHeight w:val="10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грамм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ы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ы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жидаемый резуль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рный объём (в неделю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строении и возможностях р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бучать различным действиям рукой и отдельными пальцами при выполнении различных микродинамических актов и крупных движений ру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идактические игры «Две руки идут навстречу друг другу», «Собери двумя пальцами палочки в коробочку», «Нажми на кнопку средним пальцем», «Укажи, где середина ла</w:t>
            </w:r>
            <w:bookmarkStart w:id="0" w:name="_GoBack"/>
            <w:bookmarkEnd w:id="0"/>
            <w:r>
              <w:rPr>
                <w:szCs w:val="24"/>
              </w:rPr>
              <w:t>дони», пальчиковая гимнаст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меть представление о строении и возможностях рук; выполнять различные действия рукой и отдельными пальцам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бследование предметов и их изоб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бучать соблюдению определённой последовательности при обследовании животных (голова, туловище, хвост, ноги или лапы), растений (овощи, цветы и др.), геометрических фигур, предметов домашнего обих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ссматривание иллюстраций; дидактические игры «Составь картинку», «Собери из частей», «Дорисуй»; сюжетно-ролевые игры «Магазин», «Зоопар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ладеть приёмами обследования предметов и их изображений в определённой последовательнос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ыделение сенсорных эталонов фор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чить различать с помощью осязания геометрические фигуры (круг-шар, квадрат-куб, овал-эллипсоид, треугольник-призма, прямоугольник-параллелепипе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троительно-конструктивные игры; дидактические игры «Подбери все шары», «Составь из двух частей круг», «Найди в окружающей обстановке только квадратные, круглые, овальные предмет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различать с помощью осязания геометрические фигуры и находить их формы в окружающих предмета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ыделение сенсорных эталонов осязательных признаков предм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чить различать свойства поверхности предметов (гладкая – шероховатая, мягкая – твёрдая, тёплая – холодная и т.п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идактические игры и упражнения: «Угадай, что лежит в руке», «Чудесный мешочек», «Подбери ткани по образцу», «Угадай, чем я коснулась», «Найди такой же жёсткий, мягкий и т.д.) предмет», «Что здесь тёплое, а что холодное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выделять, различать и называть сенсорные эталоны осязательных признаков предмет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величине предм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чить различать величину предметов, учить осязательным приёмам сравнения предметов: наложением плоскостных предметов, измерением с помощью осязательных действий пальцев, с использованием условных мерок (палец, ру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идактические игры и упражнения «Подбери предметы одинаковой длины, высоты, ширины», «Найди самый высокий предмет», «Узнай, где самая длинная лент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различать, сравнивать и измерять величину предметов с использованием условных мерок (палец, рука и др.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Формирование приёмов использования осязания в процессе ориентировки в окружающих предме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чить определять поверхности (стен, дверей, пола и др.); находить разницу в деревянных, металлических, стеклянных, пластмассовых поверхност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идактические игры и упражнения «Найди деревянное, стеклянное и т.д.», «Найди шёлковое, ситцевое, шерстяное», «Где здесь горячие, холодные вещи?», «Угадай, где стоиш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определять разницу поверхностей предметов в окружающей обстановк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ифференцирование различных признаков и свойств предм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чить классифицировать предметы в группы по общим отличительным осязательным признакам (все круглые, все жёсткие, все мягкие, все холодные, тёплые, колючие и т.д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идактические игры и упражнения: «Найди здесь круглое», «Отбери всё металлическое», «Найди один острый предмет», «Как узнать, что здесь два предмета одинаковой формы»; сортировка мелких предметов (камушки, бусинки, шишки, фишки мозаик, ракушки и т.п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обследовать, классифицировать предметы по величине, фактуре, температурным ощущения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риентирование на микроплоскости с помощью осяз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чить выделять стороны (листа, стола), углы, середину; учить размещать предметы по образ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идактические игры и упражнения «Расставь на столе игрушки», «Разложи фигуры на листе», «Расскажи, где стоит игрушка», «Я назову фигуру, а ты расскажи, где она лежи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ориентироваться на микроплоскости с помощью осязания, размещать предметы на ней по образцу и словесному указанию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челове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чить обследовать себя, сверстников и взрослых, выделяя форму, строение тела, характерные признаки и особенности тела; голова шарообразная, покатые или круглые плечи, худые руки, ноги, волосы жёсткие (кудрявые, длинные, короткие и т.д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идактические игры и упражнения: «Найди детей с короткой причёской», «Что у человека мягкое и что твёрдое (мягкое – живот, щёки, твёрдое – кость, голова, зубы и т.д.), «Расскажи о своих волосах, лице, руках, ногах», рисование своего портрета, родных, друзей; рассматривание фотограф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обследовать человека, выделять характерные особенности тела только для нег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иёмы использования осязания при знакомстве и общении с челове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различать пластику и ритм ласковых, строгих, нежных, энергичных, слабых и других видов действий рук; учить сопряжённому действию ру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упповая, подгрупповая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идактические игры и упражнения: «Угадай, кто это», «Пожми крепко руку», «Погладь нежно голову куклы, друга, мамы», «Рука ласковая, рука строгая», «Рука требовательная, рука берущая», «Мы обнимаемся», «Руки баюкающие», «Руки помогающ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использовать осязание при знакомстве и общении с окружающими людьм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-20мин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Формирование навыков использования осязания в процессе предметно-практической деятельн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Для подготовки детей к рисованию, конструированию, аппликации </w:t>
      </w:r>
      <w:r>
        <w:rPr>
          <w:szCs w:val="24"/>
          <w:u w:val="single"/>
        </w:rPr>
        <w:t>учить</w:t>
      </w:r>
      <w:r>
        <w:rPr/>
        <w:t xml:space="preserve"> выкладыванию узоров из геометрических фигур, составлению отдельных предметов (забор, ёлочка, неваляшка, снеговик, домик и т.п.) и композиций из них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622"/>
        <w:gridCol w:w="1614"/>
        <w:gridCol w:w="1441"/>
        <w:gridCol w:w="1483"/>
        <w:gridCol w:w="1352"/>
        <w:gridCol w:w="1468"/>
        <w:gridCol w:w="1651"/>
        <w:gridCol w:w="212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стру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нятия лепко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нятия с использованием моза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нятия аппликационной лепко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с бумаго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с фольго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нятия с нитям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с палочка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с кни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exact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учение элементам рисо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накомство с деталями различных конструкторов и их назначением; подбор деталей по форме, размеру с помощью наложения и приложения; обучение скреплению деталей конструкторов, сборка отдельных предметов (лесенок, башен.стен без проёмов и с проёмами); построение домика, предметов мебели и др.; составление композиций из сконструированных предметов (жилая комната, гараж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бучение приёмам разминания глины, лепка палочек и колбасок при раскатывании глины между ладонями рук и пальцами, лепка колечек и шариков, составление орнаментов из палочек, колечек и шариков; лепка предметов из колбасок (огурец, морковь, яйцо и т.п.) и шариков (плоды овощей, фруктов и др.), лепка отдельных предметов и составление композиций из них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накомство с рабочим полем, видами фишек; заполнение фишками рабочего поля, выкладыва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ние горизонтальных и вертикальных линий, орнаментов, отдельных предметов и композиций из них (по образцу и по памяти)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дбор деталей-заготовок из пластилина для наложения их на определённые части рисунка, размазыва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ие пластилина до контуров рельефного рисунка (огурец, морковь, репка, грибы, веточка вишни, машина, цветок и т.п.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знакомление с различными сортами бумаги (промока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тельная, салфеточ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я, газетная, туалетная, тетрадная, перфокарточная, обёрточная и др.), сгибание листа бумаги по различ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ым направлениям, обрывание листа по сгибу, обрывание бумаги по контуру рельефных рисунков предметов,составление из них компози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ций накладыванием на контрастный фон; поделки из бумаги приёмом сгибания (лодка, кошелёк и др.)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зглаживание смятой фольги (ладонями, отдель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ыми пальцами): формовка из фольги различных поделок (человечки, зверушки и т.п.)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матывание клубков, связывание нитей, распуты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ание узлов, выполнение различ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ых плетений типа макрам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ынимание палочек из коробочки (по одной, две, три и т.д.) попеременно правой и левой руками, перекладывание палочек из одной коробки в другую, составле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ие из палочек по образцу и по памяти геометрических фигур, контуров печатных букв и цифр плоскопечатного шрифта, выкладывание колодца и т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зработка тонкой координации движений для плоского письма; проведение линии сверху вниз, слева направо, справа налево, наклонно, по кругу: дидактические игры типа «Дорога к дому», когда надо идти посредине дороги, не выходя за её пределы; обведение трафаретов букв, соединение точек в заданном порядке, штриховка и раскрашивание контурных рисунков, не выходя за границы контуров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своение разных видов движения как приёмов рисования (движение по прямой, в различных направлениях, по кругу, волнистые, отрывочные), воспроизводимых вначале в воздухе, а затем на бумаге (дорожка, дождик, травка, волны, море, яйцо, колобок и т.п.); работа с линейкой (фиксация линейки с лёгким упором на неё кончика стержня шариковой ручки)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витие зрительно-моторной координации во 2 младшей группе.</w:t>
      </w:r>
    </w:p>
    <w:p>
      <w:pPr>
        <w:pStyle w:val="Normal"/>
        <w:jc w:val="both"/>
        <w:rPr>
          <w:szCs w:val="24"/>
          <w:lang w:eastAsia="ru-RU"/>
        </w:rPr>
      </w:pPr>
      <w:r>
        <w:rPr>
          <w:b/>
          <w:szCs w:val="24"/>
          <w:lang w:val="en-US" w:eastAsia="ru-RU"/>
        </w:rPr>
        <w:t>I</w:t>
      </w:r>
      <w:r>
        <w:rPr>
          <w:b/>
          <w:szCs w:val="24"/>
          <w:lang w:eastAsia="ru-RU"/>
        </w:rPr>
        <w:t xml:space="preserve"> полугодие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креплять и восстанавливать работу глазодвигательных мышц: обучать фиксации взора, прослеживанию глазами за движущимися предметами, за движениями рук; слежению глазами при неподвижном положении головы; переводу взора слева направо и наоборот, сверху вниз и снизу вверх, по диагонали, по кругу движения, по волнистым, ломаным, спиралевидным линиям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Развивать мелкую моторику пальцев рук детей с помощью специальных упражнений для развития мелкой моторики рук: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плавными движениями рук в заданном направлении с целью расслабления мышц и кистей рук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ормировать умение удерживать позу пальцев и кистей рук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ренировать активные движения кистей рук, развитие движений хватания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активизировать движения кистей рук по подражанию действиям взрослого: смена скорости движений рук, чередование движений сжатия и разжатия кулачков, соблюдение режима чередования движений рук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ренировать в сгибании и разгибании каждого пальца на руке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выделять и называть отдельно каждый палец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креплять навыки захвата щепотью и большим и указательным пальцем мелких предметов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креплять мышцы пальцев рук с помощью массажа, обучать простейшим приемам самомассажа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вивать мелкую моторику рук в предметно-практической деятельности детей: игры с разноцветной мозаикой (учить сортировать фишки мозаики по цвету, размеру, форме, выкладывать горизонтальные и вертикальные дорожки, простые узоры), лепка, работа с конструктором, игры с пирамидками, матрешками, вкладышами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ормировать изобразительные навыки детей для совершенствования движений ведущей руки под контролем зрени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проводить длинные и короткие вертикальные линии, проводить ровную прямую линию, попадая в определенную точку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ренировать в умении изменять направление движения рук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ормировать размах рисовального движения от большого к меньшему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передавать в рисунке округлую форму, замыкая ее в круг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ормировать умение многократного повторения круговых рисовальных движений, уменьшая и увеличивая размах руки.</w:t>
      </w:r>
    </w:p>
    <w:p>
      <w:pPr>
        <w:pStyle w:val="Normal"/>
        <w:jc w:val="both"/>
        <w:rPr/>
      </w:pPr>
      <w:r>
        <w:rPr>
          <w:b/>
          <w:szCs w:val="24"/>
          <w:lang w:val="en-US" w:eastAsia="ru-RU"/>
        </w:rPr>
        <w:t>II</w:t>
      </w:r>
      <w:r>
        <w:rPr>
          <w:b/>
          <w:szCs w:val="24"/>
          <w:lang w:eastAsia="ru-RU"/>
        </w:rPr>
        <w:t xml:space="preserve"> полугодие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должать работу по активизации и стимуляции зрительных функций и укреплению мышц глаз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должать работу по развитию мелкой моторики рук: массаж и самомассаж пальцев рук, пальчиковые игры, специальные упражнения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должать обучение выделению каждого пальца на руке и называнию его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тимулировать мышечную активность в упражнениях с карандашом. Учить наматыванию и разматыванию нитей на клубок, катушку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выполнению специфических действий пальцами: кручение, нанизывание, щелчки, вращение.</w:t>
      </w:r>
    </w:p>
    <w:p>
      <w:pPr>
        <w:sectPr>
          <w:footerReference w:type="default" r:id="rId6"/>
          <w:type w:val="nextPage"/>
          <w:pgSz w:w="11906" w:h="16838"/>
          <w:pgMar w:left="851" w:right="1701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выкладыванию предметов из палочек по подражанию, затем по образцу и словесной инструкции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выкладывать предметы, геометрические фигуры на столе, в определенном порядке ориентируясь на обозначенное направление (вдоль линии, на полоске, на дорожке, вверху, внизу, в центре, слева, справа)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должать работу по формированию изобразительных навыков:</w:t>
      </w:r>
    </w:p>
    <w:p>
      <w:pPr>
        <w:pStyle w:val="Normal"/>
        <w:numPr>
          <w:ilvl w:val="0"/>
          <w:numId w:val="27"/>
        </w:numPr>
        <w:spacing w:lineRule="auto" w:line="276"/>
        <w:ind w:left="142" w:hanging="142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ведение прямых линий на листе бумаги в разных направлениях: сверху вниз, слева направо, сочетаний из этих линий;</w:t>
      </w:r>
    </w:p>
    <w:p>
      <w:pPr>
        <w:pStyle w:val="Normal"/>
        <w:numPr>
          <w:ilvl w:val="0"/>
          <w:numId w:val="27"/>
        </w:numPr>
        <w:spacing w:lineRule="auto" w:line="276"/>
        <w:ind w:left="142" w:hanging="142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витие глазомерной оценки величины предмета и умения передавать это в рисунке;</w:t>
      </w:r>
    </w:p>
    <w:p>
      <w:pPr>
        <w:pStyle w:val="Normal"/>
        <w:numPr>
          <w:ilvl w:val="0"/>
          <w:numId w:val="27"/>
        </w:numPr>
        <w:spacing w:lineRule="auto" w:line="276"/>
        <w:ind w:left="142" w:hanging="142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мение регулировать размах рисовального движения в рисовании вертикальных и горизонтальных линий разной величины, формирование рисовального движения с переменой направления движения руки;</w:t>
      </w:r>
    </w:p>
    <w:p>
      <w:pPr>
        <w:pStyle w:val="Normal"/>
        <w:numPr>
          <w:ilvl w:val="0"/>
          <w:numId w:val="27"/>
        </w:numPr>
        <w:spacing w:lineRule="auto" w:line="276"/>
        <w:ind w:left="142" w:hanging="142"/>
        <w:jc w:val="both"/>
        <w:rPr>
          <w:b/>
          <w:b/>
          <w:szCs w:val="24"/>
          <w:lang w:eastAsia="ru-RU"/>
        </w:rPr>
      </w:pPr>
      <w:r>
        <w:rPr>
          <w:szCs w:val="24"/>
          <w:lang w:eastAsia="ru-RU"/>
        </w:rPr>
        <w:t>умение самостоятельно передавать округлую форму неотрывным движением руки, дополнять рисунок характерными деталями.</w:t>
      </w:r>
    </w:p>
    <w:p>
      <w:pPr>
        <w:pStyle w:val="Normal"/>
        <w:spacing w:lineRule="auto" w:line="276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276"/>
        <w:ind w:left="1140" w:hanging="0"/>
        <w:jc w:val="center"/>
        <w:rPr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  <w:t>Перспективное планирование по развитию зрительно-моторной координации у детей 2 младшей   группы.</w:t>
      </w:r>
    </w:p>
    <w:p>
      <w:pPr>
        <w:pStyle w:val="Normal"/>
        <w:spacing w:lineRule="auto" w:line="276"/>
        <w:ind w:left="1140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сяц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ма занят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3.Разучивание упражнений для глаз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4.Разучивание упражнений для развития мотори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учивание упражнений для расслабления глаз развития мотори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учивание упражнений для развития мотори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чить наматыванию и разматыванию нитей на клубок, катушку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обведению геометрических фигур по трафарету: треугольни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обведению и закрашиванию геометрических фигур по трафарету: круг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полнение специфических действий пальцами: кручение, нанизывание, щелчки, вращение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обведению и закрашиванию геометрических фигур по трафарету: прямоугольник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выкладыванию геометрических фигур из ниток и палоче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комство  с мозаико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кладывание горизонтальных и вертикальных линий из мозаи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кладывание из мозаики фигур по образц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кладывание из мозаики фигур по образц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проведению прямых лини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проведению ломаных ли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проведению волнистых ли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квадра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рямоугольни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треугольни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круг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овал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ведение предметных изображений по точкам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шнуровк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шнуровке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низывание бус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ведение предметных изображений через кальку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ведение предметных изображений через каль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чить самостоятельно передавать округлую форму неотрывным движением руки, дополнять рисунок характерными деталями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      </w:t>
            </w:r>
            <w:r>
              <w:rPr>
                <w:szCs w:val="24"/>
                <w:lang w:eastAsia="ru-RU"/>
              </w:rPr>
              <w:t>2.Учить выкладывать предметы, геометрические фигуры на столе, в определенном порядке ориентируясь на    обозначенное направление (вдоль линии, на полоске, на дорожке, вверху, внизу, в центре, слева, справа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витие зрительно-моторной координации в средней группе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развивать у детей мелкую моторику рук, прививать навык прослеживания глазами за действиями ру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развивать точные соотносящие внешние практические действ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развивать умение вводить геометрические фигуры и другие изображения по трафаретам, пунктирным линиям, но через каль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развивать умение правильно нанизывать бусы, колечки, обучать шнуров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обучать детей работе с мозаикой: знакомить с рабочим полем, умениям заполнять рабочее поле фишками, выкладывать горизонтальные, вертикальные линии, орнаменты, отдельные фигуры и предметы, несложные компози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обучать умению проводить прямые, ломанные, волнистые линии от заданного начала к заданному концу, между границами или заданному образц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обучение приемам рисования геометрических фигур, предметов несложной формы.</w:t>
      </w:r>
    </w:p>
    <w:p>
      <w:pPr>
        <w:sectPr>
          <w:footerReference w:type="default" r:id="rId7"/>
          <w:type w:val="nextPage"/>
          <w:pgSz w:w="11906" w:h="16838"/>
          <w:pgMar w:left="851" w:right="1701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-развивать координацию «глаз-рука», прослеживающую функцию глаз.</w:t>
      </w:r>
    </w:p>
    <w:p>
      <w:pPr>
        <w:pStyle w:val="Normal"/>
        <w:spacing w:before="0" w:after="0"/>
        <w:contextualSpacing/>
        <w:jc w:val="center"/>
        <w:rPr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  <w:t xml:space="preserve">Перспективное планирование по развитию зрительно-моторной координации у детей </w:t>
      </w:r>
      <w:r>
        <w:rPr>
          <w:b/>
          <w:szCs w:val="24"/>
          <w:lang w:eastAsia="ru-RU"/>
        </w:rPr>
        <w:t>в средней группе</w:t>
      </w:r>
      <w:r>
        <w:rPr>
          <w:szCs w:val="24"/>
          <w:lang w:eastAsia="ru-RU"/>
        </w:rPr>
        <w:t>.</w:t>
      </w:r>
    </w:p>
    <w:p>
      <w:pPr>
        <w:pStyle w:val="Normal"/>
        <w:spacing w:before="0" w:after="0"/>
        <w:contextualSpacing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9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сяц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ма занят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3.Разучивание упражнений для глаз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4.Разучивание упражнений для развития мотори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1.Разучивание упражнений для расслабления глаз развития моторики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2.Разучивание упражнений для развития моторики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3.Обучение обведению геометрических фигур по трафарету: квадрат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4.Обучение обведению геометрических фигур по трафарету: треугольни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1.Обучение обведению и закрашиванию геометрических фигур по трафарету: круг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2.Обучение обведению и закрашиванию геометрических фигур по трафарету: овал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3.Обучение обведению и закрашиванию геометрических фигур по трафарету: прямоугольник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4.Обучение выкладыванию геометрических фигур из ниток и палоче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1.Знакомство  с мозаикой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2.Выкладывание горизонтальных и вертикальных линий из мозаики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3.Выкладывание из мозаики фигур по образцу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4.Выкладывание из мозаики фигур по образц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проведению прямых лини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проведению ломаных ли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1.Обучение проведению волнистых линий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2.Рисование квадрата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3.Рисование прямоугольника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4.Рисование треугольни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1.Рисование круга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2.Рисование овала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3.Обведение предметных изображений по точкам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4.Обучение шнуровк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1.Обучение шнуровке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2.Нанизывание бус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3.Обведение предметных изображений через кальку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szCs w:val="24"/>
                <w:lang w:eastAsia="ru-RU"/>
              </w:rPr>
              <w:t>4.Обведение предметных изображений через каль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штриховке предметных изображени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учение штриховке предметных изображений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Развитие зрительно-моторной координации в старшей группе.</w:t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Многие дети с нарушением зрения имеют низкий уровень развития осязательной чувствительности и моторики пальцев рук. Происходит это потому, что эти дети полностью полагаются на визуальную ориентировку и не осознают роли осязания как средства замещения недостаточности зрительной информации. Из-за сниженного зрения дети не могут спонтанно по подражанию окружающим овладеть различными предметно-практическими действиями, как это происходит у нормально видящих детей. Вследствие малой двигательной активности мышцы рук детей с нарушением зрения оказываются вялыми или слишком напряженными. Все это сдерживает развитие тактильной чувствительности и моторики рук и отрицательно сказывается на формировании предметно-практической деятельности дошкольников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4"/>
          <w:lang w:eastAsia="ru-RU"/>
        </w:rPr>
        <w:t>Целью</w:t>
      </w:r>
      <w:r>
        <w:rPr>
          <w:bCs/>
          <w:szCs w:val="24"/>
          <w:lang w:eastAsia="ru-RU"/>
        </w:rPr>
        <w:t xml:space="preserve"> коррекционных занятий по развитию мелкой моторики является: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- формирование у детей с нарушением зрения умений и навыков осязательного восприятия предметов и явлений окружающего мира;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- формирование у детей автоматизированных навыков синхронности действий рук и глаз в различных видах деятельности.</w:t>
      </w:r>
    </w:p>
    <w:p>
      <w:pPr>
        <w:pStyle w:val="Normal"/>
        <w:shd w:fill="FFFFFF" w:val="clear"/>
        <w:jc w:val="both"/>
        <w:rPr/>
      </w:pPr>
      <w:r>
        <w:rPr>
          <w:bCs/>
          <w:szCs w:val="24"/>
          <w:lang w:eastAsia="ru-RU"/>
        </w:rPr>
        <w:t xml:space="preserve">В процессе достижения обозначенных целей решаются следующие </w:t>
      </w:r>
      <w:r>
        <w:rPr>
          <w:b/>
          <w:bCs/>
          <w:szCs w:val="24"/>
          <w:lang w:eastAsia="ru-RU"/>
        </w:rPr>
        <w:t>задачи: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- формирование представлении о строении и разнообразных возможностях рук; 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- развитие осязания и мелкой моторики;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- развитие координации в системе "глаз-рука"при выполнении предметно-практической деятельности;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- развитие умения удерживать в поле зрения зрительные стимулы при выполнении зрительных упражнений;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- совершенствование восприятия движущихся объектов;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- выделение сенсорных эталонов формы и осязательных признаков предметов;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- обучение различным приема лепки, конструирования, рисования, работы с мозаикой, шнуровкой, бумагой, палочками, нитями, трафаретами;</w:t>
      </w:r>
    </w:p>
    <w:p>
      <w:pPr>
        <w:pStyle w:val="Normal"/>
        <w:shd w:fill="FFFFFF" w:val="clear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- формирование умения самостоятельно ориентироваться в тетради в крупную ( мелкую) клетку и выполнять в ней предложенные задания.   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pacing w:val="3"/>
          <w:szCs w:val="24"/>
          <w:lang w:eastAsia="ru-RU"/>
        </w:rPr>
      </w:pPr>
      <w:r>
        <w:rPr>
          <w:b/>
          <w:bCs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  <w:t xml:space="preserve">Перспективное планирование по развитию зрительно-моторной координации у детей в </w:t>
      </w:r>
      <w:r>
        <w:rPr>
          <w:b/>
          <w:szCs w:val="24"/>
          <w:lang w:eastAsia="ru-RU"/>
        </w:rPr>
        <w:t>старшей  группе</w:t>
      </w:r>
      <w:r>
        <w:rPr>
          <w:szCs w:val="24"/>
          <w:lang w:eastAsia="ru-RU"/>
        </w:rPr>
        <w:t>.</w:t>
      </w:r>
    </w:p>
    <w:p>
      <w:pPr>
        <w:pStyle w:val="Normal"/>
        <w:spacing w:before="0" w:after="0"/>
        <w:contextualSpacing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50"/>
        <w:gridCol w:w="7177"/>
      </w:tblGrid>
      <w:tr>
        <w:trPr>
          <w:trHeight w:val="4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szCs w:val="24"/>
                <w:lang w:eastAsia="ru-RU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Месяц 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Тема    занятия</w:t>
            </w:r>
          </w:p>
        </w:tc>
      </w:tr>
      <w:tr>
        <w:trPr>
          <w:trHeight w:val="11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 xml:space="preserve">Сентябрь           </w:t>
            </w:r>
          </w:p>
          <w:p>
            <w:pPr>
              <w:pStyle w:val="Normal"/>
              <w:ind w:left="72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.Проведение диагностического обследования.  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Выкладывание из мозаики дорожек и фигур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3. Правила письма 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4.Правила письма</w:t>
            </w:r>
          </w:p>
        </w:tc>
      </w:tr>
      <w:tr>
        <w:trPr>
          <w:trHeight w:val="8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Октябрь             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1.Прямая вертикальная линия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Прямая горизонтальная линия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Штриховка прямыми линиями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4 – 5. РЗМК Наклонная линия</w:t>
            </w:r>
          </w:p>
        </w:tc>
      </w:tr>
      <w:tr>
        <w:trPr>
          <w:trHeight w:val="7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Ноябрь               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РЗМК Прямые горизонтальные, вертикальные, наклонные линии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РЗМК  Знакомство с тетрадью в клетку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РЗМК Проведение прямых линий в тетради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4.РЗМК Письмо квадратов по клеткам</w:t>
            </w:r>
          </w:p>
        </w:tc>
      </w:tr>
      <w:tr>
        <w:trPr>
          <w:trHeight w:val="6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кабрь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РЗМК Письмо длинных и коротких линий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Ломаная линия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Ломаная линия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4.Письмо прямых линий различной длины</w:t>
            </w:r>
          </w:p>
        </w:tc>
      </w:tr>
      <w:tr>
        <w:trPr>
          <w:trHeight w:val="6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Январь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2.Письмо прямых линий различной длины 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Рисование по клеткам под диктовку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4.Рисование по клеткам под диктовку</w:t>
            </w:r>
          </w:p>
        </w:tc>
      </w:tr>
      <w:tr>
        <w:trPr>
          <w:trHeight w:val="6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евраль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Копирование по точкам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Копирование по точкам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Лабиринт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4.Путешествие по клеткам</w:t>
            </w:r>
          </w:p>
        </w:tc>
      </w:tr>
      <w:tr>
        <w:trPr>
          <w:trHeight w:val="6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арт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.Изогнутые линии (дуги) 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Изогнутые линии (дуги)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Волнистые линии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4.Волнистые линии</w:t>
            </w:r>
          </w:p>
        </w:tc>
      </w:tr>
      <w:tr>
        <w:trPr>
          <w:trHeight w:val="6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прель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Рисование по клеткам под диктовку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Изогнутые линии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3.Замкнутые и незамкнутые изогнутые линии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4.Копирование по   клеткам</w:t>
            </w:r>
          </w:p>
        </w:tc>
      </w:tr>
      <w:tr>
        <w:trPr>
          <w:trHeight w:val="6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ай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1 – 2. Копирование по клеткам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  <w:t>Развитие зрительно-моторной координации у детей подготовительной к школе</w:t>
      </w:r>
      <w:r>
        <w:rPr>
          <w:b/>
          <w:szCs w:val="24"/>
          <w:lang w:eastAsia="ru-RU"/>
        </w:rPr>
        <w:t xml:space="preserve"> группе</w:t>
      </w:r>
      <w:r>
        <w:rPr>
          <w:szCs w:val="24"/>
          <w:lang w:eastAsia="ru-RU"/>
        </w:rPr>
        <w:t>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знакомить с тетрадью в клеточку, ручкой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правильно держать карандаш, ручку при письме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правильному положению тела при письме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ориентироваться на листе бумаги и в клеточке.Учить проводить по клеточкам в тетрадях короткие и длинные вертикальные, горизонтальные и наклонные линии, сочетания их этих линий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видеть рабочую строчку, писать на строке, не соскальзывать с рабочей строки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креплять умение проводить прямую, кривую, зигзагообразную, изогнутую линию от заданного начала к заданному концу, между границами или по заданному образцу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креплять умение штриховать геометрические фигуры, контуры предметов прямыми параллельными линиями, сплошной кривой линией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креплять умение обводить изображения по трафаретам, пунктирным линиям, по точкам, через кальку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выкладывать из мозаики фигуры, узоры, несложные композиции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рисовать по клеткам под диктовку и по образцу узоры, контуры предметов и фигур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срисовывать по точкам и по клеткам контуры предметов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дорисовывать по клеткам контуры фигур и предметов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чить рисовать по клеткам контуры в зеркальном отображении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sectPr>
          <w:footerReference w:type="default" r:id="rId8"/>
          <w:type w:val="nextPage"/>
          <w:pgSz w:w="11906" w:h="16838"/>
          <w:pgMar w:left="851" w:right="1701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3"/>
          <w:szCs w:val="24"/>
          <w:lang w:eastAsia="ru-RU"/>
        </w:rPr>
      </w:pPr>
      <w:r>
        <w:rPr>
          <w:b/>
          <w:color w:val="000000"/>
          <w:spacing w:val="3"/>
          <w:szCs w:val="24"/>
          <w:lang w:eastAsia="ru-RU"/>
        </w:rPr>
        <w:t>Перспективное планирование по развитию зрительно-моторной координации у детей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pacing w:val="3"/>
          <w:szCs w:val="24"/>
          <w:lang w:eastAsia="ru-RU"/>
        </w:rPr>
        <w:t xml:space="preserve"> </w:t>
      </w:r>
      <w:r>
        <w:rPr>
          <w:b/>
          <w:color w:val="000000"/>
          <w:spacing w:val="3"/>
          <w:szCs w:val="24"/>
          <w:lang w:eastAsia="ru-RU"/>
        </w:rPr>
        <w:t>подготовительной к школе</w:t>
      </w:r>
      <w:r>
        <w:rPr>
          <w:b/>
          <w:szCs w:val="24"/>
          <w:lang w:eastAsia="ru-RU"/>
        </w:rPr>
        <w:t xml:space="preserve"> группе</w:t>
      </w:r>
      <w:r>
        <w:rPr>
          <w:szCs w:val="24"/>
          <w:lang w:eastAsia="ru-RU"/>
        </w:rPr>
        <w:t>.</w:t>
      </w:r>
    </w:p>
    <w:p>
      <w:pPr>
        <w:pStyle w:val="Normal"/>
        <w:shd w:fill="FFFFFF" w:val="clea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570"/>
        <w:gridCol w:w="10892"/>
      </w:tblGrid>
      <w:tr>
        <w:trPr>
          <w:trHeight w:val="4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еделя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                   </w:t>
            </w:r>
            <w:r>
              <w:rPr>
                <w:szCs w:val="24"/>
                <w:lang w:eastAsia="ru-RU"/>
              </w:rPr>
              <w:t>Тема занятия</w:t>
            </w:r>
          </w:p>
        </w:tc>
      </w:tr>
      <w:tr>
        <w:trPr>
          <w:trHeight w:val="37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нтя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-2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ведение диагностического обследования.</w:t>
            </w:r>
          </w:p>
        </w:tc>
      </w:tr>
      <w:tr>
        <w:trPr>
          <w:trHeight w:val="315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3 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етли и спирали</w:t>
            </w:r>
          </w:p>
        </w:tc>
      </w:tr>
      <w:tr>
        <w:trPr>
          <w:trHeight w:val="265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руги и овалы</w:t>
            </w:r>
          </w:p>
        </w:tc>
      </w:tr>
      <w:tr>
        <w:trPr>
          <w:trHeight w:val="393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тябрь</w:t>
            </w:r>
          </w:p>
          <w:p>
            <w:pPr>
              <w:pStyle w:val="Normal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авила посадки при письме. Выделение на клетчатом листе бумаги клетки, строки, столбика.</w:t>
            </w:r>
          </w:p>
        </w:tc>
      </w:tr>
      <w:tr>
        <w:trPr>
          <w:trHeight w:val="315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летка: название её сторон, углов. Обучение умению находить и отмечать стороны  и углы клетки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риентировка  в клетке и на клетчатом листе бумаги. Дидактическая игра «Путешествие по клеточкам»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Ориентировка в клетке и на клетчатом листе бумаги. Проведение линий внутри клетки. Дидактическая игра «Путешествие по клеточкам».</w:t>
            </w:r>
          </w:p>
        </w:tc>
      </w:tr>
      <w:tr>
        <w:trPr>
          <w:trHeight w:val="48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оя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узоров под диктовку и по образцу. Выделение предмета на зашумлённом фоне: «Найди кораблик»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оя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узоров под диктовку и по образцу. Выделение предмета на зашумлённом  фоне «Найди зонтик»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узоров  под диктовку и по образцу. Выделение предметов на зашумленном фоне: «Найди цветок»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контуров фигур под диктовку. Выделение предмета на зашумлённом фоне: «Где спряталась божья коровка?»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 контуров фигур под диктовку. Выделение предмета на зашумлённом фоне: «Найди вишенку»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цифр под диктовку. Выделение предмета на зашумлённом фоне: «Найди косточку для собачки».</w:t>
            </w:r>
          </w:p>
        </w:tc>
      </w:tr>
      <w:tr>
        <w:trPr>
          <w:trHeight w:val="287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букв под диктовку. Дидактическое упражнение «Найди одинаковые буквы»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букв и цифр под диктовку. Выделение предмета на зашумлённом фоне: «Помоги Деду Морозу найти ёлку».</w:t>
            </w:r>
          </w:p>
        </w:tc>
      </w:tr>
      <w:tr>
        <w:trPr>
          <w:trHeight w:val="23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Янва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рисовывание предметов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контуров сложных предметов под диктовку. Выделение квадратов и кругов на фоне других фигур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 Рисование по клеточкам контуров предметов под диктовку. Выделение прямоугольников и кругов на фоне других фигур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евра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ведение внутри клетки линий по диагонали под диктовку и по образцу. Выделение овалов и треугольников на фоне других фигур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очкам под диктовку предметов сложной геометрической формы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исовывание по клеточкам контуров, состоящих из сочетаний геометрических фигур. Выделение ромбов и кругов на фоне других фигур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исовывание по клеточкам контуров предметов. Выделение кругов, овалов и прямоугольников на фоне других фигур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ар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исовывание по клеточкам изображений предметов. Лабиринты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исовывание по точкам контуров предметов. Выделение овалов и кругов на фоне других фигур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исовывание по точкам контуров предметов. Выделение прямоугольников, треугольников, овалов, кругов на фоне других фигур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рисовывание по клеткам предметов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пре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рисовывание по клеточкам фигур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сование по клеткам контуров  в зеркальном отображении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8 Рисование  по клеткам контуров в зеркальном отображении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исовывание сложных изображений по клеткам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а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изученного. Срисовывание по клеткам  контуров предметов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изученного. Дорисовывание  недостающих частей изображения.</w:t>
            </w:r>
          </w:p>
        </w:tc>
      </w:tr>
      <w:tr>
        <w:trPr>
          <w:trHeight w:val="48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-4</w:t>
            </w:r>
          </w:p>
        </w:tc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ведение диагностического обследования.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276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1.3. Ориентировка в пространств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  <w:lang w:eastAsia="ru-RU"/>
        </w:rPr>
        <w:t xml:space="preserve">      </w:t>
      </w:r>
      <w:r>
        <w:rPr>
          <w:b/>
          <w:szCs w:val="24"/>
          <w:lang w:eastAsia="ru-RU"/>
        </w:rPr>
        <w:t>Целью</w:t>
      </w:r>
      <w:r>
        <w:rPr>
          <w:szCs w:val="24"/>
          <w:lang w:eastAsia="ru-RU"/>
        </w:rPr>
        <w:t xml:space="preserve"> обучения  пространственной ориентировке дошкольников с нарушением зрения является становление у них навыков свободного самостоятельного ориентирования в любом, даже незнакомом пространстве.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В процессе обучения по представленной программе решаются </w:t>
      </w:r>
      <w:r>
        <w:rPr>
          <w:b/>
          <w:szCs w:val="24"/>
          <w:lang w:eastAsia="ru-RU"/>
        </w:rPr>
        <w:t xml:space="preserve">задачи </w:t>
      </w:r>
      <w:r>
        <w:rPr>
          <w:szCs w:val="24"/>
          <w:lang w:eastAsia="ru-RU"/>
        </w:rPr>
        <w:t xml:space="preserve">развития: 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мений ориентироваться на собственном теле, то есть "на себе";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олисенсорного восприятия окружающего пространства  и расположенных на нем предметов;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риентировки в микропространстве ( на листе бумаги, тетради, книги, альбомном листе, на фланелеграфе, на поверхности стола, парты, магнитной доски и т.д.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Cs w:val="24"/>
          <w:lang w:eastAsia="ru-RU"/>
        </w:rPr>
        <w:t>- ориентировки в макропространстве ( замкнутом - помещения группы, детского сада; открытом - участок группы, территория детского сада, ближайшая улица) с точкой отсчета " от себя"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риентировки в макропространстве (замкнутом и открытом) с точкой отсчета "от предметов" ("между предметами");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риентировки с помощью схем и планов, умения "читать" их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  <w:lang w:eastAsia="ru-RU"/>
        </w:rPr>
        <w:t>Чрезвычайно важной задачей представляется формирование понимания пространственных терминов и умений самостоятельно пользоваться ими при обозначении в речи чувственно воспринимаемых пространственных отношений и направлений пространства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 – тематический план занятий во 2 младшей групп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1-й год обучени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3"/>
        <w:gridCol w:w="2551"/>
        <w:gridCol w:w="426"/>
        <w:gridCol w:w="425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Темы заняти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ное содерж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результа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представлений о собственном те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ять знание детьми частей своего тела, учить различать их и правильно называть, соотносить с частями тела других детей, кук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части своего тела, уметь различать и правильно называть и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ентировка на собственном тел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представления детей о пространственном расположении частей тела (голова вверху, ноги внизу, правая рука, лева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перировать пространственными терминами, применимо к своему телу, телу окружающи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ространствен-ного направления по отношению к се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ь представление о верхней и нижней, перед-ней и задней, правой и левой сторонах тел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использовать в жизненных ситуациях термины ближайшего пространства с точкой отсчё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обозначать расположение частей своего тела соответствующими пространственными терминами: «правая», «левая», «вверху», «внизу» и т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показывать направления ближайшего пространства с точкой отсчёта от себя: направо, налево, и т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еделение понятий «близко», «далек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чить находить и располагать игрушки и предметы в ближайшем пространстве вокруг себя: слева, справа, вверху, внизу и т.д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 понятия «близко», «далеко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вижение в названном направлен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обозначать расположение игрушек и окружающих предметов в ближайшем пространстве с точкой отсчёта от себя соответствующими пространственными терминами: справа (направо) и т.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комить детей с понятиями «далеко» и «близко». Учить определять расположение других детей, предме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</w:rPr>
              <w:t>Развивать умение правильно подниматься и спускаться по лестнице. Учить обозначать свои действия в речи. Учить передвигаться в названном направлении с точкой отсчёта от себя(направо, налево и т.д.). Обозначать в речи направление своего движ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передвигаться в направлении с точкой отсчёта от себя, обозначая свои действия в реч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2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в групповой комнат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ориентироваться в групповых помещениях, использовать при ориентировке информацию, получаемую при помощи всех анализа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детям представление о назначении окружающих предметов мебели, оборудования, групповых помещений педагог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находить и располагать игрушки в групповой комнате по словесной и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ориентировки в групповых помещениях, умение располагать предметы по словесной инструкц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в детском саду с использованием сохранных анализатор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ориентироваться в помещениях детского сада: находить дорогу к другим группам, музыкальному залу, кабинету врача и т.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запоминать и рассказывать как пройти в то или иное помещение детского с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риентироваться в помещениях детского сад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кроориенти-ровка на поверхности листа бумаги «от себя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начальные навыки микроориентировки на поверхности листа бумаги.Учить определять, показывать правую и левую, верхнюю и нижнюю стороны лис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комить детей с пространственными обозначениями сторон листа бумаги «верхняя», «нижняя», «правая», «левая». Учить использовать эти обозначения в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микроориентировки на поверхности листа бумаг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делирование простейших условных изображ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представление о простейшем схематичном, условном изображении игрушек и предме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соотносить игрушки и натуральные предметы с их предметными и условными изображе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моделирование простейших  условных изображ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Учебно – тематический план занятий в средней группе детского сада </w:t>
      </w:r>
    </w:p>
    <w:p>
      <w:pPr>
        <w:pStyle w:val="Normal"/>
        <w:jc w:val="center"/>
        <w:rPr/>
      </w:pPr>
      <w:r>
        <w:rPr/>
        <w:t>(2 – ой год обучения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1"/>
        <w:gridCol w:w="3961"/>
        <w:gridCol w:w="2693"/>
        <w:gridCol w:w="426"/>
        <w:gridCol w:w="425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Темы занятий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ное содерж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результа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на собственном тел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олжать учить детей обозначать в речи пространственное расположение частей своего тела. Активно использовать в речи пространственные терми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бозначать и использовать в речи пространственные термины расположения частей своего тел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еделение пространственно-го расположения предме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ходить и располагать игрушки и предметы в названных педагогом направлениях окружающего пространства. Определять стороны предметов, наполняющих пространств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располагать предметы окружающего пространства по словесной инструк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вижение в названном направлен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должать учить передвигаться в названном направлении, сохранять направление движения, обозначать направление движения соответствующи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передвигаться по словесной инструкции и оперировать пространственными терминам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в групповой комнат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должать учить ориентироваться в помещении групп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меть ориентироваться в группе, обозначать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Ориентировка в детском саду</w:t>
            </w:r>
          </w:p>
          <w:p>
            <w:pPr>
              <w:pStyle w:val="Normal"/>
              <w:ind w:firstLine="70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олжать учить детей ориентироваться в помещениях детского сада: находить дорогу к кабинету врача, ортоптистки, логопеда, заведующей, к выходу на участок детского са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риентироваться  в помещениях детского са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Ориентировка на участке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ориентироваться на участке: определять и словесно обозначать пространственное расположение оборудования («веранда справа от меня») пространственными термина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ориентироваться в процессе передвижения в пространстве на цветовые, световые, звуковые ориенти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 навыка ориентировки на участ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51" w:right="1701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1"/>
        <w:gridCol w:w="3961"/>
        <w:gridCol w:w="2693"/>
        <w:gridCol w:w="426"/>
        <w:gridCol w:w="425"/>
        <w:gridCol w:w="567"/>
      </w:tblGrid>
      <w:tr>
        <w:trPr>
          <w:trHeight w:val="3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кроориенти-ровка на поверхности листа бумаги, сто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располагать предметы на листе бумаги, на поверхности стола слева направо и в названных направлениях (слева, справа, вверху, внизу, посередине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еделять и словесно обозначать  пространст-венное расположение игрушек и предметов в микропространстве Закреплять и уточнять знание детьми значение слов «далеко», «близко», «дальше», «ближ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располагать предметы по словесной инструкции, направление движения пространственными терминам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делирование простейших пространствен-ных отношений с помощью плоскостных геометрических фигур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олжать знакомить с формой окружающих предметов. Расширять представления детей о величине предме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сравнивать предметы по величине; находить предметы названной величины; словесно обозначать величину предм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Знать о форме окружающих предметов, закреплять в речи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 пространствен-ных отношений с помощью предметов – заместител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оделировать простейшие пространственные отношения из кубиков, строительного материала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Закрепление навыка моделировать из строительного матери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Ориентировка в детском саду с использованием сохранных анализатор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располагать предметы в реальном пространстве по схеме, словесно обозначать расположение предметов в реальном пространстве соответствующими терминами: «справа», «слева», «впереди», «посередин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Закрепление умения ориентироваться по схеме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пространствен-ных представлений при прочтении плана-схемы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умения детей соотносить реальные предметы с их условными изображениями. Познакомить с простейшей схемой пространства (кукольная комн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ение умения соотносить реальные предметы с их условными изображ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Учебно – тематический план занятий в старшей группе детского са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3-й год обучения)</w:t>
      </w:r>
    </w:p>
    <w:tbl>
      <w:tblPr>
        <w:tblW w:w="105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0"/>
        <w:gridCol w:w="3402"/>
        <w:gridCol w:w="2835"/>
        <w:gridCol w:w="425"/>
        <w:gridCol w:w="411"/>
        <w:gridCol w:w="58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Темы зан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ное содерж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результа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еделение пространственного расположения предме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детей сравнивать, соотносить пространственные направления собственного тела и стоящего напротив ребё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атизация умения ориентироваться в схеме человека, стоящего напроти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,5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еделение пространственного расположения предме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чётко дифференцировать основные направления пространства. Учить детей определять направление местонахождения предметов на значительном расстоянии от н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ение умения разделения основных направлений пространств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вижение в названном направлен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лять и совершенствовать умения детей передвигаться в названном направлении по ориентирам и без них, сохранять и изменять направление движ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</w:rPr>
              <w:t>Учить понимать и активно использовать в речи обозначения направления движения («между», «напротив», «за», «в», «до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передвигаться по ориентирам, активно использовать в речи обозначения направления движ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в групповой комнат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олжать закреплять ориентировку в группе, активно используя пространственную терминолог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атизация ориентировки в групп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в детском саду и на участ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активное использование детьми пространственной терминологии при обозначении расположения предметов в помещении детского сада и участ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тивное использование в речи пространственной терминолог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кроориенти-ровка на поверхности листа бумаги, фланелеграфа, стол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должать учить детей располагать предметы в названных направлениях микропространства (сверху вниз, снизу вверх, справа налево), последо-вательно выделять, словесно обозначать и воспроизводить взаим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риентироваться  в микропространств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делирование простейших про-странственных отношений с помощью плос-костных геомет-рических фигу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умение детей определять форму окружающих предметов, соотносить её с геометрическими эталонами, сравнивать предметы по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соотносить форму предметов с соответствующими геометрическими эталона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делирование пространствен-ных отношений с помощью предметов – заместите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учить моделированию пространственных отношений с помощью предметов – заместителей, соотносить форму предметов с соответствующими заместител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моделировать пространственные отношения с помощью предметов-заместите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30 3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пространственных представлений при прочтении плана помещени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пространственных представлений при прочтении плана открытого пространства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азвитие пространственных представлений в открытом про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составлять простейшие схемы пути в направлениях из группы в раздевалку, до кабинета врач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передвигаться в пространстве, ориентируясь по схеме пу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ть пространственные представления при рассматривании схематичного изображения (участка детского сада, территории детского сада)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ть пространственные представления при изображении направлений на схеме открытого пространства (участка детского сада, территории детского сада), расположение игрушек, геометрических фигур, предметов в микропространстве по отношению друг к друг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составлять схемы и передвижение по схем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риентироваться по схематичному изображени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пространственных представлений при передвижении по схеме открытого простран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Учебно – тематический план занятий в подготовительной к школе  группе  детского сада (4-й год обучения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969"/>
        <w:gridCol w:w="2268"/>
        <w:gridCol w:w="426"/>
        <w:gridCol w:w="425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Темы занят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ное содерж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результа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Определение пространственного расположения предметов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Определение пространственного расположения предметов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Знать  пространственное расположение окружающих предмет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вижение в названном направлен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вивать пространственное воображение детей: учить их мысленно представлять себя на месте, которое занимает в пространстве тот или иной предмет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ть умение сравнивать расположение предметов в реальном пространстве с их отображением в зеркал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определять пространственные отношения между собой и окружающими предметами после поворота на 90,180 градус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</w:rPr>
              <w:t>Развивать активное использование детьми пространственных терминов и обозначающих пространственные отношения предметов и наречий («под», «на», «около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пределять отношения между собой и предметами после поворота на 90, 180 градус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Автоматизация пространственных терминов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Ориентировка в группе, детском саду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ить умение ориентироваться в помещениях д/с самостоятельно, находить дорогу к кабинетам ортоптистки, заведующей, врача, в прачечную; словесно обозначать путь к помещ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 самостоятельно передвигаться в детском саду и групп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на участ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самостоятельно ориентироваться на территории детского сада: пройти до участка своей группы, соседних групп, спортивной площадки, до ворот детского сада, вокруг детского сада, словесно описать свой пу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меть самостоятельно ориентироваться на территории детского са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пространственных представлений в открытом пространств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ь детей ориентироваться на ближайшей к детскому саду улице: знать, как пройти до школы, к музею, до ближайшего магазина, в парк и т.д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</w:rPr>
              <w:t>Учить выделять в окружающем пространстве предметы, являющиеся ориентирами; определять пространственные отношения между ними, направление передвижения от одного предмета к друго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 ориентироваться в ближайшем социум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кроориентиров-ка на поверхности листа бумаги, фланелеграфа, стол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ть умение детей ориентироваться в микропространстве. Учить ориентироваться на колодке шеститоч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чить самостоятельно располагать предметы в названных направлениях микропространства: менять местоположение предметов, словесно обозначать расположение предметов в микро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 навыка самостоятельно располагать предметы по словесной инструкции, умения и навыков графического диктан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делирование пространственных отношений с помощью предметов-замести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пространственное воображение с помощью графических диктан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у детей навыки целостного и полного восприятия, обследования, выделения в предметном мире пространственно-временных отно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целостного и полного восприятия, обследования, выделения пространственно – временных отнош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делирование пространственных отношений с помощью предметов-заместителе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ять умения детей моделировать пространственные отношения с помощью предметов-заместителей, закреплять активное использование пространственной терминолог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  моделировать пространственные отношения с помощью предметов-заместителе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пространственных представлений при прочтении плана помещени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умение составлять схемы пути передвижения в помещении детского сада: отмечать на схеме места расположения предметов в реальном пространстве, словесно обозначать расположение предметов в реальном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 словесно обозначать расположение предметов в реальном пространстве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пространственных представлений при прочтении плана открытого пространств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чить «читать» схемы пути и окружающего пространств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умение детей моделировать реальные пространственные отношения по словесной инструкции и по предложенной схеме открытого простран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 «читать» схемы, моделировать пространственные отношения по словесной инструкции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пространственных представлений в открытом пространств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пространственные представления при изображении направлений на схеме открытого пространства (участка детского сада, территории детского сад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 составлять схему-план, словесно обозначая направление движения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24"/>
              </w:rPr>
            </w:pPr>
            <w:r>
              <w:rPr>
                <w:szCs w:val="24"/>
              </w:rPr>
              <w:t>Развитие простра-нственных предс-тавлений при изо-бражении направ-ления движения на готовой схем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составлять схемы помещений: группы детского сада, участка; соотносить их с реальным пространств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составлять схемы 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относить их с реальным пространств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1.4. Социально-бытовая ориентировк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 xml:space="preserve">     </w:t>
      </w:r>
      <w:r>
        <w:rPr>
          <w:szCs w:val="24"/>
          <w:lang w:eastAsia="ru-RU"/>
        </w:rPr>
        <w:t xml:space="preserve">Содержание коррекционного обучения и воспитания направлено на решение проблем социализации детей с патологией зрения. В развитии полноценной личности ребенка с нарушением зрения, в формировании у него навыков социально-адаптивного поведения, огромную роль играют специальные коррекционные занятия тифлопедагога по социально-бытовой ориентировке.  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</w:t>
      </w:r>
      <w:r>
        <w:rPr>
          <w:szCs w:val="24"/>
          <w:lang w:eastAsia="ru-RU"/>
        </w:rPr>
        <w:t xml:space="preserve">В процессе реализации программы по социально-бытовой ориентировке тифлопедагог ставит перед собой следующие </w:t>
      </w:r>
      <w:r>
        <w:rPr>
          <w:b/>
          <w:szCs w:val="24"/>
          <w:lang w:eastAsia="ru-RU"/>
        </w:rPr>
        <w:t>цели: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омочь детям адаптироваться в условиях детского сада, всего хода лечебно-восстановительного процесса;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научить детей строить свое поведение в элементарных жизненных ситуациях (в повседневной жизни, в общении со сверстниками и взрослыми) в соответствии с общепринятыми нормами;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одготовить прочную базу для успешной самостоятельной деятельности детей в условиях школьного обучения.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Для достижения обозначенных целей решаются следующие </w:t>
      </w:r>
      <w:r>
        <w:rPr>
          <w:b/>
          <w:szCs w:val="24"/>
          <w:lang w:eastAsia="ru-RU"/>
        </w:rPr>
        <w:t>задачи</w:t>
      </w:r>
      <w:r>
        <w:rPr>
          <w:szCs w:val="24"/>
          <w:lang w:eastAsia="ru-RU"/>
        </w:rPr>
        <w:t>: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Формирование у детей адекватных представлений об окружающем мире на основе использования нарушенного зрения и сохранных анализаторов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Формирование у детей умения осмысливать и отражать в речи воспринимаемые ими предметы, их признаки, свойства, качества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бучение детей пониманию и правильному отражению в речи сути происходящих событий и явлений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Развитие у детей зрительно-пространственной адаптации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- Осуществление взаимосвязи и преемственности коррекционно-педагогической работы, осуществляемой тифлопедагогом и воспитателями. 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 – тематический план занятий в детском саду во второй младшей группе детского сада (1 – й год обучени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71"/>
        <w:gridCol w:w="2904"/>
        <w:gridCol w:w="2580"/>
        <w:gridCol w:w="366"/>
        <w:gridCol w:w="392"/>
        <w:gridCol w:w="480"/>
      </w:tblGrid>
      <w:tr>
        <w:trPr>
          <w:trHeight w:val="55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Темы занятий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ное содержание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результа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признаках и свойствах предмето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жнять детей в выделении признаков и свойств предметов (формы, цвета, величины и пространственного положения)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выделять признаки и свойства предмета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уппировка предметов по признакам и назначению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детей подбирать и группировать предметы по этим признакам, а также по их назначению. Устанавливать различия предметов по величин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</w:rPr>
              <w:t>структуре материала (большой – маленький, твердый – мягкий), различия между частью и целым, называть действия с предметами и материалами, различать и называть противоположные действия   (одеться-раздеться, стоять – сидеть, расстегнуть – застегнуть)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подбирать и группировать предметы по признакам, их назначению; устанавливать различия предметов по величине, структуре материала; различать и называть противоположные действия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личие и называние качества предметов с помощью сохранных анализаторо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чить различать, называть качества, свойства предметов  материалов, воспринимаемых осязанием (гладкий, шершавый, мягкий, теплый), на вку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 xml:space="preserve"> (сладкий, кислый), на слух (стучит, шуршит, хрустит, звенит)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называть качества, свойства предметов и материалов, воспринимаемых осязанием, на вкус, на слух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4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олисенсорного и бисенсорного восприятия предмето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полисенсорное, бисенсорное восприятие предметов (включение  одного, двух или нескольких анализаторов в процесс познания признаков предметов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ие полисенсорного и бисенсорного восприятия предметов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в помещениях детского сада; назначение помещений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комить детей с помещениями детского сада, их назначением, ориентировкой и поведением в них в соответствии с назначением. Дать детям понятия, где что можно делать, чем заниматься, где хранятся предметы быта, игрушки, одежда, обувь и т.д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назначении и уметь ориентироваться и  помещениях детского сада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групповой комнат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детей пользоваться предметами быта в групповой комнате, знакомить с правилами хранения игрушек, книг, посуды, одежды, обув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пользоваться и хранить предметы, которые находятся в групповой комнат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б окружающих предметах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пониманию слов посуда, одежда, книги, мебель и др. Их назначением, правилами хран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применять в речевом общении обобщающие понятия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46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интереса к труду взрослых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питывать интерес к труду взрослых, привлекая их внимание к работе помощника воспитателя, повара, шофера, папы, мамы, детей старшего возраста. Воспитывать желание помогать и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наблюдениях выделять основные трудовые процессы видеть качество труда взрослых, уметь благодарить взрослых за заботу о детях. Упражнять детей в посильной помощи взрослым. Создавать условия для посильного участия детей в труде взрослы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</w:rPr>
              <w:t>Учить пониманию значения труда взрослых в детском саду и воспитывать бережное отношение к результатам труда взрослых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мение выделять основные трудовые процессы, желание помогать взрослым.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на участке детского сада и ближайшего окружения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овать небольшие экскурсии вокруг детского сада, в ближайший парк, по улицам города. Наблюдения за людьми, их поведением на улице; за движением людей на переходе. Обучение детей ходьбе по тротуару парами. Дать детям понятие о том, что, когда едут машины, люди, стоят и ждут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поведении людей на улиц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</w:tr>
      <w:tr>
        <w:trPr>
          <w:trHeight w:val="13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я о транспорте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овать небольшие экскурсии по улицам города. Наблюдение за движением машин; на остановке за автобусом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формированность представлений о транспорт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</w:tr>
      <w:tr>
        <w:trPr>
          <w:trHeight w:val="1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редвижение на улице. Формирование представлений о ПДД. Зрительные, звуковые ориентиры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делять звуки на улице, ориентироваться на них, учить детей подражать этим звукам в процессе непосредственного наблюдения, восприятия и в игра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блюдение за огнями светофора, научить называть их: красный, желтый, зелены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передвижения  на зрительные и звуковые ориентиры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</w:tr>
      <w:tr>
        <w:trPr>
          <w:trHeight w:val="1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собственном теле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ражнять детей в назывании своего имени, фамилии. Называть и показывать слева и справа части своего тела (руки, ноги, уши, глаза). Упражнять детей в игре с зеркалом (наблюдать за собой, видеть и называть цвет глаз, волос, детали прически: бантик, косичка)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называть и показывать слева и справа части своего тела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манерах общения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детей красиво улыбаться, говорить ласковые слова.  Учить детей красивым манерам общения с окружающими, вызывать детей на сопереживание и сочувствие к окружающим людям, животным и растениям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культурного общения с окружающими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</w:tr>
      <w:tr>
        <w:trPr>
          <w:trHeight w:val="1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в пространстве с опорой на зрение и сохранные анализаторы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детей безопасному движению в пространстве с опорой на зрение и сохранные анализаторы. Развивать сенсорные способности детей в процессе различения признаков и свойств предметов, воспринимаемых зрением, слухом, обонянием, осязанием и др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безопасного движения в пространстве с опорой на зрение и сохранные анализаторы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 – тематический план занятий в средней группе детского сада</w:t>
      </w:r>
    </w:p>
    <w:p>
      <w:pPr>
        <w:pStyle w:val="Normal"/>
        <w:jc w:val="center"/>
        <w:rPr/>
      </w:pPr>
      <w:r>
        <w:rPr/>
        <w:t>(2 – ой год обучения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4110"/>
        <w:gridCol w:w="1870"/>
        <w:gridCol w:w="424"/>
        <w:gridCol w:w="424"/>
        <w:gridCol w:w="5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Темы занят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ное содержание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результа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признаках и свойствах предме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ширять детские представления о предметном мире, упражнять в обследовании основных признаков и свойств с использованием зрения и других анализаторов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называть и обследовать основные признаки и свойства предметов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уппировка и сравнение предметов по признакам и назначению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детей понимать назначение предметов. Различать и называть существенные детали предметов (у стула – ножки, спинка, сиденье; у рубашки – воротник, рукава, застежка). Учить группировать сходные предметы по форме, назначению и названию. Сравнивать и группировать предметы по форме, цвету, материалу, назначению, по наличию или отсутствию каких - то особенностей у двух близких предметов (у кофты – разрез, пуговицы; у свитера их нет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группировать и сравнивать предметы по признакам и назначению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б окружающих предмета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понимать обобщающие слова: игрушки, одежда, обувь, мебель, посуда. Совершенствовать умение устанавливать связи между назначением предмета и его строением или материалом, из которого он сделан                          (валенки – из шерсти для тепла; сковорода – из металла, ее можно ставить на огонь; посуда – из глины, она может разбиться и т.д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пользоваться  обобщающими словам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в помещениях детского сада; назначение помеще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комить с помещениями детского сада, поведением в различных помещениях, в зависимости от назначения. В спальне говорят тихо, шепотом, здесь нельзя бегать играть; в игровом уголке есть свой порядок хранения игрушек и т.д. Учить правильно ходить по лестнице, опираясь на перила, правильно обходить человека с правой стороны, уступать дорогу взрослы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ориентировки в помещениях детского сада и правилах поведения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на участке детского са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знакомить со зданием детского сада, игровыми и спортивными площадками, огородом и т.д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правильному поведению на участке детского сада: где играть, заниматься бегом, прыжками; как играть в песочнице, не разбрасывая песка, и д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ориентировки на территории детского сада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интереса к труду взрослы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лекать внимание детей к труду и занятиям взрослых, создавать условия для посильного участия детей в труде взрослых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ширять знания детей о труде взрослых в детском саду, своих родите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питывать уважение к результатам труда взрослых, вызывая у детей желание, подражать труду взрослы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общать детей к уборке в помещениях детского сада и в процессе труда уточнять детские представления об орудиях труда, их назначении, хранении, использовани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нать о труде взрослых в детском саду, о процессе труда, об орудиях труда, их назначении и использовани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на участке детского сада и ближайшего окруж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овывать для детей прогулки и экскурсии в ближайшее окружение                     (парк, магазин, улицы города и т.д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накомить с жилыми домами, магазинами, аптекой и т.д. наблюдать за поведением людей на улице, их внешним видом, одеждой, обувью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детей вести себя соответственно местонахождению. В магазине покупают, здесь играть нельзя; по тротуару идут, бежать опасно; в сквере можно играть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и уметь ориентироваться на участке детского сада и ближайшего окружения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я о транспорт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накомить детей с транспортными средствами ближайшего окружения. Учить различать и называть легковые и грузовые машины, автобус, трамвай, поезд и т.д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е о том, что в автобусе, легковом автомобиле, трамвае ездят люди; на грузовой машине возят грузы (продукты в детский сад, мебель, песок) учить умению выделять, называть части грузового автомобиля             (кабина, кузов для грузов, колеса); некоторые действия шофера по управлению автомобилем (садится в кабину, включает мотор, поворачивает руль, ведет машину). Наблюдать за трудом водителя, учить детей подражать его действиям в играх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транспортных средствах ближайшего окружения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вижение на улице. Зрительные, звуковые ориенти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компенсаторные способы ориентировки на улице: определять на слух, далеко ли едет трамвай, как звучит закрывающая-ся дверь автобуса. Учить детей понимать, что машины ездят по проезжей части улицы, люди ходят по тротуар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процессе наблюдения за движением транспорта упражнять детей в различении распространенных транспортных средств с опорой на зрение и сохранные анализаторы         (слух, обоняние, тактильно – двигательные ощущения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риентироваться на улице с опорой на зрение и сохранные анализаторы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ПД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блюдение за светофором: знать очередность включения цветов и понимать назначение цветовых сигналов: на красный идти, ехать нельзя; желтый говорит: не спеши, приготовься, а зеленый цвет разрешает идти, ехать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назначении цветовых сигналах светофора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я о сезонных явлени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ь наблюдать погоду, явления природы по сезонам, знать названия сезонных явлений. Бережно относиться к природе (растениям, животным). Учить, не рвать цветы, листья, ветки. Учить любоваться красотой природ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сезонных явлениях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собственном тел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олжать знакомить детей с собственным телом, называть части тела, знать для чего они нужны человеку. Упражнять детей в действиях с предметным миром, раскрывая функциональные возможности организма: зубы надо беречь, мыть чистить, они нужны, чтобы жевать пищу; лицо должно быть чистым, тогда оно приятно и красиво; волосы надо причесать, тогда они смотрятся красиво, их надо подстригать, заплетать в косичку, завязывать бант, использовать заколк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ний о функциональных возможностях организма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манерах общ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наблюдать за своим внешним видом, используя зеркало. Руки требуют ухода, их можно научить делать разные вещи. Учить называть пальцы на руке: «Что удобно делать пальчиками? Что всей рукой?» Продолжать учить хорошим манерам поведения, обращения. Учить правила типа: «Если хочешь чтобы тебя любили, будь сам добрым». Учить детей быть благодарными за внимание. Учить   радоваться за других, помогать и сочувствовать тем, кому плохо, спешить на помощь другим. Учить просить помощь у других и не забывать благодарить за помощь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манерах поведения, общения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собственном имени, своей семье и ее члена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и должны знать свое имя, фамилию, возраст домашний адрес, имя и отчество родителей, имена других членов семьи, называть близких взрослых по имени отчеству. Учить детей быть внимательными к своим близким, помогать им дом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своей семье и ее членах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чебно – тематический план занятий в старшей группе детского сада</w:t>
      </w:r>
    </w:p>
    <w:p>
      <w:pPr>
        <w:pStyle w:val="Normal"/>
        <w:jc w:val="center"/>
        <w:rPr/>
      </w:pPr>
      <w:r>
        <w:rPr/>
        <w:t>(3 –й  год обучения)</w:t>
      </w:r>
    </w:p>
    <w:tbl>
      <w:tblPr>
        <w:tblW w:w="99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8"/>
        <w:gridCol w:w="4111"/>
        <w:gridCol w:w="2045"/>
        <w:gridCol w:w="424"/>
        <w:gridCol w:w="424"/>
        <w:gridCol w:w="49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Темы занят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ное содержание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результат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>
          <w:trHeight w:val="3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признаках и свойствах предме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чить называть окружающие предметы и материалы, их разнообразные качества (форма, цвет, вкус, запах). Ориентироваться в разнообразии предметом одного вида (платья разного цвета, размера, фасона, материала 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называть и ориентироваться в разнообразии  предметов и материалов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уппировка и сравнение предметов по признакам и назнач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ть умение группировать предметы по признакам (назначение, строение и др.) путем сравнения пар и групп предметов разных видов. Учить делать обобщения: одежда, обувь, мебель, игрушки и т.д.; дифференцировать предметы внутри одного рода      (посуда чайная, столовая, кухонная). Учить уходу за предметами, игрушками, пособиями, хранению и использованию их по назначению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стижение умения группировать предметы по признакам; дифференцировать предметы внутри одного рода.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б окружающих предмет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комить с материалами, орудиями, инструментами, необходимыми для работы взрослых, электроприборами (электромясорубка, картофелечистка, стиральная машина, пылесос и др.), которые облегчают труд человека, ускоряют трудовой процесс и получение результата. Учить пользоваться предметами быта; дать понятие об осторожном, безопасном использовании бытовых прибор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предметах быта; осторожном с ними обращени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в помещениях детского сада; назначение помещ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олжать учить детей ориентироваться в помещениях детского сада: находить дорогу к кабинету врача, ортоптистки, логопеда, заведующей, к выходу на участок детского сад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ориентировки в помещениях детского сада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интереса к труду взрослы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ь детям знания о том, что взрослые трудятся, создают необходимые вещи, предметы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Наблюдать труд повара, прачки, продавца (правильно называть эти профессии), их основные трудовые обязанности (повар варит суп, жарит котлеты, печет пирожки; прачка стирает и гладит белье). Учить вычленять отдельные действия и их последовательность в трудовых процессах (повар, готовя котлеты, сначала взвешивает мясо, моет его, режет, пропускает через мясорубку, готовит фарш, делает и жарит котлеты); результат труда и его значимос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</w:rPr>
              <w:t>Знакомить детей с трудом хлеборобов (выращивают хлеб, в работе используют различные машины, стараются работать хорошо дружно, чтобы было больше хлеба). Учить уважать труд хлеборобов, бережно относиться к хлеб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труде взрослых; их трудовых обязанностях; умение вычленять последовательность трудовых действий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на участке детского сада и ближайшего окру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ормировать представление о некоторых общественных учреждениях (детский сад, почта, магазин, школа, кинотеатр и др.) называть и понимать их назначение (детские сады располагаются в красивых и светлых зданиях, в них созданы условия для жизни детей, их игр и занятий, сотрудники детского сада работают дружно, заботятся о детях). В школе дети учатся, в кинотеатре люди отдыхают, развлекаются, смотрят фильмы и т.д. Учить детей соответствующему поведению в общественных местах, быть культурными; бережно относиться к труду взрослы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б общественных учреждениях; их назначении; соответствующем в них поведени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родном город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</w:t>
            </w:r>
            <w:r>
              <w:rPr>
                <w:sz w:val="22"/>
              </w:rPr>
              <w:t>Воспитывать любовь к родным местам, знакомить с ними: как изменяется и благоустраивается родной город (новый детский сад, школа, парк, магазин). Дети должны знать название своего города, улицы, на которой расположен детский сад. Формировать представление о том, что наша страна очень большая. Самый большой и главный город – Москва. Знать путь домой, домашний адрес, маршру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ний  названия своего города, домашнего адреса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я о транспор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знания о том, что разными видами транспорта управляют люди разных профессий (шофер, машинист, летчик, капитан). Расширять представления о некоторых трудовых действиях водителя автобуса (включает двигатель, управляет рулем, объявляет остановки, открывает и закрывает двери автобуса). Уточнить знания детей о назначении транспортных средств (передвижение людей и грузов), научить называть разные виды грузового и пассажирского транспорта: бортовая, грузовая машина, самосвал, автобус, троллейбус, трамвай, самолет, вертолет, теплоход, катер, поезд; сгруппировать транспортные средства по назначению. Обогатить представления детей о строении грузовой машины (двигатель, кабина для водителя, кузов, колеса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 различные виды транспорта, их назначении; о строени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вижение на улице. Зрительные, звуковые ориенти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блюдать поведение взрослых и детей на улице, упражнять детей в переходе через улицу в положенных местах, учить технике безопасного движения. Учить ориентироваться в ближайшем окружении с использованием зрения и сохранных анализаторов (слуха, обоняния, осязания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стижение навыка безопасного движения; умения ориентироваться с использованием зрения и сохранных анализаторов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ПД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детей различать проезжую часть дороги, тротуар; понимать значение красного, желтого, зеленого сигналов светофора, их роль для движения машин и пешеходов. Учить технике безопасного движения, используя для этого игровые ситуации на участке детского сад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ижение навыка различать проезжую часть дороги, тротуар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манерах общ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вивать культурные навыки общения с детьми и взрослыми. Помогать усваивать правила поведения. Учить быть заботливыми, внимательными, благодарным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культурные навыки поведения и общения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эмоциональной сферы ребе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нать свое имя, отчество, фамилию. Уметь составлять свой словесный портрет: лицо, волосы, глаза, рост, мимика. Учить понимать мимику, жесты. Учить оценивать эмоциональное состояние человека (радость, горе, страх, стыд, злость и т.д.) упражнять в мимических и жестовых формах общения. Учить детей правильной осанке во время ходьбы, за столом и т.д. формировать представления о возможностях детского организма. Знать правила поведения, ухода за телом, развивать интерес к здоровому и красивому образу жизни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составлять словесный портрет, оценивать эмоциональное состояние человека. Знать правила поведения, ухода за телом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я о возможностях зр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детям представление о возможностях их зрения, учить пользоваться зрительной ориентацией в соответствии со зрительными возможностями. Дать детям понятие о замене зрительной информации слуховой при ориентировке в большом пространстве, когда дети не могут увидеть движущиеся объекты (детей, людей, животных, транспорт), но могут услышать, как они двигаютс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возможностях зрения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олисенсорного и бисенсорного восприятия предме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вать полисенсорные, бисенсорные способности детей с нарушением зрения в упражнениях типа «Пощупай, понюхай и отгадай предмет», «Найди откуда идет запах, звук и т.д.», «Узнай по голосу кто зовет?», «Угадай друга на ощупь», «Где спрятаны часы?» ,  «Чем пахнет на кухне, в медицинской комнате?» и т.д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ие полисенсорного и бисенсорного восприятия предметов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Учебно – тематический план занятий в подготовительной к школе группе   детского </w:t>
      </w:r>
    </w:p>
    <w:p>
      <w:pPr>
        <w:pStyle w:val="Normal"/>
        <w:jc w:val="center"/>
        <w:rPr/>
      </w:pPr>
      <w:r>
        <w:rPr/>
        <w:t>сада(4 -й  год обучения)</w:t>
      </w:r>
    </w:p>
    <w:tbl>
      <w:tblPr>
        <w:tblW w:w="100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66"/>
        <w:gridCol w:w="4088"/>
        <w:gridCol w:w="2149"/>
        <w:gridCol w:w="425"/>
        <w:gridCol w:w="425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Темы занятий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ное содержание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результа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признаках и свойствах предметов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обследованию предметов с использованием всех сенсорных функций (зрения, слуха, обоняния, вкуса, осязания). Учить описывать основные признаки предмета, знать его назначение, правила использования, хранен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бследовать предметы с использованием всех сенсорных функц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уппировка и сравнение предметов по признакам и назначению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ать учить детей правильно называть существенные признаки и особенности окружающих предметов; понимать связь между назначением, строением, материалом, из которого сделаны предмет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</w:rPr>
              <w:t>В процессе знакомства с явлениями общественной жизни обогащать знания о предметах, их существенных признаках, учить группировать, обобщать по этим признакам предметы (продукты, мебель, инструменты), понимать значение обобщающих сло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группировать и сравнивать предметы по признакам и назначени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б окружающих предметах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нать предметы быта, техники и уметь ими пользоваться. Иметь представление о правилах безопасного использования бытовой техник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предметах быта; осторожном с ними обраще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я о сезонных явлениях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питывать любовь и бережное отношение к природе родного края. Учить любоваться растениями, животными, красотой окружающей приро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ь детей правильно вести себя в природе: не загрязнять мест отдыха, не ломать деревьев и кустов, не рвать растения, бережно относиться к животным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природе родного края и бережного отношения к ней; уметь правильно себя вести в природ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интереса к труду взрослых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детям знания о труде близких взрослых, развивать интерес к труду челове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ывая местные условия, познакомить детей с некоторыми конкретными видами труда в промышленности, в сельском хозяйстве, на транспорте и т.д., объясняя им, какое значение этот труд имеет для окружающих, как дружно помогая друг другу, работают взрослые, как умело они используют в своей работе различные машины и инструменты. Формировать представление о содержании труда, названиях профессий, цели работы, материалах, оборудовании, орудиях труда и инструментах, трудовых действиях и их последовательности, результатах труда и его значении. Наблюдать добросовестное отношение взрослых к своей работе, к качеству выпускаемой продукции (красивая, удобная, прочная одежда), взаимосвязь взаимопомощь людей в труде, стремление сделать полезные вещ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труде взрослых; о содержании труда; названиях профессий, цели работы, материалах, оборудовании, инструментах, трудовых действиях и их последовательности, результатах труда и его значе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я о видах труда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ь детям представления о некоторых видах труда: рабочие трудятся в шахтах, на заводах, фабриках; добывают уголь; создают машины, мебель продукты питания, шьют одежду. Формировать знания о том, что труженики сельского хозяйства обрабатывают землю, сеют и выращивают хлеб, овощи, получают урожаи, разводят домашних животных, ухаживают за ни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гатить знания детей о труде людей по управлению транспортом, трудовых действий работников транспорта, их обязанностях (управляет транспортом, обслуживает пассажиров в пути, ремонтирует, проверяет машины перед рейсом, обеспечивает безопасность движе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видах труда: рабочих, тружениках сельского хозяйства, работников транспор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я о транспорте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ть представления о многообразии специального транспорта, его оборудовании механизмами и устройствами для выполнения определенного вида работ (пожарная, поливочная снегоочистительная)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учить группировать, сравнивать разные виды транспорта (наземный, водный, воздушный), по назначению (пассажирский, грузовой, специальный), учить понимать зависимость назначения транспорта от характера груз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 назначении специального транспорта; уметь группировать и сравнивать разные виды транспор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иентировка на участке детского сада и ближайшего окружения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представления о некоторых учреждениях культурно – бытового обслуживания населения (ателье, магазин, почта, больница, библиотека), о их назначении. Приобщать детей к помощи взрослым в детском саду и дома, помогать больным детям, старикам. Включать детей в работу взрослых, учить уважать результаты труд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об учреждениях культурно – бытового обслуживания, их назначении; соответствующем в них поведе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ПДД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ить правилам дорожного движения. Уточнить знания детей о  разделении проезжей части осевой линией, дорожных знаках (пешеходный перекресток, перекресток, пункт питания, телефон, место стоянки, пункт медицинской помощи).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ПДД; дорожные зна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вижение на улице. Зрительные, звуковые ориентиры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жнять детей в соблюдении правил дви-жения пешеходов на ули-цах. Развивать ориенти-ровку на улице с исполь-зованием сохранных анализаторов и зрен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ориентироваться на улице с использованием сохранных анализатор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 явлениях общественной жизни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питывать у детей уважение к Государственному гербу, флагу, гимну России. Дать детям знания о названии столицы нашего государства – Москве. Знать название своего города, поселка, села, деревн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название столицы, своего горо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комство детей с творчеством знаменитых людей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знакомить детей с некоторыми фактами жизни и творчества А.С.Пушкина, П.И.Чайковского и других знаменитых людей литературы и искусства. Воспитывать интерес и любовь к произведениям великих поэтов, композиторов, художников, желание разучивать стихи, песни, любоваться живописью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творчество знаменитых люд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комство детей с произведениями национального искусства,  с книгой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знакомить детей с произведениями национального искусства, например, хохломской росписью, дымковской глиняной игрушкой, русскими кружевами (с учетом национальных и местных условий). Знакомить детей с  русскими народными песнями, сказками, пословица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 детей следует воспитывать любовь к чтению, бережное отношение к книге, формировать представление о том, как создается книга. Рассказать им о том, что писатель пишет рассказы, стих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произведения национального искусства; уметь пользоваться и бережно относиться к книг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эмоциональной сферы ребенка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у детей представление о человеческом облике: мимика, жесты, походка, осанка, голос, речь, проявление эмоций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и уметь использовать в общении мимику, жесты, походку, реч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представлений об окружающих людях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ать детей формам общения вербального и невербального характера. Понимать положительные и отрицательные стороны в поведении окружающих людей (доброжелательность, заботливость, внимательность, дисциплинированность и другие проявления). Учить детей правильно пользоваться неполноценным зрением там, где оно дает полную информацию, или же использовать сохранные анализаторы, когда зрение не позволяет свободно ориентироватьс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и понимать положительные и отрицательные стороны в поведении людей; уметь пользоваться неполноценным зрением или использовать сохранные анализато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ерспективный план коррекционной работы с детьми младшего дошкольного возраста  с нарушением зрения (амблиопией и косоглазием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использованием дидактических игр и упражнений в первую половину дня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Цель коррекционной работы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1.Развивать тактильную чувствительность и мелкую моторику.</w:t>
      </w:r>
    </w:p>
    <w:p>
      <w:pPr>
        <w:pStyle w:val="Normal"/>
        <w:rPr>
          <w:szCs w:val="24"/>
        </w:rPr>
      </w:pPr>
      <w:r>
        <w:rPr>
          <w:szCs w:val="24"/>
        </w:rPr>
        <w:t>2.Развивать зрительно-двигательную функцию глаз, остроту зрения.</w:t>
      </w:r>
    </w:p>
    <w:p>
      <w:pPr>
        <w:pStyle w:val="Normal"/>
        <w:rPr>
          <w:szCs w:val="24"/>
        </w:rPr>
      </w:pPr>
      <w:r>
        <w:rPr>
          <w:szCs w:val="24"/>
        </w:rPr>
        <w:t>3.Чувство локализации в пространстве.</w:t>
      </w:r>
    </w:p>
    <w:p>
      <w:pPr>
        <w:pStyle w:val="Normal"/>
        <w:rPr>
          <w:szCs w:val="24"/>
        </w:rPr>
      </w:pPr>
      <w:r>
        <w:rPr>
          <w:szCs w:val="24"/>
        </w:rPr>
        <w:t>4.Стереоскопическое зрение, различительно-цветовую функцию глаз.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ентябрь</w:t>
      </w:r>
    </w:p>
    <w:p>
      <w:pPr>
        <w:pStyle w:val="Normal"/>
        <w:rPr/>
      </w:pPr>
      <w:r>
        <w:rPr>
          <w:szCs w:val="24"/>
          <w:lang w:val="en-US"/>
        </w:rPr>
        <w:t>I</w:t>
      </w:r>
      <w:r>
        <w:rPr>
          <w:szCs w:val="24"/>
        </w:rPr>
        <w:t>.Использование дидактических и коррекционных игр на занятиях в течение года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>.</w:t>
      </w:r>
      <w:r>
        <w:rPr>
          <w:szCs w:val="24"/>
          <w:u w:val="single"/>
        </w:rPr>
        <w:t>Индивидуальная работа с детьми</w:t>
      </w:r>
    </w:p>
    <w:p>
      <w:pPr>
        <w:pStyle w:val="Normal"/>
        <w:rPr>
          <w:szCs w:val="24"/>
        </w:rPr>
      </w:pPr>
      <w:r>
        <w:rPr>
          <w:szCs w:val="24"/>
        </w:rPr>
        <w:t>1.Д/и «Обведи бабочек»</w:t>
      </w:r>
    </w:p>
    <w:p>
      <w:pPr>
        <w:pStyle w:val="Normal"/>
        <w:rPr>
          <w:szCs w:val="24"/>
        </w:rPr>
      </w:pPr>
      <w:r>
        <w:rPr>
          <w:szCs w:val="24"/>
        </w:rPr>
        <w:t>2.Д/и «Составь узор из мозаики»</w:t>
      </w:r>
    </w:p>
    <w:p>
      <w:pPr>
        <w:pStyle w:val="Normal"/>
        <w:rPr>
          <w:szCs w:val="24"/>
        </w:rPr>
      </w:pPr>
      <w:r>
        <w:rPr>
          <w:szCs w:val="24"/>
        </w:rPr>
        <w:t>3.Игровое упражнение «Удочка»</w:t>
      </w:r>
    </w:p>
    <w:p>
      <w:pPr>
        <w:pStyle w:val="Normal"/>
        <w:rPr>
          <w:szCs w:val="24"/>
        </w:rPr>
      </w:pPr>
      <w:r>
        <w:rPr>
          <w:szCs w:val="24"/>
        </w:rPr>
        <w:t>4.Игровое упражнение «Плетение ковриков»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</w:t>
      </w:r>
      <w:r>
        <w:rPr>
          <w:szCs w:val="24"/>
          <w:u w:val="single"/>
        </w:rPr>
        <w:t>Коррекционная работа на прогулке</w:t>
      </w:r>
    </w:p>
    <w:p>
      <w:pPr>
        <w:pStyle w:val="Normal"/>
        <w:rPr>
          <w:szCs w:val="24"/>
        </w:rPr>
      </w:pPr>
      <w:r>
        <w:rPr>
          <w:szCs w:val="24"/>
        </w:rPr>
        <w:t>1.Посмотреть на дальнее дерево, затем перевести взгляд на ближнее</w:t>
      </w:r>
    </w:p>
    <w:p>
      <w:pPr>
        <w:pStyle w:val="Normal"/>
        <w:rPr>
          <w:szCs w:val="24"/>
        </w:rPr>
      </w:pPr>
      <w:r>
        <w:rPr>
          <w:szCs w:val="24"/>
        </w:rPr>
        <w:t>2. «Составь узор из листьев», «Какого цвета листья ты видишь?»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в тетрадях</w:t>
      </w:r>
    </w:p>
    <w:p>
      <w:pPr>
        <w:pStyle w:val="Normal"/>
        <w:rPr>
          <w:szCs w:val="24"/>
        </w:rPr>
      </w:pPr>
      <w:r>
        <w:rPr>
          <w:szCs w:val="24"/>
        </w:rPr>
        <w:t>1.Обведение текста через кальку</w:t>
      </w:r>
    </w:p>
    <w:p>
      <w:pPr>
        <w:pStyle w:val="Normal"/>
        <w:rPr>
          <w:szCs w:val="24"/>
        </w:rPr>
      </w:pPr>
      <w:r>
        <w:rPr>
          <w:szCs w:val="24"/>
        </w:rPr>
        <w:t>2.Работа с трафаретами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.</w:t>
      </w:r>
      <w:r>
        <w:rPr>
          <w:szCs w:val="24"/>
          <w:u w:val="single"/>
        </w:rPr>
        <w:t>Работа с родителями</w:t>
      </w:r>
    </w:p>
    <w:p>
      <w:pPr>
        <w:pStyle w:val="Normal"/>
        <w:rPr>
          <w:szCs w:val="24"/>
        </w:rPr>
      </w:pPr>
      <w:r>
        <w:rPr>
          <w:szCs w:val="24"/>
        </w:rPr>
        <w:t>1.Консультация: «Дидактическая игра, упражнения для развития пространственного восприятия, ориентировки и точности движений»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ктябрь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</w:rPr>
        <w:t>.</w:t>
      </w:r>
      <w:r>
        <w:rPr>
          <w:szCs w:val="24"/>
          <w:u w:val="single"/>
        </w:rPr>
        <w:t>Индивидуальная работа</w:t>
      </w:r>
    </w:p>
    <w:p>
      <w:pPr>
        <w:pStyle w:val="Normal"/>
        <w:rPr>
          <w:szCs w:val="24"/>
        </w:rPr>
      </w:pPr>
      <w:r>
        <w:rPr>
          <w:szCs w:val="24"/>
        </w:rPr>
        <w:t>1. «Собери радугу»</w:t>
      </w:r>
    </w:p>
    <w:p>
      <w:pPr>
        <w:pStyle w:val="Normal"/>
        <w:rPr>
          <w:szCs w:val="24"/>
        </w:rPr>
      </w:pPr>
      <w:r>
        <w:rPr>
          <w:szCs w:val="24"/>
        </w:rPr>
        <w:t>2. «Сундучок с камнями»</w:t>
      </w:r>
    </w:p>
    <w:p>
      <w:pPr>
        <w:pStyle w:val="Normal"/>
        <w:rPr>
          <w:szCs w:val="24"/>
        </w:rPr>
      </w:pPr>
      <w:r>
        <w:rPr>
          <w:szCs w:val="24"/>
        </w:rPr>
        <w:t>3. «Составь узор из мозаики»</w:t>
      </w:r>
    </w:p>
    <w:p>
      <w:pPr>
        <w:pStyle w:val="Normal"/>
        <w:rPr>
          <w:szCs w:val="24"/>
        </w:rPr>
      </w:pPr>
      <w:r>
        <w:rPr>
          <w:szCs w:val="24"/>
        </w:rPr>
        <w:t>4. «Собери мячи»</w:t>
      </w:r>
    </w:p>
    <w:p>
      <w:pPr>
        <w:pStyle w:val="Normal"/>
        <w:rPr>
          <w:szCs w:val="24"/>
        </w:rPr>
      </w:pPr>
      <w:r>
        <w:rPr>
          <w:szCs w:val="24"/>
        </w:rPr>
        <w:t>5.Монгольская игра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на прогулке</w:t>
      </w:r>
    </w:p>
    <w:p>
      <w:pPr>
        <w:pStyle w:val="Normal"/>
        <w:rPr>
          <w:szCs w:val="24"/>
        </w:rPr>
      </w:pPr>
      <w:r>
        <w:rPr>
          <w:szCs w:val="24"/>
        </w:rPr>
        <w:t>1.«Сколько шагов»</w:t>
      </w:r>
    </w:p>
    <w:p>
      <w:pPr>
        <w:pStyle w:val="Normal"/>
        <w:rPr>
          <w:szCs w:val="24"/>
        </w:rPr>
      </w:pPr>
      <w:r>
        <w:rPr>
          <w:szCs w:val="24"/>
        </w:rPr>
        <w:t>2.Игровое упражнение «Попади в кольцо»</w:t>
      </w:r>
    </w:p>
    <w:p>
      <w:pPr>
        <w:pStyle w:val="Normal"/>
        <w:rPr>
          <w:szCs w:val="24"/>
        </w:rPr>
      </w:pPr>
      <w:r>
        <w:rPr>
          <w:szCs w:val="24"/>
        </w:rPr>
        <w:t>3.Игровое упражнение «Сколько раз»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в тетрадях</w:t>
      </w:r>
    </w:p>
    <w:p>
      <w:pPr>
        <w:pStyle w:val="Normal"/>
        <w:rPr>
          <w:szCs w:val="24"/>
        </w:rPr>
      </w:pPr>
      <w:r>
        <w:rPr>
          <w:szCs w:val="24"/>
        </w:rPr>
        <w:t>1.Обведение рисунка через кальку</w:t>
      </w:r>
    </w:p>
    <w:p>
      <w:pPr>
        <w:pStyle w:val="Normal"/>
        <w:rPr>
          <w:szCs w:val="24"/>
        </w:rPr>
      </w:pPr>
      <w:r>
        <w:rPr>
          <w:szCs w:val="24"/>
        </w:rPr>
        <w:t>2.Работа с трафаретами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>.</w:t>
      </w:r>
      <w:r>
        <w:rPr>
          <w:szCs w:val="24"/>
          <w:u w:val="single"/>
        </w:rPr>
        <w:t>Работа с родителями</w:t>
      </w:r>
    </w:p>
    <w:p>
      <w:pPr>
        <w:pStyle w:val="Normal"/>
        <w:rPr>
          <w:szCs w:val="24"/>
        </w:rPr>
      </w:pPr>
      <w:r>
        <w:rPr>
          <w:szCs w:val="24"/>
        </w:rPr>
        <w:t>1.Папка-передвижка на тему «Почему снижается зрение?»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Ноябрь</w:t>
      </w:r>
    </w:p>
    <w:p>
      <w:pPr>
        <w:pStyle w:val="Normal"/>
        <w:rPr>
          <w:b/>
          <w:b/>
          <w:szCs w:val="24"/>
          <w:u w:val="single"/>
        </w:rPr>
      </w:pPr>
      <w:r>
        <w:rPr>
          <w:szCs w:val="24"/>
          <w:lang w:val="en-US"/>
        </w:rPr>
        <w:t>I</w:t>
      </w:r>
      <w:r>
        <w:rPr>
          <w:szCs w:val="24"/>
        </w:rPr>
        <w:t>.</w:t>
      </w:r>
      <w:r>
        <w:rPr>
          <w:szCs w:val="24"/>
          <w:u w:val="single"/>
        </w:rPr>
        <w:t>Индивидуальная работа с детьми</w:t>
      </w:r>
    </w:p>
    <w:p>
      <w:pPr>
        <w:pStyle w:val="Normal"/>
        <w:rPr>
          <w:szCs w:val="24"/>
        </w:rPr>
      </w:pPr>
      <w:r>
        <w:rPr>
          <w:szCs w:val="24"/>
        </w:rPr>
        <w:t>1.Д/и с мозаикой</w:t>
      </w:r>
    </w:p>
    <w:p>
      <w:pPr>
        <w:pStyle w:val="Normal"/>
        <w:rPr>
          <w:szCs w:val="24"/>
        </w:rPr>
      </w:pPr>
      <w:r>
        <w:rPr>
          <w:szCs w:val="24"/>
        </w:rPr>
        <w:t>2.Игровое упражнение «Наматывание клубочков»</w:t>
      </w:r>
    </w:p>
    <w:p>
      <w:pPr>
        <w:pStyle w:val="Normal"/>
        <w:rPr>
          <w:szCs w:val="24"/>
        </w:rPr>
      </w:pPr>
      <w:r>
        <w:rPr>
          <w:szCs w:val="24"/>
        </w:rPr>
        <w:t>3.Д/игра «Собери только круглые предметы»</w:t>
      </w:r>
    </w:p>
    <w:p>
      <w:pPr>
        <w:pStyle w:val="Normal"/>
        <w:rPr>
          <w:szCs w:val="24"/>
        </w:rPr>
      </w:pPr>
      <w:r>
        <w:rPr>
          <w:szCs w:val="24"/>
        </w:rPr>
        <w:t>4.Д/игра «Составь целое»</w:t>
      </w:r>
    </w:p>
    <w:p>
      <w:pPr>
        <w:pStyle w:val="Normal"/>
        <w:rPr>
          <w:szCs w:val="24"/>
        </w:rPr>
      </w:pPr>
      <w:r>
        <w:rPr>
          <w:szCs w:val="24"/>
        </w:rPr>
        <w:t>5.Дидактическая подушка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на прогулке</w:t>
      </w:r>
    </w:p>
    <w:p>
      <w:pPr>
        <w:pStyle w:val="Normal"/>
        <w:rPr>
          <w:szCs w:val="24"/>
        </w:rPr>
      </w:pPr>
      <w:r>
        <w:rPr>
          <w:szCs w:val="24"/>
        </w:rPr>
        <w:t>1.Игровое упражнение «Или прямо, вперёд, назад»</w:t>
      </w:r>
    </w:p>
    <w:p>
      <w:pPr>
        <w:pStyle w:val="Normal"/>
        <w:rPr>
          <w:szCs w:val="24"/>
        </w:rPr>
      </w:pPr>
      <w:r>
        <w:rPr>
          <w:szCs w:val="24"/>
        </w:rPr>
        <w:t>2.Игровое упражнение «Прослеживание взглядом по деревьям от самого низкого до самого высокого»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в тетрадях</w:t>
      </w:r>
    </w:p>
    <w:p>
      <w:pPr>
        <w:pStyle w:val="Normal"/>
        <w:rPr>
          <w:szCs w:val="24"/>
        </w:rPr>
      </w:pPr>
      <w:r>
        <w:rPr>
          <w:szCs w:val="24"/>
        </w:rPr>
        <w:t>1.Рисование по клеткам</w:t>
      </w:r>
    </w:p>
    <w:p>
      <w:pPr>
        <w:pStyle w:val="Normal"/>
        <w:rPr>
          <w:szCs w:val="24"/>
        </w:rPr>
      </w:pPr>
      <w:r>
        <w:rPr>
          <w:szCs w:val="24"/>
        </w:rPr>
        <w:t>2.Работа с трафаретами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>.</w:t>
      </w:r>
      <w:r>
        <w:rPr>
          <w:szCs w:val="24"/>
          <w:u w:val="single"/>
        </w:rPr>
        <w:t>Работа с родителями</w:t>
      </w:r>
    </w:p>
    <w:p>
      <w:pPr>
        <w:pStyle w:val="Normal"/>
        <w:rPr>
          <w:szCs w:val="24"/>
        </w:rPr>
      </w:pPr>
      <w:r>
        <w:rPr>
          <w:szCs w:val="24"/>
        </w:rPr>
        <w:t>1.Консультация «Физическое воспитание: подвижные игры, закаливание в саду, дома»</w:t>
      </w:r>
    </w:p>
    <w:p>
      <w:pPr>
        <w:pStyle w:val="Normal"/>
        <w:rPr>
          <w:szCs w:val="24"/>
        </w:rPr>
      </w:pPr>
      <w:r>
        <w:rPr>
          <w:szCs w:val="24"/>
        </w:rPr>
        <w:t>2.Родительское собрание «Функциональная роль дидактической игры в коррекционной работе с детьми»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екабрь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</w:rPr>
        <w:t>.</w:t>
      </w:r>
      <w:r>
        <w:rPr>
          <w:szCs w:val="24"/>
          <w:u w:val="single"/>
        </w:rPr>
        <w:t>Индивидуальная работа с детьми</w:t>
      </w:r>
    </w:p>
    <w:p>
      <w:pPr>
        <w:pStyle w:val="Normal"/>
        <w:rPr>
          <w:szCs w:val="24"/>
        </w:rPr>
      </w:pPr>
      <w:r>
        <w:rPr>
          <w:szCs w:val="24"/>
        </w:rPr>
        <w:t>1.Игровое упражнение «Плетение ковриков»</w:t>
      </w:r>
    </w:p>
    <w:p>
      <w:pPr>
        <w:pStyle w:val="Normal"/>
        <w:rPr>
          <w:szCs w:val="24"/>
        </w:rPr>
      </w:pPr>
      <w:r>
        <w:rPr>
          <w:szCs w:val="24"/>
        </w:rPr>
        <w:t>2.Игры с мозаикой</w:t>
      </w:r>
    </w:p>
    <w:p>
      <w:pPr>
        <w:pStyle w:val="Normal"/>
        <w:rPr>
          <w:szCs w:val="24"/>
        </w:rPr>
      </w:pPr>
      <w:r>
        <w:rPr>
          <w:szCs w:val="24"/>
        </w:rPr>
        <w:t>3.Лепка из пластилина</w:t>
      </w:r>
    </w:p>
    <w:p>
      <w:pPr>
        <w:pStyle w:val="Normal"/>
        <w:rPr>
          <w:szCs w:val="24"/>
        </w:rPr>
      </w:pPr>
      <w:r>
        <w:rPr>
          <w:szCs w:val="24"/>
        </w:rPr>
        <w:t>4.Д/игра «Проведи кораблик»</w:t>
      </w:r>
    </w:p>
    <w:p>
      <w:pPr>
        <w:pStyle w:val="Normal"/>
        <w:rPr>
          <w:szCs w:val="24"/>
        </w:rPr>
      </w:pPr>
      <w:r>
        <w:rPr>
          <w:szCs w:val="24"/>
        </w:rPr>
        <w:t>5.Д/игра «Лабиринт»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в тетрадях</w:t>
      </w:r>
    </w:p>
    <w:p>
      <w:pPr>
        <w:pStyle w:val="Normal"/>
        <w:rPr>
          <w:szCs w:val="24"/>
        </w:rPr>
      </w:pPr>
      <w:r>
        <w:rPr>
          <w:szCs w:val="24"/>
        </w:rPr>
        <w:t>1.Обведение текста, предметов через кальку</w:t>
      </w:r>
    </w:p>
    <w:p>
      <w:pPr>
        <w:pStyle w:val="Normal"/>
        <w:rPr/>
      </w:pPr>
      <w:r>
        <w:rPr>
          <w:szCs w:val="24"/>
          <w:lang w:val="en-US"/>
        </w:rPr>
        <w:t>I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на прогулке</w:t>
      </w:r>
    </w:p>
    <w:p>
      <w:pPr>
        <w:pStyle w:val="Normal"/>
        <w:rPr>
          <w:szCs w:val="24"/>
        </w:rPr>
      </w:pPr>
      <w:r>
        <w:rPr>
          <w:szCs w:val="24"/>
        </w:rPr>
        <w:t>1.Наяди высокие, низкие, толстые, тонкие предметы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>.</w:t>
      </w:r>
      <w:r>
        <w:rPr>
          <w:szCs w:val="24"/>
          <w:u w:val="single"/>
        </w:rPr>
        <w:t>Работа с родителями</w:t>
      </w:r>
    </w:p>
    <w:p>
      <w:pPr>
        <w:pStyle w:val="Normal"/>
        <w:rPr>
          <w:szCs w:val="24"/>
        </w:rPr>
      </w:pPr>
      <w:r>
        <w:rPr>
          <w:szCs w:val="24"/>
        </w:rPr>
        <w:t>1.Консультация «Дидактическая игра – развитие зрительного восприятия»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Январь</w:t>
      </w:r>
    </w:p>
    <w:p>
      <w:pPr>
        <w:pStyle w:val="Normal"/>
        <w:rPr/>
      </w:pPr>
      <w:r>
        <w:rPr>
          <w:szCs w:val="24"/>
          <w:lang w:val="en-US"/>
        </w:rPr>
        <w:t>I</w:t>
      </w:r>
      <w:r>
        <w:rPr>
          <w:szCs w:val="24"/>
        </w:rPr>
        <w:t>.Использование дидактических коррекционных игр и упражнений на всех видах занятий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>.</w:t>
      </w:r>
      <w:r>
        <w:rPr>
          <w:szCs w:val="24"/>
          <w:u w:val="single"/>
        </w:rPr>
        <w:t>Индивидуальная работа</w:t>
      </w:r>
    </w:p>
    <w:p>
      <w:pPr>
        <w:pStyle w:val="Normal"/>
        <w:rPr>
          <w:szCs w:val="24"/>
        </w:rPr>
      </w:pPr>
      <w:r>
        <w:rPr>
          <w:szCs w:val="24"/>
        </w:rPr>
        <w:t>Д/игры «Кто, где живёт» - Кристина, Миша, Катя</w:t>
      </w:r>
    </w:p>
    <w:p>
      <w:pPr>
        <w:pStyle w:val="Normal"/>
        <w:rPr>
          <w:szCs w:val="24"/>
        </w:rPr>
      </w:pPr>
      <w:r>
        <w:rPr>
          <w:szCs w:val="24"/>
        </w:rPr>
        <w:t>Д/игра «Колобок» - Коля, Маша Т.</w:t>
      </w:r>
    </w:p>
    <w:p>
      <w:pPr>
        <w:pStyle w:val="Normal"/>
        <w:rPr>
          <w:szCs w:val="24"/>
        </w:rPr>
      </w:pPr>
      <w:r>
        <w:rPr>
          <w:szCs w:val="24"/>
        </w:rPr>
        <w:t>Д/игра «Укрась бабочку» - Кирилл, Егор, Уля</w:t>
      </w:r>
    </w:p>
    <w:p>
      <w:pPr>
        <w:pStyle w:val="Normal"/>
        <w:rPr>
          <w:szCs w:val="24"/>
        </w:rPr>
      </w:pPr>
      <w:r>
        <w:rPr>
          <w:szCs w:val="24"/>
        </w:rPr>
        <w:t>Коррекционное упражнение «Плетение ковриков» - Егор, Вова, Катя</w:t>
      </w:r>
    </w:p>
    <w:p>
      <w:pPr>
        <w:pStyle w:val="Normal"/>
        <w:rPr/>
      </w:pPr>
      <w:r>
        <w:rPr>
          <w:szCs w:val="24"/>
          <w:lang w:val="en-US"/>
        </w:rPr>
        <w:t>I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на прогулке</w:t>
      </w:r>
    </w:p>
    <w:p>
      <w:pPr>
        <w:pStyle w:val="Normal"/>
        <w:rPr>
          <w:szCs w:val="24"/>
        </w:rPr>
      </w:pPr>
      <w:r>
        <w:rPr>
          <w:szCs w:val="24"/>
        </w:rPr>
        <w:t>«Нарисуй на снегу квадрат, прямоугольник такой же величины»</w:t>
      </w:r>
    </w:p>
    <w:p>
      <w:pPr>
        <w:pStyle w:val="Normal"/>
        <w:rPr>
          <w:szCs w:val="24"/>
        </w:rPr>
      </w:pPr>
      <w:r>
        <w:rPr>
          <w:szCs w:val="24"/>
        </w:rPr>
        <w:t>«Составь узор из цветных льдинок»</w:t>
      </w:r>
    </w:p>
    <w:p>
      <w:pPr>
        <w:pStyle w:val="Normal"/>
        <w:rPr>
          <w:szCs w:val="24"/>
        </w:rPr>
      </w:pPr>
      <w:r>
        <w:rPr>
          <w:szCs w:val="24"/>
        </w:rPr>
        <w:t>«Проследи за флажком»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в тетрадях</w:t>
      </w:r>
    </w:p>
    <w:p>
      <w:pPr>
        <w:pStyle w:val="Normal"/>
        <w:rPr>
          <w:szCs w:val="24"/>
        </w:rPr>
      </w:pPr>
      <w:r>
        <w:rPr>
          <w:szCs w:val="24"/>
        </w:rPr>
        <w:t>Обведение через кальку мелких предметов, текст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.</w:t>
      </w:r>
      <w:r>
        <w:rPr>
          <w:szCs w:val="24"/>
          <w:u w:val="single"/>
        </w:rPr>
        <w:t>Работа с родителями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Советы: «Лечение в домашних условиях с помощью дидактических коррекционных игр»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Февраль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szCs w:val="24"/>
          <w:lang w:val="en-US"/>
        </w:rPr>
        <w:t>I</w:t>
      </w:r>
      <w:r>
        <w:rPr>
          <w:szCs w:val="24"/>
        </w:rPr>
        <w:t>.</w:t>
      </w:r>
      <w:r>
        <w:rPr>
          <w:szCs w:val="24"/>
          <w:u w:val="single"/>
        </w:rPr>
        <w:t>Индивидуальная работа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1.Работа с крупными деталями из конструктора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2.Лепка фигур крупных животных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3.Плетение ковриков из полос цветной бумаги (ширина 0,5см)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4.Д/игра «Укрась жучка, матрёшку»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szCs w:val="24"/>
          <w:lang w:val="en-US"/>
        </w:rPr>
        <w:t>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на прогулке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1. «Угадай по следу»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2. «Найди спрятанную игрушку»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3. «Проследи за летящим снежком»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szCs w:val="24"/>
          <w:lang w:val="en-US"/>
        </w:rPr>
        <w:t>I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в тетрадях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1.С помощью трафарета нарисуй часы, шар, чайник и др.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2.Обведение текста через кальку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szCs w:val="24"/>
          <w:lang w:val="en-US"/>
        </w:rPr>
        <w:t>IV</w:t>
      </w:r>
      <w:r>
        <w:rPr>
          <w:szCs w:val="24"/>
        </w:rPr>
        <w:t>.</w:t>
      </w:r>
      <w:r>
        <w:rPr>
          <w:szCs w:val="24"/>
          <w:u w:val="single"/>
        </w:rPr>
        <w:t>Работа с родителями</w:t>
      </w:r>
    </w:p>
    <w:p>
      <w:pPr>
        <w:pStyle w:val="Normal"/>
        <w:tabs>
          <w:tab w:val="clear" w:pos="708"/>
          <w:tab w:val="left" w:pos="375" w:leader="none"/>
        </w:tabs>
        <w:rPr>
          <w:szCs w:val="24"/>
        </w:rPr>
      </w:pPr>
      <w:r>
        <w:rPr>
          <w:szCs w:val="24"/>
        </w:rPr>
        <w:t>Консультация «Упражнения для снятия зрительного утомления»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арт</w:t>
      </w:r>
    </w:p>
    <w:p>
      <w:pPr>
        <w:pStyle w:val="Normal"/>
        <w:rPr/>
      </w:pPr>
      <w:r>
        <w:rPr>
          <w:szCs w:val="24"/>
          <w:lang w:val="en-US"/>
        </w:rPr>
        <w:t>I</w:t>
      </w:r>
      <w:r>
        <w:rPr>
          <w:szCs w:val="24"/>
        </w:rPr>
        <w:t>.Использование дидактических и коррекционных упражнений на всех занятиях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>.</w:t>
      </w:r>
      <w:r>
        <w:rPr>
          <w:szCs w:val="24"/>
          <w:u w:val="single"/>
        </w:rPr>
        <w:t>Индивидуальная работа с детьми</w:t>
      </w:r>
    </w:p>
    <w:p>
      <w:pPr>
        <w:pStyle w:val="Normal"/>
        <w:rPr>
          <w:szCs w:val="24"/>
        </w:rPr>
      </w:pPr>
      <w:r>
        <w:rPr>
          <w:szCs w:val="24"/>
        </w:rPr>
        <w:t>1.Д/игра «Укрась варежку», «Укрась коврик»</w:t>
      </w:r>
    </w:p>
    <w:p>
      <w:pPr>
        <w:pStyle w:val="Normal"/>
        <w:rPr>
          <w:szCs w:val="24"/>
        </w:rPr>
      </w:pPr>
      <w:r>
        <w:rPr>
          <w:szCs w:val="24"/>
        </w:rPr>
        <w:t>2.Д/игра «Геометрическое лото»</w:t>
      </w:r>
    </w:p>
    <w:p>
      <w:pPr>
        <w:pStyle w:val="Normal"/>
        <w:rPr>
          <w:szCs w:val="24"/>
        </w:rPr>
      </w:pPr>
      <w:r>
        <w:rPr>
          <w:szCs w:val="24"/>
        </w:rPr>
        <w:t>3.Д/игра  «Сундучок с камнями»</w:t>
      </w:r>
    </w:p>
    <w:p>
      <w:pPr>
        <w:pStyle w:val="Normal"/>
        <w:rPr>
          <w:szCs w:val="24"/>
        </w:rPr>
      </w:pPr>
      <w:r>
        <w:rPr>
          <w:szCs w:val="24"/>
        </w:rPr>
        <w:t>4.Д/игра «Петушок с радугой»</w:t>
      </w:r>
    </w:p>
    <w:p>
      <w:pPr>
        <w:pStyle w:val="Normal"/>
        <w:rPr>
          <w:szCs w:val="24"/>
        </w:rPr>
      </w:pPr>
      <w:r>
        <w:rPr>
          <w:szCs w:val="24"/>
        </w:rPr>
        <w:t>5.Д/игра «Угостим петушка горошком»</w:t>
      </w:r>
    </w:p>
    <w:p>
      <w:pPr>
        <w:pStyle w:val="Normal"/>
        <w:rPr/>
      </w:pPr>
      <w:r>
        <w:rPr>
          <w:szCs w:val="24"/>
          <w:lang w:val="en-US"/>
        </w:rPr>
        <w:t>I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на прогулке</w:t>
      </w:r>
    </w:p>
    <w:p>
      <w:pPr>
        <w:pStyle w:val="Normal"/>
        <w:rPr>
          <w:szCs w:val="24"/>
        </w:rPr>
      </w:pPr>
      <w:r>
        <w:rPr>
          <w:szCs w:val="24"/>
        </w:rPr>
        <w:t>1. «Попади в цель»</w:t>
      </w:r>
    </w:p>
    <w:p>
      <w:pPr>
        <w:pStyle w:val="Normal"/>
        <w:rPr>
          <w:szCs w:val="24"/>
        </w:rPr>
      </w:pPr>
      <w:r>
        <w:rPr>
          <w:szCs w:val="24"/>
        </w:rPr>
        <w:t>2. «Назови низкие и высокие, тонкие и толстые предметы»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в тетрадях</w:t>
      </w:r>
    </w:p>
    <w:p>
      <w:pPr>
        <w:pStyle w:val="Normal"/>
        <w:rPr>
          <w:szCs w:val="24"/>
        </w:rPr>
      </w:pPr>
      <w:r>
        <w:rPr>
          <w:szCs w:val="24"/>
        </w:rPr>
        <w:t>1.Обведение текстов через кальку</w:t>
      </w:r>
    </w:p>
    <w:p>
      <w:pPr>
        <w:pStyle w:val="Normal"/>
        <w:rPr>
          <w:szCs w:val="24"/>
        </w:rPr>
      </w:pPr>
      <w:r>
        <w:rPr>
          <w:szCs w:val="24"/>
        </w:rPr>
        <w:t>2.Мелких и крупных предметов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.</w:t>
      </w:r>
      <w:r>
        <w:rPr>
          <w:szCs w:val="24"/>
          <w:u w:val="single"/>
        </w:rPr>
        <w:t>Работа с родителями</w:t>
      </w:r>
    </w:p>
    <w:p>
      <w:pPr>
        <w:pStyle w:val="Normal"/>
        <w:rPr>
          <w:szCs w:val="24"/>
        </w:rPr>
      </w:pPr>
      <w:r>
        <w:rPr>
          <w:szCs w:val="24"/>
        </w:rPr>
        <w:t>Родительское собрание «Игры, упражнения для развития зрительного восприятия, ориентировки точности движения»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прель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Cs w:val="24"/>
          <w:lang w:val="en-US"/>
        </w:rPr>
        <w:t>I</w:t>
      </w:r>
      <w:r>
        <w:rPr>
          <w:szCs w:val="24"/>
        </w:rPr>
        <w:t>.Использование коррекционных дидактических игр и упражнений на всех видах занятий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>.</w:t>
      </w:r>
      <w:r>
        <w:rPr>
          <w:szCs w:val="24"/>
          <w:u w:val="single"/>
        </w:rPr>
        <w:t>Индивидуальная работа с детьми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</w:rPr>
        <w:t>1.«Назови цвет бабочек»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</w:rPr>
        <w:t>2. «Цветные палочки»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</w:rPr>
        <w:t>3. «Укрась чайник»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</w:rPr>
        <w:t>4. «Девочка с шарами»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</w:rPr>
        <w:t>5. «Погаси иллюминаторы на корабле»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на прогулке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</w:rPr>
        <w:t>1.Переводить взгляд с предмета на предмет, находящийся в разных местах площадки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</w:rPr>
        <w:t>2.Находить предметы круглой, квадратной формы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в тетрадях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</w:rPr>
        <w:t>1.Обведения клеток, составление узора по клеткам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.</w:t>
      </w:r>
      <w:r>
        <w:rPr>
          <w:szCs w:val="24"/>
          <w:u w:val="single"/>
        </w:rPr>
        <w:t>Работа с родителями</w:t>
      </w:r>
    </w:p>
    <w:p>
      <w:pPr>
        <w:pStyle w:val="Normal"/>
        <w:tabs>
          <w:tab w:val="clear" w:pos="708"/>
          <w:tab w:val="left" w:pos="3810" w:leader="none"/>
        </w:tabs>
        <w:rPr>
          <w:szCs w:val="24"/>
        </w:rPr>
      </w:pPr>
      <w:r>
        <w:rPr>
          <w:szCs w:val="24"/>
        </w:rPr>
        <w:t>Консультация-практикум на тему: «Играя лечимся»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ай</w:t>
      </w:r>
    </w:p>
    <w:p>
      <w:pPr>
        <w:pStyle w:val="Normal"/>
        <w:rPr/>
      </w:pPr>
      <w:r>
        <w:rPr>
          <w:szCs w:val="24"/>
          <w:lang w:val="en-US"/>
        </w:rPr>
        <w:t>I</w:t>
      </w:r>
      <w:r>
        <w:rPr>
          <w:szCs w:val="24"/>
        </w:rPr>
        <w:t>.</w:t>
      </w:r>
      <w:r>
        <w:rPr>
          <w:szCs w:val="24"/>
          <w:u w:val="single"/>
        </w:rPr>
        <w:t>Индивидуальная работа с детьми</w:t>
      </w:r>
    </w:p>
    <w:p>
      <w:pPr>
        <w:pStyle w:val="Normal"/>
        <w:rPr>
          <w:szCs w:val="24"/>
        </w:rPr>
      </w:pPr>
      <w:r>
        <w:rPr>
          <w:szCs w:val="24"/>
        </w:rPr>
        <w:t>1. «Погаси огоньки в доме»</w:t>
      </w:r>
    </w:p>
    <w:p>
      <w:pPr>
        <w:pStyle w:val="Normal"/>
        <w:rPr>
          <w:szCs w:val="24"/>
        </w:rPr>
      </w:pPr>
      <w:r>
        <w:rPr>
          <w:szCs w:val="24"/>
        </w:rPr>
        <w:t>2. «Помоги мишке прогнать пчёл»</w:t>
      </w:r>
    </w:p>
    <w:p>
      <w:pPr>
        <w:pStyle w:val="Normal"/>
        <w:rPr>
          <w:szCs w:val="24"/>
        </w:rPr>
      </w:pPr>
      <w:r>
        <w:rPr>
          <w:szCs w:val="24"/>
        </w:rPr>
        <w:t>3. «Намотай клубочек»</w:t>
      </w:r>
    </w:p>
    <w:p>
      <w:pPr>
        <w:pStyle w:val="Normal"/>
        <w:rPr>
          <w:szCs w:val="24"/>
        </w:rPr>
      </w:pPr>
      <w:r>
        <w:rPr>
          <w:szCs w:val="24"/>
        </w:rPr>
        <w:t>4. Дидактическая подушка</w:t>
      </w:r>
    </w:p>
    <w:p>
      <w:pPr>
        <w:pStyle w:val="Normal"/>
        <w:rPr/>
      </w:pPr>
      <w:r>
        <w:rPr>
          <w:szCs w:val="24"/>
          <w:lang w:val="en-US"/>
        </w:rPr>
        <w:t>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на прогулке</w:t>
      </w:r>
    </w:p>
    <w:p>
      <w:pPr>
        <w:pStyle w:val="Normal"/>
        <w:rPr>
          <w:szCs w:val="24"/>
        </w:rPr>
      </w:pPr>
      <w:r>
        <w:rPr>
          <w:szCs w:val="24"/>
        </w:rPr>
        <w:t>1. «Дотронься до шнура»</w:t>
      </w:r>
    </w:p>
    <w:p>
      <w:pPr>
        <w:pStyle w:val="Normal"/>
        <w:rPr>
          <w:szCs w:val="24"/>
        </w:rPr>
      </w:pPr>
      <w:r>
        <w:rPr>
          <w:szCs w:val="24"/>
        </w:rPr>
        <w:t>2. «Сколько шагов до песочницы»</w:t>
      </w:r>
    </w:p>
    <w:p>
      <w:pPr>
        <w:pStyle w:val="Normal"/>
        <w:rPr>
          <w:szCs w:val="24"/>
        </w:rPr>
      </w:pPr>
      <w:r>
        <w:rPr>
          <w:szCs w:val="24"/>
        </w:rPr>
        <w:t>3. Прослеживание движения флажка</w:t>
      </w:r>
    </w:p>
    <w:p>
      <w:pPr>
        <w:pStyle w:val="Normal"/>
        <w:rPr/>
      </w:pPr>
      <w:r>
        <w:rPr>
          <w:szCs w:val="24"/>
          <w:lang w:val="en-US"/>
        </w:rPr>
        <w:t>III</w:t>
      </w:r>
      <w:r>
        <w:rPr>
          <w:szCs w:val="24"/>
        </w:rPr>
        <w:t>.</w:t>
      </w:r>
      <w:r>
        <w:rPr>
          <w:szCs w:val="24"/>
          <w:u w:val="single"/>
        </w:rPr>
        <w:t>Коррекционная работа в тетрадях</w:t>
      </w:r>
    </w:p>
    <w:p>
      <w:pPr>
        <w:pStyle w:val="Normal"/>
        <w:rPr>
          <w:szCs w:val="24"/>
        </w:rPr>
      </w:pPr>
      <w:r>
        <w:rPr>
          <w:szCs w:val="24"/>
        </w:rPr>
        <w:t>1.Составление узора по клеткам</w:t>
      </w:r>
    </w:p>
    <w:p>
      <w:pPr>
        <w:pStyle w:val="Normal"/>
        <w:rPr>
          <w:szCs w:val="24"/>
        </w:rPr>
      </w:pPr>
      <w:r>
        <w:rPr>
          <w:szCs w:val="24"/>
        </w:rPr>
        <w:t>2.Обведение текста через кальку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>.</w:t>
      </w:r>
      <w:r>
        <w:rPr>
          <w:szCs w:val="24"/>
          <w:u w:val="single"/>
        </w:rPr>
        <w:t>Работа с родителями</w:t>
      </w:r>
    </w:p>
    <w:p>
      <w:pPr>
        <w:pStyle w:val="Normal"/>
        <w:rPr>
          <w:szCs w:val="24"/>
        </w:rPr>
      </w:pPr>
      <w:r>
        <w:rPr>
          <w:szCs w:val="24"/>
        </w:rPr>
        <w:t>Консультация «Как сохранить зрение», «Некоторые правила гигиены зрения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 Перспективный план коррекционной работы с детьми старшего дошкольного возраста  с нарушением зрения (амблиопией и косоглазием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использованием дидактических игр и упражнений в первую половину дня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коррекционной работы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вивать тактильную чувствительность и мелкую моторику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ствовать предметно-практических действий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вивать зрительно-двигательную функцию глаз, чувство локализации в пространств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тереоскопическое зрение, различительно-цветовую функцию глаз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нтябр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Использование дидактических и коррекционных игр на занятиях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с деть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/и «Подбери пару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/и «Наложи одно изображение на другое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/и «Соедини два изображения в одно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гры с пирамидками: «Собери башенку», «Собери пирамидку»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на прогул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смотреть на дальнее дерево, затем перевести взгляд на ближне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Составь узор из жёлтых листьев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мотри туда, откуда доносится звон колокольчик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в тетрадя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рафарет. Обводить и закрашивать простые и крупные предметы в одном направлении (овощи и фрукты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 родителя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на тему: «Почему снижается зрение», «Некоторые правила гигиены зрения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тябр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с деть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Нанизывание бус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кладывание из мозаики узор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матривание иллюстраций, предметных картинок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идактическая игра «Найди такой же предмет» (по форме, цвету, размеру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идактическая игра «Найди различия в предметах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на прогул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Попади в кольцо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ровое упражнение «Сколько раз я подкинула мяч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гры с игрушками-вкладышами «Собери корзинку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в тетрадя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рафарет. Обводить и закрашивать простые крупные предметы (листья деревьев, грибы) в одном направлении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 родителя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Функциональная роль дидактической игры в коррекционной работе с детьми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ябр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с деть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/игра «Найди различия в рисунка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/игра «Найди одинаковые предметы» (по цвету, размеру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гровое упражнение «Составь из частей целое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гры с матрёшка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звание шаров по цвету, размеру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на прогул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Что от тебя ближе, что дальше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ровое упражнение «Проследи взглядом за вертушкой, за мячом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слеживание взглядом по деревьям, домам от самого низкого до самого высокого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в тетрадя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рафарет. Обводить и закрашивать простые, крупные предметы в одном направлении (домашние животные, дикие животные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Работа с родителя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Дидактическая игра, упражнения для развития пространственного восприятия, ориентировки и точности движений»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с деть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Наряди куклу в бусы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ровое упражнение «Шнуровка на ботинках, сапожках кукол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идактическая игра «Разрезное лото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бери пирамидку по цвету, размеру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гровое упражнение «Где зажегся фонарик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на прогул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йди высокий, низкий предмет; широкий, узки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Прокати снежок в ворота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в тетрадя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рафарет. Обводить и закрашивать простые крупные предметы в одном направлении (насекомые, игрушки)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 родителя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Игры, упражнения для развития зрительного восприятия, ориентировки точности движений»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нвар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Использование дидактических коррекционных игр и упражнений на всех видах занятий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с деть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/игра «Попади шариком в ворот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/игра «Каждую игрушку в свою коробку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гровое упражнение «Цветные флажки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гровое упражнение «Чашки с блюдцами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гровое упражнение «Укрась бабочку (матрёшку, жучка)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гровое упражнение «Цветные палочки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на прогул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Проследи движениями флажка, султанчика, ленты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ровое упражнение «Составь узор из цветных льдинок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гровое упражнение «Попади в кольцо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в тетрадя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рафарет. Обводить и закрашивать простые крупные предметы в одном направлении (геометрические фигуры, транспорт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 родителя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ы «Упражнения для снятия зрительного утомления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еврал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с деть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Выложи такую же картинку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ровое упражнение «Нанизай на каждый шнурок шарик соответствующего цвет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/игра «Подбери пару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/игра «Красивая клумб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гровое упражнение «Раскрась изображение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гра с мозаикой (ромбовидная, круглая, квадратная, треугольная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гра «Волчки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на прогул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Проследи по следу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ровое упражнение «Проследи за летящим снежком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гровое упражнение «Где звенит колокольчик»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в тетрадя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трафарета обводить предмет цветным карандашом. Простым карандашом ставить точки по углам клеток.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 родителя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ы «Как сохранить зрение?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рт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с деть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/игра «Лото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ровое упражнение «Набрось кольцо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/игра «Укрась чайник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/игра «Найди и покажи названную полоску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/игра «Помоги Оле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гровое упражнение «Плетение ковриков из полос цветной бумаги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гровое упражнение «Что перепутал художник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на прогул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Набрось кольцо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ереводить взгляд с дальнего предмета на ближни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Находить глазами предметы круглой, квадратной формы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в тетрадях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 помощью трафарета обводить предмет цветным карандашом. Простым карандашом ставить точки по углам клеток.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 родителя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-практикум на тему: «Играя лечимся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прел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с деть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Зоркий глаз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/игра «Кто назовёт животных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/игра «Составь целое (матрёшка, котик, петушок)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/игра «Клоуны и зонтик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гровое упражнение «Найди два одинаковых предмет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/игра «Разложи цветные косточки в коробочки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на прогул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Проследи за самолётиком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мотри вдали, вблизи на предмет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Что ты видишь зелёного, красного цвета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в тетрадях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 помощью трафарета обводить предмет цветным карандашом. Простым карандашом ставить точки по углам клеток.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 родителя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 «Роль зрительного восприятия в становлении психики ребёнка»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ая работа с деть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Погаси иллюминаторы», «Корабли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/игра «Мал мала меньше» (овощи, фрукты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/игра «Составь целое (котик, домик)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/игра «Клоуны и зонтик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/игра «Раздай мячи детям (по величине)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гровое упражнение «Что изменилось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на прогулк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гровое упражнение «Дотронься до колокольчик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следи за движением мяч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Найди два одинаковых листика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ая работа в тетрадях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 помощью трафарета обводить предмет цветным карандашом. Простым карандашом ставить точки по углам клеток.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 родителя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 «Особенности развития предметно-практических действий у детей с нарушением зрения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center"/>
        <w:rPr>
          <w:b/>
          <w:b/>
          <w:szCs w:val="24"/>
        </w:rPr>
      </w:pPr>
      <w:r>
        <w:rPr>
          <w:b/>
          <w:szCs w:val="24"/>
        </w:rPr>
        <w:t>Игры и игровые упражнения Л.И.Плаксиной, используемые в работе с детьми с нарушением зрения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глядные пособия, дидактические игры, игровые упражнения, используемые в коррекционной работе с детьми с нарушением зрения в детском саду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в пространстве и микроориентировк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ткрытки и детали к ним (по 2 комплекта)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уси-лебеди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обок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пк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очка-ряб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и медведя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ды рабо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ткрытку. Узнай изображение. Расскажи эпизод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 сам открытку (по образцу, по памяти)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По сказке «Гуси-лебеди».</w:t>
      </w:r>
      <w:r>
        <w:rPr>
          <w:rFonts w:cs="Times New Roman" w:ascii="Times New Roman" w:hAnsi="Times New Roman"/>
          <w:sz w:val="24"/>
          <w:szCs w:val="24"/>
        </w:rPr>
        <w:t xml:space="preserve"> Нарисуй путь девочк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ды рабо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 картинку, узнай из какой сказки персонаж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, кого встретила девочка первым, когда побежала искать братца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 её путь через кальку. Кого встретила девочка на обратном пути? Нарисуй этот путь через кальку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Дидактическая игра «Парные картинки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Рассматривание картинок попарно, выделение признако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Дидактические игры: «Наши узоры», «Укрась варежку», «Коврик», «Геометрическое лото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Выкладывание по образцу, по памяти, творчески;</w:t>
      </w:r>
    </w:p>
    <w:p>
      <w:pPr>
        <w:pStyle w:val="Normal"/>
        <w:rPr>
          <w:szCs w:val="24"/>
        </w:rPr>
      </w:pPr>
      <w:r>
        <w:rPr>
          <w:szCs w:val="24"/>
        </w:rPr>
        <w:t>Игра на внимание, типа «Что изменилось?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Игровое упражнение «Кого встретил колобок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Нарисуй тропинку колобка (только те звери должны ему встретиться, которые есть в сказке). Какие звери не встречались колобку в сказке?</w:t>
      </w:r>
    </w:p>
    <w:p>
      <w:pPr>
        <w:pStyle w:val="Normal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</w:t>
      </w:r>
      <w:r>
        <w:rPr>
          <w:b/>
          <w:szCs w:val="24"/>
          <w:u w:val="single"/>
        </w:rPr>
        <w:t>Последовательность цветов радуги.</w:t>
      </w:r>
    </w:p>
    <w:p>
      <w:pPr>
        <w:pStyle w:val="Normal"/>
        <w:rPr>
          <w:szCs w:val="24"/>
        </w:rPr>
      </w:pPr>
      <w:r>
        <w:rPr>
          <w:szCs w:val="24"/>
        </w:rPr>
        <w:t>Дидактическая игра «Сундучок с камнями», «Цветные коробочки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ссмотри сундучок, определи цвет (оттенок камней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сположи по цвету радуги. Сгруппируй по цвету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одбери определённый цвет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сположи в определённом направлении (по кругу, слева направо, сверху вниз). </w:t>
      </w:r>
    </w:p>
    <w:p>
      <w:pPr>
        <w:pStyle w:val="Normal"/>
        <w:rPr>
          <w:szCs w:val="24"/>
        </w:rPr>
      </w:pPr>
      <w:r>
        <w:rPr>
          <w:szCs w:val="24"/>
        </w:rPr>
        <w:t>Подбери Алёнушке тёплые тона (холодные). Какой цвет лишний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идактическая игра «Радуга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Знакомство с радугой и её цветами. Развитие зрительного внимания (посмотри на картинку, переверни, назови цвета, выложи радугу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идактическая игра «Петухи с пёстрыми хвостами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Знакомство с последовательностью цветов радуги: рассмотри петушка, покажи перья по порядку, назови их цвет. Переведи через кальку и раскрась хвост петуха всеми цветами радуг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идактическая игра «Цветы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Расположи в последовательности цветов радуги. Найди лишний. Что перепутал ветер? Какого цвета не хватает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ое упражнение «Какого цвета осень? (лето, весна, зима)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Определи цвет осеннего листа, неба, травы, цветов и т.д.?</w:t>
      </w:r>
    </w:p>
    <w:p>
      <w:pPr>
        <w:pStyle w:val="Normal"/>
        <w:rPr>
          <w:szCs w:val="24"/>
        </w:rPr>
      </w:pPr>
      <w:r>
        <w:rPr>
          <w:szCs w:val="24"/>
        </w:rPr>
        <w:t>Расположи в последовательности цветов радуги в определённом направлени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а «Чашка с блюдцами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Рассмотри посуду, блюдца, назови цвет. Что ещё нужно, чтобы угостить чаем? Рассмотри чашки. Поставь в блюдце такую же по цвету чашку. Что перепутала Маша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группируйте по цвету чашки. </w:t>
      </w:r>
    </w:p>
    <w:p>
      <w:pPr>
        <w:pStyle w:val="Normal"/>
        <w:rPr>
          <w:szCs w:val="24"/>
        </w:rPr>
      </w:pPr>
      <w:r>
        <w:rPr>
          <w:szCs w:val="24"/>
        </w:rPr>
        <w:t>Расставь чашки в определённом направлении (по кругу, в ряд и т.д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ое упражнение «Угости петушка горошком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Стихотворение, загадка о петушке. Рассмотри петушка. Угости петушка горошком. Назови цвет горошка. Спрячь горошек от петушка. Какой горошинки не хватает. Расположи горошинки в определённом направлени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ые упражнения «Бабочки», «Цветные коврики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Назови цвет. Разложи по цветам радуги. Сгруппируй по цвету. Расположи в определённом направлении (по кругу, вправо, влево, сверху вниз). Развесь коврики (бинокулярное зрение, точность движения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ые упражнения «Цветные фоны», «Цветные палочки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Спрячь на полянке предметы такого же цвета.</w:t>
      </w:r>
    </w:p>
    <w:p>
      <w:pPr>
        <w:pStyle w:val="Normal"/>
        <w:rPr>
          <w:szCs w:val="24"/>
        </w:rPr>
      </w:pPr>
      <w:r>
        <w:rPr>
          <w:szCs w:val="24"/>
        </w:rPr>
        <w:t>Какой предмет перепутал место? Сгруппируй по цвету. Что изменилось?</w:t>
      </w:r>
    </w:p>
    <w:p>
      <w:pPr>
        <w:pStyle w:val="Normal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Локализация по цвету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ые упражнения «Укрась посуду», «Укрась бабочку», «Укрась жука», «Укрась матрёшку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Укрась чайник (локализация цвета). Назови цвет блюдец.</w:t>
      </w:r>
    </w:p>
    <w:p>
      <w:pPr>
        <w:pStyle w:val="Normal"/>
        <w:rPr>
          <w:szCs w:val="24"/>
        </w:rPr>
      </w:pPr>
      <w:r>
        <w:rPr>
          <w:szCs w:val="24"/>
        </w:rPr>
        <w:t>Оставь только определённый цвет, убери цвет (например, красный). Что изменилось?</w:t>
      </w:r>
    </w:p>
    <w:p>
      <w:pPr>
        <w:pStyle w:val="Normal"/>
        <w:rPr>
          <w:szCs w:val="24"/>
        </w:rPr>
      </w:pPr>
      <w:r>
        <w:rPr>
          <w:szCs w:val="24"/>
        </w:rPr>
        <w:t>Расположи горошки в определённом направлении.</w:t>
      </w:r>
    </w:p>
    <w:p>
      <w:pPr>
        <w:pStyle w:val="Normal"/>
        <w:rPr>
          <w:szCs w:val="24"/>
        </w:rPr>
      </w:pPr>
      <w:r>
        <w:rPr>
          <w:szCs w:val="24"/>
        </w:rPr>
        <w:t>Составь ритмическую последовательность. Сравни украшения чашек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ые упражнения «Корабли» (погаси иллюминаторы), «Погаси цвет в окнах домика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Рассмотри корабль. Определи огоньки иллюминатора по цвету. Погаси огоньки определённого цвета, самые тёмные, самые светлые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ое упражнение «Прогони пчёл от Винни-Пуха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Рассмотри картинку. Помоги Винни-Пуху прогнать пчёл определённого цвета; в последовательности цветов радуг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ое упражнение «Помоги жонглёру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Виды работ: </w:t>
      </w:r>
    </w:p>
    <w:p>
      <w:pPr>
        <w:pStyle w:val="Normal"/>
        <w:rPr>
          <w:szCs w:val="24"/>
        </w:rPr>
      </w:pPr>
      <w:r>
        <w:rPr>
          <w:szCs w:val="24"/>
        </w:rPr>
        <w:t>Рассмотри картинку. Поймай только шары определённого цвета; шары по оттенкам: самые светлые, самые тёмные, в последовательности цветов радуг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ое упражнение «Ёлочка с шарами»</w:t>
      </w:r>
    </w:p>
    <w:p>
      <w:pPr>
        <w:pStyle w:val="Normal"/>
        <w:rPr/>
      </w:pPr>
      <w:r>
        <w:rPr>
          <w:szCs w:val="24"/>
          <w:u w:val="single"/>
        </w:rPr>
        <w:t>Виды работ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Укрась ёлочку шарами определённого цвета. Укрась ёлочку разноцветными шарами.</w:t>
      </w:r>
    </w:p>
    <w:p>
      <w:pPr>
        <w:pStyle w:val="Normal"/>
        <w:rPr>
          <w:szCs w:val="24"/>
        </w:rPr>
      </w:pPr>
      <w:r>
        <w:rPr>
          <w:szCs w:val="24"/>
        </w:rPr>
        <w:t>Укрась ёлочку шарами холодных, тёплых тонов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Фиксация насыщенно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ое упражнение «Цветные коробочки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Виды работ: </w:t>
      </w:r>
    </w:p>
    <w:p>
      <w:pPr>
        <w:pStyle w:val="Normal"/>
        <w:rPr>
          <w:szCs w:val="24"/>
        </w:rPr>
      </w:pPr>
      <w:r>
        <w:rPr>
          <w:szCs w:val="24"/>
        </w:rPr>
        <w:t>Найди пару по цвету. Выдели определённый цвет, подбери оттенки к заданному цвету. Сгруппируй по цвету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ое упражнение «Коты с красками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Рассматривание. Нахождение различий.</w:t>
      </w:r>
    </w:p>
    <w:p>
      <w:pPr>
        <w:pStyle w:val="Normal"/>
        <w:rPr>
          <w:szCs w:val="24"/>
        </w:rPr>
      </w:pPr>
      <w:r>
        <w:rPr>
          <w:szCs w:val="24"/>
        </w:rPr>
        <w:t>Подбери заданную краску для банта.</w:t>
      </w:r>
    </w:p>
    <w:p>
      <w:pPr>
        <w:pStyle w:val="Normal"/>
        <w:rPr>
          <w:szCs w:val="24"/>
        </w:rPr>
      </w:pPr>
      <w:r>
        <w:rPr>
          <w:szCs w:val="24"/>
        </w:rPr>
        <w:t>Разложи краски от самой светлой до самой тёмной (по образцу, по представлению).</w:t>
      </w:r>
    </w:p>
    <w:p>
      <w:pPr>
        <w:pStyle w:val="Normal"/>
        <w:rPr/>
      </w:pPr>
      <w:r>
        <w:rPr>
          <w:b/>
          <w:szCs w:val="24"/>
        </w:rPr>
        <w:t>Игра «Мозаика»</w:t>
      </w:r>
      <w:r>
        <w:rPr>
          <w:szCs w:val="24"/>
        </w:rPr>
        <w:t xml:space="preserve"> (ромбовидная, квадратная, круглая – разных размеров)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группируйте по цвету. Разложи от светлого к тёмному. </w:t>
      </w:r>
    </w:p>
    <w:p>
      <w:pPr>
        <w:pStyle w:val="Normal"/>
        <w:rPr>
          <w:szCs w:val="24"/>
        </w:rPr>
      </w:pPr>
      <w:r>
        <w:rPr>
          <w:szCs w:val="24"/>
        </w:rPr>
        <w:t>Разложи в определённом направлении. Составь узор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а «Шары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йди определённый цвет. Разложи в коробочки по цвету. </w:t>
      </w:r>
    </w:p>
    <w:p>
      <w:pPr>
        <w:pStyle w:val="Normal"/>
        <w:rPr>
          <w:szCs w:val="24"/>
        </w:rPr>
      </w:pPr>
      <w:r>
        <w:rPr>
          <w:szCs w:val="24"/>
        </w:rPr>
        <w:t>Подбери пару по цвету, размеру.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Холодные и тёплые то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овые упражнения «Укрась чайник», «Укрась варежку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Укрась холодным узором, узором тёплых тонов.</w:t>
      </w:r>
    </w:p>
    <w:p>
      <w:pPr>
        <w:pStyle w:val="Normal"/>
        <w:rPr>
          <w:szCs w:val="24"/>
        </w:rPr>
      </w:pPr>
      <w:r>
        <w:rPr>
          <w:szCs w:val="24"/>
        </w:rPr>
        <w:t>Распредели украшения на холодные и тёплые тона. Сгруппируй по цвету. Определи лишний цвет.</w:t>
      </w:r>
    </w:p>
    <w:p>
      <w:pPr>
        <w:pStyle w:val="Normal"/>
        <w:rPr/>
      </w:pPr>
      <w:r>
        <w:rPr>
          <w:b/>
          <w:szCs w:val="24"/>
        </w:rPr>
        <w:t>Игры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Найди и покажи названную полоску.</w:t>
      </w:r>
    </w:p>
    <w:p>
      <w:pPr>
        <w:pStyle w:val="Normal"/>
        <w:rPr>
          <w:szCs w:val="24"/>
        </w:rPr>
      </w:pPr>
      <w:r>
        <w:rPr>
          <w:szCs w:val="24"/>
        </w:rPr>
        <w:t>Назови в группе предметы тёмного оттенка, светлых тонов.</w:t>
      </w:r>
    </w:p>
    <w:p>
      <w:pPr>
        <w:pStyle w:val="Normal"/>
        <w:rPr>
          <w:szCs w:val="24"/>
        </w:rPr>
      </w:pPr>
      <w:r>
        <w:rPr>
          <w:szCs w:val="24"/>
        </w:rPr>
        <w:t>Обвести геометрические фигуры в тетрадях и раскрасить их в такой же цвет, который имеет фигура.</w:t>
      </w:r>
    </w:p>
    <w:p>
      <w:pPr>
        <w:pStyle w:val="Normal"/>
        <w:rPr>
          <w:szCs w:val="24"/>
        </w:rPr>
      </w:pPr>
      <w:r>
        <w:rPr>
          <w:szCs w:val="24"/>
        </w:rPr>
        <w:t>Я назову основной цвет, а вы назовите его оттенки.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бъёмные формы</w:t>
      </w:r>
    </w:p>
    <w:p>
      <w:pPr>
        <w:pStyle w:val="Normal"/>
        <w:rPr>
          <w:szCs w:val="24"/>
        </w:rPr>
      </w:pPr>
      <w:r>
        <w:rPr>
          <w:szCs w:val="24"/>
        </w:rPr>
        <w:t>1.Строитель «Цвет и форма»</w:t>
      </w:r>
    </w:p>
    <w:p>
      <w:pPr>
        <w:pStyle w:val="Normal"/>
        <w:rPr>
          <w:szCs w:val="24"/>
        </w:rPr>
      </w:pPr>
      <w:r>
        <w:rPr>
          <w:szCs w:val="24"/>
        </w:rPr>
        <w:t>2.Строитель из призм.</w:t>
      </w:r>
    </w:p>
    <w:p>
      <w:pPr>
        <w:pStyle w:val="Normal"/>
        <w:rPr>
          <w:szCs w:val="24"/>
        </w:rPr>
      </w:pPr>
      <w:r>
        <w:rPr>
          <w:szCs w:val="24"/>
        </w:rPr>
        <w:t>3.Бруски разной длины и толщины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нализ сложной формы</w:t>
      </w:r>
    </w:p>
    <w:p>
      <w:pPr>
        <w:pStyle w:val="Normal"/>
        <w:rPr>
          <w:szCs w:val="24"/>
        </w:rPr>
      </w:pPr>
      <w:r>
        <w:rPr>
          <w:szCs w:val="24"/>
        </w:rPr>
        <w:t>1.Карты «Что перепутал художник»</w:t>
      </w:r>
    </w:p>
    <w:p>
      <w:pPr>
        <w:pStyle w:val="Normal"/>
        <w:rPr>
          <w:szCs w:val="24"/>
        </w:rPr>
      </w:pPr>
      <w:r>
        <w:rPr>
          <w:szCs w:val="24"/>
        </w:rPr>
        <w:t>2. «Зоркий глаз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Сколько всего геометрических фигур? Сколько квадратов, треугольников, овалов, прямоугольников, кругов? Сколько больших треугольников? Маленьких?</w:t>
      </w:r>
    </w:p>
    <w:p>
      <w:pPr>
        <w:pStyle w:val="Normal"/>
        <w:rPr>
          <w:szCs w:val="24"/>
        </w:rPr>
      </w:pPr>
      <w:r>
        <w:rPr>
          <w:szCs w:val="24"/>
        </w:rPr>
        <w:t>3. «Составь целое»</w:t>
      </w:r>
    </w:p>
    <w:p>
      <w:pPr>
        <w:pStyle w:val="Normal"/>
        <w:rPr>
          <w:szCs w:val="24"/>
        </w:rPr>
      </w:pPr>
      <w:r>
        <w:rPr>
          <w:szCs w:val="24"/>
        </w:rPr>
        <w:t>Петушок, домики, котик, геометрические фигуры.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оотношение по величине</w:t>
      </w:r>
    </w:p>
    <w:p>
      <w:pPr>
        <w:pStyle w:val="Normal"/>
        <w:rPr/>
      </w:pPr>
      <w:r>
        <w:rPr>
          <w:b/>
          <w:szCs w:val="24"/>
        </w:rPr>
        <w:t>Игровые упражнения</w:t>
      </w:r>
      <w:r>
        <w:rPr>
          <w:szCs w:val="24"/>
        </w:rPr>
        <w:t xml:space="preserve"> «Построим дом», «Подбери зонтики для ежей», «Раздай мячи детям», «Овощи в корзинки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гра «Яички Жар-птицы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Найди самое большое (маленькое) яйцо.</w:t>
      </w:r>
    </w:p>
    <w:p>
      <w:pPr>
        <w:pStyle w:val="Normal"/>
        <w:rPr>
          <w:szCs w:val="24"/>
        </w:rPr>
      </w:pPr>
      <w:r>
        <w:rPr>
          <w:szCs w:val="24"/>
        </w:rPr>
        <w:t>Найди пару по величине, по цвету.</w:t>
      </w:r>
    </w:p>
    <w:p>
      <w:pPr>
        <w:pStyle w:val="Normal"/>
        <w:rPr>
          <w:szCs w:val="24"/>
        </w:rPr>
      </w:pPr>
      <w:r>
        <w:rPr>
          <w:szCs w:val="24"/>
        </w:rPr>
        <w:t>Составь целое из частей.</w:t>
      </w:r>
    </w:p>
    <w:p>
      <w:pPr>
        <w:pStyle w:val="Normal"/>
        <w:rPr/>
      </w:pPr>
      <w:r>
        <w:rPr>
          <w:b/>
          <w:szCs w:val="24"/>
        </w:rPr>
        <w:t>Игра «Мал мала меньше»</w:t>
      </w:r>
      <w:r>
        <w:rPr>
          <w:szCs w:val="24"/>
        </w:rPr>
        <w:t xml:space="preserve"> (овощи и фрукты)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иды работ:</w:t>
      </w:r>
    </w:p>
    <w:p>
      <w:pPr>
        <w:pStyle w:val="Normal"/>
        <w:rPr>
          <w:szCs w:val="24"/>
        </w:rPr>
      </w:pPr>
      <w:r>
        <w:rPr>
          <w:szCs w:val="24"/>
        </w:rPr>
        <w:t>Узнай изображение, выдели признаки.</w:t>
      </w:r>
    </w:p>
    <w:p>
      <w:pPr>
        <w:pStyle w:val="Normal"/>
        <w:rPr>
          <w:szCs w:val="24"/>
        </w:rPr>
      </w:pPr>
      <w:r>
        <w:rPr>
          <w:szCs w:val="24"/>
        </w:rPr>
        <w:t>Найди самый большой огурец.</w:t>
      </w:r>
    </w:p>
    <w:p>
      <w:pPr>
        <w:pStyle w:val="Normal"/>
        <w:rPr>
          <w:szCs w:val="24"/>
        </w:rPr>
      </w:pPr>
      <w:r>
        <w:rPr>
          <w:szCs w:val="24"/>
        </w:rPr>
        <w:t>Разложи в порядке возрастания и убыв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center"/>
        <w:rPr>
          <w:b/>
          <w:b/>
          <w:szCs w:val="24"/>
        </w:rPr>
      </w:pPr>
      <w:r>
        <w:rPr>
          <w:b/>
          <w:szCs w:val="24"/>
        </w:rPr>
        <w:t>Зрительная гимнастика для профилактики и коррекции нарушений зрения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Цель зрительной гимнастики – включить в динамическую работу глазные мышцы, бездеятельные при выполнении заданий, и наоборот – расслабить те глазные мышцы, на которые падает основная нагрузка.</w:t>
      </w:r>
      <w:r>
        <w:rPr>
          <w:color w:val="000000"/>
          <w:w w:val="100"/>
          <w:szCs w:val="24"/>
          <w:shd w:fill="000000" w:val="clear"/>
        </w:rPr>
        <w:t xml:space="preserve"> 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Гимнастика для глаз снимает зрительное напряжение, повышает зрительную работоспособность, улучшает кровообращение и способствует предупреждению нарушений зрения и развития глазных заболеваний, а также более быстрому восстановлению работоспособности и эффективному усвоению учебного материала.</w:t>
      </w:r>
    </w:p>
    <w:p>
      <w:pPr>
        <w:pStyle w:val="Normal"/>
        <w:ind w:right="38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Упражнения для глаз одинаковы для всех возрастных групп, но дозировка должна постепенно увеличиваться в старшем дошкольном возрасте</w:t>
      </w:r>
    </w:p>
    <w:p>
      <w:pPr>
        <w:pStyle w:val="Normal"/>
        <w:ind w:right="44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 целях охраны зрения непрерывная продолжительность зрительного анализатора должна быть регламентирована:</w:t>
      </w:r>
    </w:p>
    <w:p>
      <w:pPr>
        <w:pStyle w:val="Normal"/>
        <w:numPr>
          <w:ilvl w:val="0"/>
          <w:numId w:val="8"/>
        </w:numPr>
        <w:ind w:left="426" w:right="44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гимнастика для глаз или отдельные упражнения из комплекса физкультминутки проводятся на занятиях и связанны со зрительным напряжением, на 10-11й минуте в течение 2-3 минут,</w:t>
      </w:r>
    </w:p>
    <w:p>
      <w:pPr>
        <w:pStyle w:val="Normal"/>
        <w:numPr>
          <w:ilvl w:val="0"/>
          <w:numId w:val="8"/>
        </w:numPr>
        <w:ind w:left="426" w:right="44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на 14-17 минуте занятия – физкультминутка для снятия мышечного напряжения в течение трех минут,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в случаях, когда первая половина занятия не связана со зрительной нагрузкой, например, на занятиях  по развития речи (чтение, рассказывание),  то на 11-13 мин. проводится физкультминутка  для мышечного расслабления, а на 17-18-й мин. занятия – упражнения для глаз.</w:t>
      </w:r>
    </w:p>
    <w:p>
      <w:pPr>
        <w:pStyle w:val="Normal"/>
        <w:ind w:right="44" w:hanging="0"/>
        <w:jc w:val="both"/>
        <w:rPr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  <w:t>Условия проведения зрительной гимнастики:</w:t>
      </w:r>
    </w:p>
    <w:p>
      <w:pPr>
        <w:pStyle w:val="Normal"/>
        <w:ind w:right="44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1. Фиксированное положение головы (дети стоят, стараясь не поворачивать головы, дети сидят за столами, опираясь подбородком на ладони,  дети лежат на ковре руки за головой) - это необходимо для того, чтобы заставить работать глазодвигательные мышцы, если это условие не соблюдается, то работают мышцы шеи, но не глаз.</w:t>
      </w:r>
    </w:p>
    <w:p>
      <w:pPr>
        <w:pStyle w:val="Normal"/>
        <w:ind w:right="44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2. Длительность проведения зрительной гимнастики – 2-3 минуты в младшей и средней группе, 4-5 минут в старших группах. Упражнения рекомендуется проводить дважды в день.</w:t>
      </w:r>
    </w:p>
    <w:p>
      <w:pPr>
        <w:pStyle w:val="Normal"/>
        <w:ind w:right="44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3.  Выбор зрительных упражнений для занятий определяется характером и объёмом интеллектуального напряжения, объёмом двигательной активности, интенсивности зрительной работы, а так же видом занятия.</w:t>
      </w:r>
    </w:p>
    <w:p>
      <w:pPr>
        <w:pStyle w:val="Normal"/>
        <w:ind w:right="44" w:firstLine="426"/>
        <w:jc w:val="both"/>
        <w:rPr/>
      </w:pPr>
      <w:r>
        <w:rPr>
          <w:color w:val="000000"/>
          <w:szCs w:val="24"/>
        </w:rPr>
        <w:t>При проведении зрительной гимнастики необходимо соблюдать </w:t>
      </w:r>
      <w:r>
        <w:rPr>
          <w:b/>
          <w:bCs/>
          <w:i/>
          <w:iCs/>
          <w:color w:val="000000"/>
          <w:szCs w:val="24"/>
        </w:rPr>
        <w:t>общие правила</w:t>
      </w:r>
      <w:r>
        <w:rPr>
          <w:i/>
          <w:color w:val="000000"/>
          <w:szCs w:val="24"/>
        </w:rPr>
        <w:t>:</w:t>
      </w:r>
    </w:p>
    <w:p>
      <w:pPr>
        <w:pStyle w:val="Normal"/>
        <w:ind w:right="44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сидеть (стоять) прямо, не напрягаться расслабить плечи и опустить их;</w:t>
      </w:r>
    </w:p>
    <w:p>
      <w:pPr>
        <w:pStyle w:val="Normal"/>
        <w:ind w:right="44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следить за дыханием, оно должно быть глубоким  и равномерным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сосредоточить все внимание на глазах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после выполнения упражнения хорошо потянуться, от души зевнуть и часто поморгать.</w:t>
      </w:r>
    </w:p>
    <w:p>
      <w:pPr>
        <w:pStyle w:val="Normal"/>
        <w:shd w:fill="FFFFFF" w:val="clear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Упражнения для профилактики и снятия усталости глаз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 xml:space="preserve"> </w:t>
      </w:r>
      <w:r>
        <w:rPr>
          <w:szCs w:val="24"/>
        </w:rPr>
        <w:t>Сидя. Крепко зажмурить глаза на 3-5 сек, затем открыть. (Повторить 6-8 раз)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>Сидя. Быстро моргать глазами в течение 1 мин. Затем расслабить глаза. Это упражнение даёт хороший отдых глазам, усиливает их кровообращение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>Стоя. Вытянуть руку вперёд, посмотреть на кончик пальца вытянутой руки, расположенный на средней линии лица, медленно приближать палец, не сводя с него глаз до появления двоения. (Повторить 6-8 раз)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 xml:space="preserve"> </w:t>
      </w:r>
      <w:r>
        <w:rPr>
          <w:szCs w:val="24"/>
        </w:rPr>
        <w:t>Стоя. Смотреть вдаль прямо перед собой 2-3 сек, затем перевести взор на кончик носа на 3-5 сек.</w:t>
      </w:r>
    </w:p>
    <w:p>
      <w:pPr>
        <w:pStyle w:val="ListParagraph"/>
        <w:numPr>
          <w:ilvl w:val="0"/>
          <w:numId w:val="20"/>
        </w:numPr>
        <w:shd w:fill="FFFFFF" w:val="clear"/>
        <w:ind w:left="284" w:hanging="284"/>
        <w:jc w:val="both"/>
        <w:rPr>
          <w:szCs w:val="24"/>
        </w:rPr>
      </w:pPr>
      <w:r>
        <w:rPr>
          <w:szCs w:val="24"/>
        </w:rPr>
        <w:t>Производить круговые движения по часовой стрелке рукой на расстоянии 30-35 см от глаз, при этом следить за кончиком пальца. Повторить упражнение, перемещая руку против часовой стрелки.</w:t>
      </w:r>
    </w:p>
    <w:p>
      <w:pPr>
        <w:pStyle w:val="ListParagraph"/>
        <w:numPr>
          <w:ilvl w:val="0"/>
          <w:numId w:val="20"/>
        </w:numPr>
        <w:shd w:fill="FFFFFF" w:val="clear"/>
        <w:ind w:left="284" w:hanging="284"/>
        <w:jc w:val="both"/>
        <w:rPr>
          <w:szCs w:val="24"/>
        </w:rPr>
      </w:pPr>
      <w:r>
        <w:rPr>
          <w:szCs w:val="24"/>
        </w:rPr>
        <w:t>Закрыть глаза, посмотреть вверх, влево, вниз, вправо и в обратном направлении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Упражнения на укрепление глазных мышц, тренировку и массаж хрусталика,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улучшение кровообращения, питание глаз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Голова зафиксирована так, чтобы двигаться могли только глаза. В вытянутой руке – карандаш. По широкой амплитуде он многократно двигается вправо, влево, вниз. Надо неотрывно следить за ним глаз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Встать у стены большой комнаты и, не поворачивая головы, быстро переводить взгляд из правого верхнего угла комнаты в левый нижний, из левого верхнего – в правый нижний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Офтальмологические  паузы </w:t>
      </w:r>
      <w:r>
        <w:rPr>
          <w:b/>
          <w:szCs w:val="24"/>
        </w:rPr>
        <w:t>(с использованием стихотворений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Дождик</w:t>
      </w:r>
    </w:p>
    <w:p>
      <w:pPr>
        <w:pStyle w:val="Normal"/>
        <w:jc w:val="both"/>
        <w:rPr/>
      </w:pPr>
      <w:r>
        <w:rPr>
          <w:szCs w:val="24"/>
        </w:rPr>
        <w:t xml:space="preserve">«Дождик, дождик, пуще лей,                          </w:t>
      </w:r>
      <w:r>
        <w:rPr>
          <w:i/>
          <w:szCs w:val="24"/>
        </w:rPr>
        <w:t xml:space="preserve">     Дети</w:t>
      </w:r>
      <w:r>
        <w:rPr>
          <w:szCs w:val="24"/>
        </w:rPr>
        <w:t xml:space="preserve">  </w:t>
      </w:r>
      <w:r>
        <w:rPr>
          <w:i/>
          <w:szCs w:val="24"/>
        </w:rPr>
        <w:t>глазами смотрят вверх</w:t>
      </w:r>
    </w:p>
    <w:p>
      <w:pPr>
        <w:pStyle w:val="Normal"/>
        <w:jc w:val="both"/>
        <w:rPr/>
      </w:pPr>
      <w:r>
        <w:rPr>
          <w:szCs w:val="24"/>
        </w:rPr>
        <w:t>Капель, капель не жалей</w:t>
      </w:r>
      <w:r>
        <w:rPr>
          <w:i/>
          <w:szCs w:val="24"/>
        </w:rPr>
        <w:t>.                                                  глазами смотрят вниз</w:t>
      </w:r>
    </w:p>
    <w:p>
      <w:pPr>
        <w:pStyle w:val="Normal"/>
        <w:jc w:val="both"/>
        <w:rPr/>
      </w:pPr>
      <w:r>
        <w:rPr>
          <w:szCs w:val="24"/>
        </w:rPr>
        <w:t xml:space="preserve">Только нас не замочи,                                            </w:t>
      </w:r>
      <w:r>
        <w:rPr>
          <w:i/>
          <w:szCs w:val="24"/>
        </w:rPr>
        <w:t>Круговые движения глазам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ря в окошко не стучи!»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  <w:shd w:fill="FFFFFF" w:val="clear"/>
        </w:rPr>
        <w:t xml:space="preserve">Необходимого эффекта можно достигнуть, только если выполнять эти упражнения часто. Для большей эффективности зрительную гимнастику нужно преподносить не только в виде упражнений, но и как игру, тогда у ребенка появится собственная заинтересованность и желание «поиграть». </w:t>
      </w:r>
    </w:p>
    <w:p>
      <w:pPr>
        <w:pStyle w:val="Normal"/>
        <w:ind w:firstLine="426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Упражнения зрительной гимнастики занимают всего несколько минут, но польза, которую они приносят, неоценима. Глаза могут получить необходимый отдых, ведь в наш век телевизоров и компьютеров каждый день глаза получают слишком много вредоносной нагрузки. Помимо всего прочего, гимнастика – это своеобразная релаксация для нервной системы ребенка, мозг легче справляется со зрительной информацией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Таким образом, зрительная гимнастика является обязательным компонентом коррекционно-развивающей  работы с детьми, имеющими нарушения зрения, которая: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 обеспечивает улучшение кровоснабжения тканей глаза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повышает силу, эластичность и тонус глазных мышц и глазодвигательных нервов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 укрепляет мышцы век;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 снимает переутомление зрительного аппарата;        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-  развивает     способность    к    концентрации   взгляда    на   ближних   объектах, совершенствуя координацию движений глаз при периферийном обзоре;</w:t>
      </w:r>
      <w:r>
        <w:rPr>
          <w:color w:val="000000"/>
          <w:w w:val="100"/>
          <w:szCs w:val="24"/>
          <w:shd w:fill="000000" w:val="clear"/>
        </w:rPr>
        <w:t xml:space="preserve"> 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 корректирует функциональные дефекты зрения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Использование зрительной гимнастики в комплексе с другими профилактическими и оздоровительными мероприятиями по снятию зрительного напряжения и укреплению зрительных функций детей обеспечивает сохранение и нормализацию зрения, а также предупреждение прогрессирования нарушения зрения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5"/>
        </w:numPr>
        <w:jc w:val="center"/>
        <w:rPr>
          <w:b/>
          <w:b/>
          <w:szCs w:val="24"/>
        </w:rPr>
      </w:pPr>
      <w:r>
        <w:rPr>
          <w:b/>
          <w:szCs w:val="24"/>
        </w:rPr>
        <w:t>Снятие психоэмоционального напряжения от аппаратного лечения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Важным направлением работы педагога является снятие </w:t>
      </w:r>
      <w:r>
        <w:rPr>
          <w:color w:val="000000"/>
          <w:szCs w:val="24"/>
          <w:shd w:fill="FFFFFF" w:val="clear"/>
        </w:rPr>
        <w:t xml:space="preserve"> психоэмоционального напряжения, связанного с отрицательным влиянием на психику детей аппаратного лечения. Поэтому в начале каждого занятия, на этапе организационного момента, а также по его завершении проводятся игры-гармонизации, элементы аутотренинга, психологические настрои. Проведение таких моментов в начале и конце занятия способствует предупреждению негативных эмоциональных реакций ребенка, мобилизации и настрою на занятие, установлению позитивного взаимодействия с взрослым и сверстниками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бязательными компонентами в работе с детьми с косоглазием и амблиопией являются:</w:t>
      </w:r>
    </w:p>
    <w:p>
      <w:pPr>
        <w:pStyle w:val="ListParagraph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>релаксационные упражнения, проводимые после усиленной зрительной нагрузки;</w:t>
      </w:r>
    </w:p>
    <w:p>
      <w:pPr>
        <w:pStyle w:val="ListParagraph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>психодинамические паузы для снятия эмоционального, мышечного и зрительного напряжения.</w:t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Снятие психоэмоционального напряжения у детей проводится рисование сыпучими материалами. </w:t>
      </w:r>
      <w:r>
        <w:rPr>
          <w:color w:val="000000"/>
          <w:szCs w:val="24"/>
        </w:rPr>
        <w:t>Рисованию песком свойственно антиагрессивное действие: манипулируя сыпучими материалами, ребенок избавляется от негативных эмоций. Рисование происходит непосредственно пальцами по песку, что способствует развитию сенсорных ощущений, раскрепощает и гармонизирует, а так же способствует развитию двух полушарий (так как рисование происходит двумя руками)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 процессе творчества ребенок развивает моторику, зрительное восприятие, координацию движений, внимание, воображение, мышление. </w:t>
      </w:r>
    </w:p>
    <w:p>
      <w:pPr>
        <w:pStyle w:val="Default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numPr>
          <w:ilvl w:val="1"/>
          <w:numId w:val="15"/>
        </w:numPr>
        <w:jc w:val="center"/>
        <w:rPr>
          <w:b/>
          <w:b/>
          <w:bCs/>
        </w:rPr>
      </w:pPr>
      <w:r>
        <w:rPr>
          <w:b/>
          <w:bCs/>
        </w:rPr>
        <w:t>Содержание консультативной и информационно-просветительской работы</w:t>
      </w:r>
    </w:p>
    <w:p>
      <w:pPr>
        <w:pStyle w:val="Defaul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     </w:t>
      </w:r>
      <w:r>
        <w:rPr>
          <w:i/>
        </w:rPr>
        <w:t>Основная цель консультативной работы</w:t>
      </w:r>
      <w:r>
        <w:rPr/>
        <w:t xml:space="preserve"> – обеспечить непрерывность специального сопровождения детей с нарушениями зрения и их семей по вопросам реализации дифференцированных психолого-педагогических условий обучения, воспитания, коррекции, развития и социализации воспитанников.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>Задачи консультативной работы:</w:t>
      </w:r>
    </w:p>
    <w:p>
      <w:pPr>
        <w:pStyle w:val="Default"/>
        <w:jc w:val="both"/>
        <w:rPr/>
      </w:pPr>
      <w:r>
        <w:rPr/>
        <w:t xml:space="preserve">1. Одной из важнейших задач работы педагога с семьей, воспитывающей ребенка с нарушением зрения, является </w:t>
      </w:r>
      <w:r>
        <w:rPr>
          <w:i/>
        </w:rPr>
        <w:t>формирование у родителей восприятия ребенка таким, какой он есть, не «больного», а отличающегося от других.</w:t>
      </w:r>
    </w:p>
    <w:p>
      <w:pPr>
        <w:pStyle w:val="Default"/>
        <w:jc w:val="both"/>
        <w:rPr/>
      </w:pPr>
      <w:r>
        <w:rPr/>
        <w:t xml:space="preserve">2. Другая важная задача - </w:t>
      </w:r>
      <w:r>
        <w:rPr>
          <w:i/>
        </w:rPr>
        <w:t xml:space="preserve">повышение активности самих родителей, желание понять, а не отрицать проблемы развития своих детей, </w:t>
      </w:r>
      <w:r>
        <w:rPr/>
        <w:t>и тем самым помочь адаптироваться им в окружающем мире.</w:t>
      </w:r>
    </w:p>
    <w:p>
      <w:pPr>
        <w:pStyle w:val="Normal"/>
        <w:suppressAutoHyphens w:val="tru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дним из важнейших направлений работы является систематическая и целенаправленная работа с семьями детей с нарушением зрения, используя при этом активные методы и формы работы. Она включает в себя несколько направлений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szCs w:val="24"/>
        </w:rPr>
        <w:t>Знакомство с семьей</w:t>
      </w:r>
      <w:r>
        <w:rPr>
          <w:szCs w:val="24"/>
        </w:rPr>
        <w:t>: встречи – знакомства, посещение семей, анкетирование семей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szCs w:val="24"/>
        </w:rPr>
        <w:t>Информирование родителей о ходе образовательного процесса: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both"/>
        <w:rPr>
          <w:szCs w:val="24"/>
        </w:rPr>
      </w:pPr>
      <w:r>
        <w:rPr>
          <w:szCs w:val="24"/>
        </w:rPr>
        <w:t>дни открытых дверей, выступления на родительских собраниях по общим вопросам воспитания и обучения, развитие дошкольников с нарушением зрения, консультации для отдельных групп родителей с учетом общих для них проблем, связанных с особенностями развития детей, трудностями в овладении определенными навыками, индивидуальное консультирование родителей по вопросам, касающимися конкретного ребенка, оформление информационных стендов, организация выставок детского творчества, приглашение родителей на детские концерты и праздники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szCs w:val="24"/>
        </w:rPr>
        <w:t>Образование родителей</w:t>
      </w:r>
      <w:r>
        <w:rPr>
          <w:szCs w:val="24"/>
        </w:rPr>
        <w:t>: проведение для родителей индивидуальных и подгрупповых коррекционных занятий, целью которых является обучение родителей приемам взаимодействия с ребенком, оказания ему действенной помощи в выполнении определенных видов деятельности. Выставки специальной, доступной для понимания родителей литературы на определенную тематику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szCs w:val="24"/>
        </w:rPr>
        <w:t>Совместная деятельность</w:t>
      </w:r>
      <w:r>
        <w:rPr>
          <w:szCs w:val="24"/>
        </w:rPr>
        <w:t>: привлечение родителей к организации гостиных, конкурсов, концертов, маршрутов выходного дня (в библиотеку, музей и пр.). Семейных праздников, прогулок, экскурсий, к участию в детской исследовательской деятельности.</w:t>
      </w:r>
    </w:p>
    <w:p>
      <w:pPr>
        <w:pStyle w:val="Default"/>
        <w:jc w:val="both"/>
        <w:rPr/>
      </w:pPr>
      <w:r>
        <w:rPr/>
        <w:t>Успешный положительный результат коррекционно-педагогического процесса напрямую зависит от того, насколько грамотно будут простроены отношения между специалистами и родителями ребенка.</w:t>
      </w:r>
    </w:p>
    <w:p>
      <w:pPr>
        <w:pStyle w:val="Default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 Организационный раздел</w:t>
      </w:r>
    </w:p>
    <w:p>
      <w:pPr>
        <w:pStyle w:val="Default"/>
        <w:jc w:val="center"/>
        <w:rPr>
          <w:b/>
          <w:b/>
        </w:rPr>
      </w:pPr>
      <w:r>
        <w:rPr>
          <w:b/>
        </w:rPr>
        <w:t>3.1 Специальные условия обучения и воспитания детей с нарушением зрения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     </w:t>
      </w:r>
      <w:r>
        <w:rPr/>
        <w:t>Для обеспечения организованной коррекционной и образовательной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деятельности с детьми с нарушениями зрения созданы специальные условия. 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</w:t>
      </w:r>
      <w:r>
        <w:rPr>
          <w:szCs w:val="24"/>
        </w:rPr>
        <w:t xml:space="preserve">Созданная безопасная среда для жизнедеятельности детей с нарушениями зрения на участке детского сада, во всех помещениях, предназначенных для организации лечебно-профилактической и коррекционно-образовательной деятельности соответствует современным санитарно-эпидемиологическим требованиям к устройству, содержанию и организации режима работы в дошкольных организациях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В игровой комнате, спальной, а также в кабинете педагога, спортивном и музыкальном залах расположены уголки коррекции, цветные метки на дверях, дверных ручках, в углах игровой комнаты, на перилах лестниц ДОУ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воевременное введение активного отдыха в занятия позволяет предупредить развитие быстро нарастающего утомления, как зрительного анализатора, так и всего организма.      Благотворное влияние активного отдыха на работоспособность и функциональное состояние зрительного анализатора слабовидящих отмечено после 5 - 10 мин., а у детей с косоглазием - после 7 - 15 мин. непрерывной зрительной нагрузки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   </w:t>
      </w:r>
      <w:r>
        <w:rPr>
          <w:szCs w:val="24"/>
          <w:lang w:eastAsia="ru-RU"/>
        </w:rPr>
        <w:t>Введение на занятиях динамических пауз по 3 мин. (одной – для детей с косоглазием и двух - для слабовидящих) в виде  зрительной гимнастики способствует не только предупреждению зрительного утомления, но и усиливает двигательную активность детей с нарушениями зрения, вовлекает в работу группу мышц, несущих значительную статическую нагрузку. Необходимость введения двух динамических пауз для слабовидящих объясняется тем, что у детей с сопутствующими заболеваниями ЦНС, атрофией зрительного нерва, выраженными изменениями глазного дна благоприятное влияние однократного отдыха непродолжительно, что выражается в последующем нарастании зрительного утомления к концу занятия. Это лишний раз свидетельствует о необходимости дифференцированного нормирования зрительной нагрузки слабовидящих с различными нарушениями зрения и тщательного учета этих нарушений при комплектации групп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    </w:t>
      </w:r>
      <w:r>
        <w:rPr>
          <w:szCs w:val="24"/>
          <w:lang w:eastAsia="ru-RU"/>
        </w:rPr>
        <w:t>Особое значение для повышения работоспособности и сохранения зрения имеет рациональная организация перерывов между занятиями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    </w:t>
      </w:r>
      <w:r>
        <w:rPr>
          <w:szCs w:val="24"/>
          <w:lang w:eastAsia="ru-RU"/>
        </w:rPr>
        <w:t xml:space="preserve">Проведение подвижных игр средней интенсивности оказывает положительное влияние на работоспособность и функциональное состояние зрительного анализатора косоглазых и слабовидящих детей, как в течение дня, так и всей недели. При этом перерыв между занятиями должен быть не менее 15 мин. </w:t>
      </w:r>
    </w:p>
    <w:p>
      <w:pPr>
        <w:pStyle w:val="Normal"/>
        <w:shd w:fill="FFFFFF" w:val="clear"/>
        <w:spacing w:lineRule="atLeast" w:line="2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   </w:t>
      </w:r>
      <w:r>
        <w:rPr>
          <w:szCs w:val="24"/>
          <w:lang w:eastAsia="ru-RU"/>
        </w:rPr>
        <w:t>Учебно-наглядные пособия должны отвечать как педагогическим, так и лечебно - коррекционным и гигиеническим требованиям. Они должны пробуждать и стимулировать интерес детей к занятиям, а формой, расцветкой, размерами, соотношениями частей соответствовать конкретным лечебным задачам и состоянию зрения ребенка. Размеры отдельных деталей должны соответствовать степени амблиопии. При амблиопии высокой степени (0,1 и ниже) в процессе занятий должны употребляться объекты размером 5 - 10 мм, при амблиопии средней (0,2 - 0,3) и слабой (0,4 и выше) степени - соответственно 2 - 3 и 1 - 0,3 мм. При изобразительной деятельности детей с высокой степенью амблиопии необходимо предварительное тактильное обследование объекта. Иллюстративный материал должен быть максимально приближен к реальности, иметь четкую форму изображения предметов и контрастный колорит. Для детей с высокой степенью амблиопии нельзя использовать предметы с блестящей поверхностью, а также стилизованные изображения с недостаточно четким контуром.</w:t>
      </w:r>
    </w:p>
    <w:p>
      <w:pPr>
        <w:pStyle w:val="Normal"/>
        <w:shd w:fill="FFFFFF" w:val="clear"/>
        <w:spacing w:lineRule="atLeast" w:line="2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  </w:t>
      </w:r>
      <w:r>
        <w:rPr>
          <w:szCs w:val="24"/>
          <w:lang w:eastAsia="ru-RU"/>
        </w:rPr>
        <w:t>Необходимо соблюдать постепенность в переходе от простых упражнений к более сложным. Например, на занятиях по рисованию с детьми с высокой степенью амблиопии следует пользоваться пособиями с ярко выраженным контуром рисунка в крупном масштабе, с детьми с амблиопией средней степени - со слабо выраженным контуром изображения в среднем масштабе, с детьми со слабой степенью амблиопии - без контура.</w:t>
      </w:r>
    </w:p>
    <w:p>
      <w:pPr>
        <w:pStyle w:val="Normal"/>
        <w:shd w:fill="FFFFFF" w:val="clear"/>
        <w:spacing w:lineRule="atLeast" w:line="2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 </w:t>
      </w:r>
      <w:r>
        <w:rPr>
          <w:szCs w:val="24"/>
          <w:lang w:eastAsia="ru-RU"/>
        </w:rPr>
        <w:t>Необходимо развивать цветовые представления у детей, учитывая нарушение цветоразличительной способности при амблиопии, особенно высокой степени. Наглядные и учебные пособия следует применять преимущественно оранжевого, красного и зеленого цветов, насыщенных тонов. В процессе обучения необходимо широко вводить объемные предметы и игрушки с целью получения дополнительных представлений о форме, цвете, величине объектов. Объекты на общих пособиях должны быть увеличены с целью расширения возможности применения фронтального показ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Cs w:val="24"/>
          <w:lang w:eastAsia="ru-RU"/>
        </w:rPr>
        <w:t xml:space="preserve">   </w:t>
      </w:r>
      <w:r>
        <w:rPr>
          <w:szCs w:val="24"/>
          <w:lang w:eastAsia="ru-RU"/>
        </w:rPr>
        <w:t>Благоприятные для зрительной работы условия предполагают достаточную освещенность помещений и рабочих поверхностей, соответствие мебели росту детей и ее удобное расположение,  использование конторок по технологии д.м.наук В.Ф. Базарного,  демонстрацию наглядного материала на уровне глаз и на доступном расстоянии (в соответствии с остротой зрения), правильное цветовое оформление помещений.</w:t>
      </w:r>
    </w:p>
    <w:p>
      <w:pPr>
        <w:pStyle w:val="Normal"/>
        <w:shd w:fill="FFFFFF" w:val="clear"/>
        <w:spacing w:lineRule="atLeast" w:line="2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 </w:t>
      </w:r>
      <w:r>
        <w:rPr>
          <w:szCs w:val="24"/>
          <w:lang w:eastAsia="ru-RU"/>
        </w:rPr>
        <w:t>В группе для занятий на рабочих столах рационально устанавливать местное освещение светильниками прямого света на кронштейнах, позволяющих менять угол наклона и высоту с доведением общего уровня освещенности до оптимального в зависимости от формы патологии</w:t>
      </w:r>
    </w:p>
    <w:p>
      <w:pPr>
        <w:pStyle w:val="Normal"/>
        <w:shd w:fill="FFFFFF" w:val="clear"/>
        <w:spacing w:lineRule="atLeast" w:line="24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мерный перечень основных видов организованной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образовательной деятельности</w:t>
      </w:r>
      <w:r>
        <w:rPr>
          <w:szCs w:val="24"/>
        </w:rPr>
        <w:t xml:space="preserve"> (при работе по пятидневной неделе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организова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знание (Познавательно-исследовательская и продуктивная (конструктивная) деятельность. Формирование элементарных математических представлений. Формирование целостной картины ми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Речевое развит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сование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пк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пл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е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Примерный режим дня в группе 2 года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жимные мо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До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ъём, утренний туа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0-7.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В дошкольном учреждении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ём, осмотр, игры, дежурство, утренняя гимнастика, офтальмологические процед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30-8.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завтраку, завт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25-8.5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, самостоя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55-9.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Организационная образовательная деятельность (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10-9.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е занятия со специалистами, офтальмологическое лечение, коррекцион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30-10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прогулке, прогулка (игры, наблюдения, тр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00-12.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щение с прогулки,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10-12.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обеду, об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30-13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о сну, дневной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00-15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епенный подъём, воздушные - водные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-15.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полднику, пол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25-15.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Организованная образовательная деятельность (</w:t>
            </w: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50-16.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, самостоятельная деятельность, коррекционные занятия по развитию зр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10-16.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прогулке, прогулка, уход детей до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30-18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До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улка, возвращение с прогу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00-19.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гиенические процедуры, ужин, спокой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.10-20.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чной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40-6.3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имерный режим дня в группе 3 года обучения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жимные мо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Дома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ъём, утренний туа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0-7.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В дошкольном учреждении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ём, осмотр, игры, дежурство, утренняя гимнастика, офтальмологические процед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30-8.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завтраку, завт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30-8.5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, самостоя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55-9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Организационная образовательная деятельность (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00-9.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Организационная образовательная деятельность (</w:t>
            </w: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35-10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е занятия со специалистами, офтальмологическое лечение, коррекцион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00-10.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прогулке, прогулка (игры, наблюдения, тр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50-12.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щение с прогулки,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25-12.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обеду, об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40-13.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о сну, дневной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10-15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епенный подъём, воздушные - водные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-15.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Организованная образовательная деятельность (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25-15.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полднику, пол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50-16.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, самостоятельная деятельность, коррекционные упражнения по развитию зр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05-16.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прогулке, прогулка, уход детей до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40-18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Дома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улка, возвращение с прогу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00-19.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гиенические процедуры, ужин, спокой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.15-20.4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чной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45-6.3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имерный режим дня в группе 4 года обучения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жимные мо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Дома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ъём, утренний туа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0-7.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В дошкольном учреждении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ём, осмотр, игры, дежурство, утренняя гимнастика, офтальмологические процед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30-8.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завтраку, завт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30-8.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, самостоя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50-9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Cs w:val="24"/>
              </w:rPr>
              <w:t>Организационная образовательная деятельность (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00-9.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Cs w:val="24"/>
              </w:rPr>
              <w:t>Организационная образовательная деятельность (</w:t>
            </w: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40-10.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е занятия со специалистами, офтальмологическое лечение, коррекцион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10-10.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прогулке, прогулка (игры, наблюдения, тр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50-12.3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щение с прогулки,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35-12.4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обеду, об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45-13.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о сну, дневной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15-15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епенный подъём, воздушные - водные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-15.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Cs w:val="24"/>
              </w:rPr>
              <w:t>Организованная образовательная деятельность (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25-15.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полднику, пол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40-16.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, самостоятельная деятельность, коррекционные упражнения по развитию зр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20-16.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к прогулке, прогулка, уход детей до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40-18.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Дома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улка, возвращение с прогу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00-19.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гиенические процедуры, ужин, спокой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.15-20.4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чной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45-6.30</w:t>
            </w:r>
          </w:p>
        </w:tc>
      </w:tr>
    </w:tbl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right="57" w:hanging="0"/>
        <w:jc w:val="center"/>
        <w:rPr>
          <w:sz w:val="18"/>
          <w:szCs w:val="18"/>
        </w:rPr>
      </w:pPr>
      <w:r>
        <w:rPr>
          <w:b/>
          <w:bCs/>
          <w:szCs w:val="24"/>
        </w:rPr>
        <w:t>3.2. Материально-техническое обеспечение программы</w:t>
      </w:r>
    </w:p>
    <w:p>
      <w:pPr>
        <w:pStyle w:val="Normal"/>
        <w:suppressLineNumbers/>
        <w:ind w:left="57" w:right="57" w:hanging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Дидактическое обеспечение соответствует реализуемой программе и способствует реализации всех направлений коррекционной работы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Дидактические пособия подобраны с учетом: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этапов лечения (оптический, плеоптический, ортоптический, диплоптический, стереоптический);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- характера и степени выраженности дефекта (для детей с амблиопией и косоглазием, для слабовидящих детей);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- направлений коррекционного воздействия на развитие зрительного, осязательного, слухового, обонятельного, вкусового восприятия, развитие мелкой моторики, развитие пространственного восприятия и ориентировки в пространстве, социально-бытовой ориентировки, развитие неречевых средств общения и др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- реализации тематического планирования. Демонстрационный и раздаточный материал соответствует зрительным возможностям и возрасту детей, эстетически и качественно выполненный. Состоит из подлинных муляжей, игрушек, объемных и плоскостных геометрических фигур, рельефных и плоскостных изображений предметов. Это способствует не только эффективному решению поставленных задач, но и повышению интереса детей к занятия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zCs w:val="24"/>
        </w:rPr>
        <w:t>Обязательным компонентом развивающей среды являются офтальмотренажёры по методу доктора медицинских наук В.Ф. Базарного. В каждой возрастной группе, спальной комнате, спортивном зале, а также на верандах для прогулок необходимо создать условия для проведения упражнений для глаз; специальные тренажёры: сюжетные, графические, модульные, выполненные в виде плакатов, схем, настенных панно.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*На стенах, потолке располагаются силуэтные  изображения предметов, игрушек, героев сказок, геометрические фигуры, цифры, буквы.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*Офтальмотренажёры для индивидуального пользования со схемами зрительно-двигательных траекторий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zCs w:val="24"/>
        </w:rPr>
        <w:t>*Экологическое панно по временам года (размер 2 - 3м)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В группах следует иметь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zCs w:val="24"/>
        </w:rPr>
        <w:t>-шкатулка для пальчиковой гимнастики, физкультминуток для глаз;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папка для физкультурных минуток, релаксационных пауз, дыхательной гимнастики;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массажные коврики, дорожки для закаливания;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магнитофон для проведения всех видов гимнастик;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«островки творчества» с целью развития тонкой моторики и ручного творчеств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zCs w:val="24"/>
        </w:rPr>
        <w:t xml:space="preserve">Групповое помещение оснащено техническими  средствами обучения, такими как CD- проигрыватель, компьютер, ноутбук, проектор, лупы, световой стол для занятий по  развитию зрительного восприятия. 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Для проведения коррекционных занятий с детьми, с учетом рекомендаций врачей-офтальмологов  и требованиям СанПин, офтальмологический кабинет  оборудован аппаратами: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аппарат РОТТА с таблицей Орловой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синоптофор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амблиотренер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мускултренер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цветотекст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фотовспышки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конвергенутренер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-игры для сенсорного развития ребёнка с учётом офтальмологической нагрузки зрения в соответствии с гигиеническими требованиями.</w:t>
      </w:r>
    </w:p>
    <w:p>
      <w:pPr>
        <w:pStyle w:val="Normal"/>
        <w:spacing w:lineRule="atLeast" w:line="240"/>
        <w:ind w:firstLine="284"/>
        <w:jc w:val="both"/>
        <w:rPr>
          <w:szCs w:val="24"/>
        </w:rPr>
      </w:pPr>
      <w:r>
        <w:rPr>
          <w:szCs w:val="24"/>
        </w:rPr>
        <w:t>Правильно организованная развивающая среда способствует улучшению и стабилизации зрения детей.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rPr>
          <w:szCs w:val="24"/>
        </w:rPr>
      </w:pPr>
      <w:r>
        <w:rPr>
          <w:szCs w:val="24"/>
        </w:rPr>
        <w:t>Адаптированная коррекционная программа для детей дошкольного возраста  с нарушением зрения (с амблиопией и косоглазием)  предназначена для педагогов ДОУ работающих с детьми с нарушением зрения. В ней представлены основные коррекционные направления работы: развитие зрительного восприятия, социально-бытовой ориентировки, пространственной ориентировки, четко определены цели и задачи работы, учитывающие интеграцию всех видов детской деятельности. Систематичность материала, соответствие современным коррекционно-развивающим технологиям позволяет педагогам ДОУ осуществлять комплексное развитие и воспитание дошкольников с нарушением зрения в соответствии с ФГОС, обеспечить ребенку всестороннюю адаптацию в социуме.</w:t>
      </w:r>
    </w:p>
    <w:p>
      <w:pPr>
        <w:pStyle w:val="Default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Примерная основная общеобразовательная программа дошкольного образования «От рождения до школы». /Под ред. Н.Е. Вераксы, Т.С. Комаровой, М.А. Васильевой. – 2-е изд., испр. – М.: МОЗАИКА – СИНТЕЗ, 2014. –336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Программа специальных (коррекционных) образовательных учреждений под редакцией Л.И. Плаксиной. 199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Э.С. Аветисов Охрана зрения детей. – М.: Медицина, 1975,271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В.Ф. Базарный Зрение у детей – Новосибирск: Наука, Сибирское отделение, 1991, 138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Л.И. Плаксина, Л.А. Григорян Содержание медико-педагогической помощи в дошкольном учреждении для детей с нарушением зрения. – М., 1998,56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Л.И. Плаксина Теоретические основы коррекционной работы в детских садах для детей с нарушением зрения. – Н., 1990, – 262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Л.И. Плаксина Развитие зрительного восприятия у детей с нарушением зрения. – Н.: ВОС, 1985. – 105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Л.А. Дружинина Коррекционная работа в детском саду для детей с нарушением зрения. Н.: Издательство «Экзамен», 2006. – 159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Использование здоровьесберегающих технологий В.Ф, Базарного в образовательных учреждениях Алтайского края. Выпуск 1. // Сборник – Барнаул: «Лес плюс», 2009. – 108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Нарушения зрения у дошкольников: развитие пространственной ориентировки / Т.И.Нагаева. – Ростов н/Д: Феникс, 2008г.-92.</w:t>
      </w:r>
    </w:p>
    <w:p>
      <w:pPr>
        <w:pStyle w:val="Heading1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150" w:leader="none"/>
        </w:tabs>
        <w:jc w:val="right"/>
        <w:rPr/>
      </w:pPr>
      <w:r>
        <w:rPr>
          <w:rFonts w:eastAsia="Cambria"/>
          <w:sz w:val="20"/>
          <w:szCs w:val="20"/>
        </w:rPr>
        <w:t xml:space="preserve">      </w:t>
      </w:r>
      <w:r>
        <w:rPr>
          <w:sz w:val="20"/>
          <w:szCs w:val="20"/>
        </w:rPr>
        <w:t>Приложение №1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иагностическая  карта педагогического обследования  ребенка старшей группы</w:t>
      </w:r>
    </w:p>
    <w:p>
      <w:pPr>
        <w:pStyle w:val="Style19"/>
        <w:spacing w:lineRule="atLeast" w:line="240"/>
        <w:rPr/>
      </w:pPr>
      <w:r>
        <w:rPr/>
        <w:t>.Предварительный просмотр:</w:t>
      </w:r>
    </w:p>
    <w:p>
      <w:pPr>
        <w:pStyle w:val="C2c12"/>
        <w:spacing w:lineRule="atLeast" w:line="240"/>
        <w:rPr/>
      </w:pPr>
      <w:r>
        <w:rPr>
          <w:rStyle w:val="C6c5"/>
        </w:rPr>
        <w:t>Диагностическая карта</w:t>
      </w:r>
      <w:r>
        <w:rPr/>
        <w:t xml:space="preserve">  </w:t>
      </w:r>
      <w:r>
        <w:rPr>
          <w:rStyle w:val="C6c5"/>
        </w:rPr>
        <w:t>ребенка старшей  группы с нарушением зрения</w:t>
      </w:r>
    </w:p>
    <w:p>
      <w:pPr>
        <w:pStyle w:val="C2c12"/>
        <w:spacing w:lineRule="atLeast" w:line="240"/>
        <w:rPr/>
      </w:pPr>
      <w:r>
        <w:rPr>
          <w:rStyle w:val="C6c5"/>
        </w:rPr>
        <w:t>МБДОУ «Центр развития ребенка – детский сад №40»</w:t>
      </w:r>
    </w:p>
    <w:p>
      <w:pPr>
        <w:pStyle w:val="C0"/>
        <w:spacing w:lineRule="atLeast" w:line="240"/>
        <w:rPr/>
      </w:pPr>
      <w:r>
        <w:rPr>
          <w:rStyle w:val="C1"/>
        </w:rPr>
        <w:t>Ф.И.ребенка_________________________________________________________________</w:t>
      </w:r>
    </w:p>
    <w:p>
      <w:pPr>
        <w:pStyle w:val="C0"/>
        <w:spacing w:lineRule="atLeast" w:line="240"/>
        <w:rPr/>
      </w:pPr>
      <w:r>
        <w:rPr>
          <w:rStyle w:val="C1"/>
        </w:rPr>
        <w:t>Дата рождения ________________________ Возраст_____________</w:t>
      </w:r>
    </w:p>
    <w:p>
      <w:pPr>
        <w:pStyle w:val="C0"/>
        <w:spacing w:lineRule="atLeast" w:line="240"/>
        <w:rPr/>
      </w:pPr>
      <w:r>
        <w:rPr>
          <w:rStyle w:val="C1"/>
        </w:rPr>
        <w:t>Дата поступления в ДОУ_______________________________________________________</w:t>
      </w:r>
    </w:p>
    <w:p>
      <w:pPr>
        <w:pStyle w:val="C0"/>
        <w:spacing w:lineRule="atLeast" w:line="240"/>
        <w:rPr/>
      </w:pPr>
      <w:r>
        <w:rPr>
          <w:rStyle w:val="C1"/>
        </w:rPr>
        <w:t>Поступил из д/с_____________________________________________________________</w:t>
      </w:r>
    </w:p>
    <w:p>
      <w:pPr>
        <w:pStyle w:val="C0"/>
        <w:spacing w:lineRule="atLeast" w:line="240"/>
        <w:rPr/>
      </w:pPr>
      <w:r>
        <w:rPr>
          <w:rStyle w:val="C1"/>
        </w:rPr>
        <w:t>Год обучения в данной группе__________________________________________________</w:t>
      </w:r>
    </w:p>
    <w:p>
      <w:pPr>
        <w:pStyle w:val="C0"/>
        <w:spacing w:lineRule="atLeast" w:line="240"/>
        <w:rPr/>
      </w:pPr>
      <w:r>
        <w:rPr>
          <w:rStyle w:val="C1"/>
        </w:rPr>
        <w:t>Диагноз врача_______________________________________________________________</w:t>
      </w:r>
    </w:p>
    <w:p>
      <w:pPr>
        <w:pStyle w:val="C0"/>
        <w:spacing w:lineRule="atLeast" w:line="240"/>
        <w:rPr/>
      </w:pPr>
      <w:r>
        <w:rPr>
          <w:rStyle w:val="C1"/>
        </w:rPr>
        <w:t>_______________________________________________________________________</w:t>
      </w:r>
    </w:p>
    <w:p>
      <w:pPr>
        <w:pStyle w:val="C0"/>
        <w:spacing w:lineRule="atLeast" w:line="240"/>
        <w:rPr/>
      </w:pPr>
      <w:r>
        <w:rPr>
          <w:rStyle w:val="C1"/>
        </w:rPr>
        <w:t>Острота зрения на момент обследования______________________________________</w:t>
      </w:r>
    </w:p>
    <w:p>
      <w:pPr>
        <w:pStyle w:val="C2c12"/>
        <w:spacing w:before="0" w:after="0"/>
        <w:rPr>
          <w:rStyle w:val="C1c5"/>
          <w:b/>
          <w:b/>
        </w:rPr>
      </w:pPr>
      <w:r>
        <w:rPr>
          <w:rStyle w:val="C1c5"/>
          <w:b/>
        </w:rPr>
        <w:t>Исследование уровня развития мелкой моторики и координации движения руки и глаза.</w:t>
      </w:r>
    </w:p>
    <w:p>
      <w:pPr>
        <w:pStyle w:val="C2c12"/>
        <w:spacing w:before="0" w:after="0"/>
        <w:rPr>
          <w:b/>
          <w:b/>
        </w:rPr>
      </w:pPr>
      <w:r>
        <w:rPr>
          <w:rStyle w:val="C1c5"/>
        </w:rPr>
        <w:t>1.Навык держания карандаша____________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2.Прослеживание и зрительно-моторная координация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_______________________________________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3.Регуляция силы нажима_______________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4.Прекращение движений в нужной точке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5.Умение регулировать движения в соответствии с задачами изображения__________________________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6.Рисование простых узоров_____________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8..Работа с трафаретами_______________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9.Определение степени дифференцированности тонких движений пальцев, «дорожки»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«лепка»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10.Координация движений глаз - рука при работе с ножницами «Вырезание круга»___________________</w:t>
      </w:r>
    </w:p>
    <w:p>
      <w:pPr>
        <w:pStyle w:val="C0"/>
        <w:rPr/>
      </w:pPr>
      <w:r>
        <w:rPr>
          <w:rStyle w:val="C1c5"/>
        </w:rPr>
        <w:t>Заключ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0"/>
        <w:spacing w:before="0" w:after="0"/>
        <w:rPr>
          <w:b/>
          <w:b/>
        </w:rPr>
      </w:pPr>
      <w:r>
        <w:rPr>
          <w:rStyle w:val="C1c5"/>
          <w:b/>
        </w:rPr>
        <w:t>Исследование восприятия пространства и пространственной ориентировки.</w:t>
      </w:r>
    </w:p>
    <w:p>
      <w:pPr>
        <w:pStyle w:val="C0"/>
        <w:spacing w:before="0" w:after="0"/>
        <w:rPr/>
      </w:pPr>
      <w:r>
        <w:rPr>
          <w:rStyle w:val="C1c5"/>
        </w:rPr>
        <w:t>1.Дифференцировка понятий «Право - лево»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2.Определение пространственного расположения игрушек и предметов с точкой отсчета от себя: справа - слева,  вверху - внизу,  впереди - сзади______________________</w:t>
      </w:r>
    </w:p>
    <w:p>
      <w:pPr>
        <w:pStyle w:val="C0"/>
        <w:spacing w:before="0" w:after="0"/>
        <w:rPr/>
      </w:pPr>
      <w:r>
        <w:rPr>
          <w:rStyle w:val="C1c5"/>
        </w:rPr>
        <w:t>________________________________________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3.Навыки микроориентировки на листе бумаги, на поверхности стола___________</w:t>
      </w:r>
    </w:p>
    <w:p>
      <w:pPr>
        <w:pStyle w:val="C0"/>
        <w:spacing w:before="0" w:after="0"/>
        <w:rPr/>
      </w:pPr>
      <w:r>
        <w:rPr>
          <w:rStyle w:val="C1c5"/>
        </w:rPr>
        <w:t>___________________________________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4.Ориентировка в понятиях далеко - близко, дальше - ближе_____________________</w:t>
      </w:r>
    </w:p>
    <w:p>
      <w:pPr>
        <w:pStyle w:val="C0"/>
        <w:spacing w:before="0" w:after="0"/>
        <w:rPr/>
      </w:pPr>
      <w:r>
        <w:rPr>
          <w:rStyle w:val="C1c5"/>
        </w:rPr>
        <w:t>_______________________________________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5.Демонстрация действий с предметами (в, на, под, около, над, между)_____________</w:t>
      </w:r>
    </w:p>
    <w:p>
      <w:pPr>
        <w:pStyle w:val="C0"/>
        <w:spacing w:before="0" w:after="0"/>
        <w:rPr/>
      </w:pPr>
      <w:r>
        <w:rPr>
          <w:rStyle w:val="C1c5"/>
        </w:rPr>
        <w:t>6.Узнавание, называние и воспроизведение движений________________________</w:t>
      </w:r>
    </w:p>
    <w:p>
      <w:pPr>
        <w:pStyle w:val="C0"/>
        <w:rPr/>
      </w:pPr>
      <w:r>
        <w:rPr>
          <w:rStyle w:val="C1c5"/>
        </w:rPr>
        <w:t>Заключ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c12"/>
        <w:spacing w:before="0" w:after="0"/>
        <w:rPr>
          <w:rStyle w:val="C1c5"/>
          <w:b/>
          <w:b/>
        </w:rPr>
      </w:pPr>
      <w:r>
        <w:rPr>
          <w:rStyle w:val="C1c5"/>
          <w:b/>
        </w:rPr>
        <w:t>Исследование внимания.</w:t>
      </w:r>
    </w:p>
    <w:p>
      <w:pPr>
        <w:pStyle w:val="C2c12"/>
        <w:spacing w:before="0" w:after="0"/>
        <w:rPr/>
      </w:pPr>
      <w:r>
        <w:rPr>
          <w:rStyle w:val="C1c5"/>
        </w:rPr>
        <w:t>1.Найти различия в объектах при сравнении__________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2.Сравнивать две картинки, установить сходство и различие___________________</w:t>
      </w:r>
    </w:p>
    <w:p>
      <w:pPr>
        <w:pStyle w:val="C0"/>
        <w:spacing w:before="0" w:after="0"/>
        <w:rPr/>
      </w:pPr>
      <w:r>
        <w:rPr>
          <w:rStyle w:val="C1c5"/>
        </w:rPr>
        <w:t>3.Указать недостающие или лишние детали на объекте_______________________</w:t>
      </w:r>
    </w:p>
    <w:p>
      <w:pPr>
        <w:pStyle w:val="C0"/>
        <w:spacing w:before="0" w:after="0"/>
        <w:rPr/>
      </w:pPr>
      <w:r>
        <w:rPr>
          <w:rStyle w:val="C1c5"/>
        </w:rPr>
        <w:t>4.Обнаружить скрытую фигуру_____________________________________________</w:t>
      </w:r>
    </w:p>
    <w:p>
      <w:pPr>
        <w:pStyle w:val="C0"/>
        <w:rPr/>
      </w:pPr>
      <w:r>
        <w:rPr>
          <w:rStyle w:val="C1c5"/>
        </w:rPr>
        <w:t>Заключ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c12"/>
        <w:spacing w:before="0" w:after="0"/>
        <w:rPr>
          <w:rStyle w:val="C1c5"/>
          <w:b/>
          <w:b/>
        </w:rPr>
      </w:pPr>
      <w:r>
        <w:rPr/>
      </w:r>
    </w:p>
    <w:p>
      <w:pPr>
        <w:pStyle w:val="C2c12"/>
        <w:spacing w:before="0" w:after="0"/>
        <w:rPr>
          <w:b/>
          <w:b/>
        </w:rPr>
      </w:pPr>
      <w:r>
        <w:rPr>
          <w:rStyle w:val="C1c5"/>
          <w:b/>
        </w:rPr>
        <w:t>Исследование зрительного восприятия.</w:t>
      </w:r>
    </w:p>
    <w:p>
      <w:pPr>
        <w:pStyle w:val="C0"/>
        <w:spacing w:before="0" w:after="0"/>
        <w:rPr>
          <w:u w:val="single"/>
        </w:rPr>
      </w:pPr>
      <w:r>
        <w:rPr>
          <w:rStyle w:val="C1c5"/>
          <w:u w:val="single"/>
        </w:rPr>
        <w:t>1.Узнавание и называние предметов: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Реальные предметы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Модели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Графические изображения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Контурное изображение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Силуэтное изображение предметов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Перечеркнутые фигуры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Наложенные предметы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Зашумленные изображения</w:t>
      </w:r>
    </w:p>
    <w:p>
      <w:pPr>
        <w:pStyle w:val="C0"/>
        <w:spacing w:before="0" w:after="0"/>
        <w:rPr>
          <w:u w:val="single"/>
        </w:rPr>
      </w:pPr>
      <w:r>
        <w:rPr>
          <w:rStyle w:val="C1c5"/>
          <w:u w:val="single"/>
        </w:rPr>
        <w:t>2.Дифференциация цвета:</w:t>
      </w:r>
    </w:p>
    <w:p>
      <w:pPr>
        <w:pStyle w:val="Normal"/>
        <w:numPr>
          <w:ilvl w:val="0"/>
          <w:numId w:val="10"/>
        </w:numPr>
        <w:rPr/>
      </w:pPr>
      <w:r>
        <w:rPr>
          <w:rStyle w:val="C1"/>
        </w:rPr>
        <w:t>Называние цветов спектра «Назови цвет, который я покажу»</w:t>
      </w:r>
    </w:p>
    <w:p>
      <w:pPr>
        <w:pStyle w:val="C0c3"/>
        <w:spacing w:before="0" w:after="0"/>
        <w:rPr/>
      </w:pPr>
      <w:r>
        <w:rPr>
          <w:rStyle w:val="C1"/>
        </w:rPr>
        <w:t>Красный, желтый, синий, оранжевый, зеленый, фиолетовый, голубой, белый, черный, ___________________________________________________________________</w:t>
      </w:r>
    </w:p>
    <w:p>
      <w:pPr>
        <w:pStyle w:val="Normal"/>
        <w:numPr>
          <w:ilvl w:val="0"/>
          <w:numId w:val="22"/>
        </w:numPr>
        <w:rPr/>
      </w:pPr>
      <w:r>
        <w:rPr>
          <w:rStyle w:val="C1"/>
        </w:rPr>
        <w:t>Узнавание цвета «Найди у себя тот цвет, который я назову»</w:t>
      </w:r>
    </w:p>
    <w:p>
      <w:pPr>
        <w:pStyle w:val="C0c3"/>
        <w:spacing w:before="0" w:after="0"/>
        <w:rPr/>
      </w:pPr>
      <w:r>
        <w:rPr>
          <w:rStyle w:val="C1"/>
        </w:rPr>
        <w:t>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Style w:val="C1"/>
        </w:rPr>
        <w:t>Построение сериационного ряда в ритмически заданной последовательности</w:t>
      </w:r>
    </w:p>
    <w:p>
      <w:pPr>
        <w:pStyle w:val="C0c3"/>
        <w:spacing w:before="0" w:after="0"/>
        <w:rPr/>
      </w:pPr>
      <w:r>
        <w:rPr>
          <w:rStyle w:val="C1"/>
        </w:rPr>
        <w:t>__________________________________________________________________</w:t>
      </w:r>
    </w:p>
    <w:p>
      <w:pPr>
        <w:pStyle w:val="Normal"/>
        <w:numPr>
          <w:ilvl w:val="0"/>
          <w:numId w:val="16"/>
        </w:numPr>
        <w:rPr/>
      </w:pPr>
      <w:r>
        <w:rPr>
          <w:rStyle w:val="C1"/>
        </w:rPr>
        <w:t>Классификация предметов по цвету_______________________________________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1"/>
        </w:rPr>
        <w:t>Выкладывание сериационного ряда по цветовой насыщенности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1"/>
        </w:rPr>
        <w:t>___________________________________________________________________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1"/>
        </w:rPr>
        <w:t>Знание о теплых и холодных цветах «Подумай и правильно разложи цветные кружки под картинками с изображением зимы и лета»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1"/>
        </w:rPr>
        <w:t>_________________________________________________________________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1"/>
        </w:rPr>
        <w:t>Получение новых цветов, оттенков разными способами___________________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1"/>
        </w:rPr>
        <w:t>Выполнение конструктивных заданий с опорой на представление о цвете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1"/>
        </w:rPr>
        <w:t>____________________________________________________________________</w:t>
      </w:r>
    </w:p>
    <w:p>
      <w:pPr>
        <w:pStyle w:val="C0"/>
        <w:spacing w:before="0" w:after="0"/>
        <w:rPr>
          <w:u w:val="single"/>
        </w:rPr>
      </w:pPr>
      <w:r>
        <w:rPr>
          <w:rStyle w:val="C1c5"/>
          <w:u w:val="single"/>
        </w:rPr>
        <w:t>3.Дифференциация формы:</w:t>
      </w:r>
    </w:p>
    <w:p>
      <w:pPr>
        <w:pStyle w:val="Normal"/>
        <w:numPr>
          <w:ilvl w:val="0"/>
          <w:numId w:val="29"/>
        </w:numPr>
        <w:rPr/>
      </w:pPr>
      <w:r>
        <w:rPr>
          <w:rStyle w:val="C1c5"/>
        </w:rPr>
        <w:t>Соотнесение геометрических фигур по форме ( объемных и плоскостных)</w:t>
      </w:r>
    </w:p>
    <w:p>
      <w:pPr>
        <w:pStyle w:val="C0c3"/>
        <w:spacing w:before="0" w:after="0"/>
        <w:jc w:val="both"/>
        <w:rPr/>
      </w:pPr>
      <w:r>
        <w:rPr>
          <w:rStyle w:val="C1"/>
        </w:rPr>
        <w:t xml:space="preserve">         </w:t>
      </w:r>
      <w:r>
        <w:rPr>
          <w:rStyle w:val="C1"/>
        </w:rPr>
        <w:t>Круг – шар;  квадрат – куб;</w:t>
      </w:r>
      <w:r>
        <w:rPr/>
        <w:t xml:space="preserve"> </w:t>
      </w:r>
      <w:r>
        <w:rPr>
          <w:rStyle w:val="C1"/>
        </w:rPr>
        <w:t>треугольник – призма; прямоугольник – брус;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 xml:space="preserve">         </w:t>
      </w:r>
      <w:r>
        <w:rPr>
          <w:rStyle w:val="C1"/>
        </w:rPr>
        <w:t>овал – цилиндр.  </w:t>
      </w:r>
    </w:p>
    <w:p>
      <w:pPr>
        <w:pStyle w:val="Normal"/>
        <w:numPr>
          <w:ilvl w:val="0"/>
          <w:numId w:val="25"/>
        </w:numPr>
        <w:rPr/>
      </w:pPr>
      <w:r>
        <w:rPr>
          <w:rStyle w:val="C1"/>
        </w:rPr>
        <w:t>Зрительное соотнесение «Посмотри на фигуры, которая у меня, и покажи такую же»____________________________________________________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1"/>
        </w:rPr>
        <w:t>Зрительно - осязательный перенос «Посмотри на фигуру, которая у меня, и найди такую же в «Волшебном мешочке»__________________________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1"/>
        </w:rPr>
        <w:t>Осязательно-зрительный перенос «Ощупай фигуру и найди такую же из предложенных»___________________________________________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1"/>
        </w:rPr>
        <w:t>Осязательно-осязательный перенос «Закрой глаза, ощупай фигуру и найди такую же в «Волшебном мешочке»________________________________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1"/>
        </w:rPr>
        <w:t>Зрительное соотнесение плоскостных и объемных фигур________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1"/>
        </w:rPr>
        <w:t>Узнавание и называние плоскостных и объемных геометрических форм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1"/>
        </w:rPr>
        <w:t>________________________________________________________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1"/>
        </w:rPr>
        <w:t>Соотнесение предметного изображения с геометрическим эталоном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1"/>
        </w:rPr>
        <w:t>________________________________________________________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1"/>
        </w:rPr>
        <w:t>Нахождение заданной формы в окружающей обстановке___________________</w:t>
      </w:r>
    </w:p>
    <w:p>
      <w:pPr>
        <w:pStyle w:val="Normal"/>
        <w:numPr>
          <w:ilvl w:val="0"/>
          <w:numId w:val="25"/>
        </w:numPr>
        <w:rPr/>
      </w:pPr>
      <w:r>
        <w:rPr>
          <w:rStyle w:val="C1"/>
        </w:rPr>
        <w:t>Восприятие и воспроизведение сложной формы (конец года):</w:t>
      </w:r>
    </w:p>
    <w:p>
      <w:pPr>
        <w:pStyle w:val="C0c3"/>
        <w:spacing w:before="0" w:after="0"/>
        <w:rPr/>
      </w:pPr>
      <w:r>
        <w:rPr>
          <w:rStyle w:val="C1"/>
        </w:rPr>
        <w:t>-Анализ и конструирование образца из геометрических форм «Выложи из геометрических фигур такой же предмет»</w:t>
      </w:r>
    </w:p>
    <w:p>
      <w:pPr>
        <w:pStyle w:val="C0c3"/>
        <w:tabs>
          <w:tab w:val="clear" w:pos="708"/>
          <w:tab w:val="right" w:pos="9354" w:leader="none"/>
        </w:tabs>
        <w:spacing w:before="0" w:after="0"/>
        <w:rPr>
          <w:u w:val="single"/>
        </w:rPr>
      </w:pPr>
      <w:r>
        <w:rPr>
          <w:rStyle w:val="C1"/>
        </w:rPr>
        <w:t>_____________________________________________________________________</w:t>
      </w:r>
      <w:r>
        <w:rPr>
          <w:rStyle w:val="C1"/>
          <w:u w:val="single"/>
        </w:rPr>
        <w:tab/>
      </w:r>
    </w:p>
    <w:p>
      <w:pPr>
        <w:pStyle w:val="C2c3"/>
        <w:spacing w:before="0" w:after="0"/>
        <w:rPr/>
      </w:pPr>
      <w:r>
        <w:rPr>
          <w:rStyle w:val="C1"/>
        </w:rPr>
        <w:t>-Составление целого из частей (4-8частей) _________________________________________</w:t>
      </w:r>
    </w:p>
    <w:p>
      <w:pPr>
        <w:pStyle w:val="C0"/>
        <w:spacing w:before="0" w:after="0"/>
        <w:rPr>
          <w:u w:val="single"/>
        </w:rPr>
      </w:pPr>
      <w:r>
        <w:rPr>
          <w:rStyle w:val="C1c5"/>
          <w:u w:val="single"/>
        </w:rPr>
        <w:t>4.Дифференциация величины</w:t>
      </w:r>
    </w:p>
    <w:p>
      <w:pPr>
        <w:pStyle w:val="Normal"/>
        <w:numPr>
          <w:ilvl w:val="0"/>
          <w:numId w:val="21"/>
        </w:numPr>
        <w:rPr/>
      </w:pPr>
      <w:r>
        <w:rPr>
          <w:rStyle w:val="C1"/>
        </w:rPr>
        <w:t>Глазомерная оценка предметов и предметных изображений «Найди указанный по величине предмет» __________________________________________________</w:t>
      </w:r>
    </w:p>
    <w:p>
      <w:pPr>
        <w:pStyle w:val="Normal"/>
        <w:numPr>
          <w:ilvl w:val="0"/>
          <w:numId w:val="21"/>
        </w:numPr>
        <w:rPr/>
      </w:pPr>
      <w:r>
        <w:rPr>
          <w:rStyle w:val="C1"/>
        </w:rPr>
        <w:t>Узнавание величины «Найди у себя тот предмет по величине, который я назову»</w:t>
      </w:r>
    </w:p>
    <w:p>
      <w:pPr>
        <w:pStyle w:val="C0c3"/>
        <w:spacing w:before="0" w:after="0"/>
        <w:rPr/>
      </w:pPr>
      <w:r>
        <w:rPr>
          <w:rStyle w:val="C1"/>
        </w:rPr>
        <w:t xml:space="preserve">                 </w:t>
      </w:r>
      <w:r>
        <w:rPr>
          <w:rStyle w:val="C1"/>
        </w:rPr>
        <w:t>Большой - маленький</w:t>
      </w:r>
    </w:p>
    <w:p>
      <w:pPr>
        <w:pStyle w:val="C0c3"/>
        <w:spacing w:before="0" w:after="0"/>
        <w:rPr/>
      </w:pPr>
      <w:r>
        <w:rPr>
          <w:rStyle w:val="C1"/>
        </w:rPr>
        <w:t xml:space="preserve">                 </w:t>
      </w:r>
      <w:r>
        <w:rPr>
          <w:rStyle w:val="C1"/>
        </w:rPr>
        <w:t>Длинный - короткий</w:t>
      </w:r>
    </w:p>
    <w:p>
      <w:pPr>
        <w:pStyle w:val="C0c3"/>
        <w:spacing w:before="0" w:after="0"/>
        <w:rPr/>
      </w:pPr>
      <w:r>
        <w:rPr>
          <w:rStyle w:val="C1"/>
        </w:rPr>
        <w:t xml:space="preserve">                </w:t>
      </w:r>
      <w:r>
        <w:rPr>
          <w:rStyle w:val="C1"/>
        </w:rPr>
        <w:t>Толстый - тонкий</w:t>
      </w:r>
    </w:p>
    <w:p>
      <w:pPr>
        <w:pStyle w:val="C0c3"/>
        <w:spacing w:before="0" w:after="0"/>
        <w:rPr/>
      </w:pPr>
      <w:r>
        <w:rPr>
          <w:rStyle w:val="C1"/>
        </w:rPr>
        <w:t xml:space="preserve">                 </w:t>
      </w:r>
      <w:r>
        <w:rPr>
          <w:rStyle w:val="C1"/>
        </w:rPr>
        <w:t>Широкий - узкий</w:t>
      </w:r>
    </w:p>
    <w:p>
      <w:pPr>
        <w:pStyle w:val="Normal"/>
        <w:ind w:left="360" w:hanging="0"/>
        <w:rPr/>
      </w:pPr>
      <w:r>
        <w:rPr>
          <w:rStyle w:val="C1"/>
        </w:rPr>
        <w:t>- Называние величины «Назови величину предмета»</w:t>
      </w:r>
    </w:p>
    <w:p>
      <w:pPr>
        <w:pStyle w:val="Normal"/>
        <w:ind w:left="360" w:hanging="0"/>
        <w:rPr/>
      </w:pPr>
      <w:r>
        <w:rPr>
          <w:rStyle w:val="C1"/>
        </w:rPr>
        <w:t>-Выстраивание предметного ряда по величине от самого маленького и наоборот</w:t>
      </w:r>
    </w:p>
    <w:p>
      <w:pPr>
        <w:pStyle w:val="C0c3"/>
        <w:spacing w:before="0" w:after="0"/>
        <w:rPr/>
      </w:pPr>
      <w:r>
        <w:rPr>
          <w:rStyle w:val="C1"/>
        </w:rPr>
        <w:t>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>
          <w:rStyle w:val="C1"/>
        </w:rPr>
        <w:t>Сравнение предметов, предметных изображений по величине_______________</w:t>
      </w:r>
    </w:p>
    <w:p>
      <w:pPr>
        <w:pStyle w:val="Normal"/>
        <w:rPr/>
      </w:pPr>
      <w:r>
        <w:rPr>
          <w:rStyle w:val="C1"/>
        </w:rPr>
        <w:t>-Измерение объектов условными мерками________________________________</w:t>
      </w:r>
    </w:p>
    <w:p>
      <w:pPr>
        <w:pStyle w:val="Normal"/>
        <w:rPr/>
      </w:pPr>
      <w:r>
        <w:rPr>
          <w:rStyle w:val="C1"/>
        </w:rPr>
        <w:t>-Классификация предметов по величине____________________________________</w:t>
      </w:r>
    </w:p>
    <w:p>
      <w:pPr>
        <w:pStyle w:val="C0c8"/>
        <w:rPr/>
      </w:pPr>
      <w:r>
        <w:rPr>
          <w:rStyle w:val="C1"/>
        </w:rPr>
        <w:t>Заключение_____________________________</w:t>
      </w:r>
    </w:p>
    <w:p>
      <w:pPr>
        <w:pStyle w:val="C0c8"/>
        <w:rPr/>
      </w:pPr>
      <w:r>
        <w:rPr>
          <w:rStyle w:val="C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c8c12"/>
        <w:spacing w:before="0" w:after="0"/>
        <w:rPr>
          <w:b/>
          <w:b/>
        </w:rPr>
      </w:pPr>
      <w:r>
        <w:rPr>
          <w:rStyle w:val="C1c5"/>
          <w:b/>
        </w:rPr>
        <w:t>Исследование мышления.</w:t>
      </w:r>
    </w:p>
    <w:p>
      <w:pPr>
        <w:pStyle w:val="C0c8"/>
        <w:spacing w:before="0" w:after="0"/>
        <w:rPr/>
      </w:pPr>
      <w:r>
        <w:rPr>
          <w:rStyle w:val="C1"/>
          <w:b/>
        </w:rPr>
        <w:t>1.</w:t>
      </w:r>
      <w:r>
        <w:rPr>
          <w:rStyle w:val="C1"/>
        </w:rPr>
        <w:t>Обобщение понятий (фрукты, овощи и т.д.)</w:t>
      </w:r>
    </w:p>
    <w:p>
      <w:pPr>
        <w:pStyle w:val="C0c8"/>
        <w:spacing w:before="0" w:after="0"/>
        <w:rPr/>
      </w:pPr>
      <w:r>
        <w:rPr>
          <w:rStyle w:val="C1"/>
          <w:b/>
        </w:rPr>
        <w:t>2.</w:t>
      </w:r>
      <w:r>
        <w:rPr>
          <w:rStyle w:val="C1"/>
        </w:rPr>
        <w:t>Исключение понятий  (4 лишний)</w:t>
      </w:r>
    </w:p>
    <w:p>
      <w:pPr>
        <w:pStyle w:val="C0c8"/>
        <w:spacing w:before="0" w:after="0"/>
        <w:rPr/>
      </w:pPr>
      <w:r>
        <w:rPr>
          <w:rStyle w:val="C1"/>
          <w:b/>
        </w:rPr>
        <w:t>3.</w:t>
      </w:r>
      <w:r>
        <w:rPr>
          <w:rStyle w:val="C1"/>
        </w:rPr>
        <w:t>Понимание сюжетной картинки, ее называние:</w:t>
      </w:r>
    </w:p>
    <w:p>
      <w:pPr>
        <w:pStyle w:val="Normal"/>
        <w:numPr>
          <w:ilvl w:val="0"/>
          <w:numId w:val="17"/>
        </w:numPr>
        <w:rPr/>
      </w:pPr>
      <w:r>
        <w:rPr>
          <w:rStyle w:val="C1"/>
        </w:rPr>
        <w:t>Перечисление объектов______________________________________________</w:t>
      </w:r>
    </w:p>
    <w:p>
      <w:pPr>
        <w:pStyle w:val="Normal"/>
        <w:numPr>
          <w:ilvl w:val="0"/>
          <w:numId w:val="17"/>
        </w:numPr>
        <w:rPr/>
      </w:pPr>
      <w:r>
        <w:rPr>
          <w:rStyle w:val="C1"/>
        </w:rPr>
        <w:t>Называние фона___________________________________________________</w:t>
      </w:r>
    </w:p>
    <w:p>
      <w:pPr>
        <w:pStyle w:val="Normal"/>
        <w:numPr>
          <w:ilvl w:val="0"/>
          <w:numId w:val="17"/>
        </w:numPr>
        <w:rPr/>
      </w:pPr>
      <w:r>
        <w:rPr>
          <w:rStyle w:val="C1"/>
        </w:rPr>
        <w:t>Перечисление действий_____________________________________________</w:t>
      </w:r>
    </w:p>
    <w:p>
      <w:pPr>
        <w:pStyle w:val="Normal"/>
        <w:numPr>
          <w:ilvl w:val="0"/>
          <w:numId w:val="17"/>
        </w:numPr>
        <w:rPr/>
      </w:pPr>
      <w:r>
        <w:rPr>
          <w:rStyle w:val="C1"/>
        </w:rPr>
        <w:t>Установление системы причинно-следственных связей___________________</w:t>
      </w:r>
    </w:p>
    <w:p>
      <w:pPr>
        <w:pStyle w:val="C0"/>
        <w:spacing w:before="0" w:after="0"/>
        <w:rPr/>
      </w:pPr>
      <w:r>
        <w:rPr>
          <w:rStyle w:val="C1"/>
          <w:b/>
        </w:rPr>
        <w:t xml:space="preserve"> </w:t>
      </w:r>
      <w:r>
        <w:rPr>
          <w:rStyle w:val="C1"/>
          <w:b/>
        </w:rPr>
        <w:t>4.</w:t>
      </w:r>
      <w:r>
        <w:rPr>
          <w:rStyle w:val="C1"/>
        </w:rPr>
        <w:t>Найти закономерность (недостающую фигуру в квадрате)_______________</w:t>
      </w:r>
    </w:p>
    <w:p>
      <w:pPr>
        <w:pStyle w:val="C0"/>
        <w:spacing w:before="0" w:after="0"/>
        <w:rPr/>
      </w:pPr>
      <w:r>
        <w:rPr>
          <w:rStyle w:val="C1"/>
        </w:rPr>
        <w:t> </w:t>
      </w:r>
      <w:r>
        <w:rPr>
          <w:rStyle w:val="C1"/>
          <w:b/>
        </w:rPr>
        <w:t>5.</w:t>
      </w:r>
      <w:r>
        <w:rPr>
          <w:rStyle w:val="C1"/>
        </w:rPr>
        <w:t>Отгадывание загадок__________________________________________________</w:t>
      </w:r>
    </w:p>
    <w:p>
      <w:pPr>
        <w:pStyle w:val="C0"/>
        <w:rPr/>
      </w:pPr>
      <w:r>
        <w:rPr>
          <w:rStyle w:val="C1"/>
        </w:rPr>
        <w:t>Заключ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c12"/>
        <w:spacing w:before="0" w:after="0"/>
        <w:rPr>
          <w:b/>
          <w:b/>
        </w:rPr>
      </w:pPr>
      <w:r>
        <w:rPr>
          <w:rStyle w:val="C1c5"/>
          <w:b/>
        </w:rPr>
        <w:t>Исследование памяти.</w:t>
      </w:r>
    </w:p>
    <w:p>
      <w:pPr>
        <w:pStyle w:val="C2"/>
        <w:spacing w:before="0" w:after="0"/>
        <w:rPr/>
      </w:pPr>
      <w:r>
        <w:rPr>
          <w:rStyle w:val="C1"/>
          <w:b/>
        </w:rPr>
        <w:t>1.</w:t>
      </w:r>
      <w:r>
        <w:rPr>
          <w:rStyle w:val="C1"/>
        </w:rPr>
        <w:t>Зрительная память.</w:t>
      </w:r>
    </w:p>
    <w:p>
      <w:pPr>
        <w:pStyle w:val="C2"/>
        <w:spacing w:before="0" w:after="0"/>
        <w:rPr/>
      </w:pPr>
      <w:r>
        <w:rPr>
          <w:rStyle w:val="C1"/>
        </w:rPr>
        <w:t>-запомнить изображения, расположение предметов__________________________________</w:t>
      </w:r>
    </w:p>
    <w:p>
      <w:pPr>
        <w:pStyle w:val="C2"/>
        <w:spacing w:before="0" w:after="0"/>
        <w:rPr/>
      </w:pPr>
      <w:r>
        <w:rPr>
          <w:rStyle w:val="C1"/>
        </w:rPr>
        <w:t>-найти изменения предметов в ряду_______________________________________________</w:t>
      </w:r>
    </w:p>
    <w:p>
      <w:pPr>
        <w:pStyle w:val="C2"/>
        <w:spacing w:before="0" w:after="0"/>
        <w:rPr/>
      </w:pPr>
      <w:r>
        <w:rPr>
          <w:rStyle w:val="C1"/>
          <w:b/>
        </w:rPr>
        <w:t>2.</w:t>
      </w:r>
      <w:r>
        <w:rPr>
          <w:rStyle w:val="C1"/>
        </w:rPr>
        <w:t>Слуховая память.</w:t>
      </w:r>
    </w:p>
    <w:p>
      <w:pPr>
        <w:pStyle w:val="C2"/>
        <w:spacing w:before="0" w:after="0"/>
        <w:rPr/>
      </w:pPr>
      <w:r>
        <w:rPr>
          <w:rStyle w:val="C1"/>
        </w:rPr>
        <w:t xml:space="preserve">-запомнить слова </w:t>
      </w:r>
    </w:p>
    <w:p>
      <w:pPr>
        <w:pStyle w:val="C2"/>
        <w:spacing w:before="0" w:after="0"/>
        <w:rPr/>
      </w:pPr>
      <w:r>
        <w:rPr>
          <w:rStyle w:val="C1"/>
        </w:rPr>
        <w:t>-запомнить цифры.</w:t>
      </w:r>
    </w:p>
    <w:p>
      <w:pPr>
        <w:pStyle w:val="C2"/>
        <w:spacing w:before="0" w:after="0"/>
        <w:rPr/>
      </w:pPr>
      <w:r>
        <w:rPr>
          <w:rStyle w:val="C1"/>
        </w:rPr>
        <w:t>_________________________________________________________________________________________________________________________________________________________</w:t>
      </w:r>
    </w:p>
    <w:p>
      <w:pPr>
        <w:pStyle w:val="C2"/>
        <w:spacing w:lineRule="atLeast" w:line="240" w:before="0" w:after="0"/>
        <w:rPr>
          <w:b/>
          <w:b/>
        </w:rPr>
      </w:pPr>
      <w:r>
        <w:rPr>
          <w:rStyle w:val="C1"/>
          <w:b/>
        </w:rPr>
        <w:t>Социально-бытовая ориентировка: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1. Назови фамилию, имя, отчество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2.В каком городе ты живешь?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3.Назови настроение (радость, горе, страх, стыд, злость)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4.Назови предметы гигиены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5.Из чего сделаны предметы? (глина, пластмасса, стекло, металл)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6.Раздели кухонную посуду (кухонная, чайная, столовая)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7.Раздели транспорт на группы (воздушный, наземный, водный)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8.Назови птиц (домашних, перелетных, зимующих)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9.Назови детенышей домашних животных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10 Какие ты знаешь деревья?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11.Кому, что нужно для работы?</w:t>
      </w:r>
    </w:p>
    <w:p>
      <w:pPr>
        <w:pStyle w:val="C2"/>
        <w:spacing w:lineRule="atLeast" w:line="240" w:before="0" w:after="0"/>
        <w:rPr/>
      </w:pPr>
      <w:r>
        <w:rPr>
          <w:rStyle w:val="C1"/>
        </w:rPr>
        <w:t>12.Назови зимние (весенние, летние, осенние)  месяцы</w:t>
      </w:r>
    </w:p>
    <w:p>
      <w:pPr>
        <w:pStyle w:val="C2"/>
        <w:rPr/>
      </w:pPr>
      <w:r>
        <w:rPr>
          <w:rStyle w:val="C1"/>
        </w:rPr>
        <w:t>Заключение</w:t>
      </w:r>
      <w:r>
        <w:rPr>
          <w:rStyle w:val="C13"/>
        </w:rPr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"/>
        <w:rPr/>
      </w:pPr>
      <w:r>
        <w:rPr>
          <w:rStyle w:val="C1"/>
        </w:rPr>
        <w:t>Общее заключение</w:t>
      </w:r>
      <w:r>
        <w:rPr>
          <w:rStyle w:val="C13"/>
        </w:rPr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"/>
        <w:rPr/>
      </w:pPr>
      <w:r>
        <w:rPr>
          <w:rStyle w:val="C1"/>
        </w:rPr>
        <w:t>Рекомендаци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"/>
        <w:rPr/>
      </w:pPr>
      <w:r>
        <w:rPr>
          <w:rStyle w:val="C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c12"/>
        <w:rPr/>
      </w:pPr>
      <w:r>
        <w:rPr>
          <w:rStyle w:val="C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"/>
        <w:rPr/>
      </w:pPr>
      <w:r>
        <w:rPr>
          <w:rStyle w:val="C1"/>
        </w:rPr>
        <w:t>__________________________________________________________________________________________________________________________________________________________</w:t>
      </w:r>
    </w:p>
    <w:p>
      <w:pPr>
        <w:pStyle w:val="C2c12"/>
        <w:rPr/>
      </w:pPr>
      <w:r>
        <w:rPr/>
      </w:r>
    </w:p>
    <w:p>
      <w:pPr>
        <w:pStyle w:val="C2"/>
        <w:rPr/>
      </w:pPr>
      <w:r>
        <w:rPr>
          <w:rStyle w:val="C1c5"/>
        </w:rPr>
        <w:t>Дата обследования _____________________ педагог _________________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                                                                                       </w:t>
      </w:r>
    </w:p>
    <w:sectPr>
      <w:footerReference w:type="default" r:id="rId11"/>
      <w:type w:val="nextPage"/>
      <w:pgSz w:w="11906" w:h="16838"/>
      <w:pgMar w:left="851" w:right="1701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2"/>
    <w:lvlOverride w:ilvl="0">
      <w:startOverride w:val="1"/>
    </w:lvlOverride>
  </w:num>
  <w:num w:numId="32">
    <w:abstractNumId w:val="24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26"/>
    <w:lvlOverride w:ilvl="0">
      <w:startOverride w:val="1"/>
    </w:lvlOverride>
  </w:num>
  <w:num w:numId="37">
    <w:abstractNumId w:val="28"/>
    <w:lvlOverride w:ilvl="0">
      <w:startOverride w:val="1"/>
    </w:lvlOverride>
  </w:num>
  <w:num w:numId="3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Style14">
    <w:name w:val="Нижний колонтитул Знак"/>
    <w:qFormat/>
    <w:rPr>
      <w:sz w:val="24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6c5">
    <w:name w:val="c6 c5"/>
    <w:basedOn w:val="Style12"/>
    <w:qFormat/>
    <w:rPr/>
  </w:style>
  <w:style w:type="character" w:styleId="C1">
    <w:name w:val="c1"/>
    <w:basedOn w:val="Style12"/>
    <w:qFormat/>
    <w:rPr/>
  </w:style>
  <w:style w:type="character" w:styleId="C1c5">
    <w:name w:val="c1 c5"/>
    <w:basedOn w:val="Style12"/>
    <w:qFormat/>
    <w:rPr/>
  </w:style>
  <w:style w:type="character" w:styleId="C13">
    <w:name w:val="c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Calibri"/>
      <w:color w:val="auto"/>
      <w:sz w:val="22"/>
      <w:szCs w:val="22"/>
      <w:u w:val="single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2c12">
    <w:name w:val="c2 c12"/>
    <w:basedOn w:val="Normal"/>
    <w:qFormat/>
    <w:pPr>
      <w:spacing w:before="280" w:after="280"/>
    </w:pPr>
    <w:rPr>
      <w:szCs w:val="24"/>
    </w:rPr>
  </w:style>
  <w:style w:type="paragraph" w:styleId="C0">
    <w:name w:val="c0"/>
    <w:basedOn w:val="Normal"/>
    <w:qFormat/>
    <w:pPr>
      <w:spacing w:before="280" w:after="280"/>
    </w:pPr>
    <w:rPr>
      <w:szCs w:val="24"/>
    </w:rPr>
  </w:style>
  <w:style w:type="paragraph" w:styleId="C0c3">
    <w:name w:val="c0 c3"/>
    <w:basedOn w:val="Normal"/>
    <w:qFormat/>
    <w:pPr>
      <w:spacing w:before="280" w:after="280"/>
    </w:pPr>
    <w:rPr>
      <w:szCs w:val="24"/>
    </w:rPr>
  </w:style>
  <w:style w:type="paragraph" w:styleId="C2c3">
    <w:name w:val="c2 c3"/>
    <w:basedOn w:val="Normal"/>
    <w:qFormat/>
    <w:pPr>
      <w:spacing w:before="280" w:after="280"/>
    </w:pPr>
    <w:rPr>
      <w:szCs w:val="24"/>
    </w:rPr>
  </w:style>
  <w:style w:type="paragraph" w:styleId="C0c8">
    <w:name w:val="c0 c8"/>
    <w:basedOn w:val="Normal"/>
    <w:qFormat/>
    <w:pPr>
      <w:spacing w:before="280" w:after="280"/>
    </w:pPr>
    <w:rPr>
      <w:szCs w:val="24"/>
    </w:rPr>
  </w:style>
  <w:style w:type="paragraph" w:styleId="C2c8c12">
    <w:name w:val="c2 c8 c12"/>
    <w:basedOn w:val="Normal"/>
    <w:qFormat/>
    <w:pPr>
      <w:spacing w:before="280" w:after="280"/>
    </w:pPr>
    <w:rPr>
      <w:szCs w:val="24"/>
    </w:rPr>
  </w:style>
  <w:style w:type="paragraph" w:styleId="C2">
    <w:name w:val="c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1:10:00Z</dcterms:created>
  <dc:creator>Admin</dc:creator>
  <dc:description/>
  <cp:keywords/>
  <dc:language>en-US</dc:language>
  <cp:lastModifiedBy>Work_1</cp:lastModifiedBy>
  <cp:lastPrinted>2016-11-02T08:26:00Z</cp:lastPrinted>
  <dcterms:modified xsi:type="dcterms:W3CDTF">2017-09-25T09:59:00Z</dcterms:modified>
  <cp:revision>102</cp:revision>
  <dc:subject/>
  <dc:title/>
</cp:coreProperties>
</file>