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Играем на английском языке»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ето – время отпусков, школьных каникул, поездок на море или в другие путешествия, или к бабушке с дедушкой в деревню. Работа детских садов летом, как правило, становится менее интенсивной, чем в другие времена года. Если обычно в другие времена года детям уделяется очень много внимания, каждый день с ними проводится непосредственно-образовательная деятельность, то летом предусматривается предоставление детям большей свободы и максимум прогулок на свежем воздухе. Да и действительно, зачем сидеть в замкнутом пространстве, когда можно воспользоваться теплыми деньками и надышаться свежим воздухом, и как следует наиграться в песочнице или на травке?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 периодически полезно с детьми проводить различного рода развивающие игры, считалочки, загадывать загадки, прогулки с элементами обучающих занятий, например прогулки на природе и т.д. и т.п. Дети сами будут рады поучаствовать в таких играх и занятиях, чтобы похвастаться своими знаниями, хорошей памятью, более того детское любопытство всегда требует новых открытий. Лето хоть и беззаботное и радостное время для детей, но иногда они даже устают отдыхать и играть в одно и то же.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И если дети изучают английский язык, то различные игры, считалочки, пальчиковые игры, разминки на английском языке и иногда даже театральные сценки тоже пойдут им на пользу и будут закреплять полученные в предыдущие месяца знания. 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етям будет особенно интересно на свежем воздухе играть в командные игры, например "</w:t>
      </w:r>
      <w:r>
        <w:rPr>
          <w:rFonts w:cs="Times New Roman" w:ascii="Times New Roman" w:hAnsi="Times New Roman"/>
          <w:sz w:val="28"/>
          <w:szCs w:val="28"/>
          <w:lang w:val="en-US"/>
        </w:rPr>
        <w:t>Cats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and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mice</w:t>
      </w:r>
      <w:r>
        <w:rPr>
          <w:rFonts w:cs="Times New Roman" w:ascii="Times New Roman" w:hAnsi="Times New Roman"/>
          <w:sz w:val="28"/>
          <w:szCs w:val="28"/>
        </w:rPr>
        <w:t>" (Кошки-мышки), "</w:t>
      </w:r>
      <w:r>
        <w:rPr>
          <w:rFonts w:cs="Times New Roman" w:ascii="Times New Roman" w:hAnsi="Times New Roman"/>
          <w:sz w:val="28"/>
          <w:szCs w:val="28"/>
          <w:lang w:val="en-US"/>
        </w:rPr>
        <w:t>Catch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me</w:t>
      </w:r>
      <w:r>
        <w:rPr>
          <w:rFonts w:cs="Times New Roman" w:ascii="Times New Roman" w:hAnsi="Times New Roman"/>
          <w:sz w:val="28"/>
          <w:szCs w:val="28"/>
        </w:rPr>
        <w:t>" (Поймай меня), "</w:t>
      </w:r>
      <w:r>
        <w:rPr>
          <w:rFonts w:cs="Times New Roman" w:ascii="Times New Roman" w:hAnsi="Times New Roman"/>
          <w:sz w:val="28"/>
          <w:szCs w:val="28"/>
          <w:lang w:val="en-US"/>
        </w:rPr>
        <w:t>Bears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and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bees</w:t>
      </w:r>
      <w:r>
        <w:rPr>
          <w:rFonts w:cs="Times New Roman" w:ascii="Times New Roman" w:hAnsi="Times New Roman"/>
          <w:sz w:val="28"/>
          <w:szCs w:val="28"/>
        </w:rPr>
        <w:t>" (Мишки и пчёлы), "</w:t>
      </w:r>
      <w:r>
        <w:rPr>
          <w:rFonts w:cs="Times New Roman" w:ascii="Times New Roman" w:hAnsi="Times New Roman"/>
          <w:sz w:val="28"/>
          <w:szCs w:val="28"/>
          <w:lang w:val="en-US"/>
        </w:rPr>
        <w:t>Owl</w:t>
      </w:r>
      <w:r>
        <w:rPr>
          <w:rFonts w:cs="Times New Roman" w:ascii="Times New Roman" w:hAnsi="Times New Roman"/>
          <w:sz w:val="28"/>
          <w:szCs w:val="28"/>
        </w:rPr>
        <w:t>" (Сова). Если выбирать из игр, в которые играют "в кружке" или сидячего характера, например “</w:t>
      </w:r>
      <w:r>
        <w:rPr>
          <w:rFonts w:cs="Times New Roman" w:ascii="Times New Roman" w:hAnsi="Times New Roman"/>
          <w:sz w:val="28"/>
          <w:szCs w:val="28"/>
          <w:lang w:val="en-US"/>
        </w:rPr>
        <w:t>Chinese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whispers</w:t>
      </w:r>
      <w:r>
        <w:rPr>
          <w:rFonts w:cs="Times New Roman" w:ascii="Times New Roman" w:hAnsi="Times New Roman"/>
          <w:sz w:val="28"/>
          <w:szCs w:val="28"/>
        </w:rPr>
        <w:t>” (испорченный телефон), или “</w:t>
      </w:r>
      <w:r>
        <w:rPr>
          <w:rFonts w:cs="Times New Roman" w:ascii="Times New Roman" w:hAnsi="Times New Roman"/>
          <w:sz w:val="28"/>
          <w:szCs w:val="28"/>
          <w:lang w:val="en-US"/>
        </w:rPr>
        <w:t>Animal</w:t>
      </w:r>
      <w:r>
        <w:rPr>
          <w:rFonts w:cs="Times New Roman" w:ascii="Times New Roman" w:hAnsi="Times New Roman"/>
          <w:sz w:val="28"/>
          <w:szCs w:val="28"/>
        </w:rPr>
        <w:t>” (превращение в животное), то лучше играть в игры, в которых задействованы все дети, потому что для ребёнка нет ничего хуже, чем сидеть без дела, в то время как остальные дети в соседних группах играют, бегают, резвятся. Помимо пользы в изучении английского языка, эти игры очень хорошо развивают силу, ловкость, смекалку, вырабатывают быструю реакцию, доставляют детям огромную радость и приносят еще и огромную пользу здоровью.</w:t>
      </w:r>
    </w:p>
    <w:p>
      <w:pPr>
        <w:pStyle w:val="Normal"/>
        <w:spacing w:before="0" w:after="20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ти и сами будут рады вспомнить и проявить полученные ранее знания по английскому, и воплотить их в деятельности, и родители будут довольны тем, что ребёнок не забывает английский язык, и что узнаёт что-то новое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5T17:39:00Z</dcterms:created>
  <dc:creator>Admin</dc:creator>
  <dc:description/>
  <dc:language>en-US</dc:language>
  <cp:lastModifiedBy>Admin</cp:lastModifiedBy>
  <dcterms:modified xsi:type="dcterms:W3CDTF">2017-09-25T17:39:00Z</dcterms:modified>
  <cp:revision>2</cp:revision>
  <dc:subject/>
  <dc:title/>
</cp:coreProperties>
</file>