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993366"/>
          <w:sz w:val="28"/>
          <w:szCs w:val="28"/>
        </w:rPr>
        <w:t>« Стихи В.А. Жуковского. Викторина по сказке Жуковского «Сказка о царе Берендее».</w:t>
      </w:r>
    </w:p>
    <w:p>
      <w:pPr>
        <w:pStyle w:val="Normal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1. познакомить уч-ся с жизнью и творчеством поэта; 2. развивать навык выразительного чтения, формировать умение понимать настроение поэта; показать, как ставить вопросы к тексту; 3. воспитывать любовь к  родине, прививать любовь к русской слове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.  Мом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учение нового материала: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 на уроке мы познакомимся с творчеством В.А. Жуковского. Он родился недалеко от города Белёва в селе Мишенское (работа с выставкой откры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был не только другом Пушкина, но и его учителем в поэтических начинаниях. Они затеяли спор: кто лучше перескажет стихами народные сказки. У Пушкина есть «Сказка о мёртвой царевне и семи богатырях», а у Жуковского «Спящая красавица». У Пушкина «Сказка о царе Салтане», а у Жуковского «Сказка о царе Берендее». Кто же победил в этом соревно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уковский признал своё поражение и подарил Пушкину свой  портрет  с надписью «Победителю ученику от побеждённого учит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казка о царе Беренде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по содержанию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нравилась ли вам сказк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Что особенно запомнилось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Назовите главных героев сказки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акие испытания прошёл Иван-царевич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Чем закончилась сказк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За кого и в какой момент вы пережили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Чему учит эта сказка?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акой урок для себя извлек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нализ сказочных прим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каким признакам мы определили, что это произведение – сказ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какому виду сказок относится? (волшеб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волшебного в этой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Кто  сказал?»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«Заехать нетрудно, да трудно выехать будет. Ну так и быть ступай, а я здесь останусь белым камнем лежать у дороги; смотри мой милый, будь осторожен: царь, царица, и их дочь царевна выйдут навстречу тебе, и с ними прекрасный младенец будет, младенца того не целуй: поцелуешь – забудешь тотчас  меня; тогда и я не останусь на свете, с горя умру, и умру от тебя. Вот здесь, у дороги буду тебя дожидаться три дня; когда же на третий день не придешь…. но прости поезжа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 : Марья-цар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Не трудися, царь, понапрасну; я тебя не пущу. Если же хочешь на волю, дай мне то, что есть у тебя и чего ты не зна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Ладно! Смотри же, слово сдержи, чтоб себе не нажить ни попрёка, ни худ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 Кощей Бессмер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Не плачь, не кручинься родитель, беда не велика. Дай мне коня, я поеду; а ты меня не дожидайся; тайну держи про себя, чтоб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 ней здесь никто не проведал, даже сама государыня-матушка. Ели ж назад я к вам по прошествии целого года не буду, тогда ж знайте, что нет на свете мен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 Иван-Царе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9900"/>
          <w:sz w:val="28"/>
          <w:szCs w:val="28"/>
          <w:u w:val="single"/>
        </w:rPr>
      </w:pPr>
      <w:r>
        <w:rPr>
          <w:b/>
          <w:i/>
          <w:color w:val="FF9900"/>
          <w:sz w:val="28"/>
          <w:szCs w:val="28"/>
          <w:u w:val="single"/>
        </w:rPr>
        <w:t>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колько был женат царь Берендей?  (Тр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ой длины была борода царя Берендея?  (До коле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колько месяцев путешествовал Берендей?  (девя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ткуда царь хотел выпить воды?  (Из колод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акой  ковшик плавал в колодце? (Золо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то схватил царя Берендея за бороду?  (Кощей Бессмерт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Где Иван-царевич встретился с Кощеем Бессмертным? (В ле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акого цвета были глаза у кощея Бессмертного?  (Зелё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Через сколько дней Иван-царевич добрался до озера?  (Через 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Кого увидел на озере Иван-царевич?  (Ут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Сколько птиц плавало на озере?  (Тридц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Что Иван-царевич спрятал от уточки?  (Плать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Сколько дочерей было у Кощея Бессмертного?  (Тринадц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Сколько испытаний придумал Кощей Бессмертный для Иван-царевич?  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рожейка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ок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орода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орец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по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одец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Жуковский – в выделенных клет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гадай кроссворд. Прочитайте слово,  которое получилось в выделенных клетках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 кого старик спрашивал совета? 2. В кого Марья-царевна превращалась на озере?  3. В какое растение превращалась Марья-царев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 что Кощей Бессмертный схватил царя берендея? 5. Что Кощей Бессмертный приказал построить Ивану-царевичу? 6. Что приказал сшить Кощей Бессмертный?      7. Откуда царь Берендей хотел напиться воды? 8. Сколько лет царь Берендей был женат?  9. Кто схватил царя Берендея за бор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 кроме сказки В.А. Жуковский написал много стихотворений, посвященных своей малой родине – Белё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говорит поэт о роди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ём вспоминает поэт?  Как он относится к детств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чтецов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узнали о В.А. Жуковск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о нём можно сказать по его стих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ы узнали о его творчеств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цените свою раб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6:08:00Z</dcterms:created>
  <dc:creator>User</dc:creator>
  <dc:description/>
  <cp:keywords/>
  <dc:language>en-US</dc:language>
  <cp:lastModifiedBy>ДРЫН</cp:lastModifiedBy>
  <cp:lastPrinted>2007-10-11T19:34:00Z</cp:lastPrinted>
  <dcterms:modified xsi:type="dcterms:W3CDTF">2007-10-11T15:36:00Z</dcterms:modified>
  <cp:revision>4</cp:revision>
  <dc:subject/>
  <dc:title>ТЕМА:  « Стихи В</dc:title>
</cp:coreProperties>
</file>