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В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еология. Понятие «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ше тело – дом для души и интеллек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ь же он будет крепким и надёжным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-то один из выдающихся гитаристов прошлого века сравнил музыкальные инструменты с островами в океане музыки. Он считал своим островом гитару. </w:t>
      </w:r>
    </w:p>
    <w:p>
      <w:pPr>
        <w:pStyle w:val="Normal"/>
        <w:rPr/>
      </w:pPr>
      <w:r>
        <w:rPr>
          <w:sz w:val="28"/>
          <w:szCs w:val="28"/>
        </w:rPr>
        <w:t>Мы будем счастливы, если наша сегодняшняя встреча поможет вам как музыкантам и педагогам не только хорошо ориентироваться в океане здоровья и островах валеологии, но и найти свой остров в океане нашей дружеск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Я хочу представить членов нашего жюр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ефьева И.А. ,методист отдела художественного воспит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кова Т.Б. ,методист отдела технического творче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льина Ю.В.. педагог – организ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винова Ж.Н. , методист спорт отдел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Техническое обеспечение Егошина Н.Г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лодисменты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ссказывает о правилах игры и результативной оценки</w:t>
      </w:r>
      <w:r>
        <w:rPr>
          <w:sz w:val="28"/>
          <w:szCs w:val="28"/>
        </w:rPr>
        <w:t>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При оценки конкурсов учитывае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кость формулировк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лнота отве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ность знан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ий подход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ценка результата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до 6 баллов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чинаем КВН, и первый конкурс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Визитка»</w:t>
      </w:r>
      <w:r>
        <w:rPr>
          <w:sz w:val="28"/>
          <w:szCs w:val="28"/>
        </w:rPr>
        <w:t xml:space="preserve"> Приветствие команд (</w:t>
      </w:r>
      <w:r>
        <w:rPr>
          <w:i/>
          <w:sz w:val="28"/>
          <w:szCs w:val="28"/>
        </w:rPr>
        <w:t>домашнее задание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команда Ловцовой Н.С., затем Шалай Е.В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за выступление командам. Аплодисменты нашим участникам. Уважаемые члены жюри прошу поднять оценочные таб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выступления команд жюри подводит итог конкурса, Егошина Н.Г. выводит результат на монитор, ведущий озвучивает результ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конкур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бы определить насколько уважаемые коллеги знают и понимают проблему валеологического образования, объявляется следующи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минка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ели от команд выбирают конверты с вопросами в каждом конверте по вопросу. </w:t>
      </w:r>
      <w:r>
        <w:rPr>
          <w:i/>
          <w:sz w:val="28"/>
          <w:szCs w:val="28"/>
        </w:rPr>
        <w:t>(Всего 8 вопро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сли команда затрудняется в ответе, то право ответа переходит другой команде. На каждый вопрос – минута на обсуждения. Уважаемые педагоги обратите внимания на предмет в виде «мордочки» лежащий у вас на столе. Если вы готовы ответить на вопрос, то нужно поднять вверх этот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перед педагогами остро встала проблема осуществления валеологического образования детей? (</w:t>
      </w:r>
      <w:r>
        <w:rPr>
          <w:i/>
          <w:sz w:val="28"/>
          <w:szCs w:val="28"/>
        </w:rPr>
        <w:t>1команде</w:t>
      </w:r>
      <w:r>
        <w:rPr>
          <w:sz w:val="28"/>
          <w:szCs w:val="28"/>
        </w:rPr>
        <w:t>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кие основополагающие принципы валеологии Вы знаете?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2 команда)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пошла</w:t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аких музыкантов Вы знаете, которые активно занимались спо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4. Какой музыкальный инструмент считается самым лечебным? Обосновать </w:t>
      </w:r>
      <w:r>
        <w:rPr>
          <w:i/>
          <w:sz w:val="28"/>
          <w:szCs w:val="28"/>
        </w:rPr>
        <w:t>(2коман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Фортепи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ута пошл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Чем отличаются мышцы и кости запястья дошкольников и млад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ьников от взросл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акие функции даются легче леворуким детям? К чему может привести переучивание леворуких детей?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ута пошл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7. </w:t>
      </w:r>
      <w:r>
        <w:rPr>
          <w:sz w:val="28"/>
          <w:szCs w:val="28"/>
        </w:rPr>
        <w:t>На каком музыкальном инструменте учатся играть с самого рождения и всю жизнь? (</w:t>
      </w:r>
      <w:r>
        <w:rPr>
          <w:i/>
          <w:sz w:val="28"/>
          <w:szCs w:val="28"/>
        </w:rPr>
        <w:t>1команде)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речевой аппарат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чему у женщин тонкие голоса, а у мужчин – низкие и груб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У женщин воздушный тоннель уже в 3 раза. Чем тоньше труба, тем тоньше голоса. (</w:t>
      </w:r>
      <w:r>
        <w:rPr>
          <w:i/>
          <w:sz w:val="28"/>
          <w:szCs w:val="28"/>
        </w:rPr>
        <w:t>2 команде</w:t>
      </w:r>
      <w:r>
        <w:rPr>
          <w:sz w:val="28"/>
          <w:szCs w:val="28"/>
        </w:rPr>
        <w:t>)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>Минута пошла</w:t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 молодцы, хорошо отвечали, вам аплодисменты уважаемые 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жюри просим оценить конкурс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после выступления команд жюри подводит итог конкурса, Егошина Н.Г. выводит результат на монитор, ведущий озвучивает результ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онкур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конкурс </w:t>
      </w:r>
      <w:r>
        <w:rPr>
          <w:b/>
          <w:sz w:val="28"/>
          <w:szCs w:val="28"/>
          <w:u w:val="single"/>
        </w:rPr>
        <w:t>«Что бы это значило?»</w:t>
      </w:r>
      <w:r>
        <w:rPr>
          <w:sz w:val="28"/>
          <w:szCs w:val="28"/>
        </w:rPr>
        <w:t xml:space="preserve"> и этот вопрос звучит от наших воспитан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так все смотрим на экран: </w:t>
      </w:r>
      <w:r>
        <w:rPr>
          <w:sz w:val="28"/>
          <w:szCs w:val="28"/>
        </w:rPr>
        <w:t xml:space="preserve">по видео ролику нужно отгадать, о чём идёт ре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Я хочу напомнить педагогам, что на столе у каждой команды лежит предмет в виде «мордочки». Если вы знаете ответ на вопрос, то нужно поднять вверх этот предмет. Та команда, которая сделает это быстрее и будет отвечать на вопрос. Если команда дала не правильный ответ слово предоставляется друг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оманды отвеч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циональное пит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у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составляющие ЗОЖ необходимы каждому челове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пасибо командам, а я хочу напомнить нашему уважаемому жюри, что при оценки конкурсов учитывае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кость формулировк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лнота отве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ность знан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и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юри подводит итог конкурса, Егошина Н.Г. выводит результат на монитор, ведущий озвучивает результат за конкурс и средний счёт за 3конкурс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онкур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 детства закал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 ты был весь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 доктору являться -</w:t>
      </w:r>
    </w:p>
    <w:p>
      <w:pPr>
        <w:pStyle w:val="Normal"/>
        <w:rPr/>
      </w:pPr>
      <w:r>
        <w:rPr>
          <w:sz w:val="28"/>
          <w:szCs w:val="28"/>
        </w:rPr>
        <w:t>Если чай пить позов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чи себя к 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й плавать и ны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сь любить зарядк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учишься чи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предлагаем нашим командам, чтобы не чихать, не болеть весь год, и следующи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Делай как я, делай как мы, делай лучше 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разработать, применить на своей команде комплекс упражнений с элементами здоровьесберегающей технологии на музыкальном занятии и оформить на листке бумаги с указанием цели, задачи и результат применения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мандам даётся время на подготовку, если команда готова поднимаем «мордо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емя пошл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вучит классическая музы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сим команды сдать жюри свои листы, пока жюри подводят итоги, мы предлагаем музыкальную пауз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 танцует хореографический коллектив «Девч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юри подводит итог конкурса, Егошина Н.Г. выводит результат на монитор, ведущий озвучивает результ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онкур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спитанники наши неутомимые почемучки и каждый педагог должен умело, грамотно, доступно ответить на их вопросы. Да и взрослые часто задают порой непрост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как наши педагоги справятся с непростым заданием от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глашаем по два представителя от каждой команды для участия в конкурсе </w:t>
      </w:r>
      <w:r>
        <w:rPr>
          <w:b/>
          <w:sz w:val="28"/>
          <w:szCs w:val="28"/>
        </w:rPr>
        <w:t>«Мудрец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удрецы» (</w:t>
      </w:r>
      <w:r>
        <w:rPr>
          <w:i/>
          <w:sz w:val="28"/>
          <w:szCs w:val="28"/>
          <w:u w:val="single"/>
        </w:rPr>
        <w:t>вопросы от жюр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аждая команда заранее готовит 2 представителя, жюри задаёт по одному вопросу каждому представителю команды. (</w:t>
      </w:r>
      <w:r>
        <w:rPr>
          <w:i/>
          <w:sz w:val="28"/>
          <w:szCs w:val="28"/>
        </w:rPr>
        <w:t>Всего 4 вопрос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ольшое спасибо нашим «мудрым» коллегам, им аплодисменты</w:t>
      </w:r>
    </w:p>
    <w:p>
      <w:pPr>
        <w:pStyle w:val="Normal"/>
        <w:rPr/>
      </w:pPr>
      <w:r>
        <w:rPr>
          <w:sz w:val="28"/>
          <w:szCs w:val="28"/>
        </w:rPr>
        <w:t>Ну, а жюри мы просим оценить этот конкурс.</w:t>
      </w:r>
    </w:p>
    <w:p>
      <w:pPr>
        <w:pStyle w:val="Normal"/>
        <w:rPr/>
      </w:pPr>
      <w:r>
        <w:rPr>
          <w:sz w:val="28"/>
          <w:szCs w:val="28"/>
        </w:rPr>
        <w:t>при оценки конкурсов учитывае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кость формулировк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лнота отве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ность знан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и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юри подводит итог конкурса, Егошина Н.Г. выводит результат на монитор, ведущий озвучивает результ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 конкур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 сожалению, мы очень часто забываем, что очень эффективным методом в работе с детьми являются юмор и шутка. Они создают атмосферу непринужденности и эмоциональной близости. И мы переходим к следующему творческому конкурсу, это было домашним заданием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  <w:u w:val="single"/>
        </w:rPr>
        <w:t>« Будущее Двор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ть и инсценировать шуточный сюжет из жизни нашего Дворца. Где вы должны показать будущее нашего дворца с точки зрения валеолог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едагоги представляют театрализованную сценку, песню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плодисменты нашим педагогам. Жюри просим оценить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жюри подводит итог конкурса, Егошина Н.Г. выводит результат, на монитор ведущий озвучивает результат за конкурс и средний счёт за 6 конкур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я передаю слово нашему уважаемому, справедливому жюри (</w:t>
      </w:r>
      <w:r>
        <w:rPr>
          <w:i/>
          <w:sz w:val="28"/>
          <w:szCs w:val="28"/>
        </w:rPr>
        <w:t>выступление жюр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счёт, сегодня в нашей игре победило активное, творческое участие всех педагогов и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вы получили удовольствие, ибо игра носила не только информационный характер, но и творческий. Надеюсь, что знания, полученные в этой игре, найдут своё продолжение в вашей профессиона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ово предоставляется директору «Дворца творчества детей и молодёжи» Говоровой В.В</w:t>
      </w:r>
      <w:r>
        <w:rPr>
          <w:i/>
          <w:sz w:val="28"/>
          <w:szCs w:val="28"/>
        </w:rPr>
        <w:t>. (награжд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м кто принимал участие в педагогическом КВН большое спасибо, особую благодарность выражаем ЖЮРИ и Егошиной Н.Г. за техническое обслуживание. А наш педагогический КВН хотелось бы закончить стихотворением посвящённое Вам наши дорогие педагог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звёзды на небе и на эстрад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атре, кино и хит-парад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десь сейчас достойны вним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ёзды нашего муз воспит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курсе КВН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т очень много нар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ле те, кто труда не бо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через тернии к звёздам стрем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являли вы смекал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мор, творчество, закал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набрали высший б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ынче конкурса фин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умно отвеч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едливому жю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, песни сочиня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ляли как мог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брых занятий вам! Новых открыт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остных, ярких и светлых событ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 и терпенья вам без конца!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ы отдаёте детям сердца!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им всех за вниманья. До новой встречи! Всем до свидани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38:00Z</dcterms:created>
  <dc:creator>Admin</dc:creator>
  <dc:description/>
  <cp:keywords/>
  <dc:language>en-US</dc:language>
  <cp:lastModifiedBy>дюц</cp:lastModifiedBy>
  <dcterms:modified xsi:type="dcterms:W3CDTF">2017-09-25T14:18:00Z</dcterms:modified>
  <cp:revision>27</cp:revision>
  <dc:subject/>
  <dc:title>Педагогический КВН </dc:title>
</cp:coreProperties>
</file>