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:</w:t>
      </w:r>
      <w:r>
        <w:rPr/>
        <w:t xml:space="preserve"> </w:t>
        <w:tab/>
        <w:tab/>
        <w:t xml:space="preserve">урок – путешествие </w:t>
      </w:r>
      <w:r>
        <w:rPr>
          <w:b/>
          <w:i/>
        </w:rPr>
        <w:t>«Приемы устного счета»</w:t>
      </w:r>
    </w:p>
    <w:p>
      <w:pPr>
        <w:pStyle w:val="Normal"/>
        <w:rPr/>
      </w:pPr>
      <w:r>
        <w:rPr>
          <w:b/>
        </w:rPr>
        <w:t>ФИО учителя, место работы</w:t>
      </w:r>
      <w:r>
        <w:rPr/>
        <w:t xml:space="preserve">: </w:t>
        <w:tab/>
      </w:r>
      <w:r>
        <w:rPr>
          <w:u w:val="single"/>
        </w:rPr>
        <w:t>Дробот Наталья Владимировна, МОУ СОШ №5 п. Ленинский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>Предмет:</w:t>
      </w:r>
      <w:r>
        <w:rPr/>
        <w:t xml:space="preserve"> </w:t>
        <w:tab/>
      </w:r>
      <w:r>
        <w:rPr>
          <w:u w:val="single"/>
        </w:rPr>
        <w:t>математика</w:t>
      </w:r>
      <w:r>
        <w:rPr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u w:val="single"/>
        </w:rPr>
      </w:pPr>
      <w:r>
        <w:rPr>
          <w:b/>
        </w:rPr>
        <w:t>Цель урока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>
          <w:i/>
          <w:i/>
          <w:sz w:val="16"/>
          <w:szCs w:val="16"/>
        </w:rPr>
      </w:pPr>
      <w:r>
        <w:rPr/>
        <w:t>Формирование способности учащихся к выполнению устных вычислений за счет использования специальных приемов</w:t>
      </w:r>
    </w:p>
    <w:p>
      <w:pPr>
        <w:pStyle w:val="Normal"/>
        <w:tabs>
          <w:tab w:val="clear" w:pos="708"/>
          <w:tab w:val="left" w:pos="1455" w:leader="none"/>
        </w:tabs>
        <w:ind w:left="145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5" w:leader="none"/>
        </w:tabs>
        <w:ind w:left="4959" w:hanging="2795"/>
        <w:rPr/>
      </w:pPr>
      <w:r>
        <w:rPr/>
        <w:t xml:space="preserve">Развивающие: </w:t>
        <w:tab/>
        <w:t>продолжить развитие умения анализировать, сопоставлять, сравнивать, выделять главное, устанавливать причинно – следственные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5" w:leader="none"/>
        </w:tabs>
        <w:ind w:left="4959" w:hanging="2795"/>
        <w:rPr/>
      </w:pPr>
      <w:r>
        <w:rPr/>
        <w:t xml:space="preserve">Познавательные: </w:t>
        <w:tab/>
        <w:t>активизировать познавательную активность учащихся, познакомить с приемами быстрого с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5" w:leader="none"/>
        </w:tabs>
        <w:ind w:left="4959" w:hanging="2795"/>
        <w:rPr/>
      </w:pPr>
      <w:r>
        <w:rPr/>
        <w:t xml:space="preserve">Воспитательные: </w:t>
        <w:tab/>
        <w:t>воспитание чувства любви к своей малой Родине, гордости за свой край, развитие коммуникативных компетенций</w:t>
      </w:r>
    </w:p>
    <w:p>
      <w:pPr>
        <w:pStyle w:val="Normal"/>
        <w:tabs>
          <w:tab w:val="clear" w:pos="708"/>
          <w:tab w:val="left" w:pos="1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ind w:left="1416" w:hanging="1416"/>
        <w:rPr/>
      </w:pPr>
      <w:r>
        <w:rPr>
          <w:b/>
        </w:rPr>
        <w:t>Тип урока</w:t>
      </w:r>
      <w:r>
        <w:rPr/>
        <w:t xml:space="preserve">: </w:t>
        <w:tab/>
        <w:tab/>
        <w:tab/>
        <w:tab/>
        <w:tab/>
        <w:tab/>
      </w:r>
      <w:r>
        <w:rPr>
          <w:color w:val="000000"/>
        </w:rPr>
        <w:t>урок «открытия» нового знания</w:t>
      </w:r>
    </w:p>
    <w:p>
      <w:pPr>
        <w:pStyle w:val="Normal"/>
        <w:tabs>
          <w:tab w:val="clear" w:pos="708"/>
          <w:tab w:val="left" w:pos="1455" w:leader="none"/>
        </w:tabs>
        <w:ind w:left="1416" w:hanging="141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color w:val="000000"/>
        </w:rPr>
      </w:pPr>
      <w:r>
        <w:rPr>
          <w:b/>
        </w:rPr>
        <w:t>Используемая технология</w:t>
      </w:r>
      <w:r>
        <w:rPr/>
        <w:t xml:space="preserve">: </w:t>
        <w:tab/>
        <w:tab/>
        <w:t>урок - путешествие</w:t>
      </w:r>
    </w:p>
    <w:p>
      <w:pPr>
        <w:pStyle w:val="Normal"/>
        <w:tabs>
          <w:tab w:val="clear" w:pos="708"/>
          <w:tab w:val="left" w:pos="1455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>Формы работы по развитию познавательной деятельности учащихся</w:t>
      </w:r>
      <w:r>
        <w:rPr/>
        <w:t xml:space="preserve">: </w:t>
        <w:tab/>
        <w:tab/>
      </w:r>
      <w:r>
        <w:rPr>
          <w:color w:val="000000"/>
        </w:rPr>
        <w:t>фронтальные, парные, индивидуальные.</w:t>
      </w:r>
    </w:p>
    <w:p>
      <w:pPr>
        <w:pStyle w:val="Normal"/>
        <w:tabs>
          <w:tab w:val="clear" w:pos="708"/>
          <w:tab w:val="left" w:pos="1455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>Приемы работы по развитию познавательной деятельности учащихся</w:t>
      </w:r>
      <w:r>
        <w:rPr/>
        <w:t xml:space="preserve">: </w:t>
        <w:tab/>
        <w:t xml:space="preserve">создание </w:t>
      </w:r>
      <w:r>
        <w:rPr>
          <w:color w:val="000000"/>
        </w:rPr>
        <w:t xml:space="preserve">проблемной ситуации, </w:t>
      </w:r>
      <w:r>
        <w:rPr/>
        <w:t>алгоритмизация</w:t>
      </w:r>
    </w:p>
    <w:p>
      <w:pPr>
        <w:pStyle w:val="Normal"/>
        <w:tabs>
          <w:tab w:val="clear" w:pos="708"/>
          <w:tab w:val="left" w:pos="1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ind w:left="2124" w:hanging="2124"/>
        <w:rPr/>
      </w:pPr>
      <w:r>
        <w:rPr>
          <w:b/>
        </w:rPr>
        <w:t>Оборудование</w:t>
      </w:r>
      <w:r>
        <w:rPr/>
        <w:t xml:space="preserve">: </w:t>
        <w:tab/>
        <w:t xml:space="preserve">учебные принадлежности учащихся, «тетрадь открытий» на каждого учащегося, экран, мультимедиа проектор, демонстрационный компьютер или ноутбук </w:t>
      </w:r>
    </w:p>
    <w:p>
      <w:pPr>
        <w:pStyle w:val="Normal"/>
        <w:tabs>
          <w:tab w:val="clear" w:pos="708"/>
          <w:tab w:val="left" w:pos="1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>Место урока в системе уроков по теме, как он связан с предыдущим материалом и как работает на последующие уроки</w:t>
      </w:r>
      <w:r>
        <w:rPr/>
        <w:t>:</w:t>
      </w:r>
    </w:p>
    <w:p>
      <w:pPr>
        <w:pStyle w:val="Normal"/>
        <w:tabs>
          <w:tab w:val="clear" w:pos="708"/>
          <w:tab w:val="left" w:pos="1455" w:leader="none"/>
        </w:tabs>
        <w:ind w:left="1416" w:hanging="0"/>
        <w:jc w:val="both"/>
        <w:rPr/>
      </w:pPr>
      <w:r>
        <w:rPr/>
        <w:t>В процессе урока происходит формирование способности учащихся к выполнению устных вычислений, развитие арифметических счётно-расчётных навыков, умения действовать по инструкции и алгоритму, умения составлять алгоритмы действий, которые относятся к надпредметным навыкам («Методика оценки у</w:t>
      </w:r>
      <w:r>
        <w:rPr>
          <w:bCs/>
        </w:rPr>
        <w:t>ровней сформированности надпредметных навыков учащихся», автор Подласый И.П.).</w:t>
      </w:r>
    </w:p>
    <w:p>
      <w:pPr>
        <w:pStyle w:val="Normal"/>
        <w:tabs>
          <w:tab w:val="clear" w:pos="708"/>
          <w:tab w:val="left" w:pos="1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ind w:left="6372" w:hanging="6372"/>
        <w:jc w:val="both"/>
        <w:rPr/>
      </w:pPr>
      <w:r>
        <w:rPr>
          <w:b/>
        </w:rPr>
        <w:t xml:space="preserve">Выделите национально – региональный компонент: </w:t>
        <w:tab/>
      </w:r>
      <w:r>
        <w:rPr/>
        <w:t>введение национально - регионального компонента на уроке осуществляется за счет</w:t>
      </w:r>
      <w:r>
        <w:rPr>
          <w:b/>
        </w:rPr>
        <w:t xml:space="preserve"> </w:t>
      </w:r>
      <w:r>
        <w:rPr/>
        <w:t>построения учебных заданий на основе материала о Республике Саха (Якутия).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ind w:left="6372" w:hanging="6372"/>
        <w:jc w:val="both"/>
        <w:rPr/>
      </w:pPr>
      <w:r>
        <w:rPr>
          <w:b/>
        </w:rPr>
        <w:t xml:space="preserve">Как реализуется системно – деятельностный подход: </w:t>
        <w:tab/>
      </w:r>
      <w:r>
        <w:rPr/>
        <w:t xml:space="preserve">учащийся является активным участником составления алгоритмов быстрых вычислений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6840"/>
        <w:gridCol w:w="6840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тапы урока, врем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рганизационный момент </w:t>
            </w:r>
            <w:r>
              <w:rPr/>
              <w:t>(3 мин.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На данном этапе учитель организует мотивирование учащихся к учебной деятельности (с помощью методик </w:t>
            </w:r>
            <w:r>
              <w:rPr>
                <w:color w:val="000000"/>
                <w:sz w:val="22"/>
                <w:u w:val="single"/>
              </w:rPr>
              <w:t>«Настроение», «Мое настроение», поэтических строк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Я рада всех вас видеть! Давайте подарим друг другу хорошее настроение. Я улыбнусь вам, вы улыбнетесь мне. Я хочу вам пожелать, чтобы сегодняшний урок обогатил вас новыми знаниями, вы получили удовольствие от работы друг с другом и стали немножко добрее. Садитесь»</w:t>
            </w:r>
          </w:p>
          <w:p>
            <w:pPr>
              <w:pStyle w:val="Normal"/>
              <w:ind w:left="741" w:firstLine="513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color w:val="000000"/>
                <w:sz w:val="20"/>
                <w:szCs w:val="20"/>
              </w:rPr>
              <w:t>"Поговорим? - О чём?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О всяком и о прочем.</w:t>
              <w:br/>
              <w:t>О том, что хорошо и хорошо не очень.</w:t>
              <w:br/>
              <w:t>Чего-то знаю я, а что-то вам известно.</w:t>
              <w:br/>
              <w:t>Поговорим? - Поговорим!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Нам будет интересно!"</w:t>
            </w:r>
          </w:p>
          <w:p>
            <w:pPr>
              <w:pStyle w:val="Normal"/>
              <w:ind w:left="741" w:firstLine="513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Любой математик может сказать про себя: «Страсть, как люблю формулы!» Поэтому и на сегодняшний урок я приготовила формулу - формулу нашей удачи: </w:t>
            </w:r>
            <w:r>
              <w:rPr>
                <w:i/>
                <w:color w:val="0000FF"/>
                <w:sz w:val="20"/>
                <w:szCs w:val="20"/>
              </w:rPr>
              <w:t>улыбка + настроение + вера в себя = результат</w:t>
            </w:r>
            <w:r>
              <w:rPr>
                <w:b/>
                <w:i/>
                <w:sz w:val="20"/>
                <w:szCs w:val="20"/>
              </w:rPr>
              <w:t>».</w:t>
            </w:r>
          </w:p>
          <w:p>
            <w:pPr>
              <w:pStyle w:val="Normal"/>
              <w:ind w:left="741" w:firstLine="513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Улыбки мы друг другу подарили, вера в свои силы, я надеюсь, тоже есть. А какое у вас настроение? Посмотрите на эти смайлики. Поднимите руку, у кого прекрасное настроение, и он готов к работе? (демонстрируется веселый улыбающийся смайлик)</w:t>
            </w:r>
          </w:p>
          <w:p>
            <w:pPr>
              <w:pStyle w:val="Normal"/>
              <w:ind w:left="741" w:firstLine="513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 у кого совсем нет настроения? (демонстрируется грустный и плачущий смайлик) Мы постараемся вам его улучшить! </w:t>
            </w:r>
          </w:p>
          <w:p>
            <w:pPr>
              <w:pStyle w:val="Normal"/>
              <w:ind w:left="741" w:firstLine="513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2"/>
              </w:rPr>
            </w:pPr>
            <w:r>
              <w:rPr>
                <w:i/>
                <w:sz w:val="20"/>
                <w:szCs w:val="20"/>
              </w:rPr>
              <w:t>Отметьте свое настроение в ваших тетрадях открытий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 данном этапе учащие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9" w:leader="none"/>
              </w:tabs>
              <w:ind w:left="576" w:hanging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 свое эмоциональное состояние, готовность к урок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9" w:leader="none"/>
              </w:tabs>
              <w:ind w:left="576" w:hanging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тмечают в тетради открытий свое настроение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ктуализация знаний учащихся </w:t>
            </w:r>
            <w:r>
              <w:rPr/>
              <w:t>(5 ми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адача этапа</w:t>
            </w:r>
            <w:r>
              <w:rPr>
                <w:sz w:val="20"/>
                <w:szCs w:val="20"/>
              </w:rPr>
              <w:t>: создание ситуации индивидуального затруднения, фиксация индивидуальных затрудне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На данном этапе организуется подготовка и мотивация учащихся к надлежащему выполнению пробного учебного действия, его осуществление и фиксация индивидуального затруднения. Форма работы – </w:t>
            </w:r>
            <w:r>
              <w:rPr>
                <w:color w:val="000000"/>
                <w:sz w:val="22"/>
                <w:u w:val="single"/>
              </w:rPr>
              <w:t>индивидуальная и фронтальная</w:t>
            </w:r>
            <w:r>
              <w:rPr>
                <w:color w:val="000000"/>
                <w:sz w:val="22"/>
              </w:rPr>
              <w:t>. Так как в классе могут оказаться разные по типу восприятия дети, то учитель во время выполнения озвучивает задани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22"/>
              </w:rPr>
            </w:pPr>
            <w:r>
              <w:rPr>
                <w:i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м вы обычно занимаетесь на уроках математики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 я предлагаю вам сегодня отправиться в путешествие по нашей республике: республике, которая по территории в 6 раз больше Франции, в 13 раз больше Англии, в 28 раз больше Болгарии; республике, которая имеет даже свои семь чудес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color w:val="000000"/>
                <w:sz w:val="16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ким видом транспорта удобнее всего </w:t>
            </w:r>
            <w:r>
              <w:rPr>
                <w:b/>
                <w:i/>
                <w:sz w:val="22"/>
                <w:szCs w:val="22"/>
              </w:rPr>
              <w:t xml:space="preserve">путешествовать </w:t>
            </w:r>
            <w:r>
              <w:rPr>
                <w:i/>
                <w:sz w:val="22"/>
                <w:szCs w:val="22"/>
              </w:rPr>
              <w:t>по Якутии? (акцентировать внимание на слове «путешествовать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color w:val="000000"/>
                <w:sz w:val="16"/>
                <w:szCs w:val="22"/>
              </w:rPr>
            </w:pPr>
            <w:r>
              <w:rPr>
                <w:i/>
                <w:sz w:val="22"/>
                <w:szCs w:val="22"/>
              </w:rPr>
              <w:t>Прежде всего, наша группа должна получить разрешение на отъезд.  Разрешение дается тому, кто правильно выполнит определенное задание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22"/>
              </w:rPr>
            </w:pPr>
            <w:r>
              <w:rPr>
                <w:i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color w:val="808080"/>
                <w:sz w:val="18"/>
                <w:szCs w:val="18"/>
              </w:rPr>
            </w:pPr>
            <w:r>
              <w:rPr>
                <w:i/>
                <w:color w:val="808080"/>
                <w:sz w:val="18"/>
                <w:szCs w:val="18"/>
              </w:rPr>
              <w:t>Перед началом устного счета на экране демонстрируется изображение рабочей тетради, учитель объясняет учащимся, куда они должны будут записывать результаты вычислений. По окончании проводится проверка правильности выполнения и записывается результат – сколько примеров успел выполнить учащийся, сколько из них выполнил правильно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 данном этапе учащиеся выполняют задания для устного счета: задания проецируются на экран, учащиеся за определенное время должны успеть выполнить вычисления и записать ответ себе в тетрадь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корость появления заданий достаточно высокая, темп деятельности у всех разный – кто-то сможет работать в таком темпе, и не будет испытывать чувства дискомфорта, а кто-то придет к выводу, что в таком темпе ему работать трудно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становка цели урока. </w:t>
            </w:r>
            <w:r>
              <w:rPr>
                <w:bCs/>
                <w:iCs/>
              </w:rPr>
              <w:t>(3 м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адача этапа</w:t>
            </w:r>
            <w:r>
              <w:rPr>
                <w:sz w:val="20"/>
                <w:szCs w:val="20"/>
              </w:rPr>
              <w:t>: активизация познавательной активности учащихс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ом этапе после озвучивания индивидуальных затруднений учитель подводит учащихся к обдумыванию проекта по их устранению (определение целей). Форма работы – фронтальн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чем испытывали трудность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ожно ли как-то исправить эту ситуацию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А хотели бы вы </w:t>
            </w:r>
            <w:r>
              <w:rPr>
                <w:b/>
                <w:i/>
                <w:sz w:val="22"/>
                <w:szCs w:val="22"/>
              </w:rPr>
              <w:t>узнать секреты быстрых вычислений</w:t>
            </w:r>
            <w:r>
              <w:rPr>
                <w:i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вы думаете, сложно ли раскрыть секрет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вайте попробуем узнать первый секрет прямо сейчас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к вам известно из курса информатики, у человека есть помощники при счете. Назовите их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 самый первый помощник человека – это его руки. Ведь не зря высказывание древнекитайского ученого, мыслителя Конфуция гласит:</w:t>
            </w:r>
          </w:p>
          <w:p>
            <w:pPr>
              <w:pStyle w:val="Normal"/>
              <w:ind w:firstLine="57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Я слышу и забываю,</w:t>
            </w:r>
          </w:p>
          <w:p>
            <w:pPr>
              <w:pStyle w:val="Normal"/>
              <w:ind w:firstLine="57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вижу и запоминаю,</w:t>
            </w:r>
          </w:p>
          <w:p>
            <w:pPr>
              <w:pStyle w:val="Normal"/>
              <w:ind w:firstLine="57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делаю и понимаю!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ет ли кто – нибудь из вас, как, например, с помощью рук, можно решать примеры из таблицы умножения на 9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имание на экран. Давайте попробуем составить алгоритм умножения на 9 с помощью пальце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 таблицу умножения вы уже давно все выучили. Поэтому проверим себя с помощью этого алгоритм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ак, первый секрет нами открыт. Может быть, нам уже и не нужны больше секреты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ще раз скажите, чем мы с вами сегодня будем заниматься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осле проверки количества и качества выполненных вычислений, учащиеся озвучивают ситуацию индивидуального затруднения – </w:t>
            </w:r>
            <w:r>
              <w:rPr>
                <w:b/>
                <w:i/>
                <w:color w:val="000000"/>
                <w:sz w:val="22"/>
                <w:szCs w:val="22"/>
              </w:rPr>
              <w:t>не у всех получается считать быстро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ни совместно с учителем определяют цели урока и проговаривают их: овладение </w:t>
            </w:r>
            <w:r>
              <w:rPr>
                <w:i/>
                <w:color w:val="000000"/>
                <w:sz w:val="22"/>
                <w:szCs w:val="22"/>
              </w:rPr>
              <w:t>секретами быстрых вычислений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Открытие и формулирование нового знания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11 м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адача этапа</w:t>
            </w:r>
            <w:r>
              <w:rPr>
                <w:sz w:val="20"/>
                <w:szCs w:val="20"/>
              </w:rPr>
              <w:t>: развитие</w:t>
            </w:r>
            <w:r>
              <w:rPr>
                <w:sz w:val="20"/>
              </w:rPr>
              <w:t xml:space="preserve"> умения анализировать, сопоставлять, сравнивать, выделять главное, устанавливать причинно – следственные связ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анном этапе учитель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ет наглядные и словесные методы обучения: рассуждения определенной формы (</w:t>
            </w:r>
            <w:r>
              <w:rPr>
                <w:bCs/>
                <w:iCs/>
                <w:color w:val="000000"/>
                <w:sz w:val="22"/>
                <w:szCs w:val="22"/>
              </w:rPr>
              <w:t>анализ и синтез, наблюдение, анализ выводов, индукцию); п</w:t>
            </w:r>
            <w:r>
              <w:rPr>
                <w:color w:val="000000"/>
                <w:sz w:val="22"/>
                <w:szCs w:val="22"/>
              </w:rPr>
              <w:t>рименение иллюстративного материала и ИКТ,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ет учащихся к самостоятельному формулированию нового алгоритма действ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орма работы – </w:t>
            </w:r>
            <w:r>
              <w:rPr>
                <w:color w:val="000000"/>
                <w:sz w:val="22"/>
                <w:szCs w:val="22"/>
                <w:u w:val="single"/>
              </w:rPr>
              <w:t>фронтальная и индивидуальная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ешение на отъезд для нашей группы получено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Чем можно заниматься во время полета, чтобы не скучать? А я предлагаю вам поупражняться в вычислениях. Ваша задача решить, как можно больше примеров.</w:t>
            </w:r>
          </w:p>
          <w:p>
            <w:pPr>
              <w:pStyle w:val="Normal"/>
              <w:ind w:left="348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(отводится время – 30 секунд, даются примеры типа 15*15, 25*25 и т. д. Скорее всего учащиеся будут решать их в столбик. </w:t>
            </w:r>
            <w:r>
              <w:rPr>
                <w:i/>
                <w:sz w:val="22"/>
                <w:szCs w:val="22"/>
                <w:u w:val="single"/>
              </w:rPr>
              <w:t>Индивидуальная форма работы</w:t>
            </w:r>
            <w:r>
              <w:rPr>
                <w:i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к ваши успехи? Кто сколько примеров успел решить? </w:t>
            </w:r>
            <w:r>
              <w:rPr>
                <w:b/>
                <w:i/>
                <w:sz w:val="22"/>
                <w:szCs w:val="22"/>
                <w:u w:val="single"/>
              </w:rPr>
              <w:t>(определить максимальное количество решенных пример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ведите в тетрадях открытий черту под последним решенным вами примеров в левом столб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фиксируйте в овале количество решенных вами примеров. И давайте проверим правильность ваших вычисл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е трудности испытывали при выполнении этих заданий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 люди внимательные, любознательные. Посмотрите, как я подбирала эти примеры? Что особенного в полученных результатах? (заставить детей задуматься над этими вопросам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робуем узнать еще один секрет. (на слайдах в интерактивной форме производится побуждение учащихся к формулированию алгоритма решения примеров типа 15 * 15, 25 * 25 и т. д.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ервоначально выполняют решение примеров в тетради открытий (за определенное время), известным им способом (скорее всего, умножают в столбик). Происходит фиксация результата – общее количество полностью решенных примеров, количество правильно решенных примеров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22"/>
              </w:rPr>
              <w:t>С помощью учителя формулируют алгоритм быстрого счета, применяя для этого рассуждения определенной формы (анализ, синтез, наблюдение, индукцию, анализ выводов)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ервичное применение нового знания </w:t>
            </w:r>
            <w:r>
              <w:rPr>
                <w:bCs/>
                <w:iCs/>
              </w:rPr>
              <w:t>(5 мин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адача этап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умственных действий по изученным норма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На данном этапе учитель выступает в роли организатора, по возможности, для каждого ученика ситуации успеха, мотивирующей его к включению в дальнейшую познавательную деятельность. Для этого используются </w:t>
            </w:r>
            <w:r>
              <w:rPr>
                <w:rFonts w:eastAsia="Arial"/>
                <w:sz w:val="22"/>
                <w:szCs w:val="22"/>
                <w:u w:val="single"/>
              </w:rPr>
              <w:t>фронтальные, индивидуальные, парные (групповая)</w:t>
            </w:r>
            <w:r>
              <w:rPr>
                <w:rFonts w:eastAsia="Arial"/>
                <w:sz w:val="22"/>
                <w:szCs w:val="22"/>
              </w:rPr>
              <w:t xml:space="preserve"> формы работы учащихся.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епень усвоения учащимися материала проверяется через организацию индивидуальной формы работы.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 случае если часть учащихся не усвоила материал, организуется парная (или групповая – в зависимости от соотношения количества усвоивших и неусвоивших материал) форма деятельности, когда усвоивший ученик осуществляет разъяснение материала неусвоившему ученику.</w:t>
            </w:r>
          </w:p>
          <w:p>
            <w:pPr>
              <w:pStyle w:val="Normal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вайте снова вспомним высказывание древнекитайского мыслителя. Мы с вами сейчас открыли для себя новый секрет. Предлагаю проверить, как вы его усвоил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i/>
                <w:sz w:val="22"/>
                <w:szCs w:val="22"/>
              </w:rPr>
              <w:t>На данном этапе используется фронтальная и индивидуальная форма работы: первоначально учащиеся у</w:t>
            </w:r>
            <w:r>
              <w:rPr>
                <w:i/>
                <w:sz w:val="22"/>
                <w:szCs w:val="22"/>
              </w:rPr>
              <w:t xml:space="preserve">стно с полным проговариванием алгоритма прорешивают примеры до максимально решенного количества на этапе фиксации индивидуального затруднения, затем </w:t>
            </w:r>
            <w:r>
              <w:rPr>
                <w:rFonts w:eastAsia="Arial"/>
                <w:i/>
                <w:sz w:val="22"/>
                <w:szCs w:val="22"/>
              </w:rPr>
              <w:t>самостоятельно выполняют задания нового типа и осуществляют их самопроверку, пошагово сравнивая с эталоном (за определенное время – время такое же, как и на предыдущем этапе)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22"/>
                <w:szCs w:val="22"/>
              </w:rPr>
              <w:t xml:space="preserve">Фиксируют </w:t>
            </w:r>
            <w:r>
              <w:rPr>
                <w:i/>
                <w:color w:val="000000"/>
                <w:sz w:val="22"/>
              </w:rPr>
              <w:t>общее количество полностью решенных примеров, количество правильно решенных примеров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>Сравнивают результаты, делают вывод – помог ли им открытый секрет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Закрепление нового зн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(5 мин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адача этапа: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любви к своей малой Родине, гордости за свой край, развитие коммуникативных компетенц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данном этапе учитель организует работу учащихся с заданиями, в которых новый способ действия предусматривается как промежуточный шаг. Используемая форма работы – </w:t>
            </w:r>
            <w:r>
              <w:rPr>
                <w:sz w:val="22"/>
                <w:szCs w:val="22"/>
                <w:u w:val="single"/>
              </w:rPr>
              <w:t>парна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да мы с вами попали? Что за чудо природы?  (Демонстрируется ледник Булуус, но название ледника детям не сообщается). Так вот почему было так холодно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м знакомо это место? Мне пока нет. Может быть, попробуем узнать название этого уникального места Якутии?</w:t>
            </w:r>
          </w:p>
          <w:p>
            <w:pPr>
              <w:pStyle w:val="Normal"/>
              <w:ind w:firstLine="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/>
                <w:sz w:val="22"/>
                <w:szCs w:val="22"/>
              </w:rPr>
              <w:t xml:space="preserve">Проводится игра «Математическое лото» - </w:t>
            </w:r>
            <w:r>
              <w:rPr>
                <w:i/>
                <w:sz w:val="22"/>
                <w:szCs w:val="22"/>
                <w:u w:val="single"/>
              </w:rPr>
              <w:t>парная</w:t>
            </w:r>
            <w:r>
              <w:rPr>
                <w:i/>
                <w:sz w:val="22"/>
                <w:szCs w:val="22"/>
              </w:rPr>
              <w:t xml:space="preserve"> форма работы, учащимся необходимо объяснить с помощью слайда, как они будут работать в тетради открытий. После выполнения задания осуществляется проверка и обсуждение способов достижения результата на данном этап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итель рассказывает о леднике Бууллус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sz w:val="22"/>
                <w:szCs w:val="22"/>
              </w:rPr>
              <w:t>На данном этапе учащиеся в коммуникативной форме (в парах) выполняют задания, в которых новый способ действий предусматривается как промежуточный этап. С помощью «Математического лото» получают название уникального места Якутии – ледника «Булуус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на д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и урок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3 ми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адача этапа:</w:t>
            </w:r>
            <w:r>
              <w:rPr>
                <w:sz w:val="20"/>
                <w:szCs w:val="20"/>
              </w:rPr>
              <w:t xml:space="preserve"> фиксация нового содержания, изученного на уроке, организация самооценки и рефлексии учащихс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ом этапе учитель разъясняет учащимся домашнее задание, организует самооценку и рефлексию учащихся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мы занимались на уроке? Достигли ли мы того, чего хотели? Чему научились? Как вы оцениваете свою работу сегодня на уроке – поднимите ладошки и покажите на пальчиках свою оценку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им настроением вы подошли к финалу. Поднимите руку те, у кого настроение прекрасное, кто готов к дальнейшим открытиям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у кого настроение неважное? А если мы все подарим вам свои улыбки, ваше настроение улучшиться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кто из вас грустит от того, что путешествие подошло к концу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бы очень хотелось, чтобы каждый из вас ответил на вопросы в конце вашей тетради открытий.</w:t>
            </w:r>
          </w:p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ефлекс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подарка я приготовила вам диски с открытыми сегодня секретами и материал, который поможет вам открыть еще один секрет. Оформлять свою работу по открытию секрета вы можете в тетрадях открытий – материал «Для любознательных!». Вот это и будет вашим домашним заданием. Не останавливайтесь на достигнутом, продолжайте поиски секретов быстрого счета, ведь они облегчают вам работу. До свидания!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яют самооценку своей работы на уроке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формляют рефлексию в тетрадях открыти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39" w:right="53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765"/>
      </w:pPr>
      <w:rPr>
        <w:b/>
      </w:rPr>
    </w:lvl>
    <w:lvl w:ilvl="2">
      <w:start w:val="1"/>
      <w:numFmt w:val="bullet"/>
      <w:lvlText w:val=""/>
      <w:lvlJc w:val="left"/>
      <w:pPr>
        <w:tabs>
          <w:tab w:val="num" w:pos="474"/>
        </w:tabs>
        <w:ind w:left="474" w:hanging="360"/>
      </w:pPr>
      <w:rPr>
        <w:rFonts w:ascii="Wingdings 2" w:hAnsi="Wingdings 2" w:cs="Wingdings 2" w:hint="default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765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4"/>
        </w:tabs>
        <w:ind w:left="252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524"/>
        </w:tabs>
        <w:ind w:left="252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253"/>
        </w:tabs>
        <w:ind w:left="32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-57" w:right="-51" w:hanging="0"/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 2" w:hAnsi="Wingdings 2" w:cs="Wingdings 2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 2" w:hAnsi="Wingdings 2" w:cs="Wingdings 2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 2" w:hAnsi="Wingdings 2" w:cs="Wingdings 2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Wingdings 2" w:hAnsi="Wingdings 2" w:cs="Wingdings 2"/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 2" w:hAnsi="Wingdings 2" w:cs="Wingdings 2"/>
      <w:b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color w:val="FF000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21:00Z</dcterms:created>
  <dc:creator>Наталья</dc:creator>
  <dc:description/>
  <cp:keywords/>
  <dc:language>en-US</dc:language>
  <cp:lastModifiedBy>Nataly Drobot</cp:lastModifiedBy>
  <cp:lastPrinted>2012-02-27T17:00:00Z</cp:lastPrinted>
  <dcterms:modified xsi:type="dcterms:W3CDTF">2017-09-25T11:49:00Z</dcterms:modified>
  <cp:revision>4</cp:revision>
  <dc:subject/>
  <dc:title>Дата урока:</dc:title>
</cp:coreProperties>
</file>