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ОБЖ для 3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оедини стрелочками номера телефонов и названия срочных служ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ая служб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иц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служб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Если в подъезде дым, что ты должен 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ужно выйти и посмотреть, что и где гори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ыть дверь и заткнуть щели мокрыми тряп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обращать внимания – ведь горит не в твоей кварт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 квартире прорвало трубу. Что ты будешь делать прежде вс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вить всё как есть до прихода родителей – это дело взросл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ернуть специальный вентиль и позвонить родител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йти из кварти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Что нужно сделать, если ты почувствовал в квартире запах г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ь ок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азу же из квартиры позвонить в газовую службу – 04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жечь спи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Что необходимо сделать, прежде всего, если в доме неожиданно начался пожар, который ты не можешь самостоятельно потуш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беж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ичать, позвать на помощ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звать пожарников по телефону 0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Переходя улицу, необходимо бы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ьным, смелым, строй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ранным, внимательным, осторож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ным, красивым, радост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С какого возраста детям можно ездить на велосипеде по автомобильным дорог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10 л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14 л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1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Как выглядят запрещающие зна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к в виде красного треуголь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знак в виде красного к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нак в виде синего 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Дорожный знак «Кирпич» 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движение прям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место остановки автобус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движение запреще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Какое из утверждений верн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ые важные дорожные знаки – предупреждающие, т.к. они всегда предупредят водителя о любой опас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ые важные знаки – знаки сервиса, ведь всегда необходимо знать, где находится автозаправочная станция или больниц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все дорожные знаки важны – без них невозможно безопасное движение на дор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ислите, какие вы знаете вредные привы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го цвета головной убор лучше одевать на пля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н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ёр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ислите, какие виды травм вы зна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нельзя делать в транспорте во время ез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отреть в ок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еть на крес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вывать руку и голову в ок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де лёд на реке может быть особенно опас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0"/>
        </w:tabs>
        <w:ind w:left="2370" w:hanging="20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19:00Z</dcterms:created>
  <dc:creator>Boss</dc:creator>
  <dc:description/>
  <cp:keywords/>
  <dc:language>en-US</dc:language>
  <cp:lastModifiedBy>user</cp:lastModifiedBy>
  <dcterms:modified xsi:type="dcterms:W3CDTF">2017-09-19T14:13:00Z</dcterms:modified>
  <cp:revision>6</cp:revision>
  <dc:subject/>
  <dc:title>Тест по ОБЖ для 3 класса</dc:title>
</cp:coreProperties>
</file>