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бразование Древнерусского государ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вариа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то был первым русским княз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лег                3) Свят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орь              4) Рю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и пропу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988 г. -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_________ - Невская б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понятия, которые не относятся к христиан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ногобожие                              4) Д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коны, крест, храмы                5) Вера в единого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исус Христос                          6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дало христиан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а людей в единого бо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пание в Днеп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лочение народа и сохранение ми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ватнические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границ государ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ртвоприно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С введением христианства на Руси стали строиться каменные здания. Какие здания были построены пер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стьянские дома                             3) Дома богатых феод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боры, храмы                                   4) Жилища во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относится к устному народному творче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Романы              3) Пословицы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Былины             4) Скороговорк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Как назывались первые письменные памятн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есть           2) Книга          3) Летопись              4) Сб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Укажи главную причину ослабления Киевской Руси?</w:t>
      </w:r>
      <w:r>
        <w:rPr>
          <w:sz w:val="28"/>
          <w:szCs w:val="28"/>
        </w:rPr>
        <w:t xml:space="preserve">  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Кем являлись монголо – татары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ирные жители                   3) Коче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Городские жители                4) Сельские ж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Какой город Батый назвал «злым городом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ев     2) Рязань      3) Новгород       4) Козе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Кто был противниками русских в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мцы      2) Монголы      3) Шведы    4) Вар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бразование Древнерусского государ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акой из князей крестил киевл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ятослав                             3) 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ладимир                             4) Ол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и пропу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   - Образование Древнерусского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242 г. -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понятия, которые относятся к христиан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ногобожие                              4) Д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коны, крест, храмы                5) Вера в единого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исус Христос                          6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меть те позиции, которые являются существенными при характеристике Древнерусского госуда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здание летописи Руси                   3) Строительство хр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енение Соловья – Разбойника     4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такое берёс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жа коз, овец                     3) Кожа те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убовая кора                       4) Берёзовая к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относится к устному народному творче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ловицы            3) По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ороговорки        4)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то организовал первую школу в Кие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лег                   3) Ольга              5) 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орь                 4) Святослав      6) Яр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ие знания об окружающем мире помогли Александру Невскому одержать победу в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й город уцелел от нашествия монголо – тат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зельск         2) Новгород      3) Рязань      4) К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был противниками русских в «Невской битв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мцы      2) Монголы     3) Шведы    4) Вар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ой князь одержал победу в «Невской битве» и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ладимир    2) Ярослав    3) Александр     4) Свят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56:00Z</dcterms:created>
  <dc:creator>Sam</dc:creator>
  <dc:description/>
  <cp:keywords/>
  <dc:language>en-US</dc:language>
  <cp:lastModifiedBy>Customer</cp:lastModifiedBy>
  <dcterms:modified xsi:type="dcterms:W3CDTF">2014-03-04T21:56:00Z</dcterms:modified>
  <cp:revision>2</cp:revision>
  <dc:subject/>
  <dc:title>Тест по теме «Образование Древнерусского государства»</dc:title>
</cp:coreProperties>
</file>