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Наши ушки – наши слуш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Дать детям элементарные сведения о строении и функционировании уха. Показать значимость этого органа для человека. Привитие навыков здорового образа жизни дошкольни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элементарные представления об органах слух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представления детей о гигиене органа слух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, что и уши у живых организмов могут иметь разную форм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луховое внимание, мыслительную деятельность, связную речь. вообра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своему здоровью через гигиену органов слу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области: социально-коммуникативное, речевое, познавательное разви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словаря: парный орган, ушная раковина, среднее, внутреннее ухо, барабанная перепонка, глух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: картинки «органы чувств», плакат «строение уха», мелодии известных детских песен, «киндер сюрприз (с монетами, с крупой), кукла в наушниках, бубен, колокольчик, дудочка,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ртинки «чего нельзя делать» (из книги ), плакат с правилами ухода за уш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: кит, слон, лягушка, собака, кот, рыба, кузнечик, змея, заяц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элементам самомассажа ушной раковин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плаката «строение уха», рассматривание фотографий с изображением животны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дактические и подвижные игры: «Чей голос», «Что за звук»., «Хорошо-плохо»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индер сюрприз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ая игра «Больница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«Кто как слышит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ОД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Сегодня, ребята, мы будем говорить о наших помощниках, о наших органах чувств. Почему хи называют помощниками? (Ответы детей).  Какие органы чувств вы знаете? (Ответы детей). </w:t>
      </w:r>
      <w:r>
        <w:rPr>
          <w:rFonts w:cs="Times New Roman" w:ascii="Times New Roman" w:hAnsi="Times New Roman"/>
          <w:i/>
          <w:sz w:val="24"/>
          <w:szCs w:val="24"/>
        </w:rPr>
        <w:t>(воспитатель вывешивает на доску картинки органов чувств).</w:t>
      </w:r>
      <w:r>
        <w:rPr>
          <w:rFonts w:cs="Times New Roman" w:ascii="Times New Roman" w:hAnsi="Times New Roman"/>
          <w:sz w:val="24"/>
          <w:szCs w:val="24"/>
        </w:rPr>
        <w:t xml:space="preserve"> Давайте подсчитаем, сколько органов чувств у нас. (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Я загадаю вам загадку, а вы отгадайте о каком из этих органов чувств у нас пойдёт реч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У зверушки на макушке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у нас ниже – ниже гл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, это уши. Сколько у нас ушек? (Ответы детей- два).  А как еще можно сказать про число два? </w:t>
      </w:r>
      <w:r>
        <w:rPr>
          <w:rFonts w:cs="Times New Roman" w:ascii="Times New Roman" w:hAnsi="Times New Roman"/>
          <w:i/>
          <w:sz w:val="24"/>
          <w:szCs w:val="24"/>
        </w:rPr>
        <w:t xml:space="preserve">(пара). </w:t>
      </w:r>
      <w:r>
        <w:rPr>
          <w:rFonts w:cs="Times New Roman" w:ascii="Times New Roman" w:hAnsi="Times New Roman"/>
          <w:sz w:val="24"/>
          <w:szCs w:val="24"/>
        </w:rPr>
        <w:t xml:space="preserve">Значит, наши ушки – это </w:t>
      </w:r>
      <w:r>
        <w:rPr>
          <w:rFonts w:cs="Times New Roman" w:ascii="Times New Roman" w:hAnsi="Times New Roman"/>
          <w:b/>
          <w:sz w:val="24"/>
          <w:szCs w:val="24"/>
        </w:rPr>
        <w:t>парный</w:t>
      </w:r>
      <w:r>
        <w:rPr>
          <w:rFonts w:cs="Times New Roman" w:ascii="Times New Roman" w:hAnsi="Times New Roman"/>
          <w:sz w:val="24"/>
          <w:szCs w:val="24"/>
        </w:rPr>
        <w:t xml:space="preserve"> орган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годня мы с вами поиграем и много интересного узнаем. А наша игра состоит из нескольких заданий, которые вам предстоит решить. (Раздаётся стук в дверь и появляется кукла в наушниках). Воспитатель обращает внимание детей на то, что нового воспитанника зовут Крош, и он зря надел наушники, потому что в них он ничего не услышит. Крошу предлагают снять наушники и сесть на стульч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лушайте внимательно эти звуки, подумайте и представьте себе, что это были за звуки и кто или что могло их издавать (шелест листьев, струя текущей воды, звон монет, скрежет по металлу, стук по древесине, хруст веток, звучание металлофона). </w:t>
      </w:r>
      <w:r>
        <w:rPr>
          <w:rFonts w:cs="Times New Roman" w:ascii="Times New Roman" w:hAnsi="Times New Roman"/>
          <w:i/>
          <w:sz w:val="24"/>
          <w:szCs w:val="24"/>
        </w:rPr>
        <w:t>(воспитатель за шторкой поочерёдно демонстрирует ряд, дети отгадывают, что же это за зву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идела по вашим глазам, что вы не только слушали, вы размышляли. А теперь вам надо найти на столе те предметы, при помощи которых были изображены эти звуки (приглашаются 2 ребёнка, которые ищут предметы, звучание которых они услышал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м все звуки показались приятными? Почему? Все ли они полезны для ваших ушек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авайте мы посмотрим, на что же похоже наше ушко </w:t>
      </w:r>
      <w:r>
        <w:rPr>
          <w:rFonts w:cs="Times New Roman" w:ascii="Times New Roman" w:hAnsi="Times New Roman"/>
          <w:i/>
          <w:sz w:val="24"/>
          <w:szCs w:val="24"/>
        </w:rPr>
        <w:t>(включается мультимедийная установка с картинкой «Строение уха».)</w:t>
      </w:r>
      <w:r>
        <w:rPr>
          <w:rFonts w:cs="Times New Roman" w:ascii="Times New Roman" w:hAnsi="Times New Roman"/>
          <w:sz w:val="24"/>
          <w:szCs w:val="24"/>
        </w:rPr>
        <w:t xml:space="preserve"> На что же похоже наше ушко? </w:t>
      </w:r>
      <w:r>
        <w:rPr>
          <w:rFonts w:cs="Times New Roman" w:ascii="Times New Roman" w:hAnsi="Times New Roman"/>
          <w:i/>
          <w:sz w:val="24"/>
          <w:szCs w:val="24"/>
        </w:rPr>
        <w:t>(дети: на ракушку).</w:t>
      </w:r>
      <w:r>
        <w:rPr>
          <w:rFonts w:cs="Times New Roman" w:ascii="Times New Roman" w:hAnsi="Times New Roman"/>
          <w:sz w:val="24"/>
          <w:szCs w:val="24"/>
        </w:rPr>
        <w:t xml:space="preserve"> По-другому, на раковину. Поэтому ухо называют </w:t>
      </w:r>
      <w:r>
        <w:rPr>
          <w:rFonts w:cs="Times New Roman" w:ascii="Times New Roman" w:hAnsi="Times New Roman"/>
          <w:b/>
          <w:sz w:val="24"/>
          <w:szCs w:val="24"/>
        </w:rPr>
        <w:t>«ушная раковин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нам нужна ушная раковина? </w:t>
      </w:r>
      <w:r>
        <w:rPr>
          <w:rFonts w:cs="Times New Roman" w:ascii="Times New Roman" w:hAnsi="Times New Roman"/>
          <w:i/>
          <w:sz w:val="24"/>
          <w:szCs w:val="24"/>
        </w:rPr>
        <w:t>(дети: улавливает зву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м предлагается посмотреть на экран и определить, у всех ли животных есть ушная раковина. (на экране картинки с видами животных: рыбы, голубя, собаки, слона, лошади, лягушки, дельфина) </w:t>
      </w: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  <w:r>
        <w:rPr>
          <w:rFonts w:cs="Times New Roman" w:ascii="Times New Roman" w:hAnsi="Times New Roman"/>
          <w:sz w:val="24"/>
          <w:szCs w:val="24"/>
        </w:rPr>
        <w:t xml:space="preserve"> Значит эти животные не слышат?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яснение воспитателя об этих животных.).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приводит примеры об органах слуха и их расположении на теле других животных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шки и собаки имеют кожистые ушные раковины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ыбы имеют на теле боковую линию, которая состоит из тонких трубоч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знечик – передними лапкам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меи не имеют ушей. Тогда как же они слышат и могут танцевать под музыку факира? Оказывается, звук проходит у них через кости и улавливается средним ухо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ты слышат горл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лягушек нет ушных раковин, но есть барабанная перепонка за глаз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ушки у всех ли животных одинаковы? (воспитатель обращает внимание на размер ушей у зайца, слона, кошки и поясняет, что острота слуха не зависит от размера ушей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ли животные, у которых ушная раковинка подвижна? </w:t>
      </w: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Эта подвижность нужна для </w:t>
      </w:r>
      <w:r>
        <w:rPr>
          <w:rFonts w:cs="Times New Roman" w:ascii="Times New Roman" w:hAnsi="Times New Roman"/>
          <w:b/>
          <w:sz w:val="24"/>
          <w:szCs w:val="24"/>
        </w:rPr>
        <w:t>наилучшего</w:t>
      </w:r>
      <w:r>
        <w:rPr>
          <w:rFonts w:cs="Times New Roman" w:ascii="Times New Roman" w:hAnsi="Times New Roman"/>
          <w:sz w:val="24"/>
          <w:szCs w:val="24"/>
        </w:rPr>
        <w:t xml:space="preserve"> улавливания зву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, как вы можете улавливать звуки и определять голо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а: «Чей голос», «Что за звук». </w:t>
      </w:r>
      <w:r>
        <w:rPr>
          <w:rFonts w:cs="Times New Roman" w:ascii="Times New Roman" w:hAnsi="Times New Roman"/>
          <w:sz w:val="24"/>
          <w:szCs w:val="24"/>
        </w:rPr>
        <w:t xml:space="preserve">Дети становятся в круг, одному из детей завязываются платочком глаза, и ребёнок должен определить «чей это голос» и «что это за звук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стульчики, и воспитатель обращает внимание детей вновь на экран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Оказывается, ушная раковина только ловит звук, а не помогает слышать.  Самое важная часть ушка находится у нас внутри. И давайте мы туда «войдём». Посмотрите на ушко своего соседа. Что вы ещё видите? </w:t>
      </w:r>
      <w:r>
        <w:rPr>
          <w:rFonts w:cs="Times New Roman" w:ascii="Times New Roman" w:hAnsi="Times New Roman"/>
          <w:i/>
          <w:sz w:val="24"/>
          <w:szCs w:val="24"/>
        </w:rPr>
        <w:t>(дети- дырочку).</w:t>
      </w:r>
      <w:r>
        <w:rPr>
          <w:rFonts w:cs="Times New Roman" w:ascii="Times New Roman" w:hAnsi="Times New Roman"/>
          <w:sz w:val="24"/>
          <w:szCs w:val="24"/>
        </w:rPr>
        <w:t xml:space="preserve">  И эта дырочка ведёт нас к тонкой плёнке, которая называется </w:t>
      </w:r>
      <w:r>
        <w:rPr>
          <w:rFonts w:cs="Times New Roman" w:ascii="Times New Roman" w:hAnsi="Times New Roman"/>
          <w:b/>
          <w:sz w:val="24"/>
          <w:szCs w:val="24"/>
        </w:rPr>
        <w:t>барабанная перепонка</w:t>
      </w:r>
      <w:r>
        <w:rPr>
          <w:rFonts w:cs="Times New Roman" w:ascii="Times New Roman" w:hAnsi="Times New Roman"/>
          <w:sz w:val="24"/>
          <w:szCs w:val="24"/>
        </w:rPr>
        <w:t>. Она очень маленькая и тонкая, но способна улавливать звук и вибрировать.  Как называется человек, который не слышит звуки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: - глухим).</w:t>
      </w:r>
      <w:r>
        <w:rPr>
          <w:rFonts w:cs="Times New Roman" w:ascii="Times New Roman" w:hAnsi="Times New Roman"/>
          <w:sz w:val="24"/>
          <w:szCs w:val="24"/>
        </w:rPr>
        <w:t xml:space="preserve">  Если повредить барабанную перепонку, то человек навсегда остаётся глухи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авило № 1.</w:t>
      </w:r>
      <w:r>
        <w:rPr>
          <w:rFonts w:cs="Times New Roman" w:ascii="Times New Roman" w:hAnsi="Times New Roman"/>
          <w:sz w:val="24"/>
          <w:szCs w:val="24"/>
        </w:rPr>
        <w:t xml:space="preserve"> Нельзя ковырять в ухе острыми предметами (иголкой, зубочисткой). Можно только чистить ушки ватными палоч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вило № 2</w:t>
      </w:r>
      <w:r>
        <w:rPr>
          <w:rFonts w:cs="Times New Roman" w:ascii="Times New Roman" w:hAnsi="Times New Roman"/>
          <w:sz w:val="24"/>
          <w:szCs w:val="24"/>
        </w:rPr>
        <w:t xml:space="preserve"> Нельзя заталкивать в ушко бусинки, пуговки и т.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арабанная перепонка передаёт звук в среднее ухо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находятся три самых маленьких косточки организма человека. Они вмещаются на ногте большого пальца. Одна из них называется молоточек. Он стучит и передаёт звук дальше, во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еннее ухо.  </w:t>
      </w:r>
      <w:r>
        <w:rPr>
          <w:rFonts w:cs="Times New Roman" w:ascii="Times New Roman" w:hAnsi="Times New Roman"/>
          <w:sz w:val="24"/>
          <w:szCs w:val="24"/>
        </w:rPr>
        <w:t>Здесь наход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я важная часть «улитка».  Именно она воспринимает и формирует звук, помогает слышать громкие и тихие звуки, отличить песню от стихотворения. Улитка нежная и самая главная часть в ухе. И поэтому наши ушки надо бе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1. «Купаем малыш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о № 3.</w:t>
      </w:r>
      <w:r>
        <w:rPr>
          <w:rFonts w:cs="Times New Roman" w:ascii="Times New Roman" w:hAnsi="Times New Roman"/>
          <w:sz w:val="24"/>
          <w:szCs w:val="24"/>
        </w:rPr>
        <w:t xml:space="preserve"> Нельзя, чтобы к ней попадала вода или дул сильный ветер. Человек тоже может от этого потерять 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авило № 4.</w:t>
      </w:r>
      <w:r>
        <w:rPr>
          <w:rFonts w:cs="Times New Roman" w:ascii="Times New Roman" w:hAnsi="Times New Roman"/>
          <w:sz w:val="24"/>
          <w:szCs w:val="24"/>
        </w:rPr>
        <w:t xml:space="preserve"> Нельзя сильно сморкать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вило 5.</w:t>
      </w:r>
      <w:r>
        <w:rPr>
          <w:rFonts w:cs="Times New Roman" w:ascii="Times New Roman" w:hAnsi="Times New Roman"/>
          <w:sz w:val="24"/>
          <w:szCs w:val="24"/>
        </w:rPr>
        <w:t xml:space="preserve"> Нельзя долго и громко слушать музыку в наушник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вот почему, давайте проведём опыт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ыт 2. «Громкий шум мешает уху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ы поняли, что если мы неправильно ухаживаем за ушками, то они могут заболеть. Самый опасный враг ушек – это ….  </w:t>
      </w:r>
      <w:r>
        <w:rPr>
          <w:rFonts w:cs="Times New Roman" w:ascii="Times New Roman" w:hAnsi="Times New Roman"/>
          <w:i/>
          <w:sz w:val="24"/>
          <w:szCs w:val="24"/>
        </w:rPr>
        <w:t>(отгадывают).</w:t>
      </w:r>
      <w:r>
        <w:rPr>
          <w:rFonts w:cs="Times New Roman" w:ascii="Times New Roman" w:hAnsi="Times New Roman"/>
          <w:sz w:val="24"/>
          <w:szCs w:val="24"/>
        </w:rPr>
        <w:t xml:space="preserve"> Правильно, шум.  Ухо не любит громких звуков. Сейчас я предлагаю вам по моему сигналу </w:t>
      </w:r>
      <w:r>
        <w:rPr>
          <w:rFonts w:cs="Times New Roman" w:ascii="Times New Roman" w:hAnsi="Times New Roman"/>
          <w:i/>
          <w:sz w:val="24"/>
          <w:szCs w:val="24"/>
        </w:rPr>
        <w:t>(удар молоточком по столу)</w:t>
      </w:r>
      <w:r>
        <w:rPr>
          <w:rFonts w:cs="Times New Roman" w:ascii="Times New Roman" w:hAnsi="Times New Roman"/>
          <w:sz w:val="24"/>
          <w:szCs w:val="24"/>
        </w:rPr>
        <w:t xml:space="preserve"> начать стучать ногами. В нашей игре это допускается.  Я в этот момент буду что-либо говорить. По моему второму сигналу вы должны резко прекратить стук (дети стучат ногами.) Вы слышали что я сказала? Почему? Значит уху мешает громкий звук. И если вы громко говорите или кричите, то ушко могут тоже заболеть: лопнет барабанная перепонка или заболит голова. Вот и наш Крош пришёл сегодня в наушниках и слушает громкую музыку. Правильно он делает, ребята? Что нужно ему посоветов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 xml:space="preserve"> «Угадай мелодию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й мелодии детских песен и назови их. Включается музыка известных детских песен со словами: 1. «Если с другом вышел в путь…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2. «От улыбки солнечной одной…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3. «Спят усталые игрушки…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4. «Мы едем, едем, едем…»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«В траве сидел кузнечик…»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«Дважды два четыре.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гадавший большинство песен получает приз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ение мнемоколлажа «Ух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а нужна для защиты от ветр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ещено слушать громкую музыку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опасен для уш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уговицы, иголки, скрепки, булавки, карандаши, семя ореха – опасные предмет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литка – есть внутри уха и она самая важная ча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воды – надо соблюдать гигиену ушей, мыть и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ий крик опасен для уш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vanish/>
          <w:lang w:val="en-US" w:eastAsia="en-US"/>
        </w:rPr>
        <w:drawing>
          <wp:inline distT="0" distB="0" distL="0" distR="0">
            <wp:extent cx="5314950" cy="5253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62070" cy="252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21" t="17128" r="51065" b="3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ит тихая музы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вот и подошло к концу наше занятие. Я думаю, что наше занятие вам понравилось и вы много нового узнали для себ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здорово, что мы можем слышать столько удивительных звуков, воспринимать красоту окружающего мира, общаться между собой.  Для этого нам нужно совсем немного –научиться слушать не только эту красоту, а также научиться слушать и слышать друг друг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8:25:00Z</dcterms:created>
  <dc:creator>Дом</dc:creator>
  <dc:description/>
  <cp:keywords/>
  <dc:language>en-US</dc:language>
  <cp:lastModifiedBy>Дом</cp:lastModifiedBy>
  <dcterms:modified xsi:type="dcterms:W3CDTF">2017-09-25T19:03:00Z</dcterms:modified>
  <cp:revision>48</cp:revision>
  <dc:subject/>
  <dc:title/>
</cp:coreProperties>
</file>