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97" w:right="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литературного чтения</w:t>
      </w:r>
    </w:p>
    <w:p>
      <w:pPr>
        <w:pStyle w:val="Style15"/>
        <w:ind w:left="397" w:right="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  УМК «ПНШ»</w:t>
      </w:r>
    </w:p>
    <w:p>
      <w:pPr>
        <w:pStyle w:val="Style15"/>
        <w:ind w:left="397" w:right="3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</w:tabs>
        <w:ind w:right="3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М. Пришвин «Золотой луг»</w:t>
      </w:r>
    </w:p>
    <w:p>
      <w:pPr>
        <w:pStyle w:val="Style15"/>
        <w:tabs>
          <w:tab w:val="clear" w:pos="708"/>
          <w:tab w:val="left" w:pos="284" w:leader="none"/>
        </w:tabs>
        <w:ind w:right="3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получения новых знаний </w:t>
      </w:r>
    </w:p>
    <w:p>
      <w:pPr>
        <w:pStyle w:val="Style15"/>
        <w:tabs>
          <w:tab w:val="clear" w:pos="708"/>
          <w:tab w:val="left" w:pos="284" w:leader="none"/>
        </w:tabs>
        <w:ind w:right="3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Шевцова Марина Викторовна, МБОУ «Троицкая СОШ №1»</w:t>
      </w:r>
    </w:p>
    <w:p>
      <w:pPr>
        <w:pStyle w:val="Style15"/>
        <w:tabs>
          <w:tab w:val="clear" w:pos="708"/>
          <w:tab w:val="left" w:pos="284" w:leader="none"/>
        </w:tabs>
        <w:ind w:right="3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ная цель: </w:t>
      </w: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читательских навыков, развития речи.</w:t>
      </w:r>
    </w:p>
    <w:p>
      <w:pPr>
        <w:pStyle w:val="Style15"/>
        <w:tabs>
          <w:tab w:val="clear" w:pos="708"/>
          <w:tab w:val="left" w:pos="284" w:leader="none"/>
        </w:tabs>
        <w:ind w:right="3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284" w:leader="none"/>
        </w:tabs>
        <w:ind w:righ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навыка работы над сюжетом произведения, навыков сравнительного анализа;</w:t>
      </w:r>
    </w:p>
    <w:p>
      <w:pPr>
        <w:pStyle w:val="Style15"/>
        <w:tabs>
          <w:tab w:val="clear" w:pos="708"/>
          <w:tab w:val="left" w:pos="284" w:leader="none"/>
        </w:tabs>
        <w:ind w:righ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выработке внимательного и бережного отношения к природе, воспитанию коммуникативных правил при работе в парах и группе, нравственному воспитанию детей.</w:t>
      </w:r>
    </w:p>
    <w:p>
      <w:pPr>
        <w:pStyle w:val="Style15"/>
        <w:tabs>
          <w:tab w:val="clear" w:pos="708"/>
          <w:tab w:val="left" w:pos="284" w:leader="none"/>
        </w:tabs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УУД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right="3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, направленные на достижение личностных результатов обучения</w:t>
      </w:r>
      <w:r>
        <w:rPr>
          <w:rFonts w:cs="Times New Roman" w:ascii="Times New Roman" w:hAnsi="Times New Roman"/>
          <w:sz w:val="28"/>
          <w:szCs w:val="28"/>
        </w:rPr>
        <w:t>: развитие навыков сотрудничества со сверстниками, умения не создавать конфликтов и находить выходы из спорных ситуаций; развитие самостоятельности; доброжелательности; привитие  любви к русской литератур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, направленные на достижение метапредметных результатов обучения</w:t>
      </w:r>
      <w:r>
        <w:rPr>
          <w:rFonts w:cs="Times New Roman" w:ascii="Times New Roman" w:hAnsi="Times New Roman"/>
          <w:sz w:val="28"/>
          <w:szCs w:val="28"/>
        </w:rPr>
        <w:t xml:space="preserve">: учить обучающихся ставить перед собой цель, участвовать в обсуждении плана выполнения заданий, проводить контроль и оценку собственных достижений, осуществлять взаимный контроль в совместной деятельности; развивать умения работать с текстом, с новой информацией, способствовать расширению и обогащению их словарного запаса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, направленные на достижение предметных результатов обучения</w:t>
      </w:r>
      <w:r>
        <w:rPr>
          <w:rFonts w:cs="Times New Roman" w:ascii="Times New Roman" w:hAnsi="Times New Roman"/>
          <w:sz w:val="28"/>
          <w:szCs w:val="28"/>
        </w:rPr>
        <w:t>: формирование осознанного правильного чтения, умения выражать свое отношение к прочитанному и услышанному, умение пользоваться справочными источниками для получения дополнительной информ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ьютер, мультимедийный проекто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этап. 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ель: создание положительного эмоционального настроя, включение учащихся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еятельность на личностном уровне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венел уже звон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наш ур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 за парты </w:t>
      </w:r>
      <w:r>
        <w:rPr>
          <w:rFonts w:cs="Times New Roman" w:ascii="Times New Roman" w:hAnsi="Times New Roman"/>
          <w:sz w:val="28"/>
          <w:szCs w:val="28"/>
          <w:u w:val="single"/>
        </w:rPr>
        <w:t>девочки</w:t>
      </w:r>
      <w:r>
        <w:rPr>
          <w:rFonts w:cs="Times New Roman" w:ascii="Times New Roman" w:hAnsi="Times New Roman"/>
          <w:sz w:val="28"/>
          <w:szCs w:val="28"/>
        </w:rPr>
        <w:t xml:space="preserve"> сел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 за парты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альчики </w:t>
      </w:r>
      <w:r>
        <w:rPr>
          <w:rFonts w:cs="Times New Roman" w:ascii="Times New Roman" w:hAnsi="Times New Roman"/>
          <w:sz w:val="28"/>
          <w:szCs w:val="28"/>
        </w:rPr>
        <w:t>се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еня все посмотр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firstLine="1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о солнышко давно</w:t>
      </w:r>
    </w:p>
    <w:p>
      <w:pPr>
        <w:pStyle w:val="Normal"/>
        <w:spacing w:before="0" w:after="0"/>
        <w:ind w:firstLine="1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лось нам оно</w:t>
      </w:r>
    </w:p>
    <w:p>
      <w:pPr>
        <w:pStyle w:val="Normal"/>
        <w:spacing w:before="0" w:after="0"/>
        <w:ind w:firstLine="12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сило нас всех в класс</w:t>
      </w:r>
    </w:p>
    <w:p>
      <w:pPr>
        <w:pStyle w:val="Normal"/>
        <w:spacing w:before="0" w:after="0"/>
        <w:ind w:firstLine="12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к чтения у нас. </w:t>
      </w:r>
    </w:p>
    <w:p>
      <w:pPr>
        <w:pStyle w:val="Normal"/>
        <w:spacing w:before="0" w:after="0"/>
        <w:ind w:firstLine="1211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очитайте предложение на экране, соблюдая знак препинания в конце: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акой чудесный день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хлопайте в ладоши, если считаете, что сегодня чудесный ден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ы так счит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тоже считаю, что сегодня  чудесный день, потому что светит солнышко, мы проснулись,  мы здоровы! И мы сегодня опять с вами вместе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читайте, пожалуйста, ещё одно предложение на экране: </w:t>
      </w:r>
      <w:r>
        <w:rPr>
          <w:rFonts w:cs="Times New Roman" w:ascii="Times New Roman" w:hAnsi="Times New Roman"/>
          <w:i/>
          <w:sz w:val="28"/>
          <w:szCs w:val="28"/>
        </w:rPr>
        <w:t>«С маленькой удачи начинается большой успех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ы согласны с этим выражением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как вы думаете, что для этого нужно? </w:t>
      </w:r>
      <w:r>
        <w:rPr>
          <w:rFonts w:cs="Times New Roman" w:ascii="Times New Roman" w:hAnsi="Times New Roman"/>
          <w:sz w:val="24"/>
          <w:szCs w:val="24"/>
        </w:rPr>
        <w:t>(Нужно быть внимательными, старательными, активными, слушать и слышать друг друга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тельно, давайте возьмём в помощники себе сегодня на урок свой ум, доброту, удачу, активность, честность и аккуратность, и тогда нам точно, будет сопутствовать удача, а за ней и большой успех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авайте пожелаем друг другу успехов! </w:t>
      </w:r>
      <w:r>
        <w:rPr>
          <w:rFonts w:cs="Times New Roman" w:ascii="Times New Roman" w:hAnsi="Times New Roman"/>
          <w:sz w:val="24"/>
          <w:szCs w:val="24"/>
        </w:rPr>
        <w:t>(Дети хлопают друг друга в ладоши!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ктуализация знаний, появление проблемы.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повторение изученного материала, необходимого для открытия нового знания, и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е затрудн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А сейчас послушайте, пожалуйста,  </w:t>
      </w:r>
      <w:r>
        <w:rPr>
          <w:rFonts w:cs="Times New Roman" w:ascii="Times New Roman" w:hAnsi="Times New Roman"/>
          <w:sz w:val="28"/>
          <w:szCs w:val="28"/>
          <w:u w:val="single"/>
        </w:rPr>
        <w:t>историю про солнышко</w:t>
      </w:r>
      <w:r>
        <w:rPr>
          <w:rFonts w:cs="Times New Roman" w:ascii="Times New Roman" w:hAnsi="Times New Roman"/>
          <w:sz w:val="28"/>
          <w:szCs w:val="28"/>
        </w:rPr>
        <w:t>, которое заглянуло к нам в гости.</w:t>
      </w:r>
    </w:p>
    <w:p>
      <w:pPr>
        <w:pStyle w:val="Style15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стало  однажды по  весне  Солнышко  спозаранку и пошло гулять  по небу. Смотрит: «Хороша земля! Леса, луга  в зеленом  наряде. Но чего - то не хватает?» – подумало солнышко. «Чем  людей порадовать»? Взмахнуло  оно лучиком,  и засветились  луга желтыми огоньками. «На меня  похожи!»- обрадовалось Солнышко и пошло дальше прогуливаться по небу. 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ы догадались, что это за огоньки, которыми засветились луга? 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дуванчи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ЛАЙ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 Конечно же, вы все знаете и видели эти цветы! Одуванчик одним из первых появляется весной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ловно желтое солнышк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молодой зеленой траве. Одуванчик так любит солнышко, что не отводит от него взгляда – поворачивает вслед за ним свою головку-цвет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слушав историю, найдите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амое верное, более точное утверждение про одуванчик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Одуванчик – это цветок. </w:t>
        <w:br/>
        <w:t xml:space="preserve">2. Одуванчик – это красивый цветок. </w:t>
        <w:br/>
        <w:t xml:space="preserve">3. Одуванчик – это красивый цветок жёлтого цвета. </w:t>
        <w:br/>
        <w:t xml:space="preserve">4. Одуванчик – это красивый цветок жёлтого цвета, похожий на маленькое солнышко. </w:t>
        <w:br/>
        <w:t xml:space="preserve">5. Одуванчик – это красивый цветок жёлтого цвета, похожий на маленькое солнышко,  растущий на лугу.  </w:t>
      </w:r>
    </w:p>
    <w:p>
      <w:pPr>
        <w:pStyle w:val="Style16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16"/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олодцы! Всё верно. А верите ли вы, что одуванчик может быть не только жёлтым, но и белым, и даже зелёным? </w:t>
      </w:r>
    </w:p>
    <w:p>
      <w:pPr>
        <w:pStyle w:val="Style16"/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Style16"/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авайте поиграем в игру «Верите ли вы?»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евая установка урока.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обеспечить мотивацию учения школьников, принятие ими цели урока.</w:t>
        <w:br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тадия вызова: игра «Верите ли вы?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(Приём технологии РКМ)</w:t>
      </w:r>
    </w:p>
    <w:p>
      <w:pPr>
        <w:pStyle w:val="Style16"/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 У вас на столах лежат листочки, на которых начерчена таблица, как у меня на  доске. Цифрами я указала № вопросов. 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лайд!</w:t>
      </w:r>
    </w:p>
    <w:p>
      <w:pPr>
        <w:pStyle w:val="Style16"/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Я буду вам читать вопросы, которые начинаются со слов "Верите ли вы?".</w:t>
      </w:r>
    </w:p>
    <w:p>
      <w:pPr>
        <w:pStyle w:val="Style16"/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color w:val="000000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8"/>
          <w:szCs w:val="8"/>
          <w:lang w:eastAsia="ru-RU"/>
        </w:rPr>
      </w:r>
    </w:p>
    <w:p>
      <w:pPr>
        <w:pStyle w:val="Style16"/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 Если вы верите или знаете наверняка, 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во втор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ке поставьте знак "+", если нет, то "-", если не можете дать однозначный ответ, сомневаетесь, то «?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(Учитель читает вопросы, дети ставят + или -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1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u w:val="single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верите ли вы, что одуванчик может быть не только жёлтым, но и белым?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ите ли вы, что он может быть и зелёным?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ите ли вы, что одуванчик – загадочный цветок со своими секретами и тайнами?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ите ли вы, что одуванчик – лекарственное растение?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ите ли вы, что одуванчик употребляют в пищу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сейчас скажите, пожалуйста, отвечая на вопросы, кто-нибудь из вас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ыл полност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ерен во всех своих ответах?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чит, это были ваши предположения? А хотелось бы вам быть уверенными в своих ответах полностью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начит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акая зада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ит сегодня на уроке перед вами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Расширить или уточнить свои знания об одуванчике)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как вы думаете, вам нужно расширить свои знания об одуванчике только для того, чтобы только ответить правильно на вопросы? Для чего ещё? Где пригодятся ваши знания ещё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старших классах и в жизни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в жизни, например, это где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Если докажем, что одуванчик – лекарственное растение, то будем использовать для лечения, если докажем, что можно использовать в пищу, то на кухне)</w:t>
      </w:r>
    </w:p>
    <w:p>
      <w:pPr>
        <w:pStyle w:val="Style16"/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как вы думаете, кто или что вам поможет в сборе доказательств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читель, родители, учебник, энциклопед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ечно же, можно воспользоваться всеми названными источниками знаний, но так как у</w:t>
      </w:r>
      <w:r>
        <w:rPr>
          <w:rFonts w:cs="Times New Roman" w:ascii="Times New Roman" w:hAnsi="Times New Roman"/>
          <w:sz w:val="28"/>
          <w:szCs w:val="28"/>
        </w:rPr>
        <w:t xml:space="preserve"> нас урок литературного чтения, значит,  что мы сделаем в первую очередь?  </w:t>
      </w:r>
      <w:r>
        <w:rPr>
          <w:rFonts w:cs="Times New Roman" w:ascii="Times New Roman" w:hAnsi="Times New Roman"/>
          <w:sz w:val="24"/>
          <w:szCs w:val="24"/>
        </w:rPr>
        <w:t>(Воспользуемся учебником и помощью учителя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i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явление темы урока, работа с текстом до чтения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i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ь: развитие умения предполагать, прогнозировать содержание текста по   заглавию и фамилии автора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ткройте, пожалуйста, содержание учебника и найдите страницу, на которой находится </w:t>
      </w:r>
      <w:r>
        <w:rPr>
          <w:rFonts w:cs="Times New Roman" w:ascii="Times New Roman" w:hAnsi="Times New Roman"/>
          <w:sz w:val="28"/>
          <w:szCs w:val="28"/>
        </w:rPr>
        <w:t xml:space="preserve">произведение «Лозотой гул»!   </w:t>
      </w:r>
      <w:r>
        <w:rPr>
          <w:rFonts w:cs="Times New Roman" w:ascii="Times New Roman" w:hAnsi="Times New Roman"/>
          <w:sz w:val="28"/>
          <w:szCs w:val="28"/>
          <w:u w:val="single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Кажется, ребята, я неправильно записала название! Я перепутала местами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квы. Помогите мне, пожалуйста,  восстановить название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«Золотой луг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iCs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Открываем содержание! Скажите,  сразу с первой страницы будете искать название произведения?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Нет, с раздела «Для поэта – природа любимая и живая, т.к. на прошлом уроке работали в этом раздел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iCs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Итак, открываем учебник на странице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iCs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 Как вы понимаете выражение «Золотой луг»?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(Жёлтый луг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ёлтый цвет также называют золотым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iCs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Прочитав только название, можно уже предположить, что речь пойдёт об одуванчиках?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Да, мы уже знаем, что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уванчик – это красивый цветок жёлтого цвета, похожий на  маленькое солнышко, растущий на лугу)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Слайд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0"/>
          <w:szCs w:val="1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u w:val="single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А кто автор произведения? </w:t>
      </w:r>
      <w:r>
        <w:rPr>
          <w:rFonts w:cs="Times New Roman" w:ascii="Times New Roman" w:hAnsi="Times New Roman"/>
          <w:sz w:val="24"/>
          <w:szCs w:val="24"/>
        </w:rPr>
        <w:t>(М. Пришвин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лайд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Мы знакомы с ним и с его произведениям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 какими его произведениями мы недавно работали?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«Разговор деревьев» и «Расцвет шиповника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тема сегодняшнего урока? 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Пришвин «Золотой луг»).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лай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жде чем знакомиться с произведением, рассмотрите иллюстрацию, обратите внимание на передний план и соотнесите её с заглав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ответствует ли иллюстрация названию?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ется произведение «Золотой  луг», а на иллюстрации на первом плане мы видим луг бело-зелёный, а не золот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Можем ли м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же предполож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что одуванчик действительно не совсем обыкновенный цветок, а цветок со своими тайнами и секретам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то-нибудь сможе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же сейча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крыть первый секрет одуванчика? (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 всегда одуванчики желтые, похожие на солнышко. Проходит время, и желтые лепестки сменяют белые пушинки. Белые пушинки - это семена. Дует ветер, разлетаются семена далеко-далеко в разные стороны. Падают на землю и прорастают. Появляются новые цветы).</w:t>
        <w:b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бы открыть другие тайны, мы должны будем познакомиться с самим произвед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ое чтение произвед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о прежде чем читать, давайте вспомним, как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Эдуард Юрьевич Шим сказал о М. Пришви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н из хитрости пишет о зверях и птицах. На самом деле он учит мальчишек и девчонок, как вырасти настоящими людь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начит, что можно предположить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Что произведение М. Пришвина «Золотой луг» кроме того, что поможет ответить вам на ваши вопросы, также должно вас чему научить, какой – то дать вам совет, чтобы вы смогли вырасти настоящими людьми!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этому будьте внимательны! Я вас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ейчас познакомл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этим произведением, а  вы внимательно послушайте!</w:t>
      </w:r>
    </w:p>
    <w:p>
      <w:pPr>
        <w:pStyle w:val="Style16"/>
        <w:numPr>
          <w:ilvl w:val="0"/>
          <w:numId w:val="10"/>
        </w:numPr>
        <w:spacing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по прочитанному произведению. Словарная работа.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ли ли вы представить всё то, о чём вам хотел рассказать автор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опрошу вас закрыть глаза и попробовать представить не тот луг, который на иллюстрации, а именно золотой 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ройте глаза и сравните свою картинку с картинкой на слай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пали ваши представл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идели вы когда-нибудь такое в природ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 какому жанру и, к какому типу текстов можно отнести это произведение?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Это рассказ, текст - повествование с элементами описания)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Можно ли сказать, что автор и рассказчик одно и тоже лицо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автор-М . Пришвин, рассказчик — мальчик, который рассказывает про себя и своего брат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Где жили братья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деревн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ботая в пар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пробуйте объяснить значение слов со звёздочкой, если нужно воспользуйтесь толковым словарём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мысел, идти в пяту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так, что такое промысел? Сравните свой ответ с образц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думайте, каким промыслом могли заниматься ребят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Как это — идти в пяту?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Слайд с образц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Можете сделать вывод,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 был старше из братьев и  почем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сейчас попробуйте объяснить значение слова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ук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. Что это значи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что такое </w:t>
      </w: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забав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какой детской забаве идёт речь в рассказ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накома ли в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ая игра с одуванчиками? Представьте, что у вас в руках одуванчик. Дуньте на не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А сейчас давайте отдохнём! Встаньте, пожалуйста. Представьте, что вы одуванчи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Физминутка «Одуванчи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уванчик, одуванчик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бель тоненький, как пальч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етер быстрый-быстрый на поляну налетит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вокруг зашелестит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уванчика пушинки разлетятся хоров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льются с небосв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саживайтесь на свои места!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сейчас продолжаем работать с рассказом и искать информацию об одуванчиках, тем самым искать ответы на вопросы, которые возникли перед нами в начале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ать нужную информацию в одиночку сложно и поэтому я предлагаю вам   </w:t>
      </w:r>
      <w:r>
        <w:rPr>
          <w:rFonts w:cs="Times New Roman" w:ascii="Times New Roman" w:hAnsi="Times New Roman"/>
          <w:sz w:val="28"/>
          <w:szCs w:val="28"/>
        </w:rPr>
        <w:t xml:space="preserve">поработать в группе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бъединитесь в четвёрки!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ждой группе у вас е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lang w:eastAsia="ru-RU"/>
        </w:rPr>
        <w:t>Организатор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от, кто распределяет роли, если нужно и следит за действиями всех членов групп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lang w:eastAsia="ru-RU"/>
        </w:rPr>
        <w:t>Писар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– тот, которы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сывает решение, если нуж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3)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lang w:eastAsia="ru-RU"/>
        </w:rPr>
        <w:t>Крит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lang w:eastAsia="ru-RU"/>
        </w:rPr>
        <w:t>контроле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яет соответствие, оценивает, а возможно подвергает сомнению чьё-то мн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 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lang w:eastAsia="ru-RU"/>
        </w:rPr>
        <w:t xml:space="preserve">Спикер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щита решения, ответ от имени групп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!!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ходе решения задачи роли можете поменять. На всю работу не более 3 мину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Вопросы для обсуждения по четвёркам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8"/>
          <w:szCs w:val="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8"/>
          <w:szCs w:val="8"/>
          <w:u w:val="single"/>
          <w:lang w:eastAsia="ru-RU"/>
        </w:rPr>
      </w:r>
    </w:p>
    <w:p>
      <w:pPr>
        <w:pStyle w:val="Normal"/>
        <w:spacing w:lineRule="auto" w:line="240" w:before="0" w:after="0"/>
        <w:ind w:left="284" w:hanging="284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четвёрка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чему М. Пришвин назвал свой рассказ «Золотой луг»? 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Найдите подтверждение того, почему луг назван «золотым»? Прочитайт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II </w:t>
      </w:r>
      <w:r>
        <w:rPr>
          <w:rFonts w:cs="Times New Roman" w:ascii="Times New Roman" w:hAnsi="Times New Roman"/>
          <w:sz w:val="28"/>
          <w:szCs w:val="28"/>
          <w:u w:val="single"/>
        </w:rPr>
        <w:t>четвёр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луг стал зелёным?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чем автор сравнивает   лепестки одуванчика?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альчики на ладошке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йдите в тексте и подчеркните.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 xml:space="preserve">III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четвёр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рассказчик в начале своего повествования называет одуванчики?  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йдите  в тексте и подчеркните простым карандашом.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еинтересные цветы — простые, обычные, без всякой тайны)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 конце рассказа называет одуванчики рассказчи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дин из самых интересных цветов)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 xml:space="preserve">IV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четвёр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ему одуванчик стал для ребят интересным цветком?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е объяснение происходящему нашел рассказчик? Найдите  в тексте и подчеркните простым карандашо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четвёрка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чему изменилось мнение героя об одуванчиках?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Н</w:t>
      </w:r>
      <w:r>
        <w:rPr>
          <w:rFonts w:cs="Times New Roman" w:ascii="Times New Roman" w:hAnsi="Times New Roman"/>
          <w:sz w:val="24"/>
          <w:szCs w:val="24"/>
        </w:rPr>
        <w:t>аблюдательност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Что он заметил? Каким был луг рано утром? В полдень? Вечеро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тупление спикеров (ответы на вопросы)!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сейчас предоставим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лово спикер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каждой команды.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вод: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так, поработав с рассказом, какому  выводу вы пришли? Что можете сказать об одуванчике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дуванчик – интересный загадочный цветок со своими тайнами и секретами)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тайны помог вам раскрыть этот рассказ?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уванчик может быть не только жёлтым, но и белым, и даже зелёным)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хотите узнать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ие ещё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й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секреты) у одуванчиков есть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!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уванчики закрывают свои ладошки не только к вечеру, но и перед дождём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уществует такая примета «Одуванчик снимает свой шар — к дождю»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ья и корни одуванчика  используют для лечения кашля и улучшения аппетит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цветков одуванчика люди варят очень вкусное варенье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дуванчикам любят прилетать пчелы, шмели и бабочки. Они едят одуванчиковый сладкий нектар. А пчелы потом из него делают одуванчиковый мед – густой и ароматны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 урока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Ну а сейчас, наверное, настало время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двести наш главный ит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какая задача стояла перед нами в  начале урока?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Узнать, как можно больше об одуванчиках, а заодно и уточнить свои  знания об этом цветке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 Давайте вернемся к вашим ответам в начале урока, которые записывали в таблицу, снова ответим на них и проверим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не ошиблись 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 в своих предположениях. 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Я снова читаю вопросы, а в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 3 строч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вьте нужный знак:  + - ?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верите ли вы, что одуванчик может быть не только жёлтым, но и белым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ите ли вы, что он может быть и зелёным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ите ли вы, что одуванчик – загадочный цветок со своими секретами и тайнами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ите ли вы, что одуванчик – лекарственное растение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ите ли вы, что одуванчик употребляют в пищу?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й можно сделат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в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Больше вы узнали об одуванчиках, чем знали? Можете теперь с уверенностью ответить на все эти вопросы, если вам их зададут позже?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можете свои знания применить в жиз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Тогда ответьте, пожалуйста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коротк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дин вопрос сейчас: «Почему же одуванчик называют загадочным цветком?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тому что у него есть свои секреты и тайны)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А сейчас скажите, пожалуйста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акими качествами характе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-вашему, должен обладать человек, чтобы   разгадать тайны самого, казалось бы, обыкновенного цветка?  Каким вы себе представляете этого человека?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бщение информаци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читывая всю информацию об одуванчике, составьт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нквей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так, предмет для обсуждения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дуванч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Запишите на первой строчке «одуванчик»! Сколько всего будет строчек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5, ведь синвкейн – это небольшое   произведение, состоящее из 5 строче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то хочет зачитать своё произведение?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йте похлопаем ребятам! Они 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??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А сейчас, на обратной стороне листа подробнее расскажите об одуванчике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здайте модель  этого цветк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рактеризуя его подробне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разных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ботать будет каждый самостоятельно. Выполнив работу, вы сдадите мне листочки, и я проверю, насколько хорошо вы знаете всё теперь об  одуванчике.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ждый получи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метку за работу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всю работу у вас 5 минут!!!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ожно включить музыку «Вальс цветов»)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ложите листочки с моделями в сторо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ы учились открывать тайны одуванчика, а какое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крытие для себ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делали сегодня вы?  Или к какому выводу вы пришли? Что поняли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ир богат чудесами, и чтобы это увидеть, надо не просто смотреть, но уметь видеть, чувствовать и открывать эти тайны).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сю свою жизнь писатель Михаил Пришвин открывал тайны природы. Вам еще предстоит познакомиться со многими его произведениями, и в каждом из них он призывает своих читателей не только любоваться природой, но и защищать ее.</w:t>
      </w:r>
    </w:p>
    <w:p>
      <w:pPr>
        <w:pStyle w:val="Normal"/>
        <w:spacing w:lineRule="auto" w:line="240" w:before="0" w:after="0"/>
        <w:ind w:left="709" w:hanging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Предлагаю вам дополнить предложения подходящими по смыслу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овами.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ботать предлагаю в па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сорвал цветок, и он …</w:t>
        <w:br/>
        <w:t>Я поймал мотылька, и он … у меня на ладони.</w:t>
        <w:br/>
        <w:t>И тогда я понял, что прикоснуться к … можно только …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лова для справ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рдцем, умер, природе, увял.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Давайте проверим, что у вас должно было получиться! </w:t>
      </w:r>
      <w:r>
        <w:rPr>
          <w:rFonts w:cs="Times New Roman" w:ascii="Times New Roman" w:hAnsi="Times New Roman"/>
          <w:b/>
          <w:sz w:val="28"/>
          <w:szCs w:val="28"/>
        </w:rPr>
        <w:t>Слайд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Прочитайте вопросы. Найдите на них ответ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вы думаете, сколько видов одуванчика встречается в природе?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казывается, их 203 вида)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олько названий у этого вида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27 народных названий)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олько пушинок бывает в одной корзиночке?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200 семян с парашютиком. </w:t>
        <w:br/>
        <w:t xml:space="preserve">А за сезон одно растение даёт до 3000 семян. Правда, не все семена прорастают, а то бы на Земле не осталось бы никому места, росли бы везде одни одуванчики)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ли другое название у одуванчика?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иском ответов на вопросы вы займётесь дома, при этом если нужно воспользуетесь помощью родителей, энциклопедий или интерн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 сейчас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жите, есть ли у вас желание, используя полученные знания и собранные материалы сделат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ек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рассказать о тайнах одуванчика другим ребятам или родителям? </w:t>
      </w:r>
      <w:r>
        <w:rPr>
          <w:rFonts w:cs="Times New Roman" w:ascii="Times New Roman" w:hAnsi="Times New Roman"/>
          <w:sz w:val="28"/>
          <w:szCs w:val="28"/>
        </w:rPr>
        <w:t xml:space="preserve">Этим мы займёмся на следующем уро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, чтобы проект получился более интересным, я вам предлагаю дома не   только ответить на вопросы, но и выбрать себе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боту по интерес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У детей напечатано на листах домашнее зад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чинить мини-стишок про одуванч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загадку или найти в литератур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чинить сказ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елиться рецептом приготовления одуванчиков в пищу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ти фото одуванчиков в разных состояниях. Можно составить презентацию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рефлек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ль: Оценить результаты собственн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сейчас, вспомнив всю работу на уроке, оцените себя, продолжив предложения, которые вы видите на слай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прежде чем вы начнёте себя оценивать, я хочу напомнить вам, о чём говорил в своё врем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анцузский писатель, поэ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уан де Сент-Экзюпер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Суди себя сам. Это самое трудное. Себя судить куда труднее, чем других. Если ты сумеешь правильно судить себя, значит, ты поистине мудр».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 уроке я работал                                      активно / пассив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оей работой на уроке я                           доволен / не довол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рок для меня показался                            коротким / длин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 урок я                                                       не устал / уста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ое настроение                                           стало  лучше / стало ху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териал урока мне был                            понятен / не понят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лезен / бесполез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тересен / скуч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машнее задание мне кажется                 легким / труд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тересным / неинтересным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Всё, что вы подробно написали, я предлагаю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не озвучив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, вы мне сдадите листочки вместе с вашими моделями одуванчиков, и я проанализирую урок и вашу работу на уро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А сейчас вы лишь коротко расскажите о сегодняшнем уроке, о вашей работе и, конечно же, о том, добились ли вы успехов сегодня на урок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чите одним словом: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шний урок – …(интересный, познавательный, полезный)</w:t>
        <w:br/>
        <w:t>Сегодня на уроке я …(хорошо поработал, много нового узна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берите 1 фразу для соседа по парт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олод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оволен твоей работой на уроке.</w:t>
      </w:r>
      <w:r>
        <w:rPr/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ог бы поработать луч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вас на столах лежит одуванчик, но он не раскрашен. Возьмите его в руки, и </w:t>
      </w:r>
      <w:r>
        <w:rPr>
          <w:rFonts w:cs="Times New Roman" w:ascii="Times New Roman" w:hAnsi="Times New Roman"/>
          <w:sz w:val="28"/>
          <w:szCs w:val="28"/>
          <w:u w:val="single"/>
        </w:rPr>
        <w:t>если вам было интересно</w:t>
      </w:r>
      <w:r>
        <w:rPr>
          <w:rFonts w:cs="Times New Roman" w:ascii="Times New Roman" w:hAnsi="Times New Roman"/>
          <w:sz w:val="28"/>
          <w:szCs w:val="28"/>
        </w:rPr>
        <w:t xml:space="preserve"> на уроке, пусть он у вас раскроет свои лепестки и станет золотым, а </w:t>
      </w:r>
      <w:r>
        <w:rPr>
          <w:rFonts w:cs="Times New Roman" w:ascii="Times New Roman" w:hAnsi="Times New Roman"/>
          <w:sz w:val="28"/>
          <w:szCs w:val="28"/>
          <w:u w:val="single"/>
        </w:rPr>
        <w:t>если было скучно</w:t>
      </w:r>
      <w:r>
        <w:rPr>
          <w:rFonts w:cs="Times New Roman" w:ascii="Times New Roman" w:hAnsi="Times New Roman"/>
          <w:sz w:val="28"/>
          <w:szCs w:val="28"/>
        </w:rPr>
        <w:t xml:space="preserve"> - останется бесцветны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репите свой одуванчик  на картинку на доске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мотрите, что получи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ас получился именно ЗОЛОТОЙ ЛУГ! Иллюстрация, которая полностью соответствует названию произведения М. Пришви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Спасибо за работу на уроке!  Урок окончен!   </w:t>
      </w:r>
      <w:r>
        <w:rPr>
          <w:rFonts w:cs="Times New Roman" w:ascii="Times New Roman" w:hAnsi="Times New Roman"/>
          <w:b/>
          <w:sz w:val="28"/>
          <w:szCs w:val="28"/>
        </w:rPr>
        <w:t>(Слайд)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2:13:00Z</dcterms:created>
  <dc:creator>Дом</dc:creator>
  <dc:description/>
  <cp:keywords/>
  <dc:language>en-US</dc:language>
  <cp:lastModifiedBy>Дом</cp:lastModifiedBy>
  <cp:lastPrinted>2015-05-07T20:52:00Z</cp:lastPrinted>
  <dcterms:modified xsi:type="dcterms:W3CDTF">2016-01-21T06:33:00Z</dcterms:modified>
  <cp:revision>49</cp:revision>
  <dc:subject/>
  <dc:title/>
</cp:coreProperties>
</file>