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Урок по окружающему ми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Как зимой помочь птица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детей с зимующими птицами, их условиями жизни зи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развитию логического мышления, памяти, внимания, устной речи, кругозора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условия для формирования заботливого отношения к птицам, учить подбирать корм для пт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гуманное отношение к животным, пополнять словарный запас детей.</w:t>
      </w:r>
    </w:p>
    <w:p>
      <w:pPr>
        <w:pStyle w:val="Normal"/>
        <w:rPr/>
      </w:pPr>
      <w:r>
        <w:rPr>
          <w:b/>
          <w:sz w:val="28"/>
          <w:szCs w:val="28"/>
        </w:rPr>
        <w:t>Технологии</w:t>
      </w:r>
      <w:r>
        <w:rPr>
          <w:sz w:val="28"/>
          <w:szCs w:val="28"/>
        </w:rPr>
        <w:t>: информационно-коммуникационная, личностно-ориентированная</w:t>
      </w:r>
    </w:p>
    <w:p>
      <w:pPr>
        <w:pStyle w:val="Normal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групповая, индивидуальная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й проектор, интерактивная доска, ноутбук, запись птичьих голосов, картинки кормушек, птиц, надписи корма для птиц, презентация, шапочки с картинками птиц, цветовое дерево и листки-символы зелёного, жёлтого и красного цветов, электронное приложение по окружающему миру по теме  «Как зимой помочь птицам?»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У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Личностные. </w:t>
      </w:r>
      <w:r>
        <w:rPr>
          <w:sz w:val="28"/>
          <w:szCs w:val="28"/>
        </w:rPr>
        <w:t>Бережное отношение человека к птицам, развитие сопереживания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знавательные.</w:t>
      </w:r>
      <w:r>
        <w:rPr>
          <w:sz w:val="28"/>
          <w:szCs w:val="28"/>
        </w:rPr>
        <w:t xml:space="preserve"> Уметь различать птиц, знать их название, природные столовые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ммуникативные.</w:t>
      </w:r>
      <w:r>
        <w:rPr>
          <w:sz w:val="28"/>
          <w:szCs w:val="28"/>
        </w:rPr>
        <w:t xml:space="preserve"> Изготовление группами кормушек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егулятивные.</w:t>
      </w:r>
      <w:r>
        <w:rPr>
          <w:sz w:val="28"/>
          <w:szCs w:val="28"/>
        </w:rPr>
        <w:t xml:space="preserve"> Способность к мобилизации во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рг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урок наш начи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мы проверя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ль в поряд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ль на 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рок начнём мы вмес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темы и 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мысленно перенесемся в волшебный зимний лес.</w:t>
      </w:r>
    </w:p>
    <w:p>
      <w:pPr>
        <w:pStyle w:val="Normal"/>
        <w:rPr/>
      </w:pPr>
      <w:r>
        <w:rPr/>
        <w:drawing>
          <wp:inline distT="0" distB="0" distL="0" distR="0">
            <wp:extent cx="329819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3256915" cy="216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характеризуйте зиму. Какая погода зимой? (Дуют холодные ветра, мороз сковал землю, кругом лежит снег, голые деревья скрипят от хол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ройте глаза. Послушайте мелодии, и скажите, о ком мы будем беседовать сегодня на классном часе. (Звучит запись голосов пт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отвечают, что речь пойдёт о птицах, как им холодно и голодно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пожалуйста, как называют птиц, которые улетают в тёплые кр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то из вас может назвать их?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70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028825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87642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90500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638425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905000" cy="142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почему они улетают в тёплые кр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ие птицы вам  часто встречаются сейчас  зимой в нашей мест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как всех этих птиц можно наз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 их так наз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ы произошло на земле, если бы не было пт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без птиц было бы тяжело на земле, ведь они не только радуют нас своим пением, красотой, но и оздоравливают растения  от вредных насеко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что бы вы хотели узнать сегодня на уроке о зимующих птиц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ему бы хотели науч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гда давайте  познакомимся с зимующими птицами. Для этого вам нужно внимательно смотреть на слайды,  послушать пение птиц и назвать эту  птиц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Изучение нов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 это за птич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своей лесной пала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пестренький халат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еревья ле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ит – и легче. (Дятел)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009775" cy="1428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кто из вас знает, как эту птичку ещё называют и почему? (Санитаром или лесным докт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знает, какую пользу он приносит? (Он своим клювом-молоточком выстукивает стволы деревьев, таким образом выдалбливает дупло для птиц, в них зимой от морозов и вьюги могут спрятаться некоторые птицы. А ещё в них спят летучие мыши и белки- летяги. Дятел  достаёт из-под коры вредителей, так он лечит деревь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о что за пти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есь день ловлю жуков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м букашек, червяков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вать не улет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карнизом обитаю (Воробей)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047875" cy="1428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орошо. А кто из вас знает, почему так называется  пти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сть такое предположение, что воробей -  сложилось  из двух  слов:  вора  бей!   Так  называли  воробьев русские  крестьяне, у которых  на огородах, в полях   воробьи  обклевывали  спелые   семена подсолнечника, почки фруктовых и ягодных деревьев, воровали зерн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а какую пользу приносит воробей ? (Кормит своих птенцов комарами и мухами, чтоб они нас не куса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у птичку вы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инка зеленоватая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тиком желтова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ёрненькая ша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лоска галстучка. (Синица)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009775" cy="1428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какую пользу приносят синицы, кто знает? (Они сад стерегут от насекомых – вред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а птичка как наз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там прыгает, шуршит,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ювом шишки потрошит?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ском речистый,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!  Кле!  Кле! – поёт со свистом? (Клёст)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038350" cy="1428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 учителя о клё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леста  необычный клюв- с загнутыми  перекрещенными  концами. Этот  клюв  хорошо  приспособлен  для  шелушения  еловых шишек, семенами  которых  он  питается 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ёст -  зимующая птица, но она отличается от других зимовщиков. А чем, вы сейчас узнаете, прослушав диалог клеста и синички.</w:t>
      </w:r>
    </w:p>
    <w:p>
      <w:pPr>
        <w:pStyle w:val="Normal"/>
        <w:rPr/>
      </w:pPr>
      <w:r>
        <w:rPr>
          <w:b/>
          <w:sz w:val="28"/>
          <w:szCs w:val="28"/>
        </w:rPr>
        <w:t>Диалог Клеста и Синички</w:t>
      </w:r>
      <w:r>
        <w:rPr>
          <w:sz w:val="28"/>
          <w:szCs w:val="28"/>
        </w:rPr>
        <w:t>. (Диалог читают 2 ученика, на голове у них шапочки с изображением этих пти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чка: Ты, Клёст, чего визжишь, обидели тебя, что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ёст: Да нет, Синичка, это я раду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чка: Нашёл время радоватьс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ёст: Как раз самое время, как раз. У меня в гнезде птички вывелись до чего милые, до чего хорошие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чка: В такой-то мороз? Да они живыми не остану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ёст: Ещё как будут жить - поживать! Я им еловых семечек таскаю, а мать Клестиха греет их вроде печки. И тепло им и сытно, и от моей песенки вес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же отличается клёст от других зимующих птиц? (Выводит зимой птенц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ебята, а почему же клёст выводит птенцов зимой? (В это время созревают семена еловых шишек и им есть чем пита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ем знакомиться с пти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ловесному портрету ты скажи нам - к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ж её - то ни с кем не спутаешь. Вечно она трещит, скачет с ветки на ветку, поднимает шум, как кого-нибудь увидит, дёргает хвостом. Когда летит – то машут её белые крылья, а когда сидит - белое брюхо светится».                                                                                                                                                    (Сорока) 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743075" cy="1428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о кто? (Снегирь)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905000" cy="1428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эту птичку так назвали? (Птица названа так, потому что прилетает к нам с севера вместе с первым снег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лог Сороки и Снеги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иалог читают 2 ученика, на голове у них шапочки с изображением этих пти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ирь: Здорово, Сорока. Где бывала, куда лет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а: Летом в тёмном лесу жила, осенью - на светлой оп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ирь: А теперь 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а: В деревню, милок, в дерев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ирь: Чем же плохо тебе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а: Да как же, милок, да как же. Птичьи гнёзда давно пусты, яичка не стащишь, птенца не схватишь. Всякая живность в лесу спряталась. Пусто нынче там, ограбить и того не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ирь: Чем же в деревне-то хорош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а: Да как же, милок, да как же. У дворовой собачки косточку стяну, на свалке объедочек накопаю. Я - птица не горд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как вы считаете, тяжело птицам зимой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ожно помочь птицам зимой, вы узнаете, отгадав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стол среди бе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открытым неб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щает он в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 зерном и хлебом. (Кормушки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6000" cy="1428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47850" cy="1428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905000" cy="1428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ссмотрите в учебнике  и на интерактивной доске  рисунки и фотографии корм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ло сделать кормушку, надо знать, что в нее можно пол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кормятся птицы и  что они любят, сейчас узнаем из электронного приложения по окружающему ми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ыбрасывайте семена арбузов, дынь, тыквы, кабачков. Они очень нравятся птицам. Я сделала кормушку для  снегирей, они любят   ягоды рябины, калины, бузины, которые надо слегка подсу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расскажите, а какие вы сделали кормушки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сделала кормушку для синиц и воробьёв, потому, что  овес или овсяную крупу, семена тыквы, подсолнечника, сало, но не солёное, любит синичка.   Просо и пшено, семена клевера, тыквы любят вороб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я кормушка для  дятлов, они охотно едят семена подсолнечника (но не жареные), крапивы, арбуза, тыквы, крошки белого хлеба, а кедровые орешки – любимое лакомство для них. А хлебные крошки и семена подсолнечника порадуют всех пти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Закре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давайте поработаем в группах. Каждой группе надо  составить меню на обед для птиц. Посадите в кормушки, (они прикреплены на доске) птиц, которые у вас на парте, составьте для них меню и угос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именно эти лакомства вы выбр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вы все справились с задани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подготовленным учеником стихотво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а Я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кормите птиц зим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ормите птиц зи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о всех ко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слетятся, как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йки на крыль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гаты их кор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сть одна нуж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сть одна – и не страш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им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гибнет их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честь, видеть тяж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дь в нашем сердце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ля них теп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можно забы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еть мог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стались зим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одно с людьм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учите птиц в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воему ок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ез песен не приш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 встречать вес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ового вы узнали сегодн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у учились на уро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моменты урока вам больше всего запомн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ыло лег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было труд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теперь оцените свои достижения за урок и наклейте листок-символ на дерево. Напоминаю, что зелёный листок обозначает «знаю, умею, уверен, получилось»; желтый – «получилось, но не всё, что задумал»; красный – пока многое не получается, нужна помощ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то, что вы слушали  всё  внимате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я все  выполняли  стар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чу  я  картинки  с  птицами  вам  под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ртинки  раскрасьте, а птиц  не  забудьте   кормить!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, дети за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4:46:00Z</dcterms:created>
  <dc:creator>Лена</dc:creator>
  <dc:description/>
  <dc:language>en-US</dc:language>
  <cp:lastModifiedBy>Пользователь</cp:lastModifiedBy>
  <dcterms:modified xsi:type="dcterms:W3CDTF">2017-09-25T04:46:00Z</dcterms:modified>
  <cp:revision>2</cp:revision>
  <dc:subject/>
  <dc:title/>
</cp:coreProperties>
</file>