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пект Н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ОО «Художественно-эстетическое развитие» раздел Музы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 тему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 В гости к музыке 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 подготовительной группе К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5387" w:hanging="0"/>
        <w:rPr>
          <w:sz w:val="32"/>
          <w:szCs w:val="32"/>
        </w:rPr>
      </w:pPr>
      <w:r>
        <w:rPr>
          <w:sz w:val="32"/>
          <w:szCs w:val="32"/>
        </w:rPr>
        <w:t>Подготовил:</w:t>
      </w:r>
    </w:p>
    <w:p>
      <w:pPr>
        <w:pStyle w:val="Normal"/>
        <w:ind w:left="5387" w:hanging="0"/>
        <w:rPr>
          <w:sz w:val="32"/>
          <w:szCs w:val="32"/>
        </w:rPr>
      </w:pPr>
      <w:r>
        <w:rPr>
          <w:sz w:val="32"/>
          <w:szCs w:val="32"/>
        </w:rPr>
        <w:t>Музыкальный руководитель</w:t>
      </w:r>
    </w:p>
    <w:p>
      <w:pPr>
        <w:pStyle w:val="Normal"/>
        <w:ind w:left="5387" w:hanging="0"/>
        <w:rPr>
          <w:sz w:val="32"/>
          <w:szCs w:val="32"/>
        </w:rPr>
      </w:pPr>
      <w:r>
        <w:rPr>
          <w:sz w:val="32"/>
          <w:szCs w:val="32"/>
        </w:rPr>
        <w:t>Навоева Г.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рубчевск-2017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 Образовательных обл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знавательное развитие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расширение представлений </w:t>
      </w:r>
      <w:r>
        <w:rPr>
          <w:sz w:val="28"/>
          <w:szCs w:val="28"/>
        </w:rPr>
        <w:t>о музыкальных профессиях: скрипач, пианист, балалаечник, гармонист.</w:t>
      </w:r>
    </w:p>
    <w:p>
      <w:pPr>
        <w:pStyle w:val="Style17"/>
        <w:shd w:fill="FFFFFF" w:val="clear"/>
        <w:spacing w:before="75" w:after="75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умения ориентироваться в пространстве.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75" w:after="7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75" w:after="7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Физическое развитие»</w:t>
      </w:r>
    </w:p>
    <w:p>
      <w:pPr>
        <w:pStyle w:val="Style17"/>
        <w:shd w:fill="FFFFFF" w:val="clear"/>
        <w:spacing w:before="75" w:after="75"/>
        <w:rPr/>
      </w:pP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формирование правильной осанки, умения осознанного выполнения дви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циально-коммуникативное развитие»</w:t>
      </w:r>
    </w:p>
    <w:p>
      <w:pPr>
        <w:pStyle w:val="Style17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дружеских взаимоотношений между деть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Художественно- эстетическое развитие»</w:t>
      </w:r>
    </w:p>
    <w:p>
      <w:pPr>
        <w:pStyle w:val="Style17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радостной атмо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представления детей об основных жанрах музыки, способности различать песню, танец, марш;</w:t>
      </w:r>
    </w:p>
    <w:p>
      <w:pPr>
        <w:pStyle w:val="Style17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sz w:val="28"/>
          <w:szCs w:val="28"/>
        </w:rPr>
        <w:t>- закрепление знаний детей о музыкальных и шумовых инструментах, используя игровые приёмы;</w:t>
      </w:r>
    </w:p>
    <w:p>
      <w:pPr>
        <w:pStyle w:val="Style17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амостоятельной творческой деятельности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Речевое развитие»</w:t>
      </w:r>
    </w:p>
    <w:p>
      <w:pPr>
        <w:pStyle w:val="Style17"/>
        <w:shd w:fill="FFFFFF" w:val="clear"/>
        <w:spacing w:before="75" w:after="75"/>
        <w:rPr/>
      </w:pP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обогащение активного словаря;</w:t>
      </w:r>
    </w:p>
    <w:p>
      <w:pPr>
        <w:pStyle w:val="Style17"/>
        <w:shd w:fill="FFFFFF" w:val="clear"/>
        <w:spacing w:before="75" w:after="75"/>
        <w:rPr/>
      </w:pP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развитие связной, грамматически правильной, диалогической формы речи (слушать и понимать заданный вопрос, правильно формулировать ответ);</w:t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коммуникативных навыков в процессе занятия музыкаль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внятно, отчётливо произносить слова и окончания, петь легко, свободно, без напряжения, чист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играть на шумовых инструментах индивидуально и в оркестре. Учить передавать различные ритмические рисунки, вместе начинать и заканчивать игру на инструментах. Играть свои партии, соблюдая общий темп, динамику, настро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передавать в движении характер музыки, менять танцевальные движения в соответствии с двухчастной формой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rStyle w:val="FontStyle11"/>
          <w:b/>
          <w:i/>
          <w:sz w:val="28"/>
          <w:szCs w:val="28"/>
        </w:rPr>
        <w:t>Развивающие 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тембровый слу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звуковысотный слух, упражнять в различении интервал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должать развивать певческие навы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песенное творчество (умение пропевать своё имя).</w:t>
      </w:r>
    </w:p>
    <w:p>
      <w:pPr>
        <w:pStyle w:val="Normal"/>
        <w:rPr>
          <w:rStyle w:val="FontStyle11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11"/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доброжелательность и взаимоуважение.</w:t>
      </w:r>
    </w:p>
    <w:p>
      <w:pPr>
        <w:pStyle w:val="Style31"/>
        <w:spacing w:lineRule="auto" w:line="240"/>
        <w:ind w:left="10" w:right="5" w:hanging="0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0"/>
        <w:ind w:left="10" w:right="5" w:hanging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31"/>
        <w:spacing w:lineRule="auto" w:line="240"/>
        <w:ind w:left="10" w:right="5" w:hanging="0"/>
        <w:rPr/>
      </w:pPr>
      <w:r>
        <w:rPr>
          <w:rStyle w:val="FontStyle11"/>
          <w:b/>
          <w:sz w:val="28"/>
          <w:szCs w:val="28"/>
        </w:rPr>
        <w:t>Реализация детских видов деятельности :</w:t>
      </w:r>
    </w:p>
    <w:p>
      <w:pPr>
        <w:pStyle w:val="Style31"/>
        <w:numPr>
          <w:ilvl w:val="0"/>
          <w:numId w:val="1"/>
        </w:numPr>
        <w:spacing w:lineRule="auto" w:line="240"/>
        <w:ind w:left="720" w:right="5" w:hanging="360"/>
        <w:rPr/>
      </w:pPr>
      <w:r>
        <w:rPr>
          <w:rStyle w:val="FontStyle11"/>
          <w:sz w:val="28"/>
          <w:szCs w:val="28"/>
        </w:rPr>
        <w:t>музыкально-художественная</w:t>
      </w:r>
    </w:p>
    <w:p>
      <w:pPr>
        <w:pStyle w:val="Style31"/>
        <w:numPr>
          <w:ilvl w:val="0"/>
          <w:numId w:val="1"/>
        </w:numPr>
        <w:spacing w:lineRule="auto" w:line="240"/>
        <w:ind w:left="720" w:right="5" w:hanging="360"/>
        <w:rPr/>
      </w:pPr>
      <w:r>
        <w:rPr>
          <w:rStyle w:val="FontStyle11"/>
          <w:sz w:val="28"/>
          <w:szCs w:val="28"/>
        </w:rPr>
        <w:t>двигательная</w:t>
      </w:r>
    </w:p>
    <w:p>
      <w:pPr>
        <w:pStyle w:val="Style31"/>
        <w:numPr>
          <w:ilvl w:val="0"/>
          <w:numId w:val="1"/>
        </w:numPr>
        <w:spacing w:lineRule="auto" w:line="240"/>
        <w:ind w:left="720" w:right="5" w:hanging="360"/>
        <w:rPr/>
      </w:pPr>
      <w:r>
        <w:rPr>
          <w:rStyle w:val="FontStyle11"/>
          <w:sz w:val="28"/>
          <w:szCs w:val="28"/>
        </w:rPr>
        <w:t>коммуникативная</w:t>
      </w:r>
    </w:p>
    <w:p>
      <w:pPr>
        <w:pStyle w:val="Style31"/>
        <w:numPr>
          <w:ilvl w:val="0"/>
          <w:numId w:val="1"/>
        </w:numPr>
        <w:spacing w:lineRule="auto" w:line="240"/>
        <w:ind w:left="720" w:right="5" w:hanging="360"/>
        <w:rPr/>
      </w:pPr>
      <w:r>
        <w:rPr>
          <w:rStyle w:val="FontStyle11"/>
          <w:sz w:val="28"/>
          <w:szCs w:val="28"/>
        </w:rPr>
        <w:t>познавательно-исследовательская</w:t>
      </w:r>
    </w:p>
    <w:p>
      <w:pPr>
        <w:pStyle w:val="Style31"/>
        <w:numPr>
          <w:ilvl w:val="0"/>
          <w:numId w:val="1"/>
        </w:numPr>
        <w:spacing w:lineRule="auto" w:line="240"/>
        <w:ind w:left="720" w:right="5" w:hanging="36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гровая</w:t>
      </w:r>
    </w:p>
    <w:p>
      <w:pPr>
        <w:pStyle w:val="Style31"/>
        <w:spacing w:lineRule="auto" w:line="240"/>
        <w:ind w:right="5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Style w:val="FontStyle11"/>
          <w:b/>
          <w:sz w:val="28"/>
          <w:szCs w:val="28"/>
        </w:rPr>
        <w:t>Планируемые результаты уровня интегративных качеств:</w:t>
      </w:r>
      <w:r>
        <w:rPr/>
        <w:t xml:space="preserve"> </w:t>
      </w:r>
      <w:r>
        <w:rPr>
          <w:sz w:val="28"/>
          <w:szCs w:val="28"/>
        </w:rPr>
        <w:t xml:space="preserve">владеют культурой слушания музыки, имеют представления о музыкальных жанрах, различают интервалы в пределах октавы, способны  создавать элементарные собственные фрагменты мелодий, эмоционально откликаются на происходящее, проявляют эмоции, соотносят их с общепринятыми способами выражения, поют  легко, свободно, без напряжения, отчётливо произнося слова и окончания, правильно передавая мелодию, </w:t>
      </w:r>
    </w:p>
    <w:p>
      <w:pPr>
        <w:pStyle w:val="Normal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  <w:t>умеют выразительно и ритмично двигаться в соответствии с музыкой, играют на шумовых инструментах индивидуально и в оркестре.</w:t>
      </w:r>
    </w:p>
    <w:p>
      <w:pPr>
        <w:pStyle w:val="Normal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1"/>
          <w:b/>
          <w:sz w:val="28"/>
          <w:szCs w:val="28"/>
        </w:rPr>
        <w:t>Материал и оборудов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Аудиозаписи, шумовые инструменты, наглядные пособия к музыкально-дидактическим играм, фланелеграф, магнитная доска, барабанчики, ТСО.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азучивание песен, танца, знакомство с музыкальными и шумовыми</w:t>
      </w:r>
      <w:r>
        <w:rPr/>
        <w:t xml:space="preserve"> </w:t>
      </w:r>
      <w:r>
        <w:rPr>
          <w:sz w:val="28"/>
          <w:szCs w:val="28"/>
        </w:rPr>
        <w:t>инструментами, приёмами игры на шумовых инструментах, знакомство с музыкальными жанрами, изготовление пособий к музыкально-дидактическим играм, разучивание стихотворения, изготовление барабанчиков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1"/>
        <w:spacing w:lineRule="exact" w:line="370"/>
        <w:ind w:left="14" w:hanging="0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</w:p>
    <w:p>
      <w:pPr>
        <w:pStyle w:val="Style31"/>
        <w:spacing w:lineRule="exact" w:line="370"/>
        <w:ind w:left="14" w:hanging="0"/>
        <w:rPr/>
      </w:pPr>
      <w:r>
        <w:rPr>
          <w:rStyle w:val="FontStyle11"/>
          <w:b/>
          <w:sz w:val="28"/>
          <w:szCs w:val="28"/>
        </w:rPr>
        <w:t xml:space="preserve">                                       </w:t>
      </w:r>
      <w:r>
        <w:rPr>
          <w:rStyle w:val="FontStyle11"/>
          <w:b/>
          <w:sz w:val="28"/>
          <w:szCs w:val="28"/>
        </w:rPr>
        <w:t>Содержание:</w:t>
      </w:r>
    </w:p>
    <w:p>
      <w:pPr>
        <w:pStyle w:val="Style31"/>
        <w:spacing w:lineRule="exact" w:line="370"/>
        <w:ind w:left="14" w:hanging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31"/>
        <w:spacing w:lineRule="exact" w:line="370"/>
        <w:ind w:left="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Сегодня я пригласила вас в зал на необычное занятие. Мы с вами отправимся в волшебную страну под названьем Музыка. Только вначале давайте познакомимся. Смотрите, у меня в руках волшебные бубенчики. Кто их в руки возьмёт, тот своё имя пропоёт. ( Пропевает своё имя и отзванивает его ритм бубенчиками, затем передаёт бубенчики по кругу детям, которые повторяют задание). Ну, вот и познакомились! Ребята, прислушайтесь! Я уже слышу чудесную мелодию, она манит и зовёт нас за собой. (Звучит фонограмма «Сновидения» Р. Шумана,  включается зеркальный ша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: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ихо, тихо сядем ряд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ходит музыка в наш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удивительном наря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ноцветном, распи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раздвинутся вдруг сте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я земля видна вокр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лещут волны речки пе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утко дремлют лес и 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даль бегут степные тро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ют в дымке голуб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Это – музыка торопи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ведёт  нас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 Музыка стих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узыка – чудесная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колько дарит радости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десь такое можно уви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ни в сказке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и пером опи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Ставит на фланелеграф дом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перед нами домик, в котором живут весёлые ребята. Они любят петь, танцевать и маршировать под музыку. Послушайте и угадайте, что сейчас делают 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музыкально-дидактическая игра «Что делают в домик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арш, дети узнают, что делают в домике, для проверки разрешается повернуть домик, с обратной стороны которого соответствующий рисуно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А как вы догадались? Какая музыка звучал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ёткая, ритмичная, бод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, задание повтор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«Полька» П.И.Чайковского, задание повторяет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Ребята, как называется этот танец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вы так решили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узыка весёлая, под неё хочется скакать.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Правильно, музыка отрывистая, лёгкая, скач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ой композитор написал эту музыку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ётр Иль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йковск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 Прозвучала «Полька» из «Детского альбома» П.И.Чай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вами тоже разучиваем польку, давайте станцуем. Мальчики, приглашайте дево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точняется последовательность движений второй части тан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танцуют «Польку» Муз. Спадавеккиа.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Наше путешествие продолжается и мы с вами попали на улицу музыкальных загадок. Узнайте, из какой песенки эти звуки (выставляет на фланелеграф карточки к песенкам «Качели», «Эхо», «Часы», «Труба», «Колыбельная», «Гармошка» Е. Тиличе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музыкально-дидактическая игра «Узнай песенку по двум звукам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А вот ещё одна музыкальная загадка. (Звучит вступление  к песне «Бравые солдаты» А.Филипп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ывок из какой песни я вам сейчас сыграл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з песни «Бравые солдаты».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Давайте проговорим слова песни шёпотом внятно и чёт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поём песню бодро, маршево, выполняя на припев шаг на месте с левой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сполняется песня с музыкальным сопровождением)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На прошлом занятии мы начали разучивать песню «Встречайте праздник песнями», давайте исполним первый куплет и припев. А сейчас споём песню на слог «ля» очень легко и отрывисто, как капельки подают. Ребята, послушайте, как произносятся окончания в словах и повторите за мной. (Дети выполняют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исполним песню с музыкальным сопровождением дружно и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сполняется песня с музыкальным сопровождение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Весёлая песенка привела нас к домику, в котором живут весёлые музыканты, они играют на разных музыкальных инструментах. Отгадайте, на ка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адывает загадки и выставляет карточки с музыкальными инструмен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виженья плавные смы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водят в трепет стру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тив звучит издал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ёт про вечер лу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к ясен звуков перел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них радость и улы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вучит мечтательный мо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называюсь…     (скри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ри струны, а звук к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 переливами, ж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знаю его в момент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амый русский инструмент.  (балал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лько кнопочки затрон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жно разведёшь мех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разу в музыка утон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несёт тебя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 река из нот чудес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й всегда и всюду те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ьётся речка и жур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за инструмент звучит?  (гарм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чень музыку люб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ве сестры, Наташа с Н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поэтому куп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м большое…  (пиан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нты готовятся к концерту и усердно занимаются. Послушайте и скажите, какой инструмент звучит? (Звучит скрипка в аудиозапис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крип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 Как называется музыкант, играющий на скрипк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крипа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Правильно, скрипач. А это какой инструмент звучит? (Звучит балалайка в аудиоза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Балалай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Музыкант, который играет на балалайке ,называется балалаечник. (Звучит пианино в аудиозаписи)  Голос какого инструмента мы услышали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ианино, фортепиа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Музыкант, играющий на пианино, называется пианист. А это какой инструмент зву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вучит гармошка в аудиозаписи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Гармо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Музыкант, который играет на гармони, называется гармонист. Все эти инструменты издают звуки, которые можно спеть, поэтому как они называются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узыкальные инструмен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А есть ещё шумовые инструменты. Почему их так назвали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тому, что они издают разные шумы.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Какие шумовые инструменты вы знаете? </w:t>
      </w:r>
      <w:r>
        <w:rPr>
          <w:b/>
          <w:sz w:val="28"/>
          <w:szCs w:val="28"/>
        </w:rPr>
        <w:t>Дети: (</w:t>
      </w:r>
      <w:r>
        <w:rPr>
          <w:sz w:val="28"/>
          <w:szCs w:val="28"/>
        </w:rPr>
        <w:t xml:space="preserve">называют инструменты, муз. рук. показывает их) Ложки, трещотка, колотушка, рубель, стиральная доска, бубенцы, ухват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Ребята, давайте поиграем в игру «Угадай, на чём играю?» Каждый из вас загадает по дв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музыкально-дидактическая игра «Угадай, на чём играю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Сегодня мы слушали звучание инструментов по отдельности. А если инструменты будут играть вместе, что получитс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ркестр.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Послушайте стихотворение.</w:t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       Эх, оркестр народ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здольн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хоровод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сли грянет плясову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на месте затанц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сли песню русску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русть в душе почувств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«Страданья» заигра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ямо сердце замир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 он плачет, то хохочет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 нами делает, что хочет!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хотите сыграть в оркестре? Разбирайте инструменты, мы сыграем р.н.п. «Подгор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т шумовой оркест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: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Вот и закончилось наше путешествие в музыкальную страну. Я надеюсь, оно вам понравилось, и мы обязательно продолжим его на следующих занятиях. А на память о сегодняшнем занятии я хочу подарить вам весёлые барабанчики с сюрпризом. Вы сами сможете сделать такие же с родителями или с воспитателями и подарить своим друзь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</w:t>
      </w:r>
      <w:r>
        <w:rPr>
          <w:b/>
          <w:sz w:val="48"/>
          <w:szCs w:val="48"/>
        </w:rPr>
        <w:t>Анализ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соответствовало те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: Беседа, индивидуальный опрос, музыкально-дидактическая игра, творческое задание, упражнение, показ, словесные указания, повторение, замечание,  поощрени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ёмы: Использование наглядного материала, проговаривание текста шёпотом, пение на слоги, художественное слово, индивидуальные задания,  взаимные задания, использование аудиозапис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работа: Разучивание песен, танца, знакомство с музыкальными и шумовыми инструментами, приёмами игры на шумовых инструментах, знакомство с музыкальными жанрами,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готовление пособий к музыкально-дидактическим играм, разучивание стихотворения, изготовление барабанчиков.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Каждый этап был связан с целью заняти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е зад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тетическое оформление занятия (пособия, атрибуты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тигнута цел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Форма проведения: Групповое заняти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11.Стимулирование: Поощрение. 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lineRule="exact" w:line="317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2:21:00Z</dcterms:created>
  <dc:creator>Admin</dc:creator>
  <dc:description/>
  <cp:keywords/>
  <dc:language>en-US</dc:language>
  <cp:lastModifiedBy>User</cp:lastModifiedBy>
  <dcterms:modified xsi:type="dcterms:W3CDTF">2017-09-13T08:10:00Z</dcterms:modified>
  <cp:revision>4</cp:revision>
  <dc:subject/>
  <dc:title/>
</cp:coreProperties>
</file>