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недрение информационно - коммуникативных технологий в практику работы со старшими дошкольника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з опыта работы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рший воспитатель Ступакова В.Г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1. заста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Информационно-коммуникативные технологии обучения  завоевывают все больше сторонников во всем мир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2. компьютеры, цита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 развитых странах компьютер давно вошел в школы и детские сады, сейчас начаты эксперименты по полному отказу от обучения детей письму, замене на компьютерную аналогию. Создаются электронные книги, учебники. Идет подготовка к выпуску электронных газет и журналов, толщиной не более картонного листа  с сенсорным управлением. Все это говорит о том, что нынешние дети будут жить совершенно в другом, компьютеризированном мире.  Использование компьютерных средств активно входит и в педагогический процесс образовательных учреждений  России.  Задача педагогов их к этому подгот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слайд №  3, сканирование: программа и курс информатики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рамках дошкольной подготовки по Образовательной  системе «Школа 2100» мы используем программу  по информатике для детей старшего дошкольного возраста «Все по полочкам» авторы А.В.Горячев и Н.В.Ключ.  Эта программа   рекомендована Министерством образования РФ, и является звеном непрерывного курса информатики  «детский сад – школа».  Также разработаны методические рекомендации для воспитателей с подробным описанием занятий   и практическое пособие для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4,  занят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нашем детском саду  информатика проводится  в старшей и подготовительной группах.  </w:t>
      </w:r>
    </w:p>
    <w:p>
      <w:pPr>
        <w:pStyle w:val="Normal"/>
        <w:rPr/>
      </w:pPr>
      <w:r>
        <w:rPr/>
        <w:t xml:space="preserve">    </w:t>
      </w:r>
      <w:r>
        <w:rPr/>
        <w:t xml:space="preserve">С детьми старшей группы    организуется  одно занятие в неделю без  использования компьютеров,  продолжительностью  30 минут. </w:t>
      </w:r>
    </w:p>
    <w:p>
      <w:pPr>
        <w:pStyle w:val="Normal"/>
        <w:rPr/>
      </w:pPr>
      <w:r>
        <w:rPr/>
        <w:t xml:space="preserve">Педагоги  творчески подходят к учебно–тематическому планированию, отбирают содержание доступное детям конкретной групп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5,  задач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занятия включаются игры, упражнения, игровые тренинги на развитие </w:t>
      </w:r>
    </w:p>
    <w:p>
      <w:pPr>
        <w:pStyle w:val="Normal"/>
        <w:numPr>
          <w:ilvl w:val="0"/>
          <w:numId w:val="1"/>
        </w:numPr>
        <w:rPr/>
      </w:pPr>
      <w:r>
        <w:rPr/>
        <w:t>фантазии и воображения.</w:t>
      </w:r>
    </w:p>
    <w:p>
      <w:pPr>
        <w:pStyle w:val="Normal"/>
        <w:numPr>
          <w:ilvl w:val="0"/>
          <w:numId w:val="1"/>
        </w:numPr>
        <w:rPr/>
      </w:pPr>
      <w:r>
        <w:rPr/>
        <w:t>на освоение базисного аппарата формальной логики и</w:t>
      </w:r>
    </w:p>
    <w:p>
      <w:pPr>
        <w:pStyle w:val="Normal"/>
        <w:rPr/>
      </w:pPr>
      <w:r>
        <w:rPr/>
        <w:t xml:space="preserve">         </w:t>
      </w:r>
      <w:r>
        <w:rPr/>
        <w:t>формирование навыков рассуждений.</w:t>
      </w:r>
    </w:p>
    <w:p>
      <w:pPr>
        <w:pStyle w:val="Normal"/>
        <w:numPr>
          <w:ilvl w:val="0"/>
          <w:numId w:val="2"/>
        </w:numPr>
        <w:rPr/>
      </w:pPr>
      <w:r>
        <w:rPr/>
        <w:t>на  построение информационно – логических мод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занятиях по информатике в старшей группе,  при решении задач по развитию творческого воображения, активно применяются  приемы, разработанные в системе ТРИЗ. (Теории решения изобретательских задач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6,  фото,  формы организации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Проводятся   игровые упражнения  с клавиатурой, компьютерной мышкой, детей учат  играть с предметами заместителями.  </w:t>
      </w:r>
    </w:p>
    <w:p>
      <w:pPr>
        <w:pStyle w:val="Normal"/>
        <w:rPr/>
      </w:pPr>
      <w:r>
        <w:rPr/>
        <w:t xml:space="preserve">Также  детей  знакомят с компьютером,  развивают интерес  к  компьютерным технологиям.  Для этого организуются экскурсии, где детям  показывают работу компьютера и его возможности.  У детей формируется представление о компьютере, как основном источнике  информа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7,  диагност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Цитата:</w:t>
      </w:r>
    </w:p>
    <w:p>
      <w:pPr>
        <w:pStyle w:val="Normal"/>
        <w:rPr/>
      </w:pPr>
      <w:r>
        <w:rPr/>
        <w:t xml:space="preserve">«В программе по информатике для детей старшей группы  не ставится цель приобретения новых знаний, вряд ли можно говорить и о формировании  каких- либо устойчивых навыков. Скорее всего, можно говорить о приобретении и развитии ряда умений, которые отражаются в диагностике».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Авторы программы А.В.Горячев, Н.В.Ключ)</w:t>
      </w:r>
    </w:p>
    <w:p>
      <w:pPr>
        <w:pStyle w:val="Normal"/>
        <w:rPr/>
      </w:pPr>
      <w:r>
        <w:rPr/>
        <w:t>Основные положения диагностики вы сейчас видите на экране. Материалы по диагностике представлены в папке.</w:t>
      </w:r>
    </w:p>
    <w:p>
      <w:pPr>
        <w:pStyle w:val="Normal"/>
        <w:rPr/>
      </w:pPr>
      <w:r>
        <w:rPr/>
        <w:t>В  подготовительной группе, взяв за основу основные положения программы,  мы   дополнили занятия по информатике  использованием персональных компьюте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8,  договор, программа, компьютерный класс в ЦДТТ</w:t>
      </w:r>
    </w:p>
    <w:p>
      <w:pPr>
        <w:pStyle w:val="Normal"/>
        <w:rPr/>
      </w:pPr>
      <w:r>
        <w:rPr/>
        <w:t xml:space="preserve">По ряду объективных причин оборудовать компьютерный класс в детском саду не представляется возможным. Для детей дошкольного возраста имеются определенные условия использования компьютерных средств,  а так же ограничения по санитарным нормативам. Поэтому нам было необходимо искать новые возможности, развивать сотрудничество в этом направлении  с другими образовательными учреждениями города. </w:t>
      </w:r>
    </w:p>
    <w:p>
      <w:pPr>
        <w:pStyle w:val="Normal"/>
        <w:rPr/>
      </w:pPr>
      <w:r>
        <w:rPr/>
        <w:t xml:space="preserve">   </w:t>
      </w:r>
      <w:r>
        <w:rPr/>
        <w:t xml:space="preserve">Три года назад детский сад «Дюймовочка»  заключил договор совместной работы с Центром детского технического творчества, где есть компьютерный класс. </w:t>
      </w:r>
    </w:p>
    <w:p>
      <w:pPr>
        <w:pStyle w:val="Normal"/>
        <w:rPr/>
      </w:pPr>
      <w:r>
        <w:rPr/>
        <w:t xml:space="preserve">Составлена и утверждена педагогическим советом  Программа курса информатики для подготовительных групп. Данная программа является начальным этапом реализации проекта «Индивидуальный образовательный маршрут ребенка с использованием новых информационных технологий»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9,   фото с занятий в ЦДТТ, 1-ая подгруппа</w:t>
      </w:r>
    </w:p>
    <w:p>
      <w:pPr>
        <w:pStyle w:val="Normal"/>
        <w:rPr/>
      </w:pPr>
      <w:r>
        <w:rPr/>
        <w:t xml:space="preserve">Занятия проходят в Центре детского технического творчества,  во второй половине дня,  один раз в неделю по 30 - 35 минут. </w:t>
      </w:r>
    </w:p>
    <w:p>
      <w:pPr>
        <w:pStyle w:val="Normal"/>
        <w:rPr/>
      </w:pPr>
      <w:r>
        <w:rPr/>
        <w:t xml:space="preserve"> </w:t>
      </w:r>
      <w:r>
        <w:rPr/>
        <w:t>С детьми  работают три педагога: воспитатель детского сада, педагог дополнительного образования по информатике и учитель начальных классов школы №1. Дети делятся на две подгруппы, одна из которых проходит обучение в компьютерном классе  с педагогом по информатике  и воспитателем, другая в это время занимается в игровой студии с учителем  и младшим воспитателем. Затем подгруппы меняются мес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10,  фото с занятий в ЦДТТ 2-ая подгруппа</w:t>
      </w:r>
    </w:p>
    <w:p>
      <w:pPr>
        <w:pStyle w:val="Normal"/>
        <w:rPr/>
      </w:pPr>
      <w:r>
        <w:rPr/>
        <w:t>В  игровой студии   дети в играх закрепляют  полученные знания. У них развиваются логическое мышление и сообразительность.</w:t>
      </w:r>
    </w:p>
    <w:p>
      <w:pPr>
        <w:pStyle w:val="Normal"/>
        <w:rPr/>
      </w:pPr>
      <w:r>
        <w:rPr/>
        <w:t xml:space="preserve">   </w:t>
      </w:r>
      <w:r>
        <w:rPr/>
        <w:t xml:space="preserve">Первый компьютерный продукт, с которым знакомятся дети,  это игровые упражнения.  В ходе  занятий ребята приобретают элементарные навыки пользователя, делают первые шаги в работе с графическим редактором </w:t>
      </w:r>
      <w:r>
        <w:rPr>
          <w:lang w:val="en-US"/>
        </w:rPr>
        <w:t>Paint</w:t>
      </w:r>
      <w:r>
        <w:rPr/>
        <w:t xml:space="preserve">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11, ожидаемый результа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Дети  умеют  включать и выключать компьютер, входить в программу, создавать рисунки.  Нужно отметить, что дети очень любят занятия по информатике, занимаются с большим интересом. Диагностика показывает хорошую положительную динамику  усвоения 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 12,  рисунки детей на компьютер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Для того  чтобы показать чему научились дети, я отобрала несколько рисунков выполненных на компьютере с использованием графического редактора </w:t>
      </w:r>
      <w:r>
        <w:rPr>
          <w:lang w:val="en-US"/>
        </w:rPr>
        <w:t>Paint</w:t>
      </w:r>
      <w:r>
        <w:rPr/>
        <w:t>. При помощи автофигур дети создают различные изображения,  умеют работать с цветом, увеличивать, уменьшать, выделять и  копировать изображение, сохранять  работу, находить именную папку в компьютере, помещать работу в папку. В конце учебного года каждый ребенок получает диск с результатами сво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слайд №  13,  не навре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Но самое главное у детей формируется  психологическая готовность к жизни в современном  информационном обществе, начальная компьютерная грамотность, культура пользования персональным компьютером, как средством  решения различных задач, необходимых каждому человеку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9"/>
        </w:tabs>
        <w:ind w:left="495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9"/>
        </w:tabs>
        <w:ind w:left="435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8:15:00Z</dcterms:created>
  <dc:creator>s</dc:creator>
  <dc:description/>
  <cp:keywords/>
  <dc:language>en-US</dc:language>
  <cp:lastModifiedBy>xxx</cp:lastModifiedBy>
  <cp:lastPrinted>2009-04-23T14:44:00Z</cp:lastPrinted>
  <dcterms:modified xsi:type="dcterms:W3CDTF">2017-09-25T08:57:00Z</dcterms:modified>
  <cp:revision>40</cp:revision>
  <dc:subject/>
  <dc:title>                 Выступление на  педагогической конференции 2009 г </dc:title>
</cp:coreProperties>
</file>