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редняя общеобразовательная школа № 111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А проекта 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Волонтерский отряд «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Мой выбор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ыполнил(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>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елидова А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обучающийс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>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Черепанова Валер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>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Чернова Нико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>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ванова Я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>_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ылкова Анастас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>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БОУ «СОШ № 111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(наименование муниципальногоучреждения)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Научный руководител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>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робьева Л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арнаул 2014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Актуальность проект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Международное движение волонтеров появилось в Европе в 1920-х годах по инициативе молодых людей, полных энергии и желания помочь в восстановлении разрушенного первой мировой войной мира. Идеи солидарности, безвозмездности, равенства и отказа от насилия, пропагандируемые добровольцами, очень быстро стали популярными как среди молодежи, так и людей самого разного возраста. Позже, 60-х годах возникают десятки волонтерских программ с миротворческой целью – подружить Восточную и Западную Европы. С 80-х годов получили широкое распространение экологические проекты. В настоящее время в 90 странах мира ежегодно проходит более 2500 волонтерских лагерей, в которых участвуют тысячи добровольцев. Молодые люди, совершенно бескорыстно, не ища личной выгоды, пытаются сделать мир чуточку лучше.</w:t>
      </w:r>
    </w:p>
    <w:p>
      <w:pPr>
        <w:pStyle w:val="Style15"/>
        <w:spacing w:before="0" w:after="0"/>
        <w:ind w:firstLine="708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 xml:space="preserve">Доброволец работает не ради денег, но, тем не менее, он все равно что-то получает. Это моральное удовлетворение, уважение или возможность самореализации. Всех волонтеров объединяет идея. У человека появляется гордость, самоуважение, удовлетворение от работы, результатов своей деятельности. </w:t>
      </w:r>
    </w:p>
    <w:p>
      <w:pPr>
        <w:pStyle w:val="Style15"/>
        <w:shd w:fill="FFFFFF" w:val="clear"/>
        <w:spacing w:lineRule="atLeast" w:line="240"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оссии сегодня действует много молодежных волонтерских объединений, которые занимаются пропагандой здорового образа жизни. Волонтерское движение сейчас развивается довольно бурно. И одна из основных причин этого – добровольность и свобода выбора. Добровольно выбранная социально значимая деятельность неизмеримо выше для личности подростка навязанной извне. К тому же, формирование компетентности возможно только в единстве с ценностями человека, т.е. при глубокой личной заинтересованности человека в данном виде деятельности.</w:t>
      </w:r>
    </w:p>
    <w:p>
      <w:pPr>
        <w:pStyle w:val="Style15"/>
        <w:shd w:fill="FFFFFF" w:val="clear"/>
        <w:spacing w:lineRule="atLeast" w:line="240"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иссия нашего волонтерского отряда – внести вклад в физическое и нравственное оздоровление общества, сделать жизнь окружающих светлее и ярче.</w:t>
      </w:r>
    </w:p>
    <w:p>
      <w:pPr>
        <w:pStyle w:val="Style15"/>
        <w:spacing w:before="0" w:after="0"/>
        <w:ind w:firstLine="708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Волонтерский отряд нашей школы мы хотим назвать </w:t>
      </w:r>
      <w:r>
        <w:rPr>
          <w:sz w:val="28"/>
          <w:szCs w:val="28"/>
          <w:shd w:fill="FFFFFF" w:val="clear"/>
        </w:rPr>
        <w:t xml:space="preserve">“Мой выбор”. </w:t>
      </w:r>
      <w:r>
        <w:rPr>
          <w:color w:val="333333"/>
          <w:sz w:val="28"/>
          <w:szCs w:val="28"/>
          <w:shd w:fill="FFFFFF" w:val="clear"/>
        </w:rPr>
        <w:t>Мы понимаем, что невозможно заставить человека жить здоровой и гармоничной жизнью, если он этого не хочет. Но мы можем помочь ему осознать ответственность за свою жизнь и поставить его в ситуацию свободного выбора. Иначе говоря, сформировать его социальную компетенцию.</w:t>
      </w:r>
    </w:p>
    <w:p>
      <w:pPr>
        <w:pStyle w:val="Style15"/>
        <w:spacing w:before="0" w:after="0"/>
        <w:ind w:firstLine="708"/>
        <w:rPr>
          <w:b/>
          <w:b/>
          <w:color w:val="303030"/>
          <w:sz w:val="28"/>
          <w:szCs w:val="28"/>
        </w:rPr>
      </w:pPr>
      <w:r>
        <w:rPr>
          <w:b/>
          <w:color w:val="303030"/>
          <w:sz w:val="28"/>
          <w:szCs w:val="28"/>
        </w:rPr>
        <w:t>Цель проекта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ть позитивное влияние на сверстников при выборе ими жизненных ценностей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паганда ценностей здорового образа жизни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в детской и молодежной среде негативного отношения к употреблению наркотических веществ, алкоголя и курения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навыков нравственного поведения;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витие волонтерского движения в школе, формирование позитивных установок учащихся на добровольческую деятельность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светительское и духовно-нравственное воспитание учащихся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ние в детях любви к Родине и чувство патриотизма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формировать сплоченную команду волонтеров, пропагандирующих здоровый образ жизни среди подростков, обучающихся  в МБОУ СОШ №11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ать преимущества здорового образа жизни на личном пример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пагандировать здоровый образ жизни (при помощи акций, тренинговых занятий, тематических выступлений, конкурсов и др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ть сплоченный деятельный коллектив волонтер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родить идею шефства как средства распространения волонтерского движ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: 2014-2015 годы</w:t>
      </w:r>
    </w:p>
    <w:p>
      <w:pPr>
        <w:pStyle w:val="Style16"/>
        <w:spacing w:lineRule="auto" w:line="240" w:before="28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ители мероприятий: учащиеся 8А класс</w:t>
      </w:r>
    </w:p>
    <w:p>
      <w:pPr>
        <w:pStyle w:val="Style16"/>
        <w:spacing w:lineRule="auto" w:line="240" w:before="28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Формы реализации проект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кции, концертные программы, театрализованные представле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ренинговые занятия, тематические выступления, конкурсы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>Ожидаемый результа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Формирование в ходе деятельности более ответственной, адаптированной, здоровой личност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Умение аргументировано отстаивать свою позицию на формирование здоровых установок и навыков ответственного поведения, снижающих вероятность приобщения к ПАВ, курению, алкоголизму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Привлечение детей и подростков к общественно значимой деятельности и уменьшение количества несовершеннолетних состоящих на внутришкольном учете и на учете в ПДН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Увлеченность детей идеями добра и красоты, духовного и физического совершенствовани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>Распространение информации о работе волонтеров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Оформление страницы на школьном сайт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Создание фотоальбом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Оформление стендов для музея и для пропаганды волонтерского движения при участии в мероприятиях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Оформление буклет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Составление годового отчета о проделанной работ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eastAsia="ru-RU"/>
        </w:rPr>
        <w:t>Заповеди волонтеров школы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йди того, кто нуждается в твоей поддержке, помоги, защити его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ой себя в любой полезной для окружающих и тебя самого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, что твоя сила и твоя ценность - в твоем здоровье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й себя и своих товарищей не по словам, а по реальным отношениям и поступкам.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ила деятельности волонтера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ты волонтер, забудь лень и равнодушие к проблемам окружающих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ь генератором идей!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й мнение других!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умеешь – научись!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ь настойчив в достижении целей!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и здоровый образ жизни! Твой образ жизни – пример для подражания.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декс волонтеров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им, чтобы стало модным – Здоровым быть и свободным!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ем сами и малышей научим, Как сделать свое здоровье лучше!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ции – нужное дело и важное. Скажем вредным привычкам – НЕТ! Мы донести хотим до каждого: Глупо - самим причинять себе вред! Кто тренируется и обучается, У того всегда и все получается. Тренинг лидерства, тренинг творчества. Приятно общаться, действовать хочется! Готовы доказать на деле: Здоровый дух – в здоровом теле! ( Участие в районных конкурсах по пропаганде ЗОЖ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ова и снова скажем народу: “Зависимость может украсть свободу!”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азнов опасных подальше держись. С нами веди интересную жизнь! Думай, когда отвечаешь “нет” и “да” И помни, что выбор есть всегда!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tLeast" w:line="240" w:before="0" w:after="120"/>
        <w:jc w:val="center"/>
        <w:rPr/>
      </w:pPr>
      <w:r>
        <w:rPr/>
        <w:t>План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48"/>
        <w:gridCol w:w="150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рганизационное заседание волонтерской команды. Распределение поручений Составление плана работы на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частие в конкурсах различ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оведение акции «Запишись в спортивную секцию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оведение бесед среди обучающихся «Мир против наркотиков»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Конкурс дворовых команд по футболу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ведения мероприятие д/с «Светофор»(приложение 1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ведение мероприятия с1-4 класс «Здоровый образ жизни»(приложение2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ый опрос «Вопросы-ответы» (отношение детей и подростков к вредным привычкам)7-11 клас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еселые старты.1-4 клас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Акция «Витаминка»1-11 клас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оябрь</w:t>
            </w:r>
          </w:p>
        </w:tc>
      </w:tr>
      <w:tr>
        <w:trPr>
          <w:trHeight w:val="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руглый стол для 6-7 класс «Я выбираю жизнь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Акция «Мы против» Международный день борьбы со СПИДом 9-11 клас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Веселые старты д/с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Акция»Брось сигарету-возми конфету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гра»Взятие снежного городка» 1-4 клас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Акция «Кормушка 2015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февраль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формление агитационного стенда о вреде курения. 1-11 клас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февраль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оздание листовки «К чему приводит токсикома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ведение праздника «Папа , мама я- спортивная семь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а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ыпуск  агитационных плакатов «Портрет курильщика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а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воды зим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а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 апреля- Всемирный день Здоровья. Спортивная программа для среднего и старшего зве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гра «Зарничка» 1-4 кл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частие в акциях «Подарок ветерану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тчет о проделанной работе .Презентация о деятельности отряда «Новое поколение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ай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ссия нашего волонтерского отряда – внести вклад в физическое и нравственное оздоровление общества, сделать жизнь окружающих светлее и ярче, проявить себя и реализовать свой потенциал. Делая добрые дела, обучаешься различным трудовым навыкам, участвуешь в реальных проектах, получаешь знания и профессиональный опыт. Все это просто необходимо нашей молодежи. Занятия волонтёрской деятельностью формируют у нас активную жизненную позицию, умение взаимодействовать и включаться в проект, умение получать и передавать информацию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в волонтерском отряде помогает нам поменяться внутренне, и даже внешне. Взгляд из равнодушного превращается в горящий и заинтересованный. Сами мы обретаем самоуважение, становимся уверенными и привлекательными для окружающих. В дальнейшей жизни нам проще будет общаться, взаимодействовать и включаться в любую деятельность, мы сможем оказывать положительное влияние на людей, легко занимать лидерские позиции, проявлять в то же время толерантность и уважение к окружающим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39:00Z</dcterms:created>
  <dc:creator>Илья</dc:creator>
  <dc:description/>
  <cp:keywords/>
  <dc:language>en-US</dc:language>
  <cp:lastModifiedBy>химия</cp:lastModifiedBy>
  <dcterms:modified xsi:type="dcterms:W3CDTF">2017-02-13T07:03:00Z</dcterms:modified>
  <cp:revision>7</cp:revision>
  <dc:subject/>
  <dc:title/>
</cp:coreProperties>
</file>