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Воспитание основ здорового образа жизни дошкольников</w:t>
      </w:r>
      <w:r>
        <w:rPr>
          <w:b/>
          <w:sz w:val="36"/>
          <w:szCs w:val="36"/>
        </w:rPr>
        <w:t xml:space="preserve"> </w:t>
        <w:br/>
      </w:r>
      <w:r>
        <w:rPr>
          <w:b/>
          <w:sz w:val="28"/>
          <w:szCs w:val="28"/>
        </w:rPr>
        <w:t>(из опыта работы МДОУ «Детский сад «Дюймовочка»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рший воспитатель Ступакова В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2"/>
        <w:rPr/>
      </w:pPr>
      <w:r>
        <w:rPr>
          <w:b/>
          <w:sz w:val="24"/>
          <w:szCs w:val="24"/>
          <w:u w:val="single"/>
        </w:rPr>
        <w:t xml:space="preserve">Слайд: </w:t>
      </w:r>
      <w:r>
        <w:rPr>
          <w:sz w:val="24"/>
          <w:szCs w:val="24"/>
        </w:rPr>
        <w:t>( фото детского сада с текстом: 11 групп, 230 детей, 32 ребенка раннего возраста, 198 детей дошкольного возраста,  с детьми работают  22 воспитателя, 2 музыкальных  руководителя,  инструктор по физ.воспитанию, логопед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школьный возраст является  началом всех начал. В этот период у ребенка наиболее быстрыми темпами развиваются функциональные системы организма, закладывается фундамент здоровья. Поэтому сохранение и укрепление здоровья,   формиро -вание привычки к здоровому образу жизни  является одной из основных задач  работы  нашего детского сада «Дюймовочк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ого чтобы выполнить  эту задачу коллектив детского  сада создал все условия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 проведения физ. занятий и мероприятий  оборудованы  спортивный зал, тренажерный зал, фитобар,  хранилище для лыж и уличного инвентаря. Руками педагогов сделан различный физ.инвентарь.</w:t>
      </w:r>
    </w:p>
    <w:p>
      <w:pPr>
        <w:pStyle w:val="Normal"/>
        <w:rPr/>
      </w:pPr>
      <w:r>
        <w:rPr>
          <w:sz w:val="24"/>
          <w:szCs w:val="24"/>
        </w:rPr>
        <w:t>За последние три года значительно улучшилась предметно-развивающая среда на территории нашего детского сада. В значительной мере этому способствовали проведение городских смотров конкурсов по благоустройству г. Переславля  и проведению конкурса «Ландшафтный дизайн» среди дошкольных учреждений. На прогулках дети получают возможность интересно  проводить  время и игр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педагогическому коллективу детского сада  удалось создать  условия для физ.воспитания детей в помещении, оборудовать замечательные игровые площадки то к нашему сожалению спортивная площадка на территории детского сада не соответствует современным требованиям.  К сожалению, у нас  нет  возможности отремонтировать и оборудовать ее своими силами. В настоящее время  ведется согласование  по этому вопросу, и мы надеемся, что в скором времени эта проблема найдет свое положительное 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лайд – </w:t>
      </w:r>
      <w:r>
        <w:rPr>
          <w:sz w:val="24"/>
          <w:szCs w:val="24"/>
        </w:rPr>
        <w:t>игры, утренняя гимнастика, гимнастика после сна, физ.занятия в зале и на улице.</w:t>
      </w:r>
    </w:p>
    <w:p>
      <w:pPr>
        <w:pStyle w:val="Normal"/>
        <w:rPr/>
      </w:pPr>
      <w:r>
        <w:rPr>
          <w:sz w:val="24"/>
          <w:szCs w:val="24"/>
        </w:rPr>
        <w:t>В процессе формирования ценностного отношения детей к здоровью педагоги детского сада используют как традиционные так  и  не традиционные средства физической культуры: игровой самомассаж, пальчиковую гимнастику, гимнастику после дневного сна, корригирующую гимнастику. В зимнее время, начиная с 4-х летнего возраста, обучают детей ходьбе на лыжах.</w:t>
      </w:r>
    </w:p>
    <w:p>
      <w:pPr>
        <w:pStyle w:val="Normal"/>
        <w:rPr/>
      </w:pPr>
      <w:r>
        <w:rPr>
          <w:sz w:val="24"/>
          <w:szCs w:val="24"/>
        </w:rPr>
        <w:t xml:space="preserve">Основные физкультурно-оздоровительные мероприятия    сочетаются с кружковой и секционной работой.   Дети имеют возможность по своему желанию заниматься два раза в неделю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– </w:t>
      </w:r>
      <w:r>
        <w:rPr>
          <w:sz w:val="24"/>
          <w:szCs w:val="24"/>
        </w:rPr>
        <w:t>акробатическая секция, туристы, физкультура, лыж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ружке «Ритмика»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акробатической секции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туристической секции «Туристята - знато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признано, что фундамент здоровья ребенка закладывается в семье.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u w:val="single"/>
        </w:rPr>
        <w:t xml:space="preserve">Слайд: </w:t>
      </w:r>
      <w:r>
        <w:rPr>
          <w:sz w:val="24"/>
          <w:szCs w:val="24"/>
        </w:rPr>
        <w:t xml:space="preserve">Проведение спортивных мероприятий с участием родителей.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оэтому коллектив д/сада считает, что укрепление здоровья дошкольников должно предусматривать повышение роли родителей в оздоровлении детей, приобщении их к здоровому образу жизни, создании традиций семейного воспитания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еседования, проводимые  с родителями воспитанников при приеме в детский сад, показывают, что с каждым годом сокращается число семей, где уделяется внимание физкультуре и спорту, здоровому образу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 свободного времени в семье дети проводят у телевизоров и компьютеров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 детский сад выступает в роли своеобразного центра пропаганды здорового образа жизни, воспитания культуры семьи, формирования у родителей знаний, умений и навыков по различным аспектам сохранения и укрепления здоровья де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ами детского сада  родителям оказывается помощь   по вопросам полноценного развития ребенка, его воспитания, социальной и психологической адап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енаправленная работа по формированию привычек здорового образа жизни дала положительные результа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ализ тестирований, проведенных психологом в начале и в конце учебного года и  из наблюдений педагогов выявлено, что </w:t>
      </w:r>
    </w:p>
    <w:p>
      <w:pPr>
        <w:pStyle w:val="Normal"/>
        <w:rPr/>
      </w:pPr>
      <w:r>
        <w:rPr>
          <w:sz w:val="24"/>
          <w:szCs w:val="24"/>
        </w:rPr>
        <w:t>родители стали активнее участвовать в  жизни детского сада, уделять больше внимания соблюдению здорового образа жизни.</w:t>
      </w:r>
    </w:p>
    <w:p>
      <w:pPr>
        <w:pStyle w:val="Normal"/>
        <w:rPr/>
      </w:pPr>
      <w:r>
        <w:rPr>
          <w:sz w:val="24"/>
          <w:szCs w:val="24"/>
        </w:rPr>
        <w:t>Сравнительный анализ заболеваемости в группах показал: пропуск по болезни одним ребенком заметно снизился, отмечается сокращение продолжительности лечения заболе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авнительные диагностические показатели за три года экранизируют  положительную динамику физического развития  и оздоровления де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лайд: (</w:t>
      </w:r>
      <w:r>
        <w:rPr>
          <w:b/>
          <w:spacing w:val="30"/>
          <w:sz w:val="24"/>
          <w:szCs w:val="24"/>
        </w:rPr>
        <w:t>Показатели физического развития за пять лет)</w:t>
      </w:r>
    </w:p>
    <w:p>
      <w:pPr>
        <w:pStyle w:val="Normal"/>
        <w:rPr>
          <w:b/>
          <w:b/>
          <w:spacing w:val="30"/>
          <w:sz w:val="24"/>
          <w:szCs w:val="24"/>
          <w:u w:val="single"/>
          <w:lang w:val="en-US" w:eastAsia="en-US"/>
        </w:rPr>
      </w:pPr>
      <w:r>
        <w:rPr>
          <w:b/>
          <w:spacing w:val="30"/>
          <w:sz w:val="24"/>
          <w:szCs w:val="24"/>
          <w:u w:val="single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2410"/>
        <w:gridCol w:w="20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pacing w:val="3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30"/>
                <w:szCs w:val="24"/>
                <w:lang w:val="en-US" w:eastAsia="en-US"/>
              </w:rPr>
              <w:t>Учебный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Группы здоровь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Заболеваемость, д/дн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Индекс здоровь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7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8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8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8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8%</w:t>
            </w:r>
          </w:p>
        </w:tc>
      </w:tr>
    </w:tbl>
    <w:p>
      <w:pPr>
        <w:pStyle w:val="Normal"/>
        <w:rPr>
          <w:spacing w:val="30"/>
          <w:sz w:val="24"/>
          <w:szCs w:val="24"/>
          <w:lang w:val="en-US" w:eastAsia="en-US"/>
        </w:rPr>
      </w:pPr>
      <w:r>
        <w:rPr>
          <w:spacing w:val="30"/>
          <w:sz w:val="24"/>
          <w:szCs w:val="24"/>
          <w:lang w:val="en-US" w:eastAsia="en-US"/>
        </w:rPr>
        <w:t>У воспитанников детского сада сохраняется стабильность   по группам здоровья, индексу здоровья и низкой заболеваемости.</w:t>
      </w:r>
    </w:p>
    <w:p>
      <w:pPr>
        <w:pStyle w:val="Normal"/>
        <w:rPr>
          <w:spacing w:val="30"/>
          <w:sz w:val="24"/>
          <w:szCs w:val="24"/>
          <w:lang w:val="en-US" w:eastAsia="en-US"/>
        </w:rPr>
      </w:pPr>
      <w:r>
        <w:rPr>
          <w:spacing w:val="3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30"/>
          <w:sz w:val="24"/>
          <w:szCs w:val="24"/>
          <w:lang w:val="en-US" w:eastAsia="en-US"/>
        </w:rPr>
      </w:pPr>
      <w:r>
        <w:rPr>
          <w:b/>
          <w:spacing w:val="30"/>
          <w:sz w:val="24"/>
          <w:szCs w:val="24"/>
          <w:lang w:val="en-US" w:eastAsia="en-US"/>
        </w:rPr>
        <w:t>Сформированность физических качеств</w:t>
      </w:r>
    </w:p>
    <w:p>
      <w:pPr>
        <w:pStyle w:val="Normal"/>
        <w:rPr>
          <w:b/>
          <w:b/>
          <w:spacing w:val="30"/>
          <w:sz w:val="24"/>
          <w:szCs w:val="24"/>
          <w:lang w:val="en-US" w:eastAsia="en-US"/>
        </w:rPr>
      </w:pPr>
      <w:r>
        <w:rPr>
          <w:b/>
          <w:spacing w:val="30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Выше норм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Нор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Ниже нормы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2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56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7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5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5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3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53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4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5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0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58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b/>
                <w:spacing w:val="30"/>
                <w:sz w:val="24"/>
                <w:szCs w:val="24"/>
                <w:lang w:val="en-US" w:eastAsia="en-US"/>
              </w:rPr>
              <w:t>8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лись результаты  физической  подготовки детей. Таблица сформированности физических качеств за последние 5 лет показывает рост выполнения физкультурных нормативов  норма  и выше н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блюдается   заметное снижение количества детей с нарушением осанки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лайд: (</w:t>
      </w:r>
      <w:r>
        <w:rPr>
          <w:b/>
          <w:sz w:val="24"/>
          <w:szCs w:val="24"/>
        </w:rPr>
        <w:t>Осанка</w:t>
      </w:r>
      <w:r>
        <w:rPr>
          <w:b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Нор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Нарушение осанк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9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10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9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6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9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24"/>
                <w:szCs w:val="24"/>
                <w:lang w:val="en-US" w:eastAsia="en-US"/>
              </w:rPr>
            </w:pPr>
            <w:r>
              <w:rPr>
                <w:b/>
                <w:spacing w:val="30"/>
                <w:sz w:val="24"/>
                <w:szCs w:val="24"/>
                <w:lang w:val="en-US" w:eastAsia="en-US"/>
              </w:rPr>
              <w:t>3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главное – дети с желанием посещают детский сад, что является показателем их психического благополуч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ключении я хочу сказать, что приобщая дошкольников к здоровому образу жизни, мы вооружаем их полезными умениями и навыками, воспитываем волю для преодоления трудностей, закладываем основу для нормальной жизни без вредных привычек.</w:t>
      </w:r>
    </w:p>
    <w:p>
      <w:pPr>
        <w:pStyle w:val="Normal"/>
        <w:rPr/>
      </w:pPr>
      <w:r>
        <w:rPr>
          <w:sz w:val="24"/>
          <w:szCs w:val="24"/>
        </w:rPr>
        <w:t>Я выражаю надежду, что вопрос воспитания здорового образа жизни в дальнейшем получит продолжение и в семье и в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3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00:00Z</dcterms:created>
  <dc:creator>Pre-Installed User</dc:creator>
  <dc:description/>
  <cp:keywords/>
  <dc:language>en-US</dc:language>
  <cp:lastModifiedBy>xxx</cp:lastModifiedBy>
  <cp:lastPrinted>2002-08-26T09:31:00Z</cp:lastPrinted>
  <dcterms:modified xsi:type="dcterms:W3CDTF">2017-09-25T08:32:00Z</dcterms:modified>
  <cp:revision>45</cp:revision>
  <dc:subject/>
  <dc:title>  </dc:title>
</cp:coreProperties>
</file>