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9.55pt;width:467.65pt;height:39.45pt;mso-wrap-style:none;v-text-anchor:middle;mso-position-vertical:top" type="_x0000_t136">
            <v:path textpathok="t"/>
            <v:textpath on="t" fitshape="t" string="Воспитательная система школ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0pt;margin-top:-27.05pt;width:468.2pt;height:26.95pt;mso-wrap-style:none;v-text-anchor:middle;mso-position-vertical:top" type="_x0000_t136">
            <v:path textpathok="t"/>
            <v:textpath on="t" fitshape="t" string="Проблемы, над которыми работает школа: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47980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798080"/>
                          <a:chOff x="0" y="0"/>
                          <a:chExt cx="5485680" cy="479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47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31360" y="1428480"/>
                            <a:ext cx="918000" cy="1897560"/>
                          </a:xfrm>
                          <a:prstGeom prst="bentConnector3">
                            <a:avLst>
                              <a:gd name="adj1" fmla="val 1184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31360" y="1428480"/>
                            <a:ext cx="918000" cy="1897560"/>
                          </a:xfrm>
                          <a:prstGeom prst="bentConnector3">
                            <a:avLst>
                              <a:gd name="adj1" fmla="val 1184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5680" y="1752120"/>
                            <a:ext cx="960480" cy="1291680"/>
                          </a:xfrm>
                          <a:prstGeom prst="bentConnector3">
                            <a:avLst>
                              <a:gd name="adj1" fmla="val 1132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191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 РАСКРЫТИЕ ИНДИВИДУАЛЬНЫХ ВОЗМОЖНОСТЕЙ,ВОСПИТАНИЕ ИНТЕРЕСА К ОКРУЖАЮЩЕМУ МИРУ ЧЕРЕЗ ИНТЕГРАЦИЮ ВОСПИТАНИЯ В ОБЩИЙ ПРОЦЕСС ОБУЧЕНИЯ И РАЗВИТИЯ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78920"/>
                            <a:ext cx="2902680" cy="191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 Внедрение инновационных технологий в учеб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080" y="2836080"/>
                            <a:ext cx="1645200" cy="1918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087920"/>
                              <a:gd name="textAreaBottom" fmla="*/ 1042560 h 10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1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92"/>
                                </a:lnTo>
                                <a:arcTo wR="3600" hR="3600" stAng="10800000" swAng="-5400000"/>
                                <a:lnTo>
                                  <a:pt x="18000" y="251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836080"/>
                            <a:ext cx="1645200" cy="191880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087920"/>
                              <a:gd name="textAreaBottom" fmla="*/ 1042560 h 10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1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92"/>
                                </a:lnTo>
                                <a:arcTo wR="3600" hR="3600" stAng="10800000" swAng="-5400000"/>
                                <a:lnTo>
                                  <a:pt x="18000" y="251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Воспитание личности на поликульту-рной основе в условиях малого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77.8pt" coordorigin="0,0" coordsize="8639,7556">
                <v:rect id="shape_0" stroked="f" o:allowincell="f" style="position:absolute;left:0;top:0;width:8638;height:7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4" stroked="t" o:allowincell="f" style="position:absolute;left:4319;top:3022;width:2986;height:144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19;top:3022;width:2986;height:144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284;top:3022;width:2033;height:151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0;top:0;width:8638;height:30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 РАСКРЫТИЕ ИНДИВИДУАЛЬНЫХ ВОЗМОЖНОСТЕЙ,ВОСПИТАНИЕ ИНТЕРЕСА К ОКРУЖАЮЩЕМУ МИРУ ЧЕРЕЗ ИНТЕГРАЦИЮ ВОСПИТАНИЯ В ОБЩИЙ ПРОЦЕСС ОБУЧЕНИЯ И РАЗВИТИЯ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4534;width:4570;height:30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 Внедрение инновационных технологий в учеб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6011;top:4466;width:2590;height:302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11;top:4466;width:2590;height:30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Воспитание личности на поликульту-рной основе в условиях малого</w:t>
                        </w:r>
                        <w:r>
                          <w:rPr>
                            <w:kern w:val="2"/>
                            <w:b/>
                            <w:i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61.7pt;width:444.9pt;height:61.6pt;mso-wrap-style:none;v-text-anchor:middle;mso-position-vertical:top" type="_x0000_t136">
            <v:path textpathok="t"/>
            <v:textpath on="t" fitshape="t" string="ЗАДАЧИ НА УЧЕБНЫЙ ГОД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ждый ребенок- личность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Главное- воспитать личность, найти в ребенке хорошее и поддерживать в нем это хорошее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Воспитать в детях уважение к себе и другим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Воспитать ребенка, как члена общества, воспитание    в нем умения жить в коллективе, считаться с мнением коллектива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Воспитать бережное отношение к природе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Воспитать в детях доброе отношение к родителям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Развить чувство долга и ответственности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Развить творческую активность учащихся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Привить любовь к малой родине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Познакомить с великим наследием родного края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336699" stroked="f" o:allowincell="f" style="position:absolute;margin-left:0pt;margin-top:-77.05pt;width:444.6pt;height:76.95pt;mso-wrap-style:none;v-text-anchor:middle;mso-position-vertical:top" type="_x0000_t136">
            <v:path textpathok="t"/>
            <v:textpath on="t" fitshape="t" string="ПАМЯТКА ПЕДАГОГУ-&#10;ПРАВИЛА ОБЩЕНИЯ С РОДИТЕЛЯМ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Уважай родителей- они твои единомышленники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При посторонних говори только позитивно об ученике, а неприятные известия оставь на индивидуальную беседу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Текущая успеваемость ребенка – информация не для посторонних, доступ к ней организован для педагога, родителя, ученика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Умей слушать и слышать родителя. Будь внимателен к его просьбам и замечаниям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Разговаривай с родителем на профессиональном языке, продумывай каждую фразу и избегай легковесных оценок и бытового языка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При возникновении конфликтной ситуации будь сдержан, спокоен и вежлив. Предлагай взвешенное решение конфликтной ситуации. Если конфликт не удаётся разрешить, обратись за помощью к администрации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336699" stroked="f" o:allowincell="f" style="position:absolute;margin-left:0pt;margin-top:-50.7pt;width:435.7pt;height:50.6pt;mso-wrap-style:none;v-text-anchor:middle;mso-position-vertical:top" type="_x0000_t136">
            <v:path textpathok="t"/>
            <v:textpath on="t" fitshape="t" string="ПРИОРИТЕТНЫЕ НАПРАВЛЕНИЯ&#10;ВОСПИТАТЕЛЬНОЙ РАБОТ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правление « Здоровь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моменты деятельности классного руководителя в направлен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Здоровье»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медицинским персоналом учебного заведения,                                      медицинскими и профилактическими учреждениями города с целью   изучения состояния физического здоровья учащихся класс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родителями учащихся и учителем – предметником    ( если такие  работают в школе)  в рамках обозначенной проблем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психологической службой учебного заведения с целью формирования у учащихся умений саморегуляции и самовоспит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внешкольными организациями, с помощью которых необходимо вести просветительную и коррекционную работу среди учащихся и их родителе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я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собственного я – позиции учащихся к проблеме сохранения и защиты собственного здоровь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ритетные понятия направления « Здоровья» в работе   классного                                       руковод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сихическое и физическое 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адиции и обычаи нации и семей по сохранению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игиена и её значения в жизн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ультура сохранения собственного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ветственность за здоровье других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армония души и тела, режим дня и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ля и её значение в сохранении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воспитание и саморегуляции  в здоровь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 с классным коллективом в направлении « Здоровь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ортивные конкурсы, соревнования внутри класса и между классами, спартакиады, олимпиады, спортландии, марафоны, турни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тречи с выдающимися спортсменами, старшеклассниками, активно занимающимися спортом, победителями спортивных соревнований, курсантами военных учебных заведений и студентами специальных факультетов, семейными династиями, активно занимающимися спор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ходы выходного дня, дни здоровья, туристические п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 Направление « Интелле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моменты деятельности классного руководителя в направлен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Интеллект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Педагогический анализ результативности учебной деятельности   учащихся класса и организации коррекционной работы.</w:t>
      </w:r>
    </w:p>
    <w:p>
      <w:pPr>
        <w:pStyle w:val="Normal"/>
        <w:rPr/>
      </w:pPr>
      <w:r>
        <w:rPr>
          <w:sz w:val="28"/>
          <w:szCs w:val="28"/>
        </w:rPr>
        <w:t>2.   Интеллектуальное развитие учащихся класса, формирование культуры умствен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Организация и проведение внеклассных мероприятий, позитивно влияющих на интеллектуальное развит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Сотрудничество с психологической службой школы по организации развивающих коррекционных занятий интеллектуальных возможностей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Сотрудничество с внешкольными учреждениями для совместной деятельности по развитию интеллектуальных ум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ритетные понятия направления « Интеллект» в работе   классного                                       руководител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ределить круг реальных учебных возможностей ученика и зону      ближайше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ть условия для продвижения учащихся в интеллектуальном разви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ть интеллектуальную культуру учащихся, развивать их кругозор и любозн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хранить любопытство и информационную не насыща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 с классным коллективом в направлении « Интеллект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нутриклассные конкурсы по развитию внимания, памяти, читательских умений младших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теллектуальные марафоны внутри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теллектуальные бо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школы интеллектуальн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нинги интеллектуальных ум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</w:rPr>
        <w:t>3. Направление « Общение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моменты деятельности классного руководителя в направлени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 Общен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Изучение способности к общению каждого ученика в детском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 материале диагностики определение проблем в общении учащихся и организация коррекционной работы.</w:t>
      </w:r>
    </w:p>
    <w:p>
      <w:pPr>
        <w:pStyle w:val="Normal"/>
        <w:rPr/>
      </w:pPr>
      <w:r>
        <w:rPr>
          <w:sz w:val="28"/>
          <w:szCs w:val="28"/>
        </w:rPr>
        <w:t>3.   Изучение исторического опыта организации общения людей в человеческих сообществах, их роли и значения для последующих поколений.</w:t>
      </w:r>
    </w:p>
    <w:p>
      <w:pPr>
        <w:pStyle w:val="Normal"/>
        <w:rPr/>
      </w:pPr>
      <w:r>
        <w:rPr>
          <w:sz w:val="28"/>
          <w:szCs w:val="28"/>
        </w:rPr>
        <w:t>4.   Обучение учащихся конструированию и моделированию в сфере общения.</w:t>
      </w:r>
    </w:p>
    <w:p>
      <w:pPr>
        <w:pStyle w:val="Normal"/>
        <w:rPr/>
      </w:pPr>
      <w:r>
        <w:rPr>
          <w:sz w:val="28"/>
          <w:szCs w:val="28"/>
        </w:rPr>
        <w:t>5.   Обучение проявлению эмпатии, создание положительных ситуаций общения, формирование умений общаться, проявляя эмпатию и положительные эмоции.</w:t>
      </w:r>
    </w:p>
    <w:p>
      <w:pPr>
        <w:pStyle w:val="Normal"/>
        <w:rPr/>
      </w:pPr>
      <w:r>
        <w:rPr>
          <w:sz w:val="28"/>
          <w:szCs w:val="28"/>
        </w:rPr>
        <w:t>6.   Организация просвещения и консультирования родителей по проблеме общения.</w:t>
      </w:r>
    </w:p>
    <w:p>
      <w:pPr>
        <w:pStyle w:val="Normal"/>
        <w:rPr/>
      </w:pPr>
      <w:r>
        <w:rPr>
          <w:sz w:val="28"/>
          <w:szCs w:val="28"/>
        </w:rPr>
        <w:t>7.   Изучение положения отдельных учащихся и всего класса в целом в детском коллективе.</w:t>
      </w:r>
    </w:p>
    <w:p>
      <w:pPr>
        <w:pStyle w:val="Normal"/>
        <w:rPr/>
      </w:pPr>
      <w:r>
        <w:rPr>
          <w:sz w:val="28"/>
          <w:szCs w:val="28"/>
        </w:rPr>
        <w:t>8.   Обучение родителей активным формам общения с детьми с использованием таких форм взаимодействия, как тренинги, дискуссии, часы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ритетные понятия направления « Общение» в работе   классного                                       руковод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знакомить учащихся с традициями и обычаями общения различных поко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формировать у учащихся культуру общения в системе « учитель-ученик», «ученик-ученик», «взрослый-ребе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создать в детском коллективе одинаковые условия для общения всех учащихся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учить учащихся приемам преодоления проблем в об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 с классным коллективом в направлении « Общен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циомет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терактивные игры, тематические классные ча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ренинг общения детей 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амопрезентации и самопредстав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здники, конкурсы, ролев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</w:rPr>
        <w:t>4. Направление « Нравственность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моменты деятельности классного руководителя в направлен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Нравственность»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Normal"/>
        <w:rPr/>
      </w:pPr>
      <w:r>
        <w:rPr>
          <w:sz w:val="28"/>
          <w:szCs w:val="28"/>
        </w:rPr>
        <w:t>2.    Знакомство учащихся нравственным подвигом во имя человечества.</w:t>
      </w:r>
    </w:p>
    <w:p>
      <w:pPr>
        <w:pStyle w:val="Normal"/>
        <w:rPr/>
      </w:pPr>
      <w:r>
        <w:rPr>
          <w:sz w:val="28"/>
          <w:szCs w:val="28"/>
        </w:rPr>
        <w:t>3.    Формирование у учащихся умения отстаивать свою нравственную позицию в ситуации вы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ритетные понятия направления « Нравственность» в работе классного руководител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ть у учащихся нравственную культуру миропо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у учащихся осознания значимости нравственного опыта прошлого и будущего, и своей роли в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 с классным коллективом в направлен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 Нравственность»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матические классные часы по нравственной 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искуссии по нравственной 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исковые работы, уход за памятниками и памятными мес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учение нравственного наследия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тательские конфер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циклов бесед « Уроки нравственно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здники, сюрпризы, конкур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кскурсии, поездки, походы по боевым мес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учение нравственного наследия своей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учение нравственного наследия, имеющего общественный харак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накомство с историями жизни людей, оставивших след в нравственной истории страны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Направление « Досуг 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моменты деятельности классного руководителя в напр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« Досуг»:</w:t>
      </w:r>
    </w:p>
    <w:p>
      <w:pPr>
        <w:pStyle w:val="Normal"/>
        <w:rPr/>
      </w:pPr>
      <w:r>
        <w:rPr>
          <w:sz w:val="28"/>
          <w:szCs w:val="28"/>
        </w:rPr>
        <w:t>1.   Изучение потребностей , интересов и желания ребят в организации и проведении досуговых мероприятий.</w:t>
      </w:r>
    </w:p>
    <w:p>
      <w:pPr>
        <w:pStyle w:val="Normal"/>
        <w:rPr/>
      </w:pPr>
      <w:r>
        <w:rPr>
          <w:sz w:val="28"/>
          <w:szCs w:val="28"/>
        </w:rPr>
        <w:t>2.   Просвещение и консультации в выборе кружков, клубов, секций, об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Предоставление учащимся право выбора формы участия в досуговой деятельности.</w:t>
      </w:r>
    </w:p>
    <w:p>
      <w:pPr>
        <w:pStyle w:val="Normal"/>
        <w:rPr/>
      </w:pPr>
      <w:r>
        <w:rPr>
          <w:sz w:val="28"/>
          <w:szCs w:val="28"/>
        </w:rPr>
        <w:t>4.   Изучение отношения учащихся класса к участию в досуговой деятельности и результативности участия в различных внеклассных мероприятиях.</w:t>
      </w:r>
    </w:p>
    <w:p>
      <w:pPr>
        <w:pStyle w:val="Normal"/>
        <w:rPr/>
      </w:pPr>
      <w:r>
        <w:rPr>
          <w:sz w:val="28"/>
          <w:szCs w:val="28"/>
        </w:rPr>
        <w:t>5.   Предоставление родителям учащихся класса необходимой информации об участии учеников в жизни классного коллектива, демонстрация достижений учащихся.</w:t>
      </w:r>
    </w:p>
    <w:p>
      <w:pPr>
        <w:pStyle w:val="Normal"/>
        <w:rPr/>
      </w:pPr>
      <w:r>
        <w:rPr>
          <w:sz w:val="28"/>
          <w:szCs w:val="28"/>
        </w:rPr>
        <w:t>6.   Стимулирование инициативы и активности учащихся в жизни классного коллектива и жизн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ритетные понятия направления « Досуг» в работе классного руковод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условий для равного проявления учащимися класса своих индивидуальных способностей во внеуроч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пользование активных и нестандартных форм внеклассной деятельности учащихся, отвечающих их интересам и возможн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способностей адекватно оценивать свои и чужие достижения, радоваться своим успехам и огорчаться за чужие неу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пользование досуговой деятельности как средства развитие эстетических умений учащихся и становление этических пон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 с классным коллективом в направлен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Досуг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зднование памятных дат в жизн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зднование памятных дат календ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здники и соревнования с участием мам, пап, братье и сес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ещение музеев, выста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естивали, през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ни творчеств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нкурсы талантов, марафоны ,литературные б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искотеки, танцевальные вечера, спортивные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правление « Гражданин  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моменты деятельности классного руководителя в направлен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Гражданин»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rPr/>
      </w:pPr>
      <w:r>
        <w:rPr>
          <w:sz w:val="28"/>
          <w:szCs w:val="28"/>
        </w:rPr>
        <w:t>2.   Сотрудничество с правовыми организациями в целях правового просвещения учащихся.</w:t>
      </w:r>
    </w:p>
    <w:p>
      <w:pPr>
        <w:pStyle w:val="Normal"/>
        <w:rPr/>
      </w:pPr>
      <w:r>
        <w:rPr>
          <w:sz w:val="28"/>
          <w:szCs w:val="28"/>
        </w:rPr>
        <w:t>3.   Организация и проведение внеклассных мероприятий, направленных на формирование умений и навыков правового поведения.</w:t>
      </w:r>
    </w:p>
    <w:p>
      <w:pPr>
        <w:pStyle w:val="Normal"/>
        <w:rPr/>
      </w:pPr>
      <w:r>
        <w:rPr>
          <w:sz w:val="28"/>
          <w:szCs w:val="28"/>
        </w:rPr>
        <w:t>4.  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ритетные понятия направления « Гражданин» в работе классного руководител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учение решению задач, связанных с нормами права и проблемами морального само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у учащихся правовой культуры, свободного и ответственного самоопределения в сфере правовых отношений с общ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 с классным коллективом в направлени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 Гражданин»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матические классные ча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стречи с представителями правовых структур, органов правопоря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ещение воинских ча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нкурсы, викторины по правовой 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здники, читательские часы по п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Направление « Семья 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моменты деятельности классного руководителя в направлен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Семья»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семей учащихся, ситуация развития ребенка в семье, нравственных ценностей и традиций семей, влияющих на нравственное и личностное развити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трудничество с психологической службой школы, организующей консультативную индивидуальную и групповую работу с родителя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трудничество с общественными и правовыми организациями в целях сохранения психического и физического здоровья и благополуч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ощрение родителей, участвующих в жизни класса 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ритетные понятия направления « Семья » в работе классного руководител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и совместное проведение досуга детей 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психолого-педагогического просвещения родителей через систему родительских собраний, тематических и индивидуальных консультаций, бес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условий для благоприятного взаимодействия всех участников учебно-воспитательного процесса- педагогов, детей 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учение родителей умению быть родителем, владеть приёмами воспитания и взаимодействия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 с классным коллективом в направлен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Семья»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матические часы «История нашей семьи», «Военная летопись нашей семьи», «Моя семья в фотографиях», «Бабушки и дедушки нашей семьи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здники «8 марта,23 февраля, День Победы», «1сентября,День Учителя,День рождения школ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ходы, экскурсии, викторины, КВН, родительско-ученические ком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ни творчества, открытые ур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ренинги родительского взаимодействия, индивидуальные и групповые консультации для детей и родителей, тематические беседы с детьми и род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56.7pt;width:453.65pt;height:56.6pt;mso-wrap-style:none;v-text-anchor:middle;mso-position-vertical:top" type="_x0000_t136">
            <v:path textpathok="t"/>
            <v:textpath on="t" fitshape="t" string="Способы педагогического воздействия&#10;на ребен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red" stroked="f" o:allowincell="f" style="position:absolute;margin-left:0pt;margin-top:-27.05pt;width:165.65pt;height:26.95pt;mso-wrap-style:none;v-text-anchor:middle;mso-position-vertical:top" type="_x0000_t136">
            <v:path textpathok="t"/>
            <v:textpath on="t" fitshape="t" string="Социально-ориентированный" style="font-family:&quot;Times New Roman&quot;;font-size:24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pict>
          <v:shape id="shape_0" fillcolor="red" stroked="f" o:allowincell="f" style="position:absolute;margin-left:0pt;margin-top:-27.05pt;width:175.35pt;height:26.95pt;mso-wrap-style:none;v-text-anchor:middle;mso-position-vertical:top" type="_x0000_t136">
            <v:path textpathok="t"/>
            <v:textpath on="t" fitshape="t" string="Личностно-ориентированный" style="font-family:&quot;Times New Roman&quot;;font-size:24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36"/>
          <w:szCs w:val="36"/>
        </w:rPr>
        <w:t xml:space="preserve">ФОРМИРУЕТ                               </w:t>
      </w:r>
      <w:r>
        <w:rPr>
          <w:sz w:val="28"/>
          <w:szCs w:val="28"/>
        </w:rPr>
        <w:t xml:space="preserve">     </w:t>
      </w:r>
      <w:r>
        <w:rPr>
          <w:b/>
          <w:i/>
          <w:sz w:val="36"/>
          <w:szCs w:val="36"/>
        </w:rPr>
        <w:t>ФОРМИРУЕТ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095</wp:posOffset>
                </wp:positionH>
                <wp:positionV relativeFrom="paragraph">
                  <wp:posOffset>31750</wp:posOffset>
                </wp:positionV>
                <wp:extent cx="18478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ПРИ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</w:t>
                      </w:r>
                      <w:r>
                        <w:rPr>
                          <w:b/>
                        </w:rPr>
                        <w:t>ПРИ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8095</wp:posOffset>
                </wp:positionH>
                <wp:positionV relativeFrom="paragraph">
                  <wp:posOffset>31750</wp:posOffset>
                </wp:positionV>
                <wp:extent cx="18478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ПРОСЬ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ПРОСЬ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18"/>
          <w:szCs w:val="18"/>
        </w:rPr>
      </w:pPr>
      <w:r>
        <w:rPr>
          <w:sz w:val="28"/>
          <w:szCs w:val="28"/>
        </w:rPr>
        <w:t xml:space="preserve">                           ▼                                                                           ▼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2"/>
          <w:szCs w:val="22"/>
        </w:rPr>
        <w:t xml:space="preserve">Пассивность    </w:t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2"/>
          <w:szCs w:val="22"/>
        </w:rPr>
        <w:t>Активность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095</wp:posOffset>
                </wp:positionH>
                <wp:positionV relativeFrom="paragraph">
                  <wp:posOffset>-7620</wp:posOffset>
                </wp:positionV>
                <wp:extent cx="1847850" cy="361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6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8095</wp:posOffset>
                </wp:positionH>
                <wp:positionV relativeFrom="paragraph">
                  <wp:posOffset>-7620</wp:posOffset>
                </wp:positionV>
                <wp:extent cx="184785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6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▼                                                                                                                                      ▼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i/>
          <w:sz w:val="22"/>
          <w:szCs w:val="22"/>
        </w:rPr>
        <w:t xml:space="preserve">Несамостоятельность                                                                Самостоятельность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9095</wp:posOffset>
                </wp:positionH>
                <wp:positionV relativeFrom="paragraph">
                  <wp:posOffset>137795</wp:posOffset>
                </wp:positionV>
                <wp:extent cx="18478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.8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08095</wp:posOffset>
                </wp:positionH>
                <wp:positionV relativeFrom="paragraph">
                  <wp:posOffset>137795</wp:posOffset>
                </wp:positionV>
                <wp:extent cx="18478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верительная бес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.8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оверительная бес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▼                                                                                                                       ▼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2"/>
          <w:szCs w:val="22"/>
        </w:rPr>
        <w:t xml:space="preserve">Скрытность                                                                            Откровенность 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9095</wp:posOffset>
                </wp:positionH>
                <wp:positionV relativeFrom="paragraph">
                  <wp:posOffset>-10795</wp:posOffset>
                </wp:positionV>
                <wp:extent cx="184785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8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08095</wp:posOffset>
                </wp:positionH>
                <wp:positionV relativeFrom="paragraph">
                  <wp:posOffset>-10795</wp:posOffset>
                </wp:positionV>
                <wp:extent cx="18478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цент на достои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8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цент на досто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▼                                                                                                                                       ▼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</w:rPr>
        <w:t xml:space="preserve">   </w:t>
      </w:r>
      <w:r>
        <w:rPr>
          <w:sz w:val="28"/>
          <w:szCs w:val="28"/>
        </w:rPr>
        <w:t xml:space="preserve">                  </w:t>
      </w:r>
      <w:r>
        <w:rPr>
          <w:i/>
          <w:sz w:val="22"/>
          <w:szCs w:val="22"/>
        </w:rPr>
        <w:t>Тревожность                                                                            Уверенн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9095</wp:posOffset>
                </wp:positionH>
                <wp:positionV relativeFrom="paragraph">
                  <wp:posOffset>137160</wp:posOffset>
                </wp:positionV>
                <wp:extent cx="1847850" cy="3619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РЛ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.8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ЯРЛ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08095</wp:posOffset>
                </wp:positionH>
                <wp:positionV relativeFrom="paragraph">
                  <wp:posOffset>137160</wp:posOffset>
                </wp:positionV>
                <wp:extent cx="1847850" cy="361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МПА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.8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МПА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▼                                                                                                                                     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2"/>
          <w:szCs w:val="22"/>
        </w:rPr>
        <w:t>Агрессивность                                                                     Доброжелательность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08095</wp:posOffset>
                </wp:positionH>
                <wp:positionV relativeFrom="paragraph">
                  <wp:posOffset>635</wp:posOffset>
                </wp:positionV>
                <wp:extent cx="1847850" cy="3619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роекция резуль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0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роекция резуль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095</wp:posOffset>
                </wp:positionH>
                <wp:positionV relativeFrom="paragraph">
                  <wp:posOffset>-12700</wp:posOffset>
                </wp:positionV>
                <wp:extent cx="1847850" cy="3619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ГР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1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ГР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▼                                                                                                                     ▼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Страх                                                                                Ответственн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9095</wp:posOffset>
                </wp:positionH>
                <wp:positionV relativeFrom="paragraph">
                  <wp:posOffset>121285</wp:posOffset>
                </wp:positionV>
                <wp:extent cx="1847850" cy="3619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РАВО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9.5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РАВО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08095</wp:posOffset>
                </wp:positionH>
                <wp:positionV relativeFrom="paragraph">
                  <wp:posOffset>121285</wp:posOffset>
                </wp:positionV>
                <wp:extent cx="1847850" cy="3619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стать на позиц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руг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9.5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стать на позиц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друг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▼                                                                                                                                    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2"/>
          <w:szCs w:val="22"/>
        </w:rPr>
        <w:t>Сопротивление                                                                        Содруже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08095</wp:posOffset>
                </wp:positionH>
                <wp:positionV relativeFrom="paragraph">
                  <wp:posOffset>164465</wp:posOffset>
                </wp:positionV>
                <wp:extent cx="1847850" cy="3619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уждение на рав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2.9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суждение на рав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095</wp:posOffset>
                </wp:positionH>
                <wp:positionV relativeFrom="paragraph">
                  <wp:posOffset>3810</wp:posOffset>
                </wp:positionV>
                <wp:extent cx="1847850" cy="3619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ход от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0.3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ход от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▼                                                                                                ▼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Отчуждение                                                                           Защищенн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08095</wp:posOffset>
                </wp:positionH>
                <wp:positionV relativeFrom="paragraph">
                  <wp:posOffset>207645</wp:posOffset>
                </wp:positionV>
                <wp:extent cx="1847850" cy="3619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озложение полномоч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6.3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Возложение полномоч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095</wp:posOffset>
                </wp:positionH>
                <wp:positionV relativeFrom="paragraph">
                  <wp:posOffset>46990</wp:posOffset>
                </wp:positionV>
                <wp:extent cx="1847850" cy="36195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ПЕРОП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.7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ИПЕРОП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▼                                                                                                                   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2"/>
          <w:szCs w:val="22"/>
        </w:rPr>
        <w:t xml:space="preserve">Инфальтильность                                                                        Инициативность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08095</wp:posOffset>
                </wp:positionH>
                <wp:positionV relativeFrom="paragraph">
                  <wp:posOffset>189865</wp:posOffset>
                </wp:positionV>
                <wp:extent cx="1847850" cy="3619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цент на результ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4.9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цент на результ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9095</wp:posOffset>
                </wp:positionH>
                <wp:positionV relativeFrom="paragraph">
                  <wp:posOffset>29210</wp:posOffset>
                </wp:positionV>
                <wp:extent cx="1847850" cy="3619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кцент на личном     успех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3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кцент на личном     успех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↓                                                                                                     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       </w:t>
      </w:r>
      <w:r>
        <w:rPr>
          <w:b/>
          <w:i/>
          <w:u w:val="single"/>
        </w:rPr>
        <w:t>ВСЕДОЗВОЛЕННОСТЬ                                                      САМООГРАНИЧЕНИЕ</w:t>
      </w:r>
      <w:r>
        <w:rPr>
          <w:i/>
          <w:sz w:val="22"/>
          <w:szCs w:val="22"/>
          <w:u w:val="single"/>
        </w:rPr>
        <w:t xml:space="preserve"> 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6699" stroked="f" o:allowincell="f" style="position:absolute;margin-left:0pt;margin-top:-76.5pt;width:453.65pt;height:76.4pt;mso-wrap-style:none;v-text-anchor:middle;mso-position-vertical:top" type="_x0000_t136">
            <v:path textpathok="t"/>
            <v:textpath on="t" fitshape="t" string="ОСНОВНЫЕ ВОСПИТАТЕЛЬНЫЕ ЗАДАЧИ&#10;НА 2016 - 2017 УЧЕБНЫЙ ГОД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57pt;width:467.05pt;height:56.9pt;mso-wrap-style:none;v-text-anchor:middle;mso-position-vertical:top" type="_x0000_t136">
            <v:path textpathok="t"/>
            <v:textpath on="t" fitshape="t" string="1.Работа по профилактике безопастности&#10;и травматизма у детей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59.05pt;width:468.25pt;height:58.95pt;mso-wrap-style:none;v-text-anchor:middle;mso-position-vertical:top" type="_x0000_t136">
            <v:path textpathok="t"/>
            <v:textpath on="t" fitshape="t" string="2.Строить воспитание на  общечеловеческих&#10;принципах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54.05pt;width:467pt;height:53.95pt;mso-wrap-style:none;v-text-anchor:middle;mso-position-vertical:top" type="_x0000_t136">
            <v:path textpathok="t"/>
            <v:textpath on="t" fitshape="t" string="3.Направление на стимулирование развития&#10;самореализующейся личности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48pt;width:467.15pt;height:47.9pt;mso-wrap-style:none;v-text-anchor:middle;mso-position-vertical:top" type="_x0000_t136">
            <v:path textpathok="t"/>
            <v:textpath on="t" fitshape="t" string="4.Сохранение единства тела и духа,&#10;чувства и разума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48.05pt;width:467.3pt;height:47.95pt;mso-wrap-style:none;v-text-anchor:middle;mso-position-vertical:top" type="_x0000_t136">
            <v:path textpathok="t"/>
            <v:textpath on="t" fitshape="t" string="5.Исключить негативное влияние школы &#10;на учащихся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26.05pt;width:467.2pt;height:25.95pt;mso-wrap-style:none;v-text-anchor:middle;mso-position-vertical:top" type="_x0000_t136">
            <v:path textpathok="t"/>
            <v:textpath on="t" fitshape="t" string="6.Развитие детского самоуправления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67pt;width:467.95pt;height:66.9pt;mso-wrap-style:none;v-text-anchor:middle;mso-position-vertical:top" type="_x0000_t136">
            <v:path textpathok="t"/>
            <v:textpath on="t" fitshape="t" string="7.Развитие гуманистической и&#10;гражданской позиции &#10;каждого ученика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51.05pt;width:467.15pt;height:50.95pt;mso-wrap-style:none;v-text-anchor:middle;mso-position-vertical:top" type="_x0000_t136">
            <v:path textpathok="t"/>
            <v:textpath on="t" fitshape="t" string="8.Поднимать вопросы о роли семьи&#10;в воспитании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6699" stroked="f" o:allowincell="f" style="position:absolute;margin-left:0pt;margin-top:-77.05pt;width:453.6pt;height:76.95pt;mso-wrap-style:none;v-text-anchor:middle;mso-position-vertical:top" type="_x0000_t136">
            <v:path textpathok="t"/>
            <v:textpath on="t" fitshape="t" string="ПРАВИЛА УСПЕШНОГО ВОЗДЕЙСТВИЯ&#10;ПЕДАГОГА И УЧЕНИ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34.05pt;width:467.3pt;height:33.95pt;mso-wrap-style:none;v-text-anchor:middle;mso-position-vertical:top" type="_x0000_t136">
            <v:path textpathok="t"/>
            <v:textpath on="t" fitshape="t" string="1.Всякое взаимодействие должно быть неформальным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91.95pt;width:467.25pt;height:91.85pt;mso-wrap-style:none;v-text-anchor:middle;mso-position-vertical:top" type="_x0000_t136">
            <v:path textpathok="t"/>
            <v:textpath on="t" fitshape="t" string="2.Взаимодействие должно демонстрировать личную&#10;заинтересованность взрослого и будить&#10;заинтересованность ребенка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83.05pt;width:467pt;height:82.95pt;mso-wrap-style:none;v-text-anchor:middle;mso-position-vertical:top" type="_x0000_t136">
            <v:path textpathok="t"/>
            <v:textpath on="t" fitshape="t" string="3.Взаимодействие должно быть направлено на&#10;принятие и помощь, а не на раздачу&#10;ярлыков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54.05pt;width:466.9pt;height:53.95pt;mso-wrap-style:none;v-text-anchor:middle;mso-position-vertical:top" type="_x0000_t136">
            <v:path textpathok="t"/>
            <v:textpath on="t" fitshape="t" string="4.Взаимодействие должно быть  справедливым&#10;и обьективным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62.05pt;width:466.6pt;height:61.95pt;mso-wrap-style:none;v-text-anchor:middle;mso-position-vertical:top" type="_x0000_t136">
            <v:path textpathok="t"/>
            <v:textpath on="t" fitshape="t" string="5.Взаимодействие должно давать шанс на&#10;перспективу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6699" stroked="f" o:allowincell="f" style="position:absolute;margin-left:0pt;margin-top:-56.7pt;width:452.9pt;height:56.6pt;mso-wrap-style:none;v-text-anchor:middle;mso-position-vertical:top" type="_x0000_t136">
            <v:path textpathok="t"/>
            <v:textpath on="t" fitshape="t" string="ЗАКОНЫ ЖИЗНИ КЛАСС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9.65pt;width:451.95pt;height:99.55pt;mso-wrap-style:none;v-text-anchor:middle;mso-position-vertical:top" type="_x0000_t172">
            <v:path textpathok="t"/>
            <v:textpath on="t" fitshape="t" string="1.Учись честно говорить о &#10;своих ошибках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#6600cc" stroked="t" o:allowincell="f" style="position:absolute;margin-left:0pt;margin-top:-98.65pt;width:460.9pt;height:98.55pt;mso-wrap-style:none;v-text-anchor:middle;mso-position-vertical:top" type="_x0000_t172">
            <v:path textpathok="t"/>
            <v:textpath on="t" fitshape="t" string="2.Будь обьективным к себе и&#10;другим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#6600cc" stroked="t" o:allowincell="f" style="position:absolute;margin-left:0pt;margin-top:-143.7pt;width:449.95pt;height:143.6pt;mso-wrap-style:none;v-text-anchor:middle;mso-position-vertical:top" type="_x0000_t172">
            <v:path textpathok="t"/>
            <v:textpath on="t" fitshape="t" string="3.Учись слушать и слышать,&#10;смотреть и видеть,&#10;понимать и делать выводы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#6600cc" stroked="t" o:allowincell="f" style="position:absolute;margin-left:0pt;margin-top:-45.7pt;width:452.95pt;height:45.6pt;mso-wrap-style:none;v-text-anchor:middle;mso-position-vertical:top" type="_x0000_t172">
            <v:path textpathok="t"/>
            <v:textpath on="t" fitshape="t" string="4.Умей сопереживать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#6600cc" stroked="t" o:allowincell="f" style="position:absolute;margin-left:0pt;margin-top:-42.75pt;width:466.8pt;height:42.65pt;mso-wrap-style:none;v-text-anchor:middle;mso-position-vertical:top" type="_x0000_t172">
            <v:path textpathok="t"/>
            <v:textpath on="t" fitshape="t" string="5.Проявляй терпение 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6699" stroked="f" o:allowincell="f" style="position:absolute;margin-left:0pt;margin-top:-59.7pt;width:453.9pt;height:59.6pt;mso-wrap-style:none;v-text-anchor:middle;mso-position-vertical:top" type="_x0000_t136">
            <v:path textpathok="t"/>
            <v:textpath on="t" fitshape="t" string="ЗАКОНЫ КЛАССНОГО КОЛЛЕКТИВ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1.Закон правды:</w:t>
      </w:r>
      <w:r>
        <w:rPr>
          <w:sz w:val="32"/>
          <w:szCs w:val="32"/>
        </w:rPr>
        <w:t xml:space="preserve"> Запомни , правда нужна не только тебе, но и             окружающим тебя людям. Будь правдив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2.Закон доброты:</w:t>
      </w:r>
      <w:r>
        <w:rPr>
          <w:sz w:val="32"/>
          <w:szCs w:val="32"/>
        </w:rPr>
        <w:t xml:space="preserve"> Будь добр к ближнему, и добро вернется к тебе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3.Закон заботы:</w:t>
      </w:r>
      <w:r>
        <w:rPr>
          <w:sz w:val="32"/>
          <w:szCs w:val="32"/>
        </w:rPr>
        <w:t xml:space="preserve"> Прежде чем требовать внимания к себе, прояви его к окружающим людям. Помни об их интересах,  нуждах, потребность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4.Закон любви:</w:t>
      </w:r>
      <w:r>
        <w:rPr>
          <w:sz w:val="32"/>
          <w:szCs w:val="32"/>
        </w:rPr>
        <w:t xml:space="preserve"> Любовь одно из древнейших и наиболее уважаемых чувств, не стесняйся её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5.Закон милосердия:</w:t>
      </w:r>
      <w:r>
        <w:rPr>
          <w:sz w:val="32"/>
          <w:szCs w:val="32"/>
        </w:rPr>
        <w:t xml:space="preserve"> Тебе сегодня хорошо, но рядом могут быть люди, у которых слезы на глазах. Не забывай о них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6.Закон уважения:</w:t>
      </w:r>
      <w:r>
        <w:rPr>
          <w:sz w:val="32"/>
          <w:szCs w:val="32"/>
        </w:rPr>
        <w:t xml:space="preserve"> Хочешь, чтобы тебя уважали, уважай человеческое достоинство других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7.Закон старости:</w:t>
      </w:r>
      <w:r>
        <w:rPr>
          <w:sz w:val="32"/>
          <w:szCs w:val="32"/>
        </w:rPr>
        <w:t xml:space="preserve"> Помни, старость уважается у всех народов, будь цивилизован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8.Закон свободы:</w:t>
      </w:r>
      <w:r>
        <w:rPr>
          <w:sz w:val="32"/>
          <w:szCs w:val="32"/>
        </w:rPr>
        <w:t xml:space="preserve"> Каждый человек хочет быть свободен. Отстаивая свою свободу, не забывай о свободе другого человек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9.Закон смелости:</w:t>
      </w:r>
      <w:r>
        <w:rPr>
          <w:sz w:val="32"/>
          <w:szCs w:val="32"/>
        </w:rPr>
        <w:t xml:space="preserve"> Вчера ты струсил, но сегодня ты у нас в коллективе. Будь смел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10.Закон чести:</w:t>
      </w:r>
      <w:r>
        <w:rPr>
          <w:sz w:val="32"/>
          <w:szCs w:val="32"/>
        </w:rPr>
        <w:t xml:space="preserve"> Вспоминай о своей физической силе только наедине с собой. Помни о своей духовной силе, долге, благородстве, достоин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336699" stroked="f" o:allowincell="f" style="position:absolute;margin-left:0pt;margin-top:-60.7pt;width:462.95pt;height:60.6pt;mso-wrap-style:none;v-text-anchor:middle;mso-position-vertical:top" type="_x0000_t136">
            <v:path textpathok="t"/>
            <v:textpath on="t" fitshape="t" string="ЦИКЛОГРАММА ДЕЯТЕЛЬНОСТ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ЕЖЕДНЕВ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Работа с опаздывающими и выяснение причин отсутствия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Организация питания учащихся, выполнение режима 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Организация дежурства в классном кабин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Индивидуальная работа с учащими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ЕЖЕНЕДЕЛЬ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Проверка дневников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Провидение мероприятий в классе ( по план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Работа с родителями ( по ситуаци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Работа с учителями- предметниками ( по ситуаци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КАЖДЫЙ МЕСЯ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Посещение уроков в своем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Консультация у школьного врача по проблемам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Встреча с родительским акти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Совещание по планированию работы классного руковод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ОДИН РАЗ В ЧЕТВЕР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Оформление классного журнала по итогам четвер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Анализ выполнения плана работы за четверть, коррекция плана работы на новую четвер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Проведение родительского собр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ОДИН РАЗ В Г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Проведение открытого меро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Оформление личных дел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Сбор статистических данных о классе ( 1 сентябр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336699" stroked="f" o:allowincell="f" style="position:absolute;margin-left:0pt;margin-top:-76.5pt;width:453.8pt;height:76.4pt;mso-wrap-style:none;v-text-anchor:middle;mso-position-vertical:top" type="_x0000_t136">
            <v:path textpathok="t"/>
            <v:textpath on="t" fitshape="t" string="Роль классного руководителя в процессе&#10;воспитания в современных условиях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детей - рискованное дело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о в случае удачи последняя приобре-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а ценою большого труда и заботы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 же неудачи – горе несравним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с каким другим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К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 сегодня – это спектр функций, главная из которых воспитание человека в широком смысле слова. И если мы говорим о воспитании, то в первую очередь, говорим о педагоге, классном руководителе. Сочетание слов «классный руководитель» понятны и тому, кто уже закончил школу, и тому , кто еще учится в ней. Очень часто случается, что все воспоминания о школе, так или иначе связаны с именем классного руководителя. Если этот человек сочетает в себе качества педагога, психолога, воспитателя, психотерапевта, то именно к нему обращаются ученики со своими родителями, и бедами, именно он помогает разрешить конфликты с родителями и педагогами, ему поверяются детские тайны. Эта деятельность школе необходима, и человек, выполняющий эту функцию, н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ль классного руководителя трудно переоценить, особенно в наше время, когда родители заняты поддержанием материального положения семьи. На общение с ребенком тратится минимум времени. Роль классного руководителя, по мнению большинства родителей, является важной и необход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личные качества классного руководителя являются самыми значимыми? Это тактичность, доброта, умение хранить тайны, умение учитывать индивидуальные особенности ученика, чувство юмора. Таким образом, классный руководитель в школе – не анархизм, а необходимость. Значимость деятельности классного руководителя подтверждают сегодняш-ние социально-экономические условия, в которых идет формирование личност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 время, как ни в какое другое, научно-технический прогресс прямо пропорционален количеству человеческих, как взрослых, так и детских, драм и страданий, одиночества и беззащитности. Это время, в которое нравственные ценности становятся менее значимыми, часто вызывают насмешку и иронию. Основной временной характеристикой можно назвать неопределенность. Сегодня многие философы и психологи говорят о том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 возможность антропологической катастрофы, т.е идет процесс дегуманизации человека – его уход от жизни в обществе, от природы, от труда и , в конечном итоге, от самого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усиливается социальный драматизм? В первую очередь, безработице, социальным неравенством , бедностью, насилием, обострением социальной конфликтности. На фоне социального драматизма прорастает личный драматизм человека: неопределенность будущего, неумение разобраться в причинах этой неопределенности, намеренный уход от решения проблем и как результат – стрессы, срыв собственной жизнеспособ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Мы все страдаем от необходимости подавлять свои побуждения; одни больше, другие меньше… По доброму старому … определению психопат – это человек, который либо страдает от требований, предъявляемых обществам, либо заставляет страдать само общество. Но особенно это определение относится к тем людям, которые в результате ломаются и становятся либо невротиками, т.е больными, либо преступник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Лоренц. « Агрессия». Чтобы ситуация, описанная свыше, не стала нормой нашей жизни, необходимо построить воспитательную работу так, чтобы  она не готовила почву для описанных выше явлений, а предупреждала их появление. Проблемы взрослых, их драмы сегодня, становятся драмами детей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нению психологов, в стране неуклонно возрастает количество негативных поступков, которые совершаются детьми не только старшего, но и младшего возраста. В школах появляется все больше детей, которых психологи и педагоги называют проблемными. Очень часто становится ситуация, когда проблемность в поведении проявляется у детей, от которых этого не ожидали ни родители, ни школа. Это своего рода сигнал протеста против ханжества, вранья , агрессивности мира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ный ребенок появляется и в неблагоприятной семье, и в семье суперблагоприятной, в которой гипертрофированы нравственные ценности, стиль взаимоотношений и т.д. Обратившись к школьной статистике, видишь, что у сегодняшних школьников и семья, и школа не развивают самостоятельность, аналитические и рефлексивные умения. Отсутствие умений самоконтроля и самооценки приводит к неразвитости чувства личной независимости, самозащиты, способности к самореализации. Это приводит к наличию и проявлению симптомов негативного свойства, преодолевать которые помогает и призвана помогать хорошо организованная, продуманная работа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аких симптомах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чень раннее и быстрое физическое развитие ребенка, которое подчас опережает его психическое взрос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лад между внутренним состоянием ребенка и общепринятыми нормами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сутствие навыков рефлексив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тсутствие эмпатии ( чувства сопереживания) не только чужим, но и своим родным, близким людям, инфальтивность , неразвитость волев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есыщенность информацией параллельно с обнищанием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ив проблемы, классный руководитель может построить воспитательную работу с классом по предупреждению и профилактике эти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336699" stroked="f" o:allowincell="f" style="position:absolute;margin-left:0pt;margin-top:-34.95pt;width:462.65pt;height:34.85pt;mso-wrap-style:none;v-text-anchor:middle;mso-position-vertical:top" type="_x0000_t136">
            <v:path textpathok="t"/>
            <v:textpath on="t" fitshape="t" string="МЕМОРАНДУМ ОТ РЕБЕН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 меня таким, какой я есть. Я –это Я, и это прекрас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рименяйте силу в отношениях со мной. Иначе это научит меня думать, что сила – это всё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удьте непоследовательными. Это сбивает меня с тол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давайте невыполнимых обещаний. Это подорвет мое доверие к в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оддавайтесь на мои провокации, когда я нарочно говорю и делаю вещи, огорчающие вас. Просто мне не хватает вашего вним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горчайтесь слишком сильно, когда я говорю: « я ненавижу вас». В действительности я этого не имею в виду , но я хочу, чтобы вы пожалели о том, что сделали по отношению ко м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ставляйте меня чувствовать себя меньше, чем я есть на самом де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делайте за меня то , что я могу сделать с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делайте мне замечания в присутствии других людей. Я приму эти замечания, если вы спокойно поговорите со мной наеди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ытайтесь обсуждать мое поведение в пылу конфликта, давайте сделаем это не сейчас, а позж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ытайтесь поучать меня. Вы удивились бы , узнав, как прекрасно я знаю, что такое « хорошо» и что такое « плох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ставляйте меня считать, что мои ошибки – преступление. Я должен научиться делать ошибки, не считая при этом , что я никуда не гожус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ридирайтесь и не обманывайте. В противном случае мне придется притвориться глухим, чтобы как-то защищатьс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 забудьте, что я люблю экспериментировать. Таким образом, я учусь, поэтому примиритесь, пожалуйста, с этим. Не оберегайте меня от последствий моей деятельности. Мне необходимо учиться на собственном опы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гда не считайте, что извиниться передо мной ниже вашего достоинства. Прямое и честное извинение вызывает у меня удивительно теплое чувство по отношению к в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бывайте, что мне необходимо понимание и поддержка. Счастье- это когда тебя понимают , не так л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тноситесь ко мне так, как вы относитесь к своим друзьям. Тогда я тоже буду вашим другом!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9.75pt;width:435.7pt;height:29.65pt;mso-wrap-style:none;v-text-anchor:middle;mso-position-vertical:top" type="_x0000_t136">
            <v:path textpathok="t"/>
            <v:textpath on="t" fitshape="t" string="КОДЕКС УЧИТЕЛ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особность поддержанию психического и физического здоровья учеников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важать ученика и ценить его как личность. Способствовать развитию самостоятельности каждого уче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знавать индивидуальность каждого ученика и способствовать раскрытию его креативных способностей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здавать благоприятный психологический климат в школе, чтоб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►</w:t>
      </w:r>
      <w:r>
        <w:rPr>
          <w:i/>
          <w:sz w:val="32"/>
          <w:szCs w:val="32"/>
        </w:rPr>
        <w:t>каждый ученик, независимо от его учебных успехов, чувствовал себя комфортно и получал тот объем знаний, который он способен усвоить;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►</w:t>
      </w:r>
      <w:r>
        <w:rPr>
          <w:i/>
          <w:sz w:val="32"/>
          <w:szCs w:val="32"/>
        </w:rPr>
        <w:t>в классе формировался дружный коллектив;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►</w:t>
      </w:r>
      <w:r>
        <w:rPr>
          <w:i/>
          <w:sz w:val="32"/>
          <w:szCs w:val="32"/>
        </w:rPr>
        <w:t>взаимодействие учителя и родителей было наиболее продуктивным;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►</w:t>
      </w:r>
      <w:r>
        <w:rPr>
          <w:i/>
          <w:sz w:val="32"/>
          <w:szCs w:val="32"/>
        </w:rPr>
        <w:t>общение с коллегами было взаимообогащающим, доброжелательным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30.05pt;width:436.45pt;height:29.95pt;mso-wrap-style:none;v-text-anchor:middle;mso-position-vertical:top" type="_x0000_t136">
            <v:path textpathok="t"/>
            <v:textpath on="t" fitshape="t" string="КОДЕКС УЧЕНИ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лавное – старатся жить так, чтобы людям рядом с тобой было хорошо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жде чем обратиться к человеку, улыбнись ему – ведь доброе отношения начинаются с улыб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учись радоваться не только своим успехам, но и успехам товарищей по классу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когда никому не завидуй и не ябедничай – ябеда озлобляет людей и разрушает их отнош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арайся прийти на помощь товарищу, не жди , пока тебе об этом попросят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тебе будет плохо, не спеши обвинять в этом других. Учись терпеть неприятности. Плохое скоро проходит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рожи школьной дружбой, цени свой класс и свою школу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носись к людям так, как ты хочешь, чтобы относились к теб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 учебным обязанностям относись добросовестно и старайся выполнять их как можно лучш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ветственно относись ко всем поручениям и учебным заданиям, которые тебе предлагают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38.75pt;width:435.9pt;height:38.65pt;mso-wrap-style:none;v-text-anchor:middle;mso-position-vertical:top" type="_x0000_t136">
            <v:path textpathok="t"/>
            <v:textpath on="t" fitshape="t" string="КОДЕКС РОДИТЕЛЕ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о взаимоотношениях детей, родителей и учителей должно преобладать благородство, взаимоуважение, доброжелательность и гуманизм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Для достижения наиболее высоких результатов учебно-воспитательного процесса  родителям необходим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/>
      </w:pPr>
      <w:r>
        <w:rPr>
          <w:sz w:val="32"/>
          <w:szCs w:val="32"/>
        </w:rPr>
        <w:t xml:space="preserve"> ►</w:t>
      </w:r>
      <w:r>
        <w:rPr>
          <w:i/>
          <w:sz w:val="32"/>
          <w:szCs w:val="32"/>
        </w:rPr>
        <w:t>контролировать выполнение ребенком учебных заданий, не ограничивая его самостоятельности;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►</w:t>
      </w:r>
      <w:r>
        <w:rPr>
          <w:i/>
          <w:sz w:val="32"/>
          <w:szCs w:val="32"/>
        </w:rPr>
        <w:t>давать положительную оценку ребенку и его учебной деятельности, неудачи воспринимать как временные , не сравнивая с достижениями одноклассников;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►</w:t>
      </w:r>
      <w:r>
        <w:rPr>
          <w:i/>
          <w:sz w:val="32"/>
          <w:szCs w:val="32"/>
        </w:rPr>
        <w:t>ставить ребенка в активную позицию, поднимать авторитет в его собственных глазах;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►</w:t>
      </w:r>
      <w:r>
        <w:rPr>
          <w:i/>
          <w:sz w:val="32"/>
          <w:szCs w:val="32"/>
        </w:rPr>
        <w:t>быть внимательным к просьбам ребенка;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►</w:t>
      </w:r>
      <w:r>
        <w:rPr>
          <w:i/>
          <w:sz w:val="32"/>
          <w:szCs w:val="32"/>
        </w:rPr>
        <w:t>поощрять его познавательные интересы;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►</w:t>
      </w:r>
      <w:r>
        <w:rPr>
          <w:i/>
          <w:sz w:val="32"/>
          <w:szCs w:val="32"/>
        </w:rPr>
        <w:t>принимать посильное участие в жизни класса и школы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33cc" stroked="f" o:allowincell="f" style="position:absolute;margin-left:0pt;margin-top:-54.7pt;width:453.9pt;height:54.6pt;mso-wrap-style:none;v-text-anchor:middle;mso-position-vertical:top" type="_x0000_t136">
            <v:path textpathok="t"/>
            <v:textpath on="t" fitshape="t" string="ДАВАЙТЕ ВМЕСТЕ ОСОЗНАЕМ," style="font-family:&quot;Times New Roman&quot;;font-size:12pt"/>
            <v:fill o:detectmouseclick="t" type="solid" color2="#ffcc33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016000" cy="41529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41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Т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33cc" stroked="f" o:allowincell="f" style="position:absolute;margin-left:0pt;margin-top:-32.75pt;width:79.95pt;height:32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ТО</w:t>
                      </w:r>
                    </w:p>
                  </w:txbxContent>
                </v:textbox>
                <v:path textpathok="t"/>
                <v:textpath on="t" fitshape="t" string="ЧТО" style="font-family:&quot;Times New Roman&quot;;font-size:12pt"/>
                <v:fill o:detectmouseclick="t" type="solid" color2="#ffcc33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880100" cy="52895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240" cy="52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ШИ ДЕТИ УЧАТСЯ ЖИТЬ У ЖИЗ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0033cc" stroked="f" o:allowincell="f" style="position:absolute;margin-left:0pt;margin-top:-41.7pt;width:462.95pt;height:41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ШИ ДЕТИ УЧАТСЯ ЖИТЬ У ЖИЗНИ</w:t>
                      </w:r>
                    </w:p>
                  </w:txbxContent>
                </v:textbox>
                <v:path textpathok="t"/>
                <v:textpath on="t" fitshape="t" string="НАШИ ДЕТИ УЧАТСЯ ЖИТЬ У ЖИЗНИ" style="font-family:&quot;Times New Roman&quot;;font-size:24pt"/>
                <v:fill o:detectmouseclick="t" type="solid" color2="#ffcc33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25780</wp:posOffset>
                </wp:positionH>
                <wp:positionV relativeFrom="paragraph">
                  <wp:posOffset>17780</wp:posOffset>
                </wp:positionV>
                <wp:extent cx="457835" cy="228600"/>
                <wp:effectExtent l="5080" t="12065" r="762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1.4pt;margin-top:1.4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0pt;width:468.2pt;height:19.9pt;mso-wrap-style:none;v-text-anchor:middle;mso-position-vertical:top" type="_x0000_t136">
            <v:path textpathok="t"/>
            <v:textpath on="t" fitshape="t" string="и если ребенка постоянно критикуют, он учится ненавидеть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25780</wp:posOffset>
                </wp:positionH>
                <wp:positionV relativeFrom="paragraph">
                  <wp:posOffset>41910</wp:posOffset>
                </wp:positionV>
                <wp:extent cx="457835" cy="228600"/>
                <wp:effectExtent l="5080" t="12065" r="762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3.3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1.05pt;width:466.65pt;height:20.95pt;mso-wrap-style:none;v-text-anchor:middle;mso-position-vertical:top" type="_x0000_t136">
            <v:path textpathok="t"/>
            <v:textpath on="t" fitshape="t" string="если ребенок живет во вражде, он учится агрессивности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25780</wp:posOffset>
                </wp:positionH>
                <wp:positionV relativeFrom="paragraph">
                  <wp:posOffset>23495</wp:posOffset>
                </wp:positionV>
                <wp:extent cx="457835" cy="228600"/>
                <wp:effectExtent l="5080" t="12065" r="762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1.85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1.05pt;width:466.65pt;height:20.95pt;mso-wrap-style:none;v-text-anchor:middle;mso-position-vertical:top" type="_x0000_t136">
            <v:path textpathok="t"/>
            <v:textpath on="t" fitshape="t" string="если ребенока высмеивают, он становится замкнутым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25780</wp:posOffset>
                </wp:positionH>
                <wp:positionV relativeFrom="paragraph">
                  <wp:posOffset>32385</wp:posOffset>
                </wp:positionV>
                <wp:extent cx="457835" cy="228600"/>
                <wp:effectExtent l="5080" t="12065" r="762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2.55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1.05pt;width:466.65pt;height:20.95pt;mso-wrap-style:none;v-text-anchor:middle;mso-position-vertical:top" type="_x0000_t136">
            <v:path textpathok="t"/>
            <v:textpath on="t" fitshape="t" string="если ребенок растет в упреках, он учится жить с чувством вины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25780</wp:posOffset>
                </wp:positionH>
                <wp:positionV relativeFrom="paragraph">
                  <wp:posOffset>70485</wp:posOffset>
                </wp:positionV>
                <wp:extent cx="457835" cy="228600"/>
                <wp:effectExtent l="5080" t="12065" r="762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5.55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1.05pt;width:466.65pt;height:20.95pt;mso-wrap-style:none;v-text-anchor:middle;mso-position-vertical:top" type="_x0000_t136">
            <v:path textpathok="t"/>
            <v:textpath on="t" fitshape="t" string="если ребенок растет в перпимости, он учится принимать других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25780</wp:posOffset>
                </wp:positionH>
                <wp:positionV relativeFrom="paragraph">
                  <wp:posOffset>118110</wp:posOffset>
                </wp:positionV>
                <wp:extent cx="457835" cy="228600"/>
                <wp:effectExtent l="5080" t="12065" r="762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9.3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1.05pt;width:466.65pt;height:20.95pt;mso-wrap-style:none;v-text-anchor:middle;mso-position-vertical:top" type="_x0000_t136">
            <v:path textpathok="t"/>
            <v:textpath on="t" fitshape="t" string="если ребенка подбадривают, он учится верить в себя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25780</wp:posOffset>
                </wp:positionH>
                <wp:positionV relativeFrom="paragraph">
                  <wp:posOffset>51435</wp:posOffset>
                </wp:positionV>
                <wp:extent cx="457835" cy="228600"/>
                <wp:effectExtent l="5080" t="12065" r="762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4.05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1.05pt;width:466.65pt;height:20.95pt;mso-wrap-style:none;v-text-anchor:middle;mso-position-vertical:top" type="_x0000_t136">
            <v:path textpathok="t"/>
            <v:textpath on="t" fitshape="t" string="если ребенка хвалят, он учится быть благодарным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25780</wp:posOffset>
                </wp:positionH>
                <wp:positionV relativeFrom="paragraph">
                  <wp:posOffset>99060</wp:posOffset>
                </wp:positionV>
                <wp:extent cx="457835" cy="228600"/>
                <wp:effectExtent l="5080" t="12065" r="762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7.8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1.05pt;width:466.65pt;height:20.95pt;mso-wrap-style:none;v-text-anchor:middle;mso-position-vertical:top" type="_x0000_t136">
            <v:path textpathok="t"/>
            <v:textpath on="t" fitshape="t" string="если ребенок растет в честности, он учится быть справедливым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25780</wp:posOffset>
                </wp:positionH>
                <wp:positionV relativeFrom="paragraph">
                  <wp:posOffset>146685</wp:posOffset>
                </wp:positionV>
                <wp:extent cx="457835" cy="228600"/>
                <wp:effectExtent l="5080" t="12065" r="762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11.55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1.05pt;width:466.65pt;height:20.95pt;mso-wrap-style:none;v-text-anchor:middle;mso-position-vertical:top" type="_x0000_t136">
            <v:path textpathok="t"/>
            <v:textpath on="t" fitshape="t" string="если ребенок живет в безопастности, он учится верить в людей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25780</wp:posOffset>
                </wp:positionH>
                <wp:positionV relativeFrom="paragraph">
                  <wp:posOffset>80010</wp:posOffset>
                </wp:positionV>
                <wp:extent cx="457835" cy="228600"/>
                <wp:effectExtent l="5080" t="12065" r="762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6.3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21.05pt;width:466.65pt;height:20.95pt;mso-wrap-style:none;v-text-anchor:middle;mso-position-vertical:top" type="_x0000_t136">
            <v:path textpathok="t"/>
            <v:textpath on="t" fitshape="t" string="если ребенка поддерживают, он учится ценить себя;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25780</wp:posOffset>
                </wp:positionH>
                <wp:positionV relativeFrom="paragraph">
                  <wp:posOffset>241935</wp:posOffset>
                </wp:positionV>
                <wp:extent cx="457835" cy="228600"/>
                <wp:effectExtent l="5080" t="12065" r="762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19.05pt;width:36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47pt;width:466.65pt;height:46.9pt;mso-wrap-style:none;v-text-anchor:middle;mso-position-vertical:top" type="_x0000_t136">
            <v:path textpathok="t"/>
            <v:textpath on="t" fitshape="t" string="если ребенок живет в понимании и дружелюбии, он учится&#10;находитьлюбовь в этом мире.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26455" cy="85915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320" cy="85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ак будем же союзниками в добре и красоте, которые спасут Мир и наших дет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ue" stroked="f" o:allowincell="f" style="position:absolute;margin-left:0pt;margin-top:-67.7pt;width:466.6pt;height:67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ак будем же союзниками в добре и красоте, которые спасут Мир и наших детей</w:t>
                      </w:r>
                    </w:p>
                  </w:txbxContent>
                </v:textbox>
                <v:path textpathok="t"/>
                <v:textpath on="t" fitshape="t" string="Так будем же союзниками в добре и красоте, которые спасут Мир и наших детей" style="font-family:&quot;Times New Roman&quot;;font-size:32pt"/>
                <v:fill o:detectmouseclick="t" type="solid" color2="yellow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8.55pt;width:453.85pt;height:28.45pt;mso-wrap-style:none;v-text-anchor:middle;mso-position-vertical:top" type="_x0000_t136">
            <v:path textpathok="t"/>
            <v:textpath on="t" fitshape="t" string="КЛАССНЫЕ ЧАС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главных форм внеклассной работы является классный час. Тема классного часа, его содержание определяется классным руководителем совместно с учащимис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ный час- это форма воспитательной работы в классе, которая способствует формированию у учащихся системы отноше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светительская функц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иентирующая функц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правляющая функц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ующая функция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ПРОВЕДЕНИЯ КЛАССНОГО ЧАС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ъявление темы классного ча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суждение те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жно дать возможность высказаться как можно большему количеству детей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просы для обсуждения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вам больше всего понравилось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не понравилось в нашем разговоре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бы вы были на месте главного героя, то как бы вы поступили в данной или в иной ситуации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Ы ВОЗМОЖНЫХ ЧАСОВ ОБЩЕНИЯ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От улыбки солнечной одной (игр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  Урок вежливости ( театрализаци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  По страницам любимых сказок ( конференци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4.   Род, родные, Родина … ( семейный праздник)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КА ТЕМАТИЧЕСКИХ КЛАССНЫХ ЧАС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 чем я мечтаю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День рождение нашей семь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.Красные даты нашего календаря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КА НРАВСТВЕННЫХ КЛАССНЫХ ЧАС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 лени и лентяях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 аккуратности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 обидах и причинах обид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Эгоисты. Кто они такие?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КА ИНФОРМАЦИОННЫХ ЧАСОВ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1.Профессия – журналист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2.Редакционная коллегия нашей школы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3.Путешествие по карте мира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4.Новые страны на карте мира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ная система представляет собой целостность социальный организм, который функционирует при условии взаимодействия основных компонентов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ная система школы – это способ организации жизнедеятельности и воспитания членов школьного сообщества, способствующий развитию личности и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3pt;width:462.65pt;height:22.9pt;mso-wrap-style:none;v-text-anchor:middle;mso-position-vertical:top" type="_x0000_t136">
            <v:path textpathok="t"/>
            <v:textpath on="t" fitshape="t" string="СОДЕРЖАНИЕ ВОСПИТАНИЯ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pict>
          <v:shape id="shape_0" fillcolor="red" stroked="f" o:allowincell="f" style="position:absolute;margin-left:0pt;margin-top:-12pt;width:210.7pt;height:11.9pt;mso-wrap-style:none;v-text-anchor:middle;mso-position-vertical:top" type="_x0000_t136">
            <v:path textpathok="t"/>
            <v:textpath on="t" fitshape="t" string="ВОСПИТАНИЕ" style="font-family:&quot;Times New Roman&quot;;font-size:2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pict>
          <v:shape id="shape_0" fillcolor="red" stroked="f" o:allowincell="f" style="position:absolute;margin-left:0pt;margin-top:-12pt;width:227.2pt;height:11.9pt;mso-wrap-style:none;v-text-anchor:middle;mso-position-vertical:top" type="_x0000_t136">
            <v:path textpathok="t"/>
            <v:textpath on="t" fitshape="t" string="ДЕЯТЕЛЬНОСТЬ" style="font-family:&quot;Times New Roman&quot;;font-size:2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МСТВЕННОЕ                     АНТЕЛЛЕКТУАЛЬНА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РАЖДАНСКОЕ                   ПОЗНАВАТЕЛЬНА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РАВСТВЕННОЕ                 ТРУДОВА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ЛОВОЕ                              ХУДОЖЕСТВЕННА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ЕМЕЙНОЕ                           ФИЗКУЛЬТУРНО –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</w:t>
      </w:r>
      <w:r>
        <w:rPr>
          <w:b/>
          <w:i/>
          <w:sz w:val="40"/>
          <w:szCs w:val="40"/>
        </w:rPr>
        <w:t>ОЗДОРОВИТЕЛЬНА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КОНОМИЧЕСКОЕ              ТВОРЧЕСКА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ТРУДОВОЕ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СТЕТИЧЕСКО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ИЗИЧЕСКО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49:00Z</dcterms:created>
  <dc:creator>ДРЫН</dc:creator>
  <dc:description/>
  <cp:keywords/>
  <dc:language>en-US</dc:language>
  <cp:lastModifiedBy>Наталья Дрынина</cp:lastModifiedBy>
  <dcterms:modified xsi:type="dcterms:W3CDTF">2017-09-25T19:48:00Z</dcterms:modified>
  <cp:revision>18</cp:revision>
  <dc:subject/>
  <dc:title> </dc:title>
</cp:coreProperties>
</file>