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лю Сар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живу в городе, который считаю самым красивым. А еще Саранск по праву можно назвать городом студенческой молодежи.  По окончании школы всегда можно выбрать профессию, специальность по ду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учебных заведений для получения профессионального образования на территории города – 19: 8 вузов,  5 техникумов, 3 колледжа, 3 училища.    Я знаю, что руководители нашей республики обеспечивают студентов общежитиями, выпускников детских домов – квартирами.  Молодые студенческие семьи имеют возможность отдать ребенка с любого возраста в детский с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чем молодежи разнообразить свой  досуг:  многочисленные спортивные сооружения, музеи, выставки, театры, киноконцертные залы, а также кафе, рестораны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ие студенты из других городов и областей России, ближнего зарубежья, после получения диплома, остаются жить и работать  в Саранске. Это значит, что они с уверенностью смотрят в будущее,  связав свою жизнь с моим гор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мотрев на сайте любого учебного заведения Саранска, какие города нашей Родины представляют студенты этих вузов, можно с уверенностью сказать, что Саранск является одним из наиболее востребованных студенческих городов России. Я не говорю уже о том,  как много у нас в городе иностранных студентов. Мы видим их  в транспорте, магазин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ускники Ялгинского детского дома-школы, где я живу в настоящее время,  делятся с нами своими впечатлениями о многоликой студенческой жизни: о том, как проводят лето в студенческих отрядах, как работают волонтерами.  Студенческий коллектив сплачивает, воспитывает чувство ответственности,  патриотизм, толерантность. Именно в студенческие годы молодые люди создают семьи, у них появляются новые обязанности, связанные с рождением и воспитанием детей, они учатся заботе друг о друге. И во всем они находят понимание и поддержку у своих педагогов-настав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уденческая жизнь – это самое лучшее время, которое когда-либо бывает у человека. Я об этом много читала и слышала от друз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также планирую после окончания 11 класса выбрать учебное заведение Саранска, ведь это мой РОДНОЙ город! Самым популярным и престижным я считаю Мордовский государственный университет им. Н.П.Огарева. Более 20 000 студентов обучаются на ста специальностях! Думаю, что там студенческая жизнь настолько насыщенна, и события сменяются с такой быстротой, что успеть бы за ними? Чтобы хорошо учиться, принимать участие в разнообразной жизни вуза  - к этому я готовлюсь уже сейчас, являясь президентом детского дома-школы. А после окончания университета хочу приносить пользу своему городу, в котором родилась и  учила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ранск цветет и молодеет, потому что в нем живет, учится, работает замечательная молодежь. Город красив и молод, потому что красивы и молоды студенты, населяющие его. Хотелось бы быть причастной к этому огромному празднику веселых и энергичных, интеллектуальных и спортивных, талантливых и упорных, терпеливых и любящих молодых сердец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41:00Z</dcterms:created>
  <dc:creator>user</dc:creator>
  <dc:description/>
  <cp:keywords/>
  <dc:language>en-US</dc:language>
  <cp:lastModifiedBy>user</cp:lastModifiedBy>
  <dcterms:modified xsi:type="dcterms:W3CDTF">2017-09-25T14:41:00Z</dcterms:modified>
  <cp:revision>2</cp:revision>
  <dc:subject/>
  <dc:title/>
</cp:coreProperties>
</file>