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Broadway" w:hAnsi="Broadway" w:cs="Broadway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Занятие</w:t>
      </w:r>
      <w:r>
        <w:rPr>
          <w:rFonts w:cs="Broadway" w:ascii="Broadway" w:hAnsi="Broadway"/>
          <w:b/>
          <w:bCs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</w:rPr>
        <w:t>по</w:t>
      </w:r>
      <w:r>
        <w:rPr>
          <w:rFonts w:cs="Broadway" w:ascii="Broadway" w:hAnsi="Broadway"/>
          <w:b/>
          <w:bCs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</w:rPr>
        <w:t>ОБЖ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bCs/>
          <w:sz w:val="72"/>
          <w:szCs w:val="72"/>
        </w:rPr>
        <w:t>«</w:t>
      </w:r>
      <w:r>
        <w:rPr>
          <w:rFonts w:cs="Times New Roman" w:ascii="Times New Roman" w:hAnsi="Times New Roman"/>
          <w:b/>
          <w:bCs/>
          <w:sz w:val="72"/>
          <w:szCs w:val="72"/>
        </w:rPr>
        <w:t>День</w:t>
      </w:r>
      <w:r>
        <w:rPr>
          <w:rFonts w:cs="Broadway" w:ascii="Broadway" w:hAnsi="Broadway"/>
          <w:b/>
          <w:bCs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</w:rPr>
        <w:t>здоровья</w:t>
      </w:r>
      <w:r>
        <w:rPr>
          <w:rFonts w:cs="Broadway" w:ascii="Broadway" w:hAnsi="Broadway"/>
          <w:b/>
          <w:bCs/>
          <w:sz w:val="72"/>
          <w:szCs w:val="72"/>
        </w:rPr>
        <w:t>»</w:t>
      </w:r>
    </w:p>
    <w:p>
      <w:pPr>
        <w:pStyle w:val="Normal"/>
        <w:rPr>
          <w:rFonts w:ascii="Broadway" w:hAnsi="Broadway" w:cs="Broadway"/>
          <w:b/>
          <w:b/>
          <w:bCs/>
          <w:sz w:val="72"/>
          <w:szCs w:val="72"/>
        </w:rPr>
      </w:pPr>
      <w:r>
        <w:rPr>
          <w:rFonts w:cs="Broadway" w:ascii="Broadway" w:hAnsi="Broadway"/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ния, умения и навыки, полученные ранее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ть двигательную активность детей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здавать условия для физической разрядки детей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креплять физическое здоровье детей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ышать сопротивляемость к простудным заболеваниям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вивать любовь и интерес к здоровью, спорту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ывать у детей добрые и дружеские взаимоотношения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Оформление:</w:t>
      </w:r>
      <w:r>
        <w:rPr>
          <w:rFonts w:cs="Cambria" w:ascii="Cambria" w:hAnsi="Cambria"/>
          <w:sz w:val="28"/>
          <w:szCs w:val="28"/>
        </w:rPr>
        <w:t> плакаты с высказываниями о здоровье, о спорте; иллюстрации о спорте. Фотовыставка «Будьте здоровы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тренний приём детей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Здравствуйте, ребята! Будьте здоровы! </w:t>
      </w:r>
      <w:r>
        <w:rPr>
          <w:rFonts w:cs="Cambria" w:ascii="Cambria" w:hAnsi="Cambria"/>
          <w:i/>
          <w:iCs/>
          <w:sz w:val="28"/>
          <w:szCs w:val="28"/>
        </w:rPr>
        <w:t>(Всегда здоровы!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Сегодня у нас праздник «День здоровья»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ажите мне, пожалуйста, что значит быть здоровыми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юди какой профессии следят за здоровьем людей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уберечься от простудных заболеваний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чему летом надо есть очень много фруктов и ягод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чему каждый день надо заниматься физкультурой и спортом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вы любите есть больше всего?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чем разница между «вкусным» и «полезным»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Д/игра «Полезно - вредно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уточнить знания детей о полезных и вредных продуктах питания; развивать внимание, память, воспитывать желание быть здоровы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ндивидуальная работа по рисованию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дагог предлагает детям раскраски «Овощи, фрукты, спорт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совершенствовать навыки равномерного закрашивания, использование нажима на карандаш для усиления цвета. Развивать мелкую моторику, воспитывать аккуратность, усидчивос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Рассматривание плаката «Режим дня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объяснить детям понятие режим дня, воспитывать необходимость соблюдения режима дня для сохранения здоровь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тренняя гимнастик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рядка всем полезн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рядка всем нужн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лени и болезни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асает нас он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флексивный круг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сихогимнастика «Чтобы ты здоровым рос, никогда не вешай нос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развитие лучшего понимания себя и других, снятие психического напряжения, создание возможностей для самовыражен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ебята, у каждого человека бывает хорошее и плохое настроение. Как узнать какое у человека настроение? </w:t>
      </w:r>
      <w:r>
        <w:rPr>
          <w:rFonts w:cs="Cambria" w:ascii="Cambria" w:hAnsi="Cambria"/>
          <w:i/>
          <w:iCs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гра «Маска»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Педагог предлагает детям изобразить на лице разные чувства и эмоции. Плохое настроение не позволяет нам быть весёлыми. Бодрыми, здоровыми. Чтобы избавиться от плохого настроения что можно сделать? (</w:t>
      </w:r>
      <w:r>
        <w:rPr>
          <w:rFonts w:cs="Cambria" w:ascii="Cambria" w:hAnsi="Cambria"/>
          <w:i/>
          <w:iCs/>
          <w:sz w:val="28"/>
          <w:szCs w:val="28"/>
        </w:rPr>
        <w:t>ответы детей) </w:t>
      </w:r>
      <w:r>
        <w:rPr>
          <w:rFonts w:cs="Cambria" w:ascii="Cambria" w:hAnsi="Cambria"/>
          <w:sz w:val="28"/>
          <w:szCs w:val="28"/>
        </w:rPr>
        <w:t>А ещё проще – улыбнуться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гровое упражнение «У кого какая улыбка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 бездельников в покое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строение плохо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лом пусть они займутся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тогда и засмеютс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омассаж рук с помощью су-джок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  <w:t>Физкультурное занятие по плану физ. работник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огулк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блюдение за сезонными изменениями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формировать представления об изменениях в природе поздней осенью, учить различать характерные приметы поздней осени, узнавать их в стихотворении, обратить внимание детей, как необходимо одеваться, чтоб не боле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такое за окном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разу в доме посветлело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о снег лежит ковром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ый первый, самый белый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о чём всю ночь свисте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моим окошком ветер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 про снег сказать хоте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ро то, что зиму встрети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рядилась и рябинк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белый праздничный наряд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олько гроздья на вершине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рче прежнего горя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дагог задаёт детям вопросы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какому времени года относится ноябрь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изменился вид участка по сравнению с началом осени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одеваются люди осенью и зимой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нужно делать, чтобы не заболеть в холодное время года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Труд: засыпка корней деревьев снегом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совершенствовать трудовые навыки, умение работать сообща, воспитывать желание оказывать помощь живым объекта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/игры: «Попади в обруч», «Парный бег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продолжать учить бегать парами, кидать снежки в цель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ндивидуальная работа: упражнение на скольжение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учить с разбега скользить по ледяным дорожкам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Вторая половина дня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имнастика пробуждения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рок красоты изодеятельность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Младший возраст «Витамины для ребят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закрепить умение рисовать предметы округлой формы, используя разнообразную цветовую гамму, развивать эстетическое восприятие цвета,воспитывать аккуратнос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Старший возраст «Что продают в спортивном магазине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учить рисовать предметы по представлению; упражнять в умении делать набросок простым карандашом. Развивать творческое воображение, мелкую моторику; воспитывать интерес к занятиям спорто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Сюжетно-ролевая игра «Больница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продолжать учить детей развивать многоперсонажные сюжеты, поощрять к импровизации, смене и совмещению ролей, стимулировать детей к использованию предметов заместителей, воспитывать дружеские взаимоотношен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Художественная литератур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ение К.Чуковский «Мойдодыр», М.Ясон «Я мою руки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учивание пословиц, поговорок о здоровье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 </w:t>
      </w:r>
      <w:r>
        <w:rPr>
          <w:rFonts w:cs="Cambria" w:ascii="Cambria" w:hAnsi="Cambria"/>
          <w:sz w:val="28"/>
          <w:szCs w:val="28"/>
        </w:rPr>
        <w:t>продолжать развивать интерес к художественной литературе; учить внимательно слушать произведения, запоминать пословицы, поговорки. Способствовать формированию эмоциональных отношений к литературным произведения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Д/игра «Если хочешь быть здоров»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sz w:val="28"/>
          <w:szCs w:val="28"/>
        </w:rPr>
        <w:t> уточнить и расширить знания детей о том, что необходимо делать, чтоб быть здоровым, развивать внимание, сообразительность, воспитывать желание быть здоровы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Самостоятельные игры дет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дложить детям кольцеброс, кегли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u w:val="single"/>
        </w:rPr>
        <w:t>Цель:</w:t>
      </w:r>
      <w:r>
        <w:rPr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учить самостоятельно находить себе занятие по интересам, развивать двигательную активность, силу, ловкость. Воспитывать дружеские взаимоотношения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Родителям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сультация «Пейте отвары из трав – будете здоровы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ктические рекомендации для родителей « Игры и упражнения на радость вашим детям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ктические советы для родителей «Как учить ребёнка дышать», «Научите ребёнка дышать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комендации для родителей «Физическая подготовка ребёнка, необходимая для обучения в школе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товыставка «Будьте здоровы»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oadway">
    <w:charset w:val="00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45:00Z</dcterms:created>
  <dc:creator>Vadim</dc:creator>
  <dc:description/>
  <dc:language>en-US</dc:language>
  <cp:lastModifiedBy>M0Dnm</cp:lastModifiedBy>
  <cp:lastPrinted>2012-12-03T21:31:00Z</cp:lastPrinted>
  <dcterms:modified xsi:type="dcterms:W3CDTF">2017-09-24T15:45:00Z</dcterms:modified>
  <cp:revision>2</cp:revision>
  <dc:subject/>
  <dc:title/>
</cp:coreProperties>
</file>