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/>
      </w:pPr>
      <w:r>
        <w:rPr/>
        <w:drawing>
          <wp:inline distT="0" distB="0" distL="0" distR="0">
            <wp:extent cx="56896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spacing w:lineRule="auto" w:line="360"/>
        <w:ind w:right="0" w:hanging="0"/>
        <w:jc w:val="center"/>
        <w:rPr>
          <w:b/>
          <w:b/>
        </w:rPr>
      </w:pPr>
      <w:r>
        <w:rPr>
          <w:b/>
        </w:rPr>
        <w:t>АДМИНИСТРАЦИЯ ГОРОДА НИЖНЕВАРТОВСКА</w:t>
      </w:r>
    </w:p>
    <w:p>
      <w:pPr>
        <w:pStyle w:val="Normal"/>
        <w:spacing w:lineRule="auto" w:line="36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</w:t>
      </w:r>
    </w:p>
    <w:p>
      <w:pPr>
        <w:pStyle w:val="Normal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ind w:right="0" w:hanging="0"/>
        <w:rPr/>
      </w:pPr>
      <w:r>
        <w:rPr/>
        <w:t xml:space="preserve"> </w:t>
      </w:r>
    </w:p>
    <w:p>
      <w:pPr>
        <w:pStyle w:val="Normal"/>
        <w:ind w:right="0" w:hanging="0"/>
        <w:rPr/>
      </w:pPr>
      <w:r>
        <w:rPr>
          <w:b/>
        </w:rPr>
        <w:t>От 29.04.2016                                                                                  №</w:t>
      </w:r>
      <w:r>
        <w:rPr>
          <w:b/>
          <w:u w:val="single" w:color="FFFFFF"/>
        </w:rPr>
        <w:t>246</w:t>
      </w:r>
    </w:p>
    <w:p>
      <w:pPr>
        <w:pStyle w:val="Normal"/>
        <w:ind w:right="0" w:hanging="0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ind w:righ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 признании фактического участия в составе жюри очного этапа Слета научных обществ обучающихся образовательных учреждений общего и дополнительного образования города Нижневартовска в 2015-2016 учебном год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firstLine="708"/>
        <w:rPr>
          <w:color w:val="000000"/>
        </w:rPr>
      </w:pPr>
      <w:r>
        <w:rPr>
          <w:color w:val="000000"/>
        </w:rPr>
        <w:t xml:space="preserve">В связи с неучастием по объективным причинам в работе жюри очного этапа </w:t>
      </w:r>
      <w:r>
        <w:rPr>
          <w:spacing w:val="-3"/>
        </w:rPr>
        <w:t xml:space="preserve">Слета научных обществ обучающихся образовательных учреждений общего и дополнительного образования города Нижневартовска в 2015-2016 учебном году всех педагогических работников, назначенных приказом департамента образования администрации города Нижневартовска от 13.04.2016 №201 </w:t>
      </w:r>
      <w:r>
        <w:rPr/>
        <w:t>«О формировании состава жюри очного этапа Слета научных обществ обучающихся образовательных учреждений общего и дополнительного образования города Нижневартовска в 2015-2016 учебном году»</w:t>
      </w:r>
      <w:r>
        <w:rPr>
          <w:spacing w:val="-3"/>
        </w:rPr>
        <w:t>,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/>
        <w:t>ПРИКАЗЫВАЮ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right="-1" w:firstLine="709"/>
        <w:rPr>
          <w:spacing w:val="-3"/>
        </w:rPr>
      </w:pPr>
      <w:r>
        <w:rPr/>
        <w:t>1. Признать фактическое участие в работе жюри очного этапа Слета научных обществ обучающихся образовательных учреждений общего и дополнительного образования города Нижневартовска в 2015-2016 учебном году педагогических работников муниципальных образовательных организаций общего и дополнительного образования города Нижневартовска согласно приложению к настоящему приказу.</w:t>
      </w:r>
    </w:p>
    <w:p>
      <w:pPr>
        <w:pStyle w:val="Normal"/>
        <w:suppressAutoHyphens w:val="true"/>
        <w:ind w:right="-1" w:firstLine="709"/>
        <w:rPr/>
      </w:pPr>
      <w:r>
        <w:rPr/>
        <w:t>2. Отделу общего образования управления общего и дополнительного образования (А.Н. Гайфуллина) довести настоящий приказ до муниципальных образовательных организаций общего и дополнительного образования города Нижневартовска города Нижневартовска в срок до 05.05.2016.</w:t>
      </w:r>
    </w:p>
    <w:p>
      <w:pPr>
        <w:pStyle w:val="Normal"/>
        <w:suppressAutoHyphens w:val="true"/>
        <w:ind w:right="-1" w:firstLine="709"/>
        <w:rPr/>
      </w:pPr>
      <w:r>
        <w:rPr/>
        <w:t>3. Контроль за исполнением настоящего приказа возложить на начальника управления общего и дополнительного образования департамента образования Е.В. Шемелину.</w:t>
      </w:r>
    </w:p>
    <w:p>
      <w:pPr>
        <w:pStyle w:val="TextBody"/>
        <w:suppressAutoHyphens w:val="true"/>
        <w:spacing w:before="0" w:after="0"/>
        <w:ind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jc w:val="center"/>
        <w:rPr/>
      </w:pPr>
      <w:r>
        <w:rPr/>
        <w:t>директора департамента                          п/п                                  Н.В. Мороз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/>
      </w:pPr>
      <w:r>
        <w:rPr>
          <w:sz w:val="22"/>
          <w:szCs w:val="22"/>
        </w:rPr>
        <w:t>начальник управления общего и дополните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ния департамента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 Е.В. Шемел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2016г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обще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общего и дополните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 А.Н.Гайфуллина </w:t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</w:rPr>
      </w:pPr>
      <w:r>
        <w:rPr>
          <w:sz w:val="22"/>
          <w:szCs w:val="22"/>
        </w:rPr>
        <w:t>_______________ 2016г</w:t>
      </w:r>
    </w:p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каз разослать: МАУ г. Нижневартовска </w:t>
      </w:r>
      <w:r>
        <w:rPr>
          <w:rFonts w:cs="Calibri" w:ascii="Calibri" w:hAnsi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ЦРО</w:t>
      </w:r>
      <w:r>
        <w:rPr>
          <w:rFonts w:cs="Calibri" w:ascii="Calibri" w:hAnsi="Calibri"/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>, все муниципальные общеобразовательные учреждения и учреждения дополнительного образования, НОУ «НПГ», в делопроизводство департамента обра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954" w:right="-1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департамента образования </w:t>
      </w:r>
    </w:p>
    <w:p>
      <w:pPr>
        <w:pStyle w:val="Normal"/>
        <w:ind w:left="5954" w:right="-1" w:hanging="425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от </w:t>
      </w:r>
      <w:r>
        <w:rPr>
          <w:sz w:val="24"/>
          <w:szCs w:val="24"/>
          <w:u w:val="single"/>
          <w:shd w:fill="FFFFFF" w:val="clear"/>
        </w:rPr>
        <w:t xml:space="preserve">                               </w:t>
      </w:r>
      <w:r>
        <w:rPr>
          <w:sz w:val="24"/>
          <w:szCs w:val="24"/>
          <w:shd w:fill="FFFFFF" w:val="clear"/>
        </w:rPr>
        <w:t xml:space="preserve">  №</w:t>
      </w:r>
      <w:r>
        <w:rPr>
          <w:sz w:val="24"/>
          <w:szCs w:val="24"/>
          <w:u w:val="single"/>
          <w:shd w:fill="FFFFFF" w:val="clear"/>
        </w:rPr>
        <w:t xml:space="preserve"> 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Фактический состав жюри очного этапа Слета </w:t>
      </w:r>
      <w:r>
        <w:rPr>
          <w:b/>
          <w:color w:val="000000"/>
          <w:sz w:val="24"/>
          <w:szCs w:val="24"/>
        </w:rPr>
        <w:t xml:space="preserve">научных обществ обучающихс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разовательных организаций общего и дополните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города Нижневартовска в 2015-2016 учебном году</w:t>
      </w:r>
    </w:p>
    <w:p>
      <w:pPr>
        <w:pStyle w:val="Normal"/>
        <w:ind w:left="4248"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7"/>
        <w:gridCol w:w="80"/>
        <w:gridCol w:w="3900"/>
        <w:gridCol w:w="54"/>
        <w:gridCol w:w="5317"/>
      </w:tblGrid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1.  </w:t>
            </w:r>
            <w:r>
              <w:rPr>
                <w:b/>
                <w:sz w:val="22"/>
                <w:szCs w:val="22"/>
              </w:rPr>
              <w:t>Инженерные науки в техносфере настоящего и будущего (5-11 классы)</w:t>
            </w:r>
          </w:p>
        </w:tc>
      </w:tr>
      <w:tr>
        <w:trPr>
          <w:trHeight w:val="26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алышева Надежда Николаевна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цент кафедры энергетики, кандидат технических наук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орбунов Петр Михайлович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дагог дополнительного образования МБОУДО «ЦДиЮТТ «Патриот», член жюри</w:t>
            </w:r>
          </w:p>
        </w:tc>
      </w:tr>
      <w:tr>
        <w:trPr>
          <w:trHeight w:val="26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вин Михаил Александрович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физики МБОУ «СШ №42», член жюри</w:t>
            </w:r>
          </w:p>
        </w:tc>
      </w:tr>
      <w:tr>
        <w:trPr>
          <w:trHeight w:val="26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Николай Викторович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 МБОУ «СШ №18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ция 2. Физика и познание мира (5-11 классы)</w:t>
            </w:r>
          </w:p>
        </w:tc>
      </w:tr>
      <w:tr>
        <w:trPr>
          <w:trHeight w:val="327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иуллин Рустам Диларисович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афедры ФМО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шакова Светлана Анатольевн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физики МБОУ «СШ №34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ринская Маргарита Владимировн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БОУ «СШ №43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3. </w:t>
            </w:r>
            <w:r>
              <w:rPr>
                <w:b/>
                <w:bCs/>
                <w:spacing w:val="-7"/>
                <w:sz w:val="22"/>
                <w:szCs w:val="22"/>
              </w:rPr>
              <w:t>Медицина. Химия. Химические технологии (5-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нышева Ирина Александровн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дидат биологических наук, доцент кафедры экологии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лок Галина Давидовн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химии и биологии МБОУ «СШ №6», член жюри</w:t>
            </w:r>
          </w:p>
        </w:tc>
      </w:tr>
      <w:tr>
        <w:trPr>
          <w:trHeight w:val="246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а Алла Вячеславовн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биологических наук, учитель биологии МБОУ «Лицей №2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4. </w:t>
            </w:r>
            <w:r>
              <w:rPr>
                <w:b/>
                <w:sz w:val="22"/>
                <w:szCs w:val="22"/>
              </w:rPr>
              <w:t>Биология. Экология. Биосфера и проблемы земли (5 – 8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а Ольга Никола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дидат биологических наук, доцент кафедры экологии ФГБОУ ВПО «НВГУ», председатель жюри</w:t>
            </w:r>
          </w:p>
        </w:tc>
      </w:tr>
      <w:tr>
        <w:trPr>
          <w:trHeight w:val="82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Ирина Никола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 дополнительного образования ресурсного центра эколого-биологического направления, МАУДО г. Нижневартовска «ЦДТ», член жюри</w:t>
            </w:r>
          </w:p>
        </w:tc>
      </w:tr>
      <w:tr>
        <w:trPr>
          <w:trHeight w:val="346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ик Анна Иосиф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химии МБОУ «СШ №14», член жюри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а Роза Айнитди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БОУ «СШ №5», член жюри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Вера Викто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БОУ «СШ №3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4. </w:t>
            </w:r>
            <w:r>
              <w:rPr>
                <w:b/>
                <w:sz w:val="22"/>
                <w:szCs w:val="22"/>
              </w:rPr>
              <w:t>Биология. Экология. Биосфера и проблемы земли (9 – 11 классы)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гулова Эльвира Рамил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дидат биологических наук, доцент кафедры экологии ФГБОУ ВПО «НВГУ», председатель жюри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Светлана Валенти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МБОУ «СШ №22», член жюри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аталья Валенти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МБОУ «СШ №17», член жюри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Галина Вениами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 МБОУ «СШ №11», член жюри</w:t>
            </w:r>
          </w:p>
        </w:tc>
      </w:tr>
      <w:tr>
        <w:trPr>
          <w:trHeight w:val="298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Татьяна Вита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МАУДО г. Нижневартовска «ЦДТ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5. Прикладная математика (5 -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ей Ольга Пет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математики МБОУ «СШ №12», председатель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Ольга Михайл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Р, учитель математики МБОУ «СШ №42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Елена Валенти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БОУ «Лицей №2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Ирина Серг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БОУ «СШ №15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я Татьяна Яковл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БОУ «СШ №43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оронина Татьяна Владими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заместитель директора по УР, учитель математики МБОУ «СШ №32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а Светлана Анато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БОУ «Гимназия №1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6. </w:t>
            </w:r>
            <w:r>
              <w:rPr>
                <w:b/>
                <w:sz w:val="22"/>
                <w:szCs w:val="22"/>
              </w:rPr>
              <w:t>Информатика, вычислительная техника, программное обеспечение (5-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ащенко Оксана Ивановн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ндидат педагогических наук, доцент кафедры ИиМПИ ФГБОУ ВПО «НВГУ», председатель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янчук Оксана Ив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МБОУ «СШ №17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а Расима Мавлют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информатики МБОУ «СШ №13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нна Васи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и ИКТ МБОУ «СШ №18», член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а Лилия Рашид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 МБОУ «СШ №31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7. </w:t>
            </w:r>
            <w:r>
              <w:rPr>
                <w:b/>
                <w:sz w:val="22"/>
                <w:szCs w:val="22"/>
              </w:rPr>
              <w:t>Психология (5 – 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а Татьяна Владими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психологических наук, доцент кафедры психологии и образования, заведующий кафедрой психологии образования и развития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а Елена Валери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педагог-психолог МБОУ «СШ №19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аева Татьяна Анато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дагог-психолог МБОУ «СШ №10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чук Наталья Анато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 МБОУ «СШ №2-многопрофильная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шина Лариса Мавлетя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 МБОУ «СШ №15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8. История. Краеведение. Обществознание (5 – 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сь Валерий Валентинович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ктор исторических наук, профессор кафедры истории России ФГБОУ ВПО «НВГУ», председатель жюри</w:t>
            </w:r>
          </w:p>
        </w:tc>
      </w:tr>
      <w:tr>
        <w:trPr>
          <w:trHeight w:val="279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ётный работник общего образования, учитель истории и обществознания МБОУ «СШ №32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Ирина Анато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 МБОУ «СШ №34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 Ольга Дмитри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 и обществознания частного общеобразовательного учреждения «Православная гимназия в честь казанской иконы Божьей Матери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етдинова Зульфия Гал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, обществознания МБОУ «Гимназия №2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Никола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 МБОУ «СШ №43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екция 9. География (5- 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Сергей Николаевич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тор географических наук, профессор кафедры географии </w:t>
            </w:r>
            <w:r>
              <w:rPr>
                <w:color w:val="000000"/>
                <w:sz w:val="22"/>
                <w:szCs w:val="22"/>
              </w:rPr>
              <w:t xml:space="preserve">ФГБОУ ВПО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НВГУ</w:t>
            </w:r>
            <w:r>
              <w:rPr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едседатель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на Валентина Ив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БОУ «СШ №1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Екатерина Мих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БОУ «СШ №42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иус Людмила Викто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БОУ «СШ №14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0. Экономика (5-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вдокимова Наталья Владими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арший преподаватель кафедры коммерции и менеджмента, заместитель декана факультета экономики и управления по учебной работе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е Антонина Пет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экономики МБОУ «СШ №30 сУИОП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овская Валентина Валери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экономики МБОУ «СШ №9 с УИОП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1. Филология (русский язык) (5-11 классы)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ремина Марина Арту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ндидат филологических наук, доцент кафедры филологии и массовых коммуникаций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йчук Юлия Васи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дидат филологических наук, старший преподаватель кафедры филологии и массовых коммуникаций ФГБОУ ВПО «НВГУ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стюк Елена Владими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21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х Татьяна Валер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МБОУ «СШ №6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Антонина Васи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25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осова Ирина Александ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й работник общего образования РФ, учитель русского языка и литературы МБОУ «СШ № 15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а Светлана Радио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13», член жюри</w:t>
            </w:r>
          </w:p>
        </w:tc>
      </w:tr>
      <w:tr>
        <w:trPr>
          <w:trHeight w:val="262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ли Нелли Геннад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русского языка и литературы МБОУ «СШ № 31 с УИПХЭП», член жюри</w:t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2. Филология (литература) (5 – 8 классы)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ева Лариса Владими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дидат филологических наук, доцент кафедры филологии и массовых коммуникаций ФГБОУ ВПО «НВГУ», председатель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пеньева Марина Михайл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итель русского языка и литературы </w:t>
            </w:r>
            <w:r>
              <w:rPr>
                <w:sz w:val="22"/>
                <w:szCs w:val="22"/>
              </w:rPr>
              <w:t>МБОУ «СШ №8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Ольга Викто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6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Наталья Александ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2-многопрофильная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Эльвира Газнави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11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якина Татьяна Никола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42», член жюри</w:t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2. Филология (литература) (9 – 11 классы)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ултышева Ольга Михайловн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тор филологических наук, профессор кафедры филологии и массовых коммуникаций ФГБОУ ВПО «НВГУ», председатель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фаст Ольга Ив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русского языка и литературы МБОУ «Гимназия №2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алтыкова Юлия Валер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40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 Татьяна Андр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Лицей №2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Наталья Олег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БОУ «СШ №18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цкая Елена Серг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русского языка и литературы МБОУ «СШ №31 с УИПХЭП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3. Филология (иностранные языки) (5 – 8 классы)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тепанова Марина Александровн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ндидат филологических наук, доцент, заведующая кафедрой лингвистики и перевода ФГБОУ ВПО «НВГУ», председатель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иннатова Альфия Вадим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английского языка МБОУ «СШ №30 с УИОП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паева Антонина Пет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40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евич Валерия Валери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21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андуева Зарина Али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34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 Ольга Виниями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и немецкого языка МБОУ «СШ №23 с УИИЯ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Инесса Владислав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29», член жюри</w:t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3. Филология (иностранные языки) (9 – 11 классы)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тепанова Марина Александровн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ндидат филологических наук, доцент, заведующая кафедрой лингвистики и перевода ФГБОУ ВПО «НВГУ», председатель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щинская Ольга Алекс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12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малеева Марина Михайл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читель иностранного языка</w:t>
            </w:r>
            <w:r>
              <w:rPr>
                <w:sz w:val="22"/>
                <w:szCs w:val="22"/>
              </w:rPr>
              <w:t xml:space="preserve"> МБОУ «СШ №10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ова Наида Хасав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8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ырова Ирина Никола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14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ева Эльвира Рафаэл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СШ №15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ина Наталья Борис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БОУ «Гимназия №1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4. Политология. Право. Социология (5-11 классы)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ук Андрей Артурович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дидат философских наук, доцент кафедры социально-гуманитарных наук и туризма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Юр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истории, права МБОУ «СШ №17», член жюри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Галина Викто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МБОУ «Гимназия №1», член жюри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Людмила Борис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 МБОУ «СШ №18», член жюри</w:t>
            </w:r>
          </w:p>
        </w:tc>
      </w:tr>
      <w:tr>
        <w:trPr>
          <w:trHeight w:val="262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Секция 15.</w:t>
            </w:r>
            <w:r>
              <w:rPr>
                <w:b/>
                <w:sz w:val="22"/>
                <w:szCs w:val="22"/>
              </w:rPr>
              <w:t>Живопись. Архитектура. Дизайн (5-11 классы)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ванов Виктор Иванович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ент кафедры архитектуры, дизайна и декоративного искусства ФГБОУ ВПО «НВГУ», председатель жюри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а Лариса Ив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Союза дизайнеров России, член Евразийского Союза кукол, методист МБОУ «СШ №25», член жюри</w:t>
            </w:r>
          </w:p>
        </w:tc>
      </w:tr>
      <w:tr>
        <w:trPr>
          <w:trHeight w:val="2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арская Наталья Викто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бразительного искусства и черчения МБОУ «СШ №18», член жюри</w:t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кция 16. </w:t>
            </w:r>
            <w:r>
              <w:rPr>
                <w:b/>
                <w:sz w:val="22"/>
                <w:szCs w:val="22"/>
              </w:rPr>
              <w:t>Культурология (5-11 классы)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увганова Евгения Серге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учитель МХК и обществознания МБОУ «СШ №13», председатель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ковская Валентина Ив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бразительного искусства МБОУ «СШ №31 с УИОП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а Екатерина  Геннад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МБОУ «СШ №8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нова Мальвина Петр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 МБОУ «СШ №32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енко Нина Рудольф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ировой художественной культуры МБОУ «СШ №19», член жюри</w:t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екция 17. Прикладное искусство (5 – 11 классы)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ыба Светлана Степ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стетика быта МАУДО</w:t>
              <w:br/>
              <w:t>г. Нижневартовска «ЦДТ», председатель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чик Галина Степано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Декоративно-прикладного творчества МАУДО</w:t>
              <w:br/>
              <w:t>г. Нижневартовска «ЦДТ»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Лариса Никола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 МБОУ «СШ №10», член жюри</w:t>
            </w:r>
          </w:p>
        </w:tc>
      </w:tr>
      <w:tr>
        <w:trPr>
          <w:trHeight w:val="27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Татьяна Анатольевн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Р, учитель технологии МБОУ «СШ №6», член жюри</w:t>
            </w:r>
          </w:p>
        </w:tc>
      </w:tr>
    </w:tbl>
    <w:p>
      <w:pPr>
        <w:pStyle w:val="21"/>
        <w:spacing w:lineRule="auto" w:line="240"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left"/>
      <w:outlineLvl w:val="0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Название Знак"/>
    <w:qFormat/>
    <w:rPr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2">
    <w:name w:val="Font Style22"/>
    <w:qFormat/>
    <w:rPr>
      <w:rFonts w:ascii="Century Gothic" w:hAnsi="Century Gothic" w:cs="Century Gothic"/>
      <w:sz w:val="14"/>
      <w:szCs w:val="1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  <w:ind w:right="0"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6:00Z</dcterms:created>
  <dc:creator>Воронова</dc:creator>
  <dc:description/>
  <cp:keywords/>
  <dc:language>en-US</dc:language>
  <cp:lastModifiedBy>User</cp:lastModifiedBy>
  <cp:lastPrinted>2016-05-04T11:55:00Z</cp:lastPrinted>
  <dcterms:modified xsi:type="dcterms:W3CDTF">2017-08-31T05:03:00Z</dcterms:modified>
  <cp:revision>5</cp:revision>
  <dc:subject/>
  <dc:title>Постановление</dc:title>
</cp:coreProperties>
</file>