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18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  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овизна дополнительной общеразвивающей программы</w:t>
      </w:r>
      <w:r>
        <w:rPr>
          <w:sz w:val="28"/>
          <w:szCs w:val="28"/>
        </w:rPr>
        <w:t xml:space="preserve"> заключается в деятельном подходе, когда новое знание дается не в готовом виде, а постигается путем познавательно-исследовательской деятельности  дошкольников.</w:t>
      </w:r>
    </w:p>
    <w:p>
      <w:pPr>
        <w:pStyle w:val="C2c12"/>
        <w:spacing w:before="0" w:after="0"/>
        <w:ind w:firstLine="708"/>
        <w:jc w:val="both"/>
        <w:rPr>
          <w:sz w:val="28"/>
          <w:szCs w:val="28"/>
        </w:rPr>
      </w:pPr>
      <w:r>
        <w:rPr>
          <w:rStyle w:val="C1c20"/>
          <w:b/>
          <w:bCs/>
          <w:color w:val="000000"/>
          <w:sz w:val="28"/>
          <w:szCs w:val="28"/>
        </w:rPr>
        <w:t>Цель программы:</w:t>
      </w:r>
      <w:r>
        <w:rPr>
          <w:rStyle w:val="C1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формировать познавательные способности детей  дошкольного возраста по </w:t>
      </w:r>
      <w:r>
        <w:rPr>
          <w:rStyle w:val="C1"/>
          <w:color w:val="000000"/>
          <w:sz w:val="28"/>
          <w:szCs w:val="28"/>
        </w:rPr>
        <w:t>основам безопасности жизнедеятельности</w:t>
      </w:r>
      <w:r>
        <w:rPr>
          <w:sz w:val="28"/>
          <w:szCs w:val="28"/>
        </w:rPr>
        <w:t xml:space="preserve">. Воспитывать интерес к процессу познавательно-исследовательской активности. </w:t>
      </w:r>
    </w:p>
    <w:p>
      <w:pPr>
        <w:pStyle w:val="C2c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ю поставленной цели способствует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C2c12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формировать у воспитанников умение распознавать и оценивать опасности окружающей среды;</w:t>
      </w:r>
    </w:p>
    <w:p>
      <w:pPr>
        <w:pStyle w:val="C2c1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  </w:t>
      </w:r>
      <w:r>
        <w:rPr>
          <w:rStyle w:val="C1"/>
          <w:color w:val="000000"/>
          <w:sz w:val="28"/>
          <w:szCs w:val="28"/>
        </w:rPr>
        <w:t>-формировать систему знаний об опасностях различного происхождения, мерах по их предотвращению, ликвидации их последствий;</w:t>
      </w:r>
    </w:p>
    <w:p>
      <w:pPr>
        <w:pStyle w:val="C2c12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 привить воспитанникам навыки защиты и самозащиты, помощи и взаимопомощи в ситуациях, опасных для их физического, психологического здоровья и жизни;</w:t>
      </w:r>
    </w:p>
    <w:p>
      <w:pPr>
        <w:pStyle w:val="C2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 разделу «Дорожная азбука»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накомить детей с наземным транспортом и его назначением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ть умение определять красный и желтый как запрещающие сигналы (стоять), зеленый цвет как разрешающий движение (идти)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чить детей различать элементы дороги (дорога, тротуар, проезжая часть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чить играть в обстановку на дороге, водителя за рулем автомобиля, в движение транспорта на проезжей части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чить ориентироваться в пространстве (понятия «далеко» «близко» «вверху» «внизу» «слева» «справа»)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общить знания детей правил дорожного движения, правил поведения на улице, полученных на занятиях через эмоциональное восприятие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ить правилам поведения в общественном транспорте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вести до сознания детей, к чему может привести нарушения правила дорожного движения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ловкость, внимание, сосредоточенность, смекалку, логическое мышление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грамотного пешехода.</w:t>
      </w:r>
    </w:p>
    <w:p>
      <w:pPr>
        <w:pStyle w:val="C2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 разделу «Мой дом»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чить называть свой домашний адрес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накомить детей с пожароопасными предметами, профессией пожарного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накомить с электроприборами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ть чувство безопасности и самосохранения, умение ориентироваться в пространстве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ывать у детей аккуратность, бережное отношение к предметам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крепить правила вызова пожарной службы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чить правила безопасного обращения с лекарствам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ть правила безопасного поведения в быту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чить вызову скорой медицинской помощ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Style w:val="C1"/>
        </w:rPr>
      </w:pPr>
      <w:r>
        <w:rPr>
          <w:rStyle w:val="C1"/>
          <w:color w:val="000000"/>
          <w:sz w:val="28"/>
          <w:szCs w:val="28"/>
        </w:rPr>
        <w:t>Ознакомить детей с действиями при пожаре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Style w:val="C1"/>
        </w:rPr>
      </w:pPr>
      <w:r>
        <w:rPr>
          <w:rStyle w:val="C1"/>
          <w:color w:val="000000"/>
          <w:sz w:val="28"/>
          <w:szCs w:val="28"/>
        </w:rPr>
        <w:t>Знакомить, чем могут быть опасны игры у окна и на балконе,       познакомить с другими бытовыми опасностями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Style w:val="C1"/>
          <w:sz w:val="28"/>
          <w:szCs w:val="28"/>
        </w:rPr>
      </w:pPr>
      <w:r>
        <w:rPr>
          <w:sz w:val="28"/>
          <w:szCs w:val="28"/>
          <w:shd w:fill="FFFFFF" w:val="clear"/>
        </w:rPr>
        <w:t>Познакомить с ситуациями, угрожающих здоровью.</w:t>
      </w:r>
    </w:p>
    <w:p>
      <w:pPr>
        <w:pStyle w:val="Normal"/>
        <w:ind w:left="-360" w:hanging="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 разделу «Я и природа»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чить бережно относиться к природе: не топтать зеленые насаждения, не ломать ветки, не рвать цветы, не сорить на участке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ть понятие о том, что в природе все взаимосвязано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учать не брать в рот растения, ягоды, грибы, узнавать некоторые ядовитые и съедобные грибы и ягоды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накомить с животными, воспитывать навыки осторожного общения с ними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ывать природоохранное поведение, бережное отношение к своей земле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знакомить детей со съедобными и несъедобными грибами, научить различать грибы по внешнему виду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акрепить основные правила поведения при отдыхе на природе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Формировать элементарные представления об инфекциях и их возможных возбудителях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 разделу «Я и другие люди»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ывать любовь к родителям и близким людям, знать свое имя, имена членов своей семьи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ть опыт поведения в среде сверстников, объяснять детям, что нельзя драться и обижать других детей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вести до сознания детей мысль о том, что не всегда приятная внешность человека означает его добрые намерения, и наоборот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учить детей говорить нет, если старший приятель попытается вовлечь его в опасную ситуацию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пособствовать хорошим отношениям детей с взрослыми путем формирования умения объясняться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мотреть и обсудить опасные ситуации, которые могут возникнуть на улице при контакте с незнакомыми  людьми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казать о видах и назначении одежды,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мотреть ситуации, из-за которых происходят ссоры; научить детей самостоятельно разрешать межличностные конфликты и по возможности избегать их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вивать познавательную активности детей, обогащая представления о людях, предметах и явлениях окружающего мира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  <w:shd w:fill="FFFFFF" w:val="clear"/>
        </w:rPr>
        <w:t>Развивать у детей самостоятельность, овладению разнообразными способами действий, приобретение навыков игровой деятельности и общения.</w:t>
      </w:r>
    </w:p>
    <w:p>
      <w:pPr>
        <w:pStyle w:val="Normal"/>
        <w:ind w:left="360" w:hanging="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рок реализации дополнительной общеразвивающей программы по  </w:t>
      </w:r>
      <w:r>
        <w:rPr>
          <w:rStyle w:val="C1"/>
          <w:b/>
          <w:color w:val="000000"/>
          <w:sz w:val="28"/>
          <w:szCs w:val="28"/>
        </w:rPr>
        <w:t xml:space="preserve">основам безопасности жизнедеятельности воспитанников </w:t>
      </w:r>
      <w:r>
        <w:rPr>
          <w:b/>
          <w:sz w:val="28"/>
          <w:szCs w:val="28"/>
        </w:rPr>
        <w:t>дошкольного возраста «Азбука Безопасности» -3 учебных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инципами построения программы являются:</w:t>
      </w:r>
      <w:r>
        <w:rPr>
          <w:b/>
        </w:rPr>
        <w:t xml:space="preserve">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 xml:space="preserve">     </w:t>
      </w:r>
      <w:r>
        <w:rPr>
          <w:rStyle w:val="C1"/>
          <w:b/>
          <w:color w:val="000000"/>
          <w:sz w:val="28"/>
          <w:szCs w:val="28"/>
        </w:rPr>
        <w:t>1. Принцип индивидуального и дифференцированного</w:t>
      </w:r>
      <w:r>
        <w:rPr>
          <w:rStyle w:val="C1"/>
          <w:color w:val="000000"/>
          <w:sz w:val="28"/>
          <w:szCs w:val="28"/>
        </w:rPr>
        <w:t xml:space="preserve"> подхода, т.е. учет личностных, возрастных особенностей детей и уровня их психического и физического развития.</w:t>
      </w:r>
    </w:p>
    <w:p>
      <w:pPr>
        <w:pStyle w:val="C2c1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Принцип взаимодействия</w:t>
      </w:r>
      <w:r>
        <w:rPr>
          <w:rStyle w:val="C1"/>
          <w:color w:val="000000"/>
          <w:sz w:val="28"/>
          <w:szCs w:val="28"/>
        </w:rPr>
        <w:t xml:space="preserve"> “дети – дорожная среда», «дети – пожарная безопасность», «дети – личная безопасность». Чем меньше возраст ребенка, тем легче формировать у него социальные чувства и устойчивые привычки безопасного поведения. Пластичность нервной системы ребенка позволяет успешно решать многие воспитательные задачи.</w:t>
      </w:r>
    </w:p>
    <w:p>
      <w:pPr>
        <w:pStyle w:val="C2c11"/>
        <w:spacing w:before="0" w:after="0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 xml:space="preserve"> </w:t>
      </w:r>
      <w:r>
        <w:rPr>
          <w:rStyle w:val="C1"/>
          <w:b/>
          <w:color w:val="000000"/>
          <w:sz w:val="28"/>
          <w:szCs w:val="28"/>
        </w:rPr>
        <w:t>3. Принцип возрастной</w:t>
      </w:r>
      <w:r>
        <w:rPr>
          <w:rStyle w:val="C1"/>
          <w:color w:val="000000"/>
          <w:sz w:val="28"/>
          <w:szCs w:val="28"/>
        </w:rPr>
        <w:t xml:space="preserve"> безопасности. С раннего детства следует постоянно разъяснять детям суть явлений в дорожной среде, опасность движущихся объектов; правила пожарной безопасности; соблюдение правил личной безопасности.</w:t>
      </w:r>
    </w:p>
    <w:p>
      <w:pPr>
        <w:pStyle w:val="C2c1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 xml:space="preserve">      </w:t>
      </w:r>
      <w:r>
        <w:rPr>
          <w:rStyle w:val="C1"/>
          <w:b/>
          <w:color w:val="000000"/>
          <w:sz w:val="28"/>
          <w:szCs w:val="28"/>
        </w:rPr>
        <w:t>4. Принцип социальной</w:t>
      </w:r>
      <w:r>
        <w:rPr>
          <w:rStyle w:val="C1"/>
          <w:color w:val="000000"/>
          <w:sz w:val="28"/>
          <w:szCs w:val="28"/>
        </w:rPr>
        <w:t xml:space="preserve"> безопасности. Дошкольники должны понимать, что они живут в обществе, где надо соблюдать определенные нормы и правила поведения.</w:t>
      </w:r>
    </w:p>
    <w:p>
      <w:pPr>
        <w:pStyle w:val="C2c11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 xml:space="preserve">      </w:t>
      </w:r>
      <w:r>
        <w:rPr>
          <w:rStyle w:val="C1"/>
          <w:b/>
          <w:color w:val="000000"/>
          <w:sz w:val="28"/>
          <w:szCs w:val="28"/>
        </w:rPr>
        <w:t>5. Принцип самоорганизации</w:t>
      </w:r>
      <w:r>
        <w:rPr>
          <w:rStyle w:val="C1"/>
          <w:color w:val="000000"/>
          <w:sz w:val="28"/>
          <w:szCs w:val="28"/>
        </w:rPr>
        <w:t>, саморегуляции и самовоспитания. Этот принцип реализуется при осознании детьми правил безопасного поведения.</w:t>
      </w:r>
    </w:p>
    <w:p>
      <w:pPr>
        <w:pStyle w:val="Normal"/>
        <w:ind w:left="-360" w:hanging="0"/>
        <w:jc w:val="both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едагогическая целесообразность дополнительной общеразвивающе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ки, приемы и технологии и формы работы с детьми, используемые в процессе реализации программы, подобраны из числа адаптированных к особенностям физиологии и психологии ребёнка. Возрастные особенности дошкольников определили насыщенность программного материала игровыми заданиями.</w:t>
      </w:r>
    </w:p>
    <w:p>
      <w:pPr>
        <w:pStyle w:val="Normal"/>
        <w:rPr/>
      </w:pPr>
      <w:r>
        <w:rPr>
          <w:rStyle w:val="C1"/>
          <w:color w:val="000000"/>
          <w:sz w:val="28"/>
          <w:szCs w:val="28"/>
        </w:rPr>
        <w:t xml:space="preserve">      </w:t>
      </w:r>
      <w:r>
        <w:rPr>
          <w:b/>
          <w:sz w:val="28"/>
          <w:szCs w:val="28"/>
        </w:rPr>
        <w:t>Форма организации деятельности по реализации программы:</w:t>
      </w:r>
    </w:p>
    <w:p>
      <w:pPr>
        <w:pStyle w:val="C2c11"/>
        <w:spacing w:before="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бщения выбирается мягкий доверительный тон. Самостоятельность и активность детей, каждая попытка решить творческую задачу, желание выполнить дополнительное задание - положительно оцениваются.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>В основе лежит дидактическая игра, создающая мотивацию к деятельности, что поддерживает интерес детей в течение всего времени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Формы образовательной деятельности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итуативные бес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ловестные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чтение художественн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дидактические и подвижные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экскур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иртуальные экскур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ези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итуативные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южетно – ролевая игр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бразовательной деятель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ям предлагается дидактическая игра, в ходе которой они вспоминают то, что поможет им познакомиться с новой темой (актуализация знаний и умений). Каждый ребенок принимает участие в игр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Затруднение в игровой ситуации. В ходе игры должна возникнуть ситуация, вызывающая затруднение в деятельности детей, которое они фиксируют в речи (мы это не знаем, мы это еще не умеем...). Воспитатель выявляет детские вопросы и вместе с детьми определяет тему занятия. В результате ребятами делается вывод, что необходимо подумать, как всем вместе выйти из затруднительной ситуации.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ытие нового знания или умения. С помощью диалога на основе предметной деятельности детей подвести к обучению нового материала. Оформив в речи новое, дети возвращаются к ситуации, вызвавшей затруднение, и проходят ее, используя новый способ дейст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торение и развивающие задания. Проводятся при наличии свободного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 занятия. Дети фиксируют в речи, что нового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нижения утомляемости происходит смена видов деятельности детей, проводятся физминутки средствами релаксационных упражнений, динамическими пау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образовательной нагрузки соответствует СанПиН 2.4.1.3049-13. Дополнительная образовательная деятельность предусматривает одно занятие в неделю продолжительностью: для детей от 4-х до 5-ти лет - не более 20 минут, для детей от 5 до 6-ти лет - не более 20 минут, а для детей от 6-ти до 7-ми лет - не более 25 минут, во вторую половину дня. Занятия организуются в групповом помещен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реализации программы:</w:t>
      </w:r>
    </w:p>
    <w:p>
      <w:pPr>
        <w:pStyle w:val="C2c11"/>
        <w:spacing w:before="0" w:after="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</w:t>
      </w:r>
      <w:r>
        <w:rPr>
          <w:sz w:val="28"/>
          <w:szCs w:val="28"/>
        </w:rPr>
        <w:t xml:space="preserve"> дети средней группы (4-5 лет) будут уметь:</w:t>
      </w:r>
    </w:p>
    <w:p>
      <w:pPr>
        <w:pStyle w:val="C2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о разделу «Дорожная азбука»</w:t>
      </w:r>
    </w:p>
    <w:p>
      <w:pPr>
        <w:pStyle w:val="C2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- </w:t>
      </w:r>
      <w:r>
        <w:rPr>
          <w:rStyle w:val="C1"/>
          <w:color w:val="000000"/>
          <w:sz w:val="28"/>
          <w:szCs w:val="28"/>
        </w:rPr>
        <w:t xml:space="preserve"> ориентироваться в помещении и на участке детского сада, в ближайшей местности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понимать понятия как «улица», «дорога», «перекресток», «остановка общественного транспорта». 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облюдать правила дорожного движения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различать виды городского транспорта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называть знаки дорожного движения «Пешеходный переход», «Остановка общественного транспорта»</w:t>
      </w:r>
    </w:p>
    <w:p>
      <w:pPr>
        <w:pStyle w:val="C2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 разделу «Мой дом»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пользоваться столовыми приборами (вилка, нож), ножницы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правильно пользоваться бытовыми электроприборами (пылесос, электрочайник, утюг и др.)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знать о работе пожарных, причинах возникновения пожаров и правилах поведения при пожаре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пользоваться правилами безопасного поведения во время игры.</w:t>
      </w:r>
    </w:p>
    <w:p>
      <w:pPr>
        <w:pStyle w:val="C2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о разделу «Я и природа»</w:t>
      </w:r>
    </w:p>
    <w:p>
      <w:pPr>
        <w:pStyle w:val="C2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- </w:t>
      </w:r>
      <w:r>
        <w:rPr>
          <w:rStyle w:val="C1"/>
          <w:color w:val="000000"/>
          <w:sz w:val="28"/>
          <w:szCs w:val="28"/>
        </w:rPr>
        <w:t xml:space="preserve"> правила поведения в природе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 понятия «съедобное», «несъедобное», «лекарственные растения»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 опасные насекомые и ядовитые грибы.</w:t>
      </w:r>
    </w:p>
    <w:p>
      <w:pPr>
        <w:pStyle w:val="C2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 разделу «Я и другие люди»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 знать о самих себе (свое имя, фамилию и возраст, представления о здоровье и здоровом образе жиз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уждать опасные ситуации, которые могут возникнуть на улице при контакте с незнаком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зать «нет», если старший приятель попытается вовлечь его в опасную ситуацию.</w:t>
      </w:r>
    </w:p>
    <w:p>
      <w:pPr>
        <w:pStyle w:val="C2c11"/>
        <w:spacing w:before="0" w:after="0"/>
        <w:ind w:left="180" w:hanging="0"/>
        <w:jc w:val="both"/>
        <w:rPr/>
      </w:pPr>
      <w:r>
        <w:rPr>
          <w:rStyle w:val="C1"/>
          <w:color w:val="000000"/>
          <w:sz w:val="28"/>
          <w:szCs w:val="28"/>
        </w:rPr>
        <w:t xml:space="preserve">  </w:t>
      </w:r>
    </w:p>
    <w:p>
      <w:pPr>
        <w:pStyle w:val="C2c11"/>
        <w:spacing w:before="0" w:after="0"/>
        <w:jc w:val="both"/>
        <w:rPr/>
      </w:pPr>
      <w:r>
        <w:rPr>
          <w:b/>
          <w:sz w:val="28"/>
          <w:szCs w:val="28"/>
        </w:rPr>
        <w:t>2 год реализации программы:</w:t>
      </w:r>
    </w:p>
    <w:p>
      <w:pPr>
        <w:pStyle w:val="C2c11"/>
        <w:spacing w:before="0" w:after="0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результате</w:t>
      </w:r>
      <w:r>
        <w:rPr>
          <w:sz w:val="28"/>
          <w:szCs w:val="28"/>
        </w:rPr>
        <w:t xml:space="preserve"> дети старшей  группы (5 – 6) лет будут уметь:</w:t>
      </w:r>
    </w:p>
    <w:p>
      <w:pPr>
        <w:pStyle w:val="C2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C1"/>
          <w:b/>
          <w:color w:val="000000"/>
          <w:sz w:val="28"/>
          <w:szCs w:val="28"/>
        </w:rPr>
        <w:t>По разделу «Дорожная азбука»</w:t>
      </w:r>
    </w:p>
    <w:p>
      <w:pPr>
        <w:pStyle w:val="C2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 xml:space="preserve"> различать дорожные знаки: «Дети», «Остановка трамвая», «Остановка автобуса», «Пешеходный переход», «Пункт первой медицинской помощи», «Пункт питания», «Место стоянки», «Въезд запрещен», «Дорожные работы», «Велосипедная дорожка»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называть ближайшие к детскому саду улиц и улиц, на которых живут дети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использовать правилами дорожного движения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пользоваться элементами дороги (проезжая часть, пешеходный переход, тротуар), движения транспорта, работу светофора.</w:t>
      </w:r>
    </w:p>
    <w:p>
      <w:pPr>
        <w:pStyle w:val="C2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о разделу «Мой дом»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- </w:t>
      </w:r>
      <w:r>
        <w:rPr>
          <w:rStyle w:val="C1"/>
          <w:color w:val="000000"/>
          <w:sz w:val="28"/>
          <w:szCs w:val="28"/>
        </w:rPr>
        <w:t>пользоваться правилами безопасного поведения во время игр в разное время года (купание в водоемах, катание на велосипеде, на санках, коньках, лыжах и др.)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знать о работе пожарных, о причинах пожаров, об элементарных правилах поведения во время пожара. 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- понимать  источники опасности в быту (электроприборы, газовая плита, утюг и др.). </w:t>
      </w:r>
    </w:p>
    <w:p>
      <w:pPr>
        <w:pStyle w:val="C2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о разделу «Я и природа»</w:t>
      </w:r>
    </w:p>
    <w:p>
      <w:pPr>
        <w:pStyle w:val="C2"/>
        <w:spacing w:before="0" w:after="0"/>
        <w:jc w:val="both"/>
        <w:rPr/>
      </w:pPr>
      <w:r>
        <w:rPr>
          <w:color w:val="000000"/>
          <w:sz w:val="28"/>
          <w:szCs w:val="28"/>
        </w:rPr>
        <w:t>- формировать основы экологической культуры и безопасного поведения в природе.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ть понятия о том, что в природе все взаимосвязано. 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ять явления неживой природы (гроза, гром, молния, радуга).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ть первую помощь при ушибах и укусах насекомых.</w:t>
      </w:r>
    </w:p>
    <w:p>
      <w:pPr>
        <w:pStyle w:val="C2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о разделу «Я и другие люди»</w:t>
      </w:r>
    </w:p>
    <w:p>
      <w:pPr>
        <w:pStyle w:val="C2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- </w:t>
      </w:r>
      <w:r>
        <w:rPr>
          <w:rStyle w:val="C1"/>
          <w:color w:val="000000"/>
          <w:sz w:val="28"/>
          <w:szCs w:val="28"/>
        </w:rPr>
        <w:t>закреплять основы безопасности жизнедеятельности человека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формировать умение обращаться за помощью к взрослым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называть свое имя, фамилию, возраст, домашний адрес, телефон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c11"/>
        <w:spacing w:before="0" w:after="0"/>
        <w:jc w:val="both"/>
        <w:rPr/>
      </w:pPr>
      <w:r>
        <w:rPr>
          <w:b/>
          <w:sz w:val="28"/>
          <w:szCs w:val="28"/>
        </w:rPr>
        <w:t>3 год реализации программы:</w:t>
      </w:r>
    </w:p>
    <w:p>
      <w:pPr>
        <w:pStyle w:val="C2c11"/>
        <w:spacing w:before="0" w:after="0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результате</w:t>
      </w:r>
      <w:r>
        <w:rPr>
          <w:sz w:val="28"/>
          <w:szCs w:val="28"/>
        </w:rPr>
        <w:t xml:space="preserve"> дети подготовительной группы (6 – 7) лет будут уметь:</w:t>
      </w:r>
    </w:p>
    <w:p>
      <w:pPr>
        <w:pStyle w:val="C2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C1"/>
          <w:b/>
          <w:color w:val="000000"/>
          <w:sz w:val="28"/>
          <w:szCs w:val="28"/>
        </w:rPr>
        <w:t>По разделу «Дорожная азбука»</w:t>
      </w:r>
    </w:p>
    <w:p>
      <w:pPr>
        <w:pStyle w:val="C2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- </w:t>
      </w:r>
      <w:r>
        <w:rPr>
          <w:rStyle w:val="C1"/>
          <w:color w:val="000000"/>
          <w:sz w:val="28"/>
          <w:szCs w:val="28"/>
        </w:rPr>
        <w:t>пользоваться знаниями об устройстве улицы, о дорожном движении. Знакомы с понятием «площадь», «бульвар», «проспект»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формировать знания о дорожных знаках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соблюдать правила дорожного движения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развивать свободную ориентировку в пределах ближайшей к детскому саду местности. 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расширять представления о работе ГИБДД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воспитывать культуру поведения на улице и в общественном транспорте.</w:t>
      </w:r>
    </w:p>
    <w:p>
      <w:pPr>
        <w:pStyle w:val="C2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о разделу «Мой дом»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формировать правила безопасного обращения с бытовыми предметами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Закреплять знания о том, что в случае необходимости взрослые звонят по телефонам «01», «02», «03»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формировать у детей навыки поведения в ситуациях: «Один дома», «Потерялся», «Заблудился». </w:t>
      </w:r>
    </w:p>
    <w:p>
      <w:pPr>
        <w:pStyle w:val="C2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о разделу «Я и природа»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- </w:t>
      </w:r>
      <w:r>
        <w:rPr>
          <w:color w:val="000000"/>
          <w:sz w:val="28"/>
          <w:szCs w:val="28"/>
        </w:rPr>
        <w:t>Формировать основы экологической культуры.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правила поведения на природе.</w:t>
      </w:r>
    </w:p>
    <w:p>
      <w:pPr>
        <w:pStyle w:val="C2"/>
        <w:spacing w:before="0" w:after="0"/>
        <w:jc w:val="both"/>
        <w:rPr/>
      </w:pPr>
      <w:r>
        <w:rPr>
          <w:color w:val="000000"/>
          <w:sz w:val="28"/>
          <w:szCs w:val="28"/>
        </w:rPr>
        <w:t>- Знакомить с Красной книгой.</w:t>
      </w:r>
    </w:p>
    <w:p>
      <w:pPr>
        <w:pStyle w:val="C2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 знакомить с правилами поведения человека в природе при аномальных явлениях.</w:t>
      </w:r>
    </w:p>
    <w:p>
      <w:pPr>
        <w:pStyle w:val="C2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о разделу «Я и другие люди»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знать  свое имя, фамилию, возраст, домашний адрес, телефон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Закреплять правило безопасного поведения во время игр в разное время года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- подвести детей к пониманию необходимости соблюдать меры предосторожности, учить оценивать свои возможности по преодолению опасности.</w:t>
      </w:r>
    </w:p>
    <w:p>
      <w:pPr>
        <w:pStyle w:val="C2c11"/>
        <w:spacing w:before="0" w:after="0"/>
        <w:ind w:left="7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c11"/>
        <w:spacing w:before="0" w:after="0"/>
        <w:ind w:left="7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c11"/>
        <w:spacing w:before="0" w:after="0"/>
        <w:ind w:left="7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c11"/>
        <w:spacing w:before="0" w:after="0"/>
        <w:ind w:left="720" w:hanging="0"/>
        <w:jc w:val="center"/>
        <w:rPr/>
      </w:pPr>
      <w:r>
        <w:rPr>
          <w:b/>
          <w:sz w:val="28"/>
          <w:szCs w:val="28"/>
        </w:rPr>
        <w:t>2. Учебно – тематический план</w:t>
      </w:r>
    </w:p>
    <w:p>
      <w:pPr>
        <w:pStyle w:val="C2c11"/>
        <w:spacing w:before="0" w:after="0"/>
        <w:ind w:left="720" w:hanging="0"/>
        <w:jc w:val="center"/>
        <w:rPr>
          <w:rStyle w:val="C1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C2c11"/>
        <w:spacing w:before="0" w:after="0"/>
        <w:ind w:left="720" w:hanging="0"/>
        <w:jc w:val="both"/>
        <w:rPr>
          <w:rStyle w:val="C1"/>
          <w:b/>
          <w:b/>
          <w:color w:val="000000"/>
          <w:sz w:val="28"/>
          <w:szCs w:val="28"/>
        </w:rPr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53"/>
        <w:gridCol w:w="1260"/>
        <w:gridCol w:w="3007"/>
        <w:gridCol w:w="3007"/>
        <w:gridCol w:w="3007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C2c11"/>
              <w:spacing w:before="0" w:after="0"/>
              <w:jc w:val="both"/>
              <w:rPr>
                <w:rStyle w:val="C1"/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>
                <w:b/>
              </w:rPr>
              <w:t>Наименование образовательной услуги (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>
                <w:b/>
              </w:rPr>
              <w:t>Кол-во занятий в неделю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>
                <w:b/>
              </w:rPr>
              <w:t>длительность занятия в мин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jc w:val="both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b/>
                <w:color w:val="000000"/>
              </w:rPr>
              <w:t>Средняя групп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b/>
                <w:color w:val="000000"/>
              </w:rPr>
              <w:t>Старшая групп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b/>
                <w:color w:val="000000"/>
              </w:rPr>
              <w:t>Подготовительная к школе груп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>
                <w:rStyle w:val="C1"/>
                <w:color w:val="000000"/>
              </w:rPr>
            </w:pPr>
            <w:r>
              <w:rPr/>
              <w:t xml:space="preserve">Дополнительная общеразвивающая программа по </w:t>
            </w:r>
            <w:r>
              <w:rPr>
                <w:rStyle w:val="C1"/>
                <w:color w:val="000000"/>
              </w:rPr>
              <w:t xml:space="preserve">основам безопасности жизнедеятельности воспитанников </w:t>
            </w:r>
            <w:r>
              <w:rPr/>
              <w:t>дошкольного возраста «Азбука Безопас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20мин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25мин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0мин</w:t>
            </w:r>
          </w:p>
        </w:tc>
      </w:tr>
    </w:tbl>
    <w:p>
      <w:pPr>
        <w:pStyle w:val="C2c11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c11"/>
        <w:spacing w:before="0" w:after="0"/>
        <w:ind w:left="7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4"/>
        <w:gridCol w:w="3934"/>
        <w:gridCol w:w="1979"/>
        <w:gridCol w:w="7860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Style w:val="C1"/>
                <w:b/>
                <w:color w:val="000000"/>
                <w:sz w:val="28"/>
                <w:szCs w:val="28"/>
              </w:rPr>
              <w:br/>
            </w:r>
          </w:p>
        </w:tc>
        <w:tc>
          <w:tcPr>
            <w:tcW w:w="4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Содержание тематических разделов</w:t>
            </w:r>
          </w:p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программы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Объем образовательной нагрузки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jc w:val="both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28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Количество заниятий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28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</w:rPr>
              <w:t>Средняя группа (1год реализации программ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Дорожная азбу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9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Мой д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,3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Я и прир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Я и другие люд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8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,7 ч</w:t>
            </w:r>
          </w:p>
        </w:tc>
      </w:tr>
      <w:tr>
        <w:trPr/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right"/>
              <w:rPr/>
            </w:pPr>
            <w:r>
              <w:rPr>
                <w:rStyle w:val="C1"/>
                <w:b/>
                <w:color w:val="000000"/>
              </w:rPr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10 ч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Старшая группа (2год реализации программ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Дорожная азбу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9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,8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Мой д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,9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Я и прир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,5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color w:val="000000"/>
              </w:rPr>
              <w:t>Я и д</w:t>
            </w:r>
            <w:r>
              <w:rPr>
                <w:color w:val="000000"/>
              </w:rPr>
              <w:t>ругие люд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8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,3 ч</w:t>
            </w:r>
          </w:p>
        </w:tc>
      </w:tr>
      <w:tr>
        <w:trPr/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right"/>
              <w:rPr/>
            </w:pPr>
            <w:r>
              <w:rPr>
                <w:rStyle w:val="C1"/>
                <w:b/>
                <w:color w:val="000000"/>
              </w:rPr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12,5 ч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Подготовительная к школе группа (3год реализации программы)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Дорожная азбу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5 ч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Мой д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 ч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Я и прир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 ч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color w:val="000000"/>
              </w:rPr>
              <w:t>Я и д</w:t>
            </w:r>
            <w:r>
              <w:rPr>
                <w:color w:val="000000"/>
              </w:rPr>
              <w:t>ругие люд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8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 ч</w:t>
            </w:r>
          </w:p>
        </w:tc>
      </w:tr>
      <w:tr>
        <w:trPr/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right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15 ч</w:t>
            </w:r>
          </w:p>
        </w:tc>
      </w:tr>
      <w:tr>
        <w:trPr/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right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9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47,5 ч</w:t>
            </w:r>
          </w:p>
        </w:tc>
      </w:tr>
    </w:tbl>
    <w:p>
      <w:pPr>
        <w:pStyle w:val="C2c11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2c11"/>
        <w:spacing w:before="0" w:after="0"/>
        <w:ind w:firstLine="708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рограмма реализуется в течении трех учебных лет (с сентября по май), включает в себя     занятия. Каждый тематический раздел завершается обобщающим занятием. В мае проводятся итоговые занятия, всего за курс  - 4 занятия. Формы подведения итогов реализации программы: участия в конкурсах, олимпиадах для дошкольников; открытый показ итогового занятия. Календарно – тематический план представлен в </w:t>
      </w:r>
      <w:r>
        <w:rPr>
          <w:rStyle w:val="C1"/>
          <w:i/>
          <w:color w:val="000000"/>
          <w:sz w:val="28"/>
          <w:szCs w:val="28"/>
        </w:rPr>
        <w:t>приложении 1.</w:t>
      </w:r>
    </w:p>
    <w:p>
      <w:pPr>
        <w:pStyle w:val="C2c11"/>
        <w:spacing w:before="0" w:after="0"/>
        <w:ind w:left="720" w:hanging="0"/>
        <w:jc w:val="both"/>
        <w:rPr>
          <w:rStyle w:val="C1"/>
          <w:i/>
          <w:i/>
          <w:color w:val="000000"/>
          <w:sz w:val="28"/>
          <w:szCs w:val="28"/>
        </w:rPr>
      </w:pPr>
      <w:r>
        <w:rPr/>
      </w:r>
    </w:p>
    <w:p>
      <w:pPr>
        <w:pStyle w:val="C2c11"/>
        <w:spacing w:before="0" w:after="0"/>
        <w:ind w:left="720" w:hanging="0"/>
        <w:jc w:val="both"/>
        <w:rPr>
          <w:rStyle w:val="C1"/>
          <w:i/>
          <w:i/>
          <w:color w:val="000000"/>
          <w:sz w:val="28"/>
          <w:szCs w:val="28"/>
        </w:rPr>
      </w:pPr>
      <w:r>
        <w:rPr/>
      </w:r>
    </w:p>
    <w:p>
      <w:pPr>
        <w:pStyle w:val="C2c11"/>
        <w:spacing w:before="0" w:after="0"/>
        <w:ind w:left="720" w:hanging="0"/>
        <w:jc w:val="center"/>
        <w:rPr/>
      </w:pPr>
      <w:r>
        <w:rPr>
          <w:rStyle w:val="C1"/>
          <w:b/>
          <w:color w:val="000000"/>
          <w:sz w:val="28"/>
          <w:szCs w:val="28"/>
        </w:rPr>
        <w:t>3. Содержание.</w:t>
      </w:r>
    </w:p>
    <w:p>
      <w:pPr>
        <w:pStyle w:val="C2c11"/>
        <w:spacing w:before="0" w:after="0"/>
        <w:ind w:left="720" w:hanging="0"/>
        <w:jc w:val="center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2c11"/>
        <w:spacing w:before="0" w:after="0"/>
        <w:ind w:left="720" w:hanging="0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     </w:t>
      </w:r>
      <w:r>
        <w:rPr>
          <w:rStyle w:val="C1"/>
          <w:b/>
          <w:color w:val="000000"/>
          <w:sz w:val="28"/>
          <w:szCs w:val="28"/>
        </w:rPr>
        <w:t>Средняя группа (4-5 лет) – 1 год реализации программы</w:t>
      </w:r>
    </w:p>
    <w:p>
      <w:pPr>
        <w:pStyle w:val="C2"/>
        <w:spacing w:before="0" w:after="0"/>
        <w:jc w:val="both"/>
        <w:rPr/>
      </w:pPr>
      <w:r>
        <w:rPr>
          <w:rStyle w:val="C1"/>
          <w:b/>
          <w:i/>
          <w:color w:val="000000"/>
          <w:sz w:val="28"/>
          <w:szCs w:val="28"/>
        </w:rPr>
        <w:t>По разделу «Дорожная азбука»: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Развивать наблюдательность, умение ориентироваться в помещении и на участке детского сада, в ближайшей местности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</w:t>
      </w:r>
      <w:r>
        <w:rPr>
          <w:rStyle w:val="C1"/>
          <w:color w:val="000000"/>
          <w:sz w:val="28"/>
          <w:szCs w:val="28"/>
        </w:rPr>
        <w:t>Учит понимать понятия как «улица», «дорога», «перекресток», «остановка общественного транспорта» и элементарные правила поведения на улице.         Осознавать необходимость соблюдать правила дорожного движения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Различать виды городского транспорта, особенности их внешнего вида и назначения («Скорая помощь», «Пожарная», машина МЧС, «Полиция», трамвай, троллейбус, автобус)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Учить называть знаки дорожного движения «Пешеходный переход», «Остановка общественного транспорта»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i/>
          <w:color w:val="000000"/>
          <w:sz w:val="28"/>
          <w:szCs w:val="28"/>
        </w:rPr>
        <w:t>По разделу «Мой дом»: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Учить пользоваться столовыми приборами (вилка, нож), ножницы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Правильно пользоваться и знакомить с назначением бытовых электроприборов (пылесос, электрочайник, утюг и др.)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Знакомить с работой пожарных, причинах возникновения пожаров и правилах поведения при пожаре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Учить пользоваться правилами безопасного поведения во время игры. Рассказывать о ситуациях, опасных для жизни и здоровья.</w:t>
      </w:r>
    </w:p>
    <w:p>
      <w:pPr>
        <w:pStyle w:val="C2"/>
        <w:spacing w:before="0" w:after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>По разделу «Я и природа»:</w:t>
      </w:r>
    </w:p>
    <w:p>
      <w:pPr>
        <w:pStyle w:val="C2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Дать элементарные представления о способах взаимодействия с животными и растениями, правила поведения в природе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Учить  понятия «съедобное», «несъедобное», «лекарственные растения»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Учить понимать опасные насекомые и ядовитые грибы.</w:t>
      </w:r>
    </w:p>
    <w:p>
      <w:pPr>
        <w:pStyle w:val="C2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1"/>
          <w:b/>
          <w:i/>
          <w:color w:val="000000"/>
          <w:sz w:val="28"/>
          <w:szCs w:val="28"/>
        </w:rPr>
        <w:t>По разделу «Я и другие люди»: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 xml:space="preserve">Дать </w:t>
      </w:r>
      <w:r>
        <w:rPr>
          <w:sz w:val="28"/>
          <w:szCs w:val="28"/>
        </w:rPr>
        <w:t>элементарные знания детей о самих себе (своих имени, фамилии и возраста, представления о здоровье и здоровом образе жизни; воспитывать стремление вести здоровый образ жизни; формировать положительную самооценку, дружеские, доброжелательные отношения между детьм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ть и обсудить опасные ситуации, которые могут возникнуть на улице при контакте с незнакомыми людьм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азать «нет», если старший приятель попытается вовлечь его в опасн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1"/>
          <w:b/>
          <w:color w:val="000000"/>
          <w:sz w:val="28"/>
          <w:szCs w:val="28"/>
        </w:rPr>
        <w:t>Старшая группа (5-6 лет) –2 год реализации программы</w:t>
      </w:r>
      <w:r>
        <w:rPr/>
        <w:t xml:space="preserve">       </w:t>
      </w:r>
    </w:p>
    <w:p>
      <w:pPr>
        <w:pStyle w:val="C2"/>
        <w:spacing w:before="0" w:after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C1"/>
          <w:b/>
          <w:i/>
          <w:color w:val="000000"/>
          <w:sz w:val="28"/>
          <w:szCs w:val="28"/>
        </w:rPr>
        <w:t>По разделу «Дорожная азбука»:</w:t>
      </w:r>
    </w:p>
    <w:p>
      <w:pPr>
        <w:pStyle w:val="C2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Различать дорожные знаки: «Дети», «Остановка трамвая», «Остановка автобуса», «Пешеходный переход», «Пункт первой медицинской помощи», «Пункт питания», «Место стоянки», «Въезд запрещен», «Дорожные работы», «Велосипедная дорожка»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Называть ближайшие к детскому саду улиц и улиц, на которых живут дети. Пользоваться правилами дорожного движения, правилами передвижения пешеходов и велосипедистов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Знать  элементы дороги (проезжая часть, пешеходный переход, тротуар), движения транспорта, работу светофора.</w:t>
      </w:r>
    </w:p>
    <w:p>
      <w:pPr>
        <w:pStyle w:val="C2"/>
        <w:spacing w:before="0" w:after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>По разделу «Мой дом»:</w:t>
      </w:r>
    </w:p>
    <w:p>
      <w:pPr>
        <w:pStyle w:val="C2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ользоваться правилами безопасного поведения во время игр в разное время года (купание в водоемах, катание на велосипеде, на санках, коньках, лыжах и др.)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Знать о работе пожарных, о причинах пожаров, об элементарных правилах поведения во время пожара. Знакомы с работой службы спасения – МЧС. Знать о том, что в случае необходимости взрослые звонят по телефонам «01», «02», «03»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Понимать об источниках опасности в быту (электроприборы, газовая плита, утюг и др.). Закреплять навыки безопасного пользования бытовыми предметами.</w:t>
      </w:r>
    </w:p>
    <w:p>
      <w:pPr>
        <w:pStyle w:val="C2"/>
        <w:spacing w:before="0" w:after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>По разделу «Я и природа»:</w:t>
      </w:r>
    </w:p>
    <w:p>
      <w:pPr>
        <w:pStyle w:val="C2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чить формировать основы экологической культуры и безопасного поведения в природе.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рмировать понятия о том, что в природе все взаимосвязано, что человек не должен нарушать эту взаимосвязь, чтобы не навредить животному и растительному миру.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накомить с явлением неживой природы (гроза, гром, молния, радуга), с правилами поведения при грозе.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накомить детей с правилами оказания первой помощи при ушибах и укусах насекомых.</w:t>
      </w:r>
    </w:p>
    <w:p>
      <w:pPr>
        <w:pStyle w:val="C2"/>
        <w:spacing w:before="0" w:after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>По разделу «Я и другие люди»:</w:t>
      </w:r>
    </w:p>
    <w:p>
      <w:pPr>
        <w:pStyle w:val="C2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Закреплять основы безопасности жизнедеятельности человека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Формировать умение обращаться за помощью к взрослым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чить называть свое имя, фамилию, возраст, домашний адрес, телефон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1"/>
          <w:color w:val="000000"/>
          <w:sz w:val="28"/>
          <w:szCs w:val="28"/>
        </w:rPr>
        <w:t xml:space="preserve">  </w:t>
      </w:r>
      <w:r>
        <w:rPr>
          <w:rStyle w:val="C1"/>
          <w:b/>
          <w:color w:val="000000"/>
          <w:sz w:val="28"/>
          <w:szCs w:val="28"/>
        </w:rPr>
        <w:t>Подготовительная к школе группа (6-7 лет) –3 год реализации программы</w:t>
      </w:r>
      <w:r>
        <w:rPr/>
        <w:t xml:space="preserve">       </w:t>
      </w:r>
    </w:p>
    <w:p>
      <w:pPr>
        <w:pStyle w:val="C2"/>
        <w:spacing w:before="0" w:after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C1"/>
          <w:b/>
          <w:i/>
          <w:color w:val="000000"/>
          <w:sz w:val="28"/>
          <w:szCs w:val="28"/>
        </w:rPr>
        <w:t>По разделу «Дорожная азбука»:</w:t>
      </w:r>
    </w:p>
    <w:p>
      <w:pPr>
        <w:pStyle w:val="C2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Систематизировать знания об устройстве улицы, о дорожном движении. Знакомы с понятием «площадь», «бульвар», «проспект»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Формировать знания о дорожных знаках – предупреждающими, запрещающими и информационно – указательными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Соблюдать правила дорожного движения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Развивать свободную ориентировку в пределах ближайшей к детскому саду местности. Формировать умение находить дорогу из дома в детский сад на схеме местности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Расширять представления о работе ГИБДД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Воспитывать культуру поведения на улице и в общественном транспорте.</w:t>
      </w:r>
    </w:p>
    <w:p>
      <w:pPr>
        <w:pStyle w:val="C2"/>
        <w:spacing w:before="0" w:after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>По разделу «Мой дом»: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Формировать представления о том, что полезные и необходимые бытовые предметы при неумелом обращении могут причинить вред и стать причиной беды (электроприборы, газовая плита, инструменты и бытовые предметы). Закреплять правила безопасного обращения с бытовыми предметами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Расширять знания о работе МЧС, пожарной службы, службы скорой помощи. Уточнять знания о работе пожарных, правилах поведения при пожаре. Закреплять знания о том, что в случае необходимости взрослые звонят по телефонам «01», «02», «03».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Формировать у детей навыки поведения в ситуациях: «Один дома», «Потерялся», «Заблудился». Формировать умение обращаться за помощью к взрослым.</w:t>
      </w:r>
    </w:p>
    <w:p>
      <w:pPr>
        <w:pStyle w:val="C2"/>
        <w:spacing w:before="0" w:after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>По разделу «Я и природа»: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color w:val="000000"/>
          <w:sz w:val="28"/>
          <w:szCs w:val="28"/>
        </w:rPr>
        <w:t>Формировать основы экологической культуры.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нать правила поведения на природе.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накомить с Красной книгой, с отдельными представлениями животного и растительного мира, занесенными в нее.</w:t>
      </w:r>
    </w:p>
    <w:p>
      <w:pPr>
        <w:pStyle w:val="C2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точнять и расширять представления о таких явлениях природы, как гроза, гром, молния, радуга, ураган, знакомить с правилами поведения человека в этих условиях.</w:t>
      </w:r>
    </w:p>
    <w:p>
      <w:pPr>
        <w:pStyle w:val="C2"/>
        <w:spacing w:before="0" w:after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>По разделу «Я и другие люди»: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Закреплять умение называть свое имя, фамилию, возраст, домашний адрес, телефон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Закреплять правило безопасного поведения во время игр в разное время года (купание в водоемах, катание на велосипеде, катание на санках, коньках, лыжах и др.)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 xml:space="preserve">Подвести детей к пониманию необходимости соблюдать меры предосторожности, учить оценивать свои возможности по преодолению опасности. </w:t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ровни достижения детьми планируемых результатов.</w:t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7"/>
        <w:gridCol w:w="4747"/>
        <w:gridCol w:w="4747"/>
      </w:tblGrid>
      <w:tr>
        <w:trPr>
          <w:trHeight w:val="150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Средняя груп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Высокий уровень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Средний уровень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Низкий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Самостоятельно осуществляет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правила поведения в бытовых ситуа-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циях, на занятиях, в свободной дея-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 xml:space="preserve">тельности и элементарные моральные нормы самостоятельно; стремится к социально одобряемому поведению в корректной ситуации; избегает социально неодобряемых действий; положительно относится к соответствующим требованиям взрослого, выполняет их; замечает нарушения правил и норм другими детьми и обращается ко взрослому с соответствующим жалобами-заявлениями; понимает положительные и отрицательные последствия своих поступков; испытывает чувство стыда, вины при нарушении правил, норм. 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Участвует совместно со взрослым в разных видах деятельности, в том числе по своей инициативе.</w:t>
            </w:r>
          </w:p>
          <w:p>
            <w:pPr>
              <w:pStyle w:val="C2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Самостоятельно действует в повседневной жизни, в игре, инициирует и самостоятельно выполняет разные виды детской деятельности, достигая результата: постоянно чем-то занят: уверен.</w:t>
            </w:r>
          </w:p>
          <w:p>
            <w:pPr>
              <w:pStyle w:val="C2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Осуществляет правила поведения в бытовых ситуа-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циях, на занятиях, в свободной дея-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 xml:space="preserve">тельности и элементарные моральные нормы при помощи взрослого; как правило, положительно относится к соответствующим требованиям взрослого; замечает нарушения правил и норм другими детьми; при помощи взрослого осознает положительные и отрицательные последствия своих поступков; испытывает чувство стыда, вины при нарушении правил, норм под влиянием оценки взрослого. 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Участвует в совместных со взрослым разных видах деятельности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Самостоятельно действует в повседневной жизни и привычной обстановке: в ситуации постановки новой задачи, в новых условиях нуждается в существенной помощи взрослого; в детские виды деятельности преимущественно включается по предложению взрослого, может инициировать деятельность, но для достижения результата нуждается в помощи взрослого; в большинстве привычных ситуаций уверен, в новых ситуациях может проявлять неуверенность.</w:t>
            </w:r>
          </w:p>
          <w:p>
            <w:pPr>
              <w:pStyle w:val="C2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 xml:space="preserve">-Под руководством взрослого соблюдает отдельные правила поведения в бытовых ситуациях, на занятиях, в свободной деятельности и элементарные моральные нормы; чаше положительно относится к соответствующим требованиям взрослого, но может проявить негативизм, не обращает внимания на нарушения правил и норм другими детьми; не испытывает чувства стыда, вины при нарушении правил, норм. 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Не стремится участвовать в совместной со взрослым деятельности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Самостоятельность если проявляет, то молопродуктивную, сам не может достигать качественного результата деятельности; или проявляет неадекватную ситуации самостоятельность; не уверен даже в некоторых привычных ситуациях.</w:t>
            </w:r>
          </w:p>
          <w:p>
            <w:pPr>
              <w:pStyle w:val="C2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2"/>
        <w:spacing w:before="0" w:after="0"/>
        <w:jc w:val="center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3"/>
      </w:tblGrid>
      <w:tr>
        <w:trPr>
          <w:trHeight w:val="15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Высокий уровень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Средний уровень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Низкий уровень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Поведение преимущественно определяется не сиюминутными желаниями и потребностями, а требованиями со стороны взрослых и первичными ценностными представлениями о том «что такое хорошо и что такое плохо», стремится выполнять нормы и правила, относит содержащиеся в них требования к себе, четко формулирует нормы и правила, испытывает чувства вины и стыда при нарушении норм и правил, понимает важность нравственного поведения, осознает последствия нарушения/соблюдения норм и правил и в соответствии с этим организует свое поведение, при нарушении норм и правил поведения испытывает чувство вины и стыда, стремится исправиться.</w:t>
            </w:r>
          </w:p>
          <w:p>
            <w:pPr>
              <w:pStyle w:val="C2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Поведение определяет правилами повседневной жизнедеятельности, действуя в привычных ситуациях; моральные нормы формулирует слишком обобщенно или слишком конкретно, может их нарушать в реальной ситуации, однако позитивно реагирует на замечания взрослого, старается исправиться, испытывает дискомфорт при нарушении норм и правил, хотя не может четко определить свое состояние и его подлинные причины; последствия нарушения норм и правил осознает и объясняет, ссылаясь на имеющий опыт и соответствующую оценку взрослым поведения; чаще старается себя вести социально одобряемым образом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Поведение зависит не столько от норм и правил, сколько от непосредственных желаний; нормы и правила обобщенно не называет и развернуто не объясняет, дифференцируя только как «хорощо», «плохо»; нормы и правила выполняются достаточно успешно при их совпадении с желаниями и потребностями ребенка, в иных случаях требуется в их выполнении помощь взрослого; при нарушении норм и правил не испытывает выраженного дискомфорта; понимает те последствия нарушений; не стремится себя вести социально одобряемым образом.</w:t>
            </w:r>
          </w:p>
        </w:tc>
      </w:tr>
    </w:tbl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rHeight w:val="150" w:hRule="atLeast"/>
        </w:trPr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Высокий уров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Средний уров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Низкий уровень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Поведение преимущественно определяется не сиюминутными желаниями и потребностями, а требованиями со стороны взрослых и первичными ценностными представлениями о том «что такое хорошо и что такое плохо», стремится выполнять нормы и правила, относит содержащиеся в них требования к себе, четко формулирует нормы и правила, испытывает чувства вины и стыда при нарушении норм и правил, понимает важность нравственного поведения, осознает последствия нарушения /соблюдения норм и правил и в соответствии с этим организует свое поведение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Поведение определяет правилами повседневной жизнедеятельности, действуя в привычных ситуациях; моральные нормы формулирует слишком обобщенно или слишком конкретно, может их нарушать в реальной ситуации, однако позитивно реагирует на замечания взрослого, старается исправиться, испытывает дискомфорт при нарушении норм и правил, хотя не может четко определить свое состояние и его подлинные причины; последствия нарушения норм и правил осознает и объясняет, ссылаясь на имеющий опыт и соответствующую оценку взрослым поведения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Поведение зависит не столько от норм и правил, сколько от непосредственных желаний; нормы и правила обобщенно не называет и развернуто не объясняет, дифференцируя только как «хорощо», «плохо»; нормы и правила выполняются достаточно успешно при их совпадении с желаниями и потребностями ребенка, в иных случаях требуется в их выполнении помощь взрослого; при нарушении норм и правил не испытывает выраженного дискомфорта; понимает те последствия нарушения норм и правил, которые имеют отношение к его собственным интересам.</w:t>
            </w:r>
          </w:p>
        </w:tc>
      </w:tr>
    </w:tbl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й инструментарий</w:t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выявления эффективности педагогического воздействия проводится педагогическая диагностика два раза в год (сентябрь-май). </w:t>
      </w:r>
    </w:p>
    <w:p>
      <w:pPr>
        <w:pStyle w:val="C2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Используются следующие методы: </w:t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беседа; 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игра;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наблюдение;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игровые ситуации;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анкетирование родителей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онно-методическое обеспечение</w:t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«Познания» в группе; </w:t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гнитофон;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CD и аудио материал </w:t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о – образный материал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глядно - дидактический материал;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гровые атрибуты;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тихи, загадки; сказки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c11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0"/>
          <w:b/>
          <w:bCs/>
          <w:color w:val="000000"/>
          <w:sz w:val="28"/>
          <w:szCs w:val="28"/>
        </w:rPr>
        <w:t>Ресурсное обеспечение:</w:t>
      </w:r>
    </w:p>
    <w:p>
      <w:pPr>
        <w:pStyle w:val="C2c11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0"/>
          <w:b/>
          <w:bCs/>
          <w:color w:val="000000"/>
          <w:sz w:val="28"/>
          <w:szCs w:val="28"/>
        </w:rPr>
        <w:t>Информационно – методическое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вдеева, Н. Н. Безопасность: Учебное пособие по основам безопасности жизнедеятельности детей старшего дошкольного возраста / Н.Н. Авдеева, О.Л Князева, Р.Б. Стеркина. – СПб.: ДЕТСТВО-ПРЕСС, 2005. - 160 c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настасова, Л. П. Жизнь без опасностей. Первые шаги к самостоятельности / Л. П. Анастасова, И.В. Иванова, П.В.  Ижевский - М.: Просвещение, 1996. -144 с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ртемова, Л.В. Окружающий мир в дидактических играх дошкольников: Кн. Для воспитателей детского сада и родителей /Л.В. Артемова.- М.: Просвещение, 1992. – 96 с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довиченко Л. Ребенок на улице: [дошкольнику о ПДД]  // Дошкольное воспитание. – 2007. - № 7. – С. 107 – 11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2"/>
          <w:i/>
          <w:iCs/>
          <w:color w:val="000000"/>
          <w:sz w:val="28"/>
          <w:szCs w:val="28"/>
        </w:rPr>
        <w:t>Занятия, игры. Анкета для родителей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пренцева Е.А. Занятия для детей среднего дошкольного возраста по ознакомлению с правилами дорожного движения  // Дошкольная педагогика. – 2007 . - № 3.- С. 19 – 20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ние и обучение детей в средней группе детского сада  / Под ред. В.В. Гербовой, Т.С. Комаровой.- М.: Мозаика-Синтез, 2006., - 200 с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нисенкова, Н. Ваш ребёнок познаёт мир /Дошкольное воспитание 2000 №1. –С 9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ждина О.Е. Профилактика дорожного травматизма в детском саду // Справочник руководителя  дошкольного образовательного учреждения. – 2006 . - № 5. – С. 40 – 44</w:t>
      </w:r>
      <w:r>
        <w:rPr>
          <w:rStyle w:val="C1c22"/>
          <w:i/>
          <w:iCs/>
          <w:color w:val="000000"/>
          <w:sz w:val="28"/>
          <w:szCs w:val="28"/>
        </w:rPr>
        <w:t>        План – программа по профилактике дорожного травматизма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ельникова Н., Захарова П., Шакурова Р. Один дома // Дошкольное носпитание. 1999. № 10. – С. 44-52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знаем, общаемся, играем: Методическое пособие /Сост. Н.А.Олюнина / Под научн. ред. Т.И.Софроновой. – Йошкар-Ола: ГОУ ДПО(ПК)С «Марийский институт образования», 2007. – 192 с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ерепанова С. Жизнь и здоровье детей: Спецкурс «Методика обучения правилам безопасного поведения на улице»  // Дошкольное воспитание. – 2006. - № 6.- С. 111 – 113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http://ddd-gazeta.ru – газета «Добрая дорога детства»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http://festival.1september.ru/articles/517441/ - Диагностический материал по ПДД + конспект по ПДД с дошкольниками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Журнал «Ребёнок в детском саду» № 6 2006 год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Журнал «Дошкольное воспитание» № 5 2006 год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.Я. Маршак «Пожар», «Рассказ о неизвестном герое», «Кошкин дом». Л.Н. Толстой «Пожарные собаки».</w:t>
      </w:r>
    </w:p>
    <w:p>
      <w:pPr>
        <w:pStyle w:val="C2c11"/>
        <w:spacing w:before="0" w:after="0"/>
        <w:ind w:left="720" w:hanging="0"/>
        <w:jc w:val="both"/>
        <w:rPr>
          <w:rStyle w:val="C1c20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Календарно – тематический пл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яя групп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103"/>
        <w:gridCol w:w="5982"/>
        <w:gridCol w:w="3899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недели)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ить уровень знаний по ОБЖ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знакомительная беседа;</w:t>
            </w:r>
          </w:p>
          <w:p>
            <w:pPr>
              <w:pStyle w:val="Normal"/>
              <w:rPr/>
            </w:pPr>
            <w:r>
              <w:rPr/>
              <w:t>2.Рассматривание иллюстраций, видео слайдов;</w:t>
            </w:r>
          </w:p>
          <w:p>
            <w:pPr>
              <w:pStyle w:val="Normal"/>
              <w:rPr/>
            </w:pPr>
            <w:r>
              <w:rPr/>
              <w:t>3.Д/И «Что такое безопасность?»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ая азбука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утешествие по улице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полнить представления об улице новыми сведениями (дома разные – для жилья, магазины, школа и т. д.), машины движутся по проезжей части улицы, движение может быть односторонним и двусторонним и разделяется линией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1. Рисование «Дорога для автомобилей»;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2. Мультимедийные презентации «Пешеходный переход», «Улицы нашего города»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3. Просмотр м/ф «Улица полна неожиданностей»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4. Конструирование: дорожки разной длин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Правила для пешеходов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лжать знакомить детей с некоторыми правилами передвижения пешеходов по улице, с понятиями «пешеход», «наземный (надземный, подземный) переход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1. Беседа: «Правила для пешеходов»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5c0"/>
                <w:color w:val="000000"/>
              </w:rPr>
              <w:t>2. Д/И «К своим флажкам», «Красный – зеленый», «Поезд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3. Наст.-печ игра «Юный пешеход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Наблюдение за светофором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ить знания детей о работе светофора, его сигналах, закрепить знания правил перехода улицы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1. «Наблюдение за светофором»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2. Игры «Лошадки», «Стоп», «Светофорчик»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5c0"/>
                <w:color w:val="000000"/>
              </w:rPr>
              <w:t>3. Д/и «Кто быстрее» 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5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5c0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В городском транспорте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Дорожные знаки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комить детей с правилами этичного поведения в городском транспорте. Расширять знания о пассажирском транспорте, о том, что ожидать транспорт необходимо на специальных площадках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ить знания детей о назначении дорожных знаков, умение использовать их в игре по назначению, развивать память, сообразительность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 Беседа «В городском транспорте»;</w:t>
            </w:r>
          </w:p>
          <w:p>
            <w:pPr>
              <w:pStyle w:val="Normal"/>
              <w:rPr/>
            </w:pPr>
            <w:r>
              <w:rPr/>
              <w:t>2.Д/И «Пешеходы и транспорт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1. Д/И «Найди такой же знак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2. Настольно-печ. игра «Дорожные знаки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Сравнительное наблюдение за автобусом, троллейбусом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ть представления об особенностях движения троллейбуса и автобуса (троллейбус движется с помощью электричества, автобус заправляют бензином)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 Отгадывание загадок по видам транспорта;</w:t>
            </w:r>
          </w:p>
          <w:p>
            <w:pPr>
              <w:pStyle w:val="Normal"/>
              <w:rPr/>
            </w:pPr>
            <w:r>
              <w:rPr/>
              <w:t>2.Д/И «Разрезные картинки».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Что такое перекресток?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матривание иллюстраций с изображением оживленного перекрестка, побуждать детей к внимательному прослушиванию короткого рассказа, учить ставить вопросы  к прочитанному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Просмотр видеофильмов: «Уроки тетушки Совы», «Смешарики «Уроки безопасности»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Виды транспорта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ить знания  о видах транспорт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/и «Разрезанные картинки» .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Развлечение «Путешествие по городу дорожных знаков».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150" w:after="150"/>
              <w:rPr>
                <w:color w:val="303F50"/>
              </w:rPr>
            </w:pPr>
            <w:r>
              <w:rPr>
                <w:color w:val="000000"/>
              </w:rPr>
              <w:t>Уточнить и закрепить знания детей о правилах поведения на улице, о правилах дорожного движения, о различных видах транспорта, развивать внимание, совершенствовать, координацию движения, воспитывать культуру поведения в общественном транспорте.</w:t>
            </w:r>
          </w:p>
          <w:p>
            <w:pPr>
              <w:pStyle w:val="Normal"/>
              <w:rPr>
                <w:color w:val="303F50"/>
              </w:rPr>
            </w:pPr>
            <w:r>
              <w:rPr>
                <w:color w:val="303F50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дом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Опасные предметы дома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ть детям представление об опасных для жизни и здоровья предметах, с которыми они встречаются в быту, об их необходимости для человека, о правилах пользования им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/>
              <w:t>1.Д/И «Что можно, что нельзя?»;</w:t>
            </w:r>
          </w:p>
          <w:p>
            <w:pPr>
              <w:pStyle w:val="Normal"/>
              <w:rPr/>
            </w:pPr>
            <w:r>
              <w:rPr/>
              <w:t>2.Д/И «Раз, два, три, что может быть опасное найди».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Электроприборы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комить детей с электроприборами, их назначением и правилами пользования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1. Беседа «Правила обращения с электроприборами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5c0"/>
                <w:color w:val="000000"/>
              </w:rPr>
              <w:t>2. Д/и «Электроприборы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5c0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Чем опасен пожар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лжать знакомить детей с таким явлением, как пожар; воспитывать уверенность в своих действиях; обогатить словарь детей новыми понятиями и словам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ыт со свечей»-показать, что свеча дает нам тепло, свет, но и может обжечь и от нее могут загореться предметы.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Профессия пожарного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комить детей с профессией пожарного , с качествами его характера (смелость, мужество, ловкость, доброта), воспитывать уважение к людям этой професси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/>
              <w:t>1.Показ видеофильма «Уроки тетушки Совуньи»;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2.</w:t>
            </w:r>
            <w:r>
              <w:rPr>
                <w:rStyle w:val="C5c0"/>
                <w:color w:val="000000"/>
              </w:rPr>
              <w:t xml:space="preserve"> . Чтение стих-я С. Маршака «Рассказ о неизвестном герое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8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Пожар – это опасно».</w:t>
            </w:r>
          </w:p>
        </w:tc>
        <w:tc>
          <w:tcPr>
            <w:tcW w:w="59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комить детей с основными правилами по пожарной безопасности, с первичными действиями при обнаружении пожара; учить правильно сообщать о пожаре по телефону – 0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С/Р игра «Знает каждый гражданин это номер – 01»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П/И «Кто быстрее?»</w:t>
            </w:r>
          </w:p>
        </w:tc>
      </w:tr>
      <w:tr>
        <w:trPr>
          <w:trHeight w:val="205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Играем во дворе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с детьми различные опасные ситуации, которые могут возникнуть при играх во дворе дома, научить их необходимым мерам предосторо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/И « «Опасно – не опасно»;</w:t>
            </w:r>
          </w:p>
          <w:p>
            <w:pPr>
              <w:pStyle w:val="Normal"/>
              <w:rPr/>
            </w:pPr>
            <w:r>
              <w:rPr/>
              <w:t>2.Д/И «Как избежать неприятностей?».</w:t>
            </w:r>
          </w:p>
        </w:tc>
      </w:tr>
      <w:tr>
        <w:trPr>
          <w:trHeight w:val="15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лечение «Безопасность дома»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формировать у детей представление об опасных предметах, которые встречаются в быту, необходимости этих предметов для человека, правилах пользования ими</w:t>
            </w:r>
            <w:r>
              <w:rPr>
                <w:rFonts w:cs="Verdana" w:ascii="Verdana" w:hAnsi="Verdana"/>
                <w:color w:val="303F50"/>
                <w:sz w:val="20"/>
                <w:szCs w:val="20"/>
                <w:shd w:fill="FFFFFF" w:val="clear"/>
              </w:rPr>
              <w:t>.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и природа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Не собирай незнакомые грибы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Дать понятие о том, что нельзя собирать незнакомые грибы – они могут быть опасными для человека. </w:t>
            </w:r>
            <w:r>
              <w:rPr>
                <w:rStyle w:val="C3"/>
                <w:color w:val="000000"/>
              </w:rPr>
              <w:t>Научить различать их по внешнему виду(по картинкам) и по тем признакам, которые приводятся  в загадках и объяснениях воспитател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C3"/>
                <w:color w:val="000000"/>
              </w:rPr>
              <w:t>-  дать знания о том, что в пищу можно употреблять  съедобные грибы только после обработки (варки, засолк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Style w:val="C5c0"/>
                <w:color w:val="000000"/>
              </w:rPr>
            </w:pPr>
            <w:r>
              <w:rPr>
                <w:rStyle w:val="C5c0"/>
                <w:color w:val="000000"/>
              </w:rPr>
              <w:t xml:space="preserve">1. Чтение рассказов </w:t>
            </w:r>
            <w:r>
              <w:rPr>
                <w:color w:val="000000"/>
                <w:shd w:fill="FFFFFF" w:val="clear"/>
              </w:rPr>
              <w:t>И. Андреенко «Грибной посёлок», Г. Новицкая «Боровик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2. Беседы о грибах, рассматривание плаката «Грибы», муляжей грибов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3. Наст.-печ. игра «Полное лукошко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Осторожно, ядовито!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ь детей внимательно относиться к растениям в природе, понимать, что среди них могут быть ядовитые; учить соблюдать осторожность, развивать любознательност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1. Ситуативная игра «Осторожно, ядовито!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2. Наст. игра «Каждый грибок в свой кузовок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3. Чтение сказки В. Даля «Война грибов с ягодами»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Правила безопасности на льду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ть детям знания о правилах поведения на льду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1. «Правила безопасности на льду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2. Беседа «Что такое метель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был наказан любопытный язычок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знания детей, о том, что железные предметы зимой очень опасны, к ним нельзя прикасаться языком, губами т голыми рукам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/И «Два мороза»;</w:t>
            </w:r>
          </w:p>
          <w:p>
            <w:pPr>
              <w:pStyle w:val="Normal"/>
              <w:rPr/>
            </w:pPr>
            <w:r>
              <w:rPr/>
              <w:t>2.Беседы по теме.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Осторожно, сосульки и снег с крыши!»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о том, что сосульки могут быть опасны для человека. При падении с крыши, сосульки и снег могут нанести серьезную травму человеку. Учить предвидеть опасности не ходить вблизи крыш, на которых есть сосульки.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тивная игра «Праздник природы»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45" w:after="0"/>
              <w:ind w:left="-195" w:hanging="0"/>
              <w:rPr/>
            </w:pPr>
            <w:r>
              <w:rPr>
                <w:color w:val="303F50"/>
              </w:rPr>
              <w:t xml:space="preserve">  </w:t>
            </w:r>
            <w:r>
              <w:rPr/>
              <w:t>Закрепить знания о культуре поведения в природе.</w:t>
            </w:r>
          </w:p>
          <w:p>
            <w:pPr>
              <w:pStyle w:val="Normal"/>
              <w:shd w:fill="FFFFFF" w:val="clear"/>
              <w:spacing w:lineRule="atLeast" w:line="293" w:before="45" w:after="0"/>
              <w:ind w:left="-195" w:hanging="0"/>
              <w:rPr/>
            </w:pPr>
            <w:r>
              <w:rPr/>
              <w:t xml:space="preserve">  </w:t>
            </w:r>
            <w:r>
              <w:rPr/>
              <w:t xml:space="preserve">Расширить представление о понятие « красная </w:t>
            </w:r>
          </w:p>
          <w:p>
            <w:pPr>
              <w:pStyle w:val="Normal"/>
              <w:shd w:fill="FFFFFF" w:val="clear"/>
              <w:spacing w:lineRule="atLeast" w:line="293" w:before="45" w:after="0"/>
              <w:ind w:left="-195" w:hanging="0"/>
              <w:rPr/>
            </w:pPr>
            <w:r>
              <w:rPr/>
              <w:t xml:space="preserve">    </w:t>
            </w:r>
            <w:r>
              <w:rPr/>
              <w:t xml:space="preserve">Книга».       </w:t>
            </w:r>
          </w:p>
          <w:p>
            <w:pPr>
              <w:pStyle w:val="Normal"/>
              <w:shd w:fill="FFFFFF" w:val="clear"/>
              <w:spacing w:lineRule="atLeast" w:line="293" w:before="45" w:after="0"/>
              <w:rPr/>
            </w:pPr>
            <w:r>
              <w:rPr/>
              <w:t>Формировать основы экологической грамотности: представления детей о том, что живая природа нуждается в помощи и защите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и другие люди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наешь ли ты свое имя и фамилию?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правильно называть свое имя и фамилию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матическая беседа;</w:t>
            </w:r>
          </w:p>
          <w:p>
            <w:pPr>
              <w:pStyle w:val="Normal"/>
              <w:rPr/>
            </w:pPr>
            <w:r>
              <w:rPr/>
              <w:t>2.Д/И «Кто я?»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В гостях 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Айболита»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ление знаний детей о понятии «здоровья», уточнить правила сохранения здоровья, сформировать интерес к собственному организму, самочувствию, настроению, связанному с состоянием здоровь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1. «Выбери правильно» (предметы ухода за собой)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2. Д/и «Продукты питания, помогающие укрепить организм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AFAFA" w:val="clear"/>
              </w:rPr>
              <w:t>«О несовпадении приятной внешности и добрых намерен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AFAFA" w:val="clear"/>
              </w:rPr>
            </w:pPr>
            <w:r>
              <w:rPr>
                <w:shd w:fill="FAFAFA" w:val="clear"/>
              </w:rPr>
              <w:t>Объяснить ребёнку, что приятная внешность незнакомого человека не всегда означает его добрые намерения.</w:t>
            </w:r>
          </w:p>
          <w:p>
            <w:pPr>
              <w:pStyle w:val="Style14"/>
              <w:shd w:fill="FAFAFA" w:val="clear"/>
              <w:spacing w:before="26" w:after="26"/>
              <w:ind w:firstLine="184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 Ш. Перро «Красная шапочка»</w:t>
            </w:r>
          </w:p>
          <w:p>
            <w:pPr>
              <w:pStyle w:val="Style14"/>
              <w:shd w:fill="FAFAFA" w:val="clear"/>
              <w:spacing w:before="26" w:after="26"/>
              <w:ind w:firstLine="184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Verdana" w:hAnsi="Verdana" w:cs="Verdana"/>
                <w:color w:val="464646"/>
                <w:sz w:val="16"/>
                <w:szCs w:val="16"/>
                <w:shd w:fill="FAFAFA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AFAFA" w:val="clear"/>
              </w:rPr>
              <w:t>«Контакты с животными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AFAFA" w:val="clear"/>
              </w:rPr>
            </w:pPr>
            <w:r>
              <w:rPr>
                <w:shd w:fill="FAFAFA" w:val="clear"/>
              </w:rPr>
              <w:t>Объяснить детям, что контакты с животными иногда могут быть опасны. Развивать способность описывать, устанавливать простейшие причинно-следственные связи. Воспитывать бережное и заботливое отношение к животным.</w:t>
            </w:r>
          </w:p>
          <w:p>
            <w:pPr>
              <w:pStyle w:val="Style14"/>
              <w:shd w:fill="FAFAFA" w:val="clear"/>
              <w:spacing w:before="26" w:after="26"/>
              <w:ind w:firstLine="184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ситуации «Встреча с чужой собакой».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AFAFA" w:val="clear"/>
              </w:rPr>
              <w:t>«Если чужой приходит в дом»</w:t>
            </w:r>
          </w:p>
          <w:p>
            <w:pPr>
              <w:pStyle w:val="Style14"/>
              <w:shd w:fill="FAFAFA" w:val="clear"/>
              <w:spacing w:before="26" w:after="26"/>
              <w:ind w:firstLine="1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детей  с правилами личной безопасности; формировать чувство самосохранения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/И «Вызови полицию;</w:t>
            </w:r>
          </w:p>
          <w:p>
            <w:pPr>
              <w:pStyle w:val="Normal"/>
              <w:rPr/>
            </w:pPr>
            <w:r>
              <w:rPr/>
              <w:t>2.Д/И «Наблюдайка»;</w:t>
            </w:r>
          </w:p>
          <w:p>
            <w:pPr>
              <w:pStyle w:val="Normal"/>
              <w:rPr/>
            </w:pPr>
            <w:r>
              <w:rPr/>
              <w:t>3.Беседа «Гости званные и незваные».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огда нельзя слушать старших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с детьми опасные ситуации возможных контактов с незнакомыми людьм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/И «Добрый или злой?»;</w:t>
            </w:r>
          </w:p>
          <w:p>
            <w:pPr>
              <w:pStyle w:val="Normal"/>
              <w:rPr/>
            </w:pPr>
            <w:r>
              <w:rPr/>
              <w:t>2.Д/И «Можно – нельзя».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 кому нужно обратиться если ты потерялся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детям, к каким взрослым нужно обратиться за помощью, если ты потерялся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овая ситуация: «Знаешь ли ты свой адрес, телефон и можешь объяснить где живешь?»;</w:t>
            </w:r>
          </w:p>
          <w:p>
            <w:pPr>
              <w:pStyle w:val="Normal"/>
              <w:rPr/>
            </w:pPr>
            <w:r>
              <w:rPr/>
              <w:t>2.Игра «Ищу тебя»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лечение «Как стать Неболейкой»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я о здоровом образе жизни. Учить детей следить за своим здоровьем. </w:t>
            </w:r>
          </w:p>
        </w:tc>
      </w:tr>
      <w:tr>
        <w:trPr>
          <w:trHeight w:val="82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недели)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изученного материала по ОБЖ. Проведение тематических заданий и беседы по пройденным тем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алендарно – тематический пл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шая  груп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101"/>
        <w:gridCol w:w="4668"/>
        <w:gridCol w:w="5269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  <w:p>
            <w:pPr>
              <w:pStyle w:val="Normal"/>
              <w:jc w:val="center"/>
              <w:rPr/>
            </w:pPr>
            <w:r>
              <w:rPr/>
              <w:t>(2 недели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ить уровень знаний по ОБЖ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знакомительная беседа;</w:t>
            </w:r>
          </w:p>
          <w:p>
            <w:pPr>
              <w:pStyle w:val="Normal"/>
              <w:rPr/>
            </w:pPr>
            <w:r>
              <w:rPr/>
              <w:t>2.Рассматривание иллюстраций, видео слайдов;</w:t>
            </w:r>
          </w:p>
          <w:p>
            <w:pPr>
              <w:pStyle w:val="Normal"/>
              <w:rPr/>
            </w:pPr>
            <w:r>
              <w:rPr/>
              <w:t>3.Д/И «Что такое безопасность?»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ая азбука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«Мы знакомимся с улицей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накомить детей с улицей, ее особенностями; закрепить правила поведения на улице: быть внимательным, идти по тротуару по правой стороне, переходить улицу по переходу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. Конструирование «Наша Улица»;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2.Мультимедийные презентации «Улицы нашего города»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3. Просмотр м/ф «Улица полна неожиданностей»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«В городском транспорте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акрепить знания детей о городском транспорте, о правилах дорожного движения; воспитывать культуру поведения в транспорте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 </w:t>
            </w:r>
            <w:r>
              <w:rPr/>
              <w:t>1.Д/И «Пешеходы и транспорт»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2.С/р игра «Автобус».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«Дорожные знаки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ормирование знаний о дорожных знаках. Расширять представления о дорожных знаках и их назначении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ртинки «Дорожные знаки»: подземный переход, пешеходный переход, движение пешеходов запрещено, место остановки общественного транспорта,  дети, железнодорожный переезд, пункт первой медицинской помощи, больница, пункт питания, въезд запрещен, велосипедная дорожка.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Пора, не пора – не ходи со двора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точнить знания детей о правилах поведения на улице (не играть на проезжей части, кататься на велосипеде во дворе или на детской площадке)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.Иллюстрации с изображением дорожных ситуаций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.Д.и. «Закончи строчку»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Игровая ситуация «Кто самый грамотный пешеход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вершенствовать знания «Дорожной грамоты».  Дать представления о «предупреждающих», «запрещающих», «информационных» знаках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зентация «Учим дорожные знаки»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Опасный перекресток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ширять знания об особенностях движения транспорта на перекрестке; продолжать знакомить с правилами передвижения пешеходов и машин с помощью трехцветного светофора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Д/и «Путешествие по городу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С/р игра «Шоферы»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«Пешеходный переход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ормировать представление о пешеходном переходе, учить определять пешеходный переход по его основным признакам, учить правильному поведению на пешеходном переходе при отсутствии светофора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0"/>
                <w:color w:val="000000"/>
              </w:rPr>
              <w:t>Просмотр видеофильмов: «Уроки тетушки Совы», «Смешарики «Уроки безопасности»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Разработка безопасного маршрута «Дом – детский сад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накомить с названиями ближайших к детскому саду улиц и улиц, на которых живут дети; учить детей свободно ориентироваться в своем комплексе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/и «Улица, на которой расположен наш детский сад»; составление рассказов из личного опыта «Как пройти от дома до детского сада»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Театрализированная игра «Как дети научили Бабу Ягу правилам дорожного движения»</w:t>
            </w:r>
          </w:p>
        </w:tc>
        <w:tc>
          <w:tcPr>
            <w:tcW w:w="9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ормирование и закрепление знания об опасностях, которые ожидают на улице, повторение правил поведения на улице, воспитание интереса к театрализованной деятельности.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дом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  <w:t>«Электрические приборы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комить детей с предметами, которыми нельзя пользоваться самостоятельно, учить осторожно обращаться с электроприборами; воспитывать привычку слушать старших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Отгадывание загадок об изучаемых предметах. Рисование отгадок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Д/и «Так – не  так»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Зимние забавы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формировать представление о правилах безопасности во время проведения зимних игр;  научить детей пользоваться лыжами, коньками, санками; воспитывать интерес к спортивным играм;  продолжать воспитывать уважительное, дружеское отношение друг к другу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езентация «Безопасность во время  зимних каникул</w:t>
            </w:r>
            <w:r>
              <w:rPr>
                <w:color w:val="000000"/>
                <w:sz w:val="22"/>
                <w:szCs w:val="22"/>
                <w:shd w:fill="FFFFFF" w:val="clear"/>
              </w:rPr>
              <w:t>»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Пожарный – профессия героическая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должать знакомить детей с таким явлением, как пожар;  воспитывать уверенность в своих действиях; обогатить словарь детей новыми понятиями и словами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.Беседа «Пожарный – профессия героическая»; 2.Чтение С.Маршака «Рассказ о неизвестном герое»;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 П/и «Кто быстрее?».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Огонь – друг, огонь - враг»</w:t>
            </w:r>
            <w:r>
              <w:rPr>
                <w:rStyle w:val="Appleconvertedspace"/>
                <w:b/>
                <w:i/>
                <w:color w:val="000000"/>
                <w:shd w:fill="FFFFFF" w:val="clear"/>
              </w:rPr>
              <w:t> 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ь детей рассказывать о том, какую пользу приносит огонь человеку; закрепить знания детей о том, к чему может привести неосторожное обращение с  огнем; знать и соблюдать правила поведения при пожаре;  воспитывать у детей уважение  к труду пожарных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.Презентация «О добром и злом огне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.Рассматривание иллюстраций с изображением пожарной машины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.Рисование «Пожарная машина»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Служба 01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комить детей со службой 01; сформировать представления о правилах поведения с огнем, электроприборам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смотр мультфильма «Игры с огнем» из серии «Смешарики. Азбука ОБЖ», рисование на тему «Огонь – друг и враг»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В мире опасных вещей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29"/>
              <w:shd w:fill="FFFFFF" w:val="clear"/>
              <w:spacing w:before="0" w:after="0"/>
              <w:ind w:right="56" w:hanging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одолжать знакомить детей с предметами, которые могут быть опасны для</w:t>
            </w:r>
          </w:p>
          <w:p>
            <w:pPr>
              <w:pStyle w:val="C21c29"/>
              <w:shd w:fill="FFFFFF" w:val="clear"/>
              <w:spacing w:before="0" w:after="0"/>
              <w:ind w:right="56" w:hanging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жизни и здоровья, но которые необходимы человеку. Предостеречь от возможных</w:t>
            </w:r>
          </w:p>
          <w:p>
            <w:pPr>
              <w:pStyle w:val="C21c29"/>
              <w:shd w:fill="FFFFFF" w:val="clear"/>
              <w:spacing w:before="0" w:after="0"/>
              <w:ind w:right="56" w:hanging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несчастных случаев в бы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6" w:hanging="0"/>
              <w:jc w:val="both"/>
              <w:rPr/>
            </w:pPr>
            <w:r>
              <w:rPr>
                <w:color w:val="000000"/>
              </w:rPr>
              <w:t>Рассматривание </w:t>
            </w:r>
            <w:r>
              <w:rPr>
                <w:color w:val="000000"/>
                <w:u w:val="single"/>
              </w:rPr>
              <w:t>к</w:t>
            </w:r>
            <w:r>
              <w:rPr>
                <w:color w:val="000000"/>
              </w:rPr>
              <w:t>артинок с изображением - ножниц, шила, скрепок, булавок, кнопок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ркуля, перочинного ножика, гвоздя, молотка, ножовки, клещ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Ситуативная игра «История про девочку Леночку»</w:t>
            </w:r>
          </w:p>
        </w:tc>
        <w:tc>
          <w:tcPr>
            <w:tcW w:w="9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ормирование безопасного поведения в быту, закрепление знаний о том, что с огнем шутки плохи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и природа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Чем полезен снег для человека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здоровительными свойствами снега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ыты со снегом и льдом. </w:t>
            </w:r>
          </w:p>
          <w:p>
            <w:pPr>
              <w:pStyle w:val="Normal"/>
              <w:rPr/>
            </w:pPr>
            <w:r>
              <w:rPr/>
              <w:t>2. Практические задания «Оказание первой медпомощи с помощью снега и льд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Чтение Суриков «Зима».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Безопасность на льду весной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сказать детям о том, как надо вести себя у водоемов весной, познакомить со способами и средствами спасения утопающих, а также с правилами безопасного поведения на льду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по картинкам «Что бывает, когда трескается лёд». Чтение худ/ литературы: «Дед Мазай и зайцы» Д/игра «Да-нет» Рассматривание иллюстрации с изображением опасных ситуации.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 Правила оказания первой помощи – при ушибах, порезах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акреплять умение оказывать себе и другому первую помощь при порезах, ожогах, ушибах. Научиться разговаривать по телефону, ознакомиться с номером телефона «Скорой помощи» - 0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матривание иллюстрации  с изображением оказания первой помощи при ушибах и порезах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/ ролевая игра « Травмпункт»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«Съедобные и несъедобные грибы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накомить детей с разновидностью грибов, учить отличать ядовитые от съедобных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о грибах. Рассматривание картинок с изображением грибов. Д/И «Съедобное, не съедобное». Чтение сказки В. Даля «Война грибов с ягодами».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«Лекарственны е и ядовитые растения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знакомить детей с лекарственными и ядовитыми растениями, дать знания о простейших способах использования некоторых из них. Учить детей узнавать ядовитые растения, дать знания о том, что ядами этих растений можно отравиться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Лекарственные и ядовитые растения». Д/И « растительный мир». Рассматривание картинок.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6"/>
                <w:b/>
                <w:bCs/>
                <w:i/>
                <w:color w:val="000000"/>
              </w:rPr>
              <w:t xml:space="preserve">Развлечения </w:t>
            </w:r>
          </w:p>
          <w:p>
            <w:pPr>
              <w:pStyle w:val="C5c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6"/>
                <w:b/>
                <w:bCs/>
                <w:i/>
                <w:color w:val="000000"/>
              </w:rPr>
              <w:t> </w:t>
            </w:r>
            <w:r>
              <w:rPr>
                <w:rStyle w:val="C22"/>
                <w:b/>
                <w:bCs/>
                <w:i/>
                <w:color w:val="000000"/>
              </w:rPr>
              <w:t>«Здравствуй, матушка Природа!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9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Формировать экологическую культуры детей, формировать правила экологически грамотного взаимодействия с окружающей средой.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сширять знания детей о растительном и животном мире леса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оспитывать у детей любовь к природ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и другие люди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«Опасность контактов с незнакомыми взрослыми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смотреть и обсудить типичные опасные ситуации возможных контактов с незнакомыми людьми на улице. Научиться разговаривать по телефону, ознакомиться с номером телефона «Милиции» - 0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Чтение худ. литературы: Шарль Перро « Красная шапочка». </w:t>
            </w:r>
          </w:p>
          <w:p>
            <w:pPr>
              <w:pStyle w:val="Normal"/>
              <w:rPr/>
            </w:pPr>
            <w:r>
              <w:rPr/>
              <w:t>2.Повторение домашнего адреса и Ф.И.О.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. Д/игра «Узнай по описанию».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«Чтобы не было беды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точнить представление детей о правилах пожарной безопасности дома и в детском саду, Научиться разговаривать по телефону, ознакомиться с номером телефона «Пожарной части» - 0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Беседа: «Действия при пожаре» с использованием иллюстраций, плакатов. 2.Чтение стихотворений Н.Беляниной «На досуге ребятишки…», «От горящей спички летом…», беседа по содержанию. </w:t>
            </w:r>
          </w:p>
          <w:p>
            <w:pPr>
              <w:pStyle w:val="Normal"/>
              <w:rPr/>
            </w:pPr>
            <w:r>
              <w:rPr/>
              <w:t>4.Д/и «Средства пожаротуш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«Скорая помощь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знакомить детей с номером Телефона «03». Научить вызывать скорую медицинскую помощь. Формировать представление о профессии врача скорой помощи, воспитывать уважение к их труду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Беседа «Как доктор лечит детей», «Как вести себя во время болезни». 2.Экскурсия в медицинский кабинет. 3.Д/и « Что нужно для работы врачу?». С/и «поликлиника»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« Опасные предметы вокруг нас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знакомить детей с опасными предметами; Объяснить технику безопасности при их использовании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Опытно-исследовательская деятельность: что можно делать ножницами, иголкой, кнопкой и т. д. 2.Д/И « Можно- нельзя», « Отбери предметы, которые нельзя трогать».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«Если ты потерялся на улице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чить правильно вести себя, если потерялся на улице и к кому обратиться за помощью в данной ситуации. Научиться разговаривать по телефону, ознакомиться с номером телефона «Милиции» - 02.. 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вторение домашнего адреса и Ф.И.О родителей. </w:t>
            </w:r>
          </w:p>
          <w:p>
            <w:pPr>
              <w:pStyle w:val="Normal"/>
              <w:rPr/>
            </w:pPr>
            <w:r>
              <w:rPr/>
              <w:t>2.Подвижная игра «Беги ко мн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. Рисование (цветными карандашами) « Мой дом»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«О несовпадении приятной внешности и добрых намерений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ть детям знания о том, что нельзя вступать в разговоры с незнакомцами, идти с ними; и , что бы они не предлагали, отвечать: «нет» и сразу уходить туда, где много людей, при необходимости кричать и звать на помощь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Беседа «Беседы с незнакомцам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Д/И « Что можно, что нельзя».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4F4F4" w:val="clear"/>
              </w:rPr>
              <w:t>«Уроки безопасности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4F4F4" w:val="clear"/>
              </w:rPr>
            </w:pPr>
            <w:r>
              <w:rPr>
                <w:shd w:fill="F4F4F4" w:val="clear"/>
              </w:rPr>
              <w:t>Познакомить с опасностями, которые встречаются в жизни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 «Уроки тетушки Совы».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1c2"/>
                <w:b/>
                <w:bCs/>
                <w:i/>
                <w:color w:val="000000"/>
              </w:rPr>
              <w:t>Сказкотерапия  «Я и другие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основы безопасности жизнедеятельности человека. Формировать умение обращаться за помощью к взрослым. Называть свое имя, фамилию, возраст, домашний адрес, телефон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1.Чтение сказки «Роза и Ромашка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  <w:r>
              <w:rPr>
                <w:color w:val="000000"/>
                <w:shd w:fill="FFFFFF" w:val="clear"/>
              </w:rPr>
              <w:t>. О.В.Хухлаева, О.Е.Хухлаев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</w:t>
            </w:r>
            <w:r>
              <w:rPr>
                <w:b/>
                <w:i/>
                <w:color w:val="000000"/>
                <w:shd w:fill="FFFFFF" w:val="clear"/>
              </w:rPr>
              <w:t>.</w:t>
            </w:r>
            <w:r>
              <w:rPr>
                <w:color w:val="000000"/>
                <w:shd w:fill="FFFFFF" w:val="clear"/>
              </w:rPr>
              <w:t xml:space="preserve">Комуникативная 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bCs/>
                <w:iCs/>
                <w:color w:val="000000"/>
                <w:shd w:fill="FFFFFF" w:val="clear"/>
              </w:rPr>
              <w:t>игра «Подари камешек»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hd w:fill="FFFFFF" w:val="clear"/>
              </w:rPr>
              <w:t>3.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i/>
                <w:iCs/>
                <w:color w:val="000000"/>
                <w:shd w:fill="FFFFFF" w:val="clear"/>
              </w:rPr>
              <w:t>Релаксационная игра: «На полянке»</w:t>
            </w:r>
          </w:p>
        </w:tc>
      </w:tr>
      <w:tr>
        <w:trPr>
          <w:trHeight w:val="83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недели)</w:t>
            </w:r>
          </w:p>
        </w:tc>
        <w:tc>
          <w:tcPr>
            <w:tcW w:w="9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изученного материала по ОБЖ. Проведение тематических заданий и беседы по пройденным тем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алендарно – тематический пл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тельная  груп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163"/>
        <w:gridCol w:w="2867"/>
        <w:gridCol w:w="8067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недели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ить уровень знаний по ОБЖ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знакомительная беседа;</w:t>
            </w:r>
          </w:p>
          <w:p>
            <w:pPr>
              <w:pStyle w:val="Normal"/>
              <w:rPr/>
            </w:pPr>
            <w:r>
              <w:rPr/>
              <w:t>2.Рассматривание иллюстраций, видео слайдов;</w:t>
            </w:r>
          </w:p>
          <w:p>
            <w:pPr>
              <w:pStyle w:val="Normal"/>
              <w:rPr/>
            </w:pPr>
            <w:r>
              <w:rPr/>
              <w:t>3.Д/И «Что такое безопасность?»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ая азбука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Зачем нужны дорожные знаки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Закрепить знания детей о правилах поведения на улице; вспомнить известные дорожные знаки, познакомить с новыми знаками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Беседа « Значение знаков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Целевая прогулка по улиц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Наблюдение за транспорто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Д/И «Найди и назови», «Найди такой же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С/И «Транспорт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Правила поведения в транспорте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ознакомить детей с правилами этичного и безопасного поведения в городском транспорте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Беседа «Как правильно входить и выходить из транспорта», «Как обходим транспорт, переходя через дорогу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Игра «Автобус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Правила безопасного перехода через дорогу, правила поведения на улице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Уточнить представление детей о правилах поведения на улицах города, закрепить знания о правилах дорожного движения, о сигналах светофора и значении сигнала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Чтение: С. Михалков «Дядя Степа – милиционер» В.Суслов «Его сигнал – для всех закон»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.Загадки о  правилах дорожного движ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Подвижная игра «Стоп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Моя дорожная Грамота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Закрепление знаний об информационно-указательных, запрещающих дорожных знаках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Беседа «Моя дорожная грамот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Рассматривание картин, иллюстраций, изображающих дорожное движение в зимний период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Д/и «дорожные знаки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Проведу маму по опасному перекрёстку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Формирование представлений о том, как переходить улицу на перекрёстке, где нет указателей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Викторина «Пешеход на улице» Беседа по картине «Улицы город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Рассматривание сюжетных картинок по тем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Чтение и заучивание пословиц по правилам дорожного движе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color w:val="000000"/>
                <w:shd w:fill="FFFFFF" w:val="clear"/>
              </w:rPr>
              <w:t>Площадь, бульвар, проспект</w:t>
            </w: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color w:val="000000"/>
                <w:shd w:fill="FFFFFF" w:val="clear"/>
              </w:rPr>
              <w:t>расширять знания детей о площади, бульваре, проспеке</w:t>
            </w: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</w:rPr>
              <w:t>.</w:t>
            </w:r>
            <w:r>
              <w:rPr>
                <w:color w:val="000000"/>
                <w:shd w:fill="FFFFFF" w:val="clear"/>
              </w:rPr>
              <w:t>, развивать познавательные процессы</w:t>
            </w: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1.Беседа: «Что такое и зачем 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. Подвижная игра: «Водитель и пешеходы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3. Рассматривание иллюстраций с изображением площади, бульвара, проспекта.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Кто самый грамотный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Закреплять знания детей как ориентироваться на дороге, совершенствовать умение по использованию правил дорожного движения в различных ситуациях,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.Беседа: «Мы на улице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. Дидактическая игра. «Правило поведения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3. Сюжетно ролевые игры: «Пешеходы и водители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4. Дидактическая игра «Собери знак»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Детский сад моего микрорайона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Дать представление о безопасном пути от дома к детскому саду. Учить использовать свои знания правил дорожного движения. Развивать ориентировку в окружающем пространстве и умение наблюдать за движением машин по проезжей части и во дворе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Дидактическая игра: «Дорога в детский са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hd w:fill="FFFFFF" w:val="clear"/>
              </w:rPr>
              <w:t>2.</w:t>
            </w:r>
            <w:r>
              <w:rPr>
                <w:color w:val="000000"/>
                <w:shd w:fill="FFFFFF" w:val="clear"/>
              </w:rPr>
              <w:t>Рисование «Маршрут из дома в детский сад»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Ребенок на улице города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лять знания об ориентировке на дороге, применяя правила дорожного движения для пешеходов и водителей. Машины движутся по проезжей части улицы, а пешеходы идут по тротуару; закрепить знания детей о светофоре. Упражнять внимание и память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1.Чтение « Как Веселые человечки учили правила дорожного движения» 2.Литературная викторина «Дорожная безопасность в стихах»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Развлечение</w:t>
            </w:r>
            <w:r>
              <w:rPr>
                <w:b/>
                <w:bCs/>
                <w:i/>
                <w:color w:val="000000"/>
                <w:shd w:fill="FFFFFF" w:val="clear"/>
              </w:rPr>
              <w:t xml:space="preserve"> "Я – примерный пешеход</w:t>
            </w:r>
            <w:r>
              <w:rPr>
                <w:bCs/>
                <w:i/>
                <w:color w:val="000000"/>
                <w:shd w:fill="FFFFFF" w:val="clear"/>
              </w:rPr>
              <w:t>"</w:t>
            </w:r>
          </w:p>
        </w:tc>
        <w:tc>
          <w:tcPr>
            <w:tcW w:w="10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color w:val="000000"/>
                <w:shd w:fill="FFFFFF" w:val="clear"/>
              </w:rPr>
              <w:t>Закреплять знания детей о правилах дорожного движения на улице, о дорожных знаках (предупреждающих, запрещающих, о знаках особых предписаний), о значении сигналов светофор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 Продолжать воспитывать внимательность, умение ориентироваться при переходе улицы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дом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000000"/>
                <w:shd w:fill="FFFFFF" w:val="clear"/>
              </w:rPr>
              <w:t>«Службы «01», «02», «03» всегда на страже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ормировать представления о службах спасения 01, 02, 03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точнить представления о профессиях пожарника, врача, милиционера, спасательных служб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спитывать нравственные качества, вызвать желание помочь людям в бед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чить детей обращаться с телефоном, суметь набрать номер и объяснить ситуацию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вторить правила поведения с огнём, на дороге,  на природе, в общественных места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казать  детям простые способы оказания помощи пострадавши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Беседа о службах, помогающих людям в беде.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милиция, пожарные, скорая)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Безопасность в нашей группе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Чтение С.Михалков «Дядя Стёпа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            </w:t>
            </w:r>
            <w:r>
              <w:rPr>
                <w:color w:val="000000"/>
              </w:rPr>
              <w:t>В.Маяковский «Кем быть?»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  </w:t>
            </w:r>
            <w:r>
              <w:rPr>
                <w:color w:val="000000"/>
              </w:rPr>
              <w:t>С.Маршак «Пожар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Загадывание загадок  об опасных предмета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Настольно – печатные игры « Как избежать неприятности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Чрезвычайные ситуации в доме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.Д/игры « Я знаю, что можно, а что нельзя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.С/Р игра «Служба спасения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. Продуктивная деятельность: изготовление книги   «Пожароопасные предметы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000000"/>
                <w:shd w:fill="FFFFFF" w:val="clear"/>
              </w:rPr>
              <w:t>«Предметы, требующие осторожного обращения»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точнить знания детей о предметах, опасных для жизни и здоровь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мочь им самостоятельно сделать выводы о последствиях неосторожного обращения с такими предмет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знакомить детей с предупреждающими знаками, указанными на предмета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точнить знания детей о службах, которые могут прийти на помощь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огащать речь детей новыми словам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Беседа о предметах ближайшего окружения, опасных для здоровь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Чтение Е.Воробьёв «Обрывок провода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Рассматривание картин о предметах ближайшего окружения,  электрических прибора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.Д/игры «Что было раньше, что теперь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                </w:t>
            </w:r>
            <w:r>
              <w:rPr>
                <w:color w:val="000000"/>
              </w:rPr>
              <w:t>«Как избежать неприятности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                </w:t>
            </w:r>
            <w:r>
              <w:rPr>
                <w:color w:val="000000"/>
              </w:rPr>
              <w:t>«Найди и назови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                </w:t>
            </w:r>
            <w:r>
              <w:rPr>
                <w:color w:val="000000"/>
              </w:rPr>
              <w:t>«Лото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                  </w:t>
            </w:r>
            <w:r>
              <w:rPr>
                <w:color w:val="000000"/>
              </w:rPr>
              <w:t>«Из чего сделано?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.Н/печатные игры «Чрезвычайные ситуации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                    </w:t>
            </w:r>
            <w:r>
              <w:rPr>
                <w:color w:val="000000"/>
              </w:rPr>
              <w:t>«Эволюция обычных вещей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.С/Р игра «Спасатели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 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000000"/>
                <w:shd w:fill="FFFFFF" w:val="clear"/>
              </w:rPr>
              <w:t>«Балкон, открытое окно и другие бытовые опасности»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ширять представления детей о предметах, которые могут служить источником опасности в дом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ти должны знать, что нельзя открывать окна и выглядывать в ни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мочь детям сделать выводы о последствиях неосторожного поведени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крепить знания о значке «Опасность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точнить знания детей о службах, которые могут прийти на помощь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креплять знания о свойствах стек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Беседа  «Мой дом», «Я знаю, что можно, а что нельзя», «Безопасность в нашей группе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 Целевая прогулка по улицам города, рассмотреть высотные  дома, какие опасности подстерегают людей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Загадывание о предметах ближайшего окружени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.Д/игры «Я знаю - это опасносто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                </w:t>
            </w:r>
            <w:r>
              <w:rPr>
                <w:color w:val="000000"/>
              </w:rPr>
              <w:t>«Бывает – не бывает?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.Н/печатные игры «Чрезвычайные ситуации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                  </w:t>
            </w:r>
            <w:r>
              <w:rPr>
                <w:color w:val="000000"/>
              </w:rPr>
              <w:t>«Как избежать неприятности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.Рассматривание плакатов «Безопасность дома и на улице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.С/Р игра «Семья» (проигрывание опасных ситуаций)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000000"/>
                <w:shd w:fill="FFFFFF" w:val="clear"/>
              </w:rPr>
              <w:t>«К кому можно обратиться, если ты потерялся»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точнить знания детей о большом город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ормировать знания о «чужих» и «своих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ъяснить детям, какие опасности могут подстерегать их  при контакте с незнакомыми людь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точнить знания о домашнем адресе и номере телефон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ъяснить безопасное поведение при контакте с чужими людь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точнить знания о том, к кому можно обратиться за помощь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Беседа  «Моя семья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Рассматривание фотографий о городе Новокузнецк, о семь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 Просмотр телепередачи «Жди меня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.Настольно – печатные игры «Профессии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                  </w:t>
            </w:r>
            <w:r>
              <w:rPr>
                <w:color w:val="000000"/>
              </w:rPr>
              <w:t>«Где я что видел?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                  </w:t>
            </w:r>
            <w:r>
              <w:rPr>
                <w:color w:val="000000"/>
              </w:rPr>
              <w:t>«Как избежать неприятности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.Д/игра «Бывает – не бывает?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                </w:t>
            </w:r>
            <w:r>
              <w:rPr>
                <w:color w:val="000000"/>
              </w:rPr>
              <w:t>«Почтальон» (иметь назвать Ф.И.,  свой адре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.С/Р игра «Бюро находок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Как вести себя дома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Уточнить представление детей о правилах  безопасного поведения дома, Предложить запомнить предметы, опасные для жизни, здоровья и сделать выводы о последствиях неосторожного обращения с такими предметами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Д/игра « Высоко – низко»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 С/ ролевая игра «Семья»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Аппликация « Опасные предметы»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Рассматривание иллюстрации  с изображением опасных предметов и    ситуаци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Сюжетно – ролевая игра «Семья» (сюжет «Один дома»)</w:t>
            </w:r>
          </w:p>
        </w:tc>
        <w:tc>
          <w:tcPr>
            <w:tcW w:w="10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ознанного правильного поведения, позволяющего опасные избегать ситуации дома. Закрепление знаний о правилах безопасности при общении с бытовыми приборами, острыми предметам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и прир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000000"/>
                <w:shd w:fill="FFFFFF" w:val="clear"/>
              </w:rPr>
              <w:t>«Безопасность на природе. Ядовитые грибы и ягоды»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точнить представления о том, что Земля наш общий дом – для людей и живых существ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яснить детям, что жизнь и здоровье человека зависит от того, как он умеет обращаться с природой и живыми существ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знакомить с правилами поведения на природе во время дождя, грозы, пожар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ать детям знания о правилах поведения при встрече с разными насекомы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спитывать у детей доброе отношение к живым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Беседы «Я знаю, что можно, а что нельзя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                </w:t>
            </w:r>
            <w:r>
              <w:rPr>
                <w:color w:val="000000"/>
              </w:rPr>
              <w:t>«Безопасность при общении с животными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                </w:t>
            </w:r>
            <w:r>
              <w:rPr>
                <w:color w:val="000000"/>
              </w:rPr>
              <w:t>«Съедобные и несъедобные гриб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Чтение Г.Новицкая «Дворняжка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                </w:t>
            </w:r>
            <w:r>
              <w:rPr>
                <w:color w:val="000000"/>
              </w:rPr>
              <w:t>А.Дмитриев «Бездомная кошка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    </w:t>
            </w:r>
            <w:r>
              <w:rPr>
                <w:color w:val="000000"/>
              </w:rPr>
              <w:t>Экологические сказки «Кто дал Земле жизнь?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                  </w:t>
            </w:r>
            <w:r>
              <w:rPr>
                <w:color w:val="000000"/>
              </w:rPr>
              <w:t>«Загадочный зверёк»  (Грехов астр.83.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Рассматривание энциклопедий о грибах, насекомых, диких животны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.Загадывание загадок о животных, насекомы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.С/игра «Юные экологи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.Продуктивная деятельность: изготовление табличек, оберегающих природу от загрязнения. 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hd w:fill="FFFFFF" w:val="clear"/>
              </w:rPr>
              <w:t>"Знакомство с Красной книгой"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Закреплять знания детей о среде обитания животных, птиц, растений, занесенных в Красную книгу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 Формировать обобщенные представления детей о том, что человеку необходимо оберегать животный и растительный мир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 Воспитывать у детей бережное отношение ко всему живому на Земл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 Разъяснить необходимость создания Красной книги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Проведение бесед о жизни животных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Чтение художественной литературы о природ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Разучивание стихотвор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4.Просмотр слайдов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Как избежать обморожения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Рассказать детям, что такое обморожение;, дать советы, чтобы его избежать и как оказывать первую помощь. Учить детей беречь свою жизнь и здоровье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Экскурсия в медицинский кабинет, беседа с медсестр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Рассматривание плакатов, брошюр по оказанию первой помощ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С/р игры: «Больница», «Поликлиника», «Аптека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Д/и: «Если малыш поранился», «Окажи первую помощь»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Безопасность на льду  весной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Рассказать детям о том, как надо вести себя у водоемов весной, познакомить со способами и средствами спасения утопающих, а также с правилами безопасного поведения на льду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Наблюдение по картинкам «Что бывает, когда трескается лёд»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.Чтение худ/ литературы: «Дед Мазай и зайцы»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Д/игра «Да-нет»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1c23"/>
                <w:color w:val="000000"/>
              </w:rPr>
              <w:t> </w:t>
            </w:r>
            <w:r>
              <w:rPr>
                <w:rStyle w:val="C11c23"/>
                <w:color w:val="000000"/>
              </w:rPr>
              <w:t>4.Рассматривание иллюстрации  с изображением опасных ситуации</w:t>
            </w:r>
            <w:r>
              <w:rPr>
                <w:rStyle w:val="C11c12c27"/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Будем беречь и охранять природу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ывать у детей природоохранное поведение; развивать представления о том, какие действия вредят природе, портят её, а какие способствуют её восстановлению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игры «Мы спасатели», «Юные экологи»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hd w:fill="FFFFFF" w:val="clear"/>
              </w:rPr>
              <w:t>Сказка про мудрого филина</w:t>
            </w:r>
          </w:p>
        </w:tc>
        <w:tc>
          <w:tcPr>
            <w:tcW w:w="10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Расширение и развитие экологических знаний и умений детей через экологические сказ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воспитывать любовь к природе, формировать навыки бережного отношения к природе, заботу о ней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воспитывать любовь к Родине, развивать интерес и любовь к родному краю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учить чувствовать природу, беречь и сохранять красоту окружающего мира и уметь выразить свои впечатления в художественном слове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учить детей видеть ценность всего живого на земле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пропаганда экологической культуры среди родителей воспитанников, вовлечение их в экологическую работу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и другие люд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Насильственные действия незнакомого взрослого на улице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Расширить знания детей о безопасности; учить правильно вести себя с незнакомыми людьми, знать, к кому можно обратиться за помощью в случае насилия со стороны взрослого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Чтение худ. литературы: Шарль Перро « Красная шапочка». </w:t>
            </w:r>
          </w:p>
          <w:p>
            <w:pPr>
              <w:pStyle w:val="Normal"/>
              <w:rPr/>
            </w:pPr>
            <w:r>
              <w:rPr/>
              <w:t>2.Повторение домашнего адреса и Ф.И.О. родителей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/>
              <w:t>3. Д/игра «Узнай по описанию»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Не садитесь с незнакомцем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Расширять знание детей о безопасности, учить правильно вести себя с незнакомыми людьми, воспитывать бережное отношение к своей жизни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Беседа «Беседы с незнакомцами».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/>
              <w:t>2.Д/И « Что можно, что нельзя»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000000"/>
                <w:shd w:fill="FFFFFF" w:val="clear"/>
              </w:rPr>
              <w:t>« Правила безопасного поведения»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Повторить и закрепить знания детей о правилах безопасного поведения в доме, на водоеме, во время купания; выяснить какие опасности могут подстерегать при общении с незнакомыми людьми; расширить кругозор детей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.Д/игра «Домашние опасности»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hd w:fill="FFFFFF" w:val="clear"/>
              </w:rPr>
              <w:t>2. Беседа«Как нужно купаться?»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</w:rPr>
              <w:t>«Зимние забавы и безопасность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/>
              <w:t>Формировать у детей культуру безопасного поведения на улице в зимний период времени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идактическая игра «Чем опасно? Расскажи правило»</w:t>
            </w:r>
          </w:p>
          <w:p>
            <w:pPr>
              <w:pStyle w:val="Normal"/>
              <w:rPr/>
            </w:pPr>
            <w:r>
              <w:rPr/>
              <w:t>2.Дидактическая игра «На прогулке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/>
              <w:t>3.Дидактическая игра «Опасности зимы»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  <w:t>«Как вести себя, чтоб не попасть в беду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едостеречь от неприятностей, связанных с контактами с незнакомыми людьми, продолжать обучать детей правилам безопасности и умения ориентироваться в чрезвычайных ситуациях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Беседы по безопасности в быту, в детском саду, на улице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color w:val="000000"/>
                <w:shd w:fill="FFFFFF" w:val="clear"/>
              </w:rPr>
              <w:t>2.Чтение русских народных сказок «Волк и семеро козлят», «Кот, петух и лиса», «Жихарка»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000000"/>
                <w:shd w:fill="FFFFFF" w:val="clear"/>
              </w:rPr>
              <w:t>«Сохрани своё здоровье сам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чить детей следить за своим здоровье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нать несложные приёмы самооздоравливани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меть оказать себе и другим людям элементарную помощь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точнить представления детей о профессиях врача, медсестры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ививать любовь к физическим нагрузкам и самомассажу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Беседа о здоровом образе жизн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Опыты. Определить частоту сердечных сокращений до и после бега, определить роль отдельных частей тела (пройти с закрытыми глазами, послушать, зажав уши и т.д.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Чтение С.Маршак «Почему у человека две руки и один язык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.Бондаренко «Уши и язык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. Загадывание загадок о частях тел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сматривание энциклопедий «Моё тело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.Настольно – печатные игры « Определи предмет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.Д/игры « Запомни  и повтори движения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hd w:fill="FFFFFF" w:val="clear"/>
              </w:rPr>
              <w:t>«Сто бед»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Учить правильно действовать в сложившейся ситуации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Ситуация : «Что делать если ты оказался заложником?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С/р игра: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пасатели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– тренин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Моя безопасность»</w:t>
            </w:r>
          </w:p>
        </w:tc>
        <w:tc>
          <w:tcPr>
            <w:tcW w:w="10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iCs/>
                <w:color w:val="000000"/>
                <w:shd w:fill="FFFFFF" w:val="clear"/>
              </w:rPr>
              <w:t>Закрепить</w:t>
            </w:r>
            <w:r>
              <w:rPr>
                <w:rStyle w:val="Appleconvertedspace"/>
                <w:bCs/>
                <w:iCs/>
                <w:color w:val="000000"/>
                <w:shd w:fill="FFFFFF" w:val="clear"/>
              </w:rPr>
              <w:t> </w:t>
            </w:r>
            <w:r>
              <w:rPr>
                <w:bCs/>
                <w:iCs/>
                <w:color w:val="000000"/>
                <w:shd w:fill="FFFFFF" w:val="clear"/>
              </w:rPr>
              <w:t>представления детей об источниках опасности,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iCs/>
                <w:color w:val="000000"/>
                <w:shd w:fill="FFFFFF" w:val="clear"/>
              </w:rPr>
              <w:t>Учить</w:t>
            </w:r>
            <w:r>
              <w:rPr>
                <w:rStyle w:val="Appleconvertedspace"/>
                <w:bCs/>
                <w:iCs/>
                <w:color w:val="000000"/>
                <w:shd w:fill="FFFFFF" w:val="clear"/>
              </w:rPr>
              <w:t> </w:t>
            </w:r>
            <w:r>
              <w:rPr>
                <w:bCs/>
                <w:iCs/>
                <w:color w:val="000000"/>
                <w:shd w:fill="FFFFFF" w:val="clear"/>
              </w:rPr>
              <w:t>отличать опасные для жизни ситуации от неопасных,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iCs/>
                <w:color w:val="000000"/>
                <w:shd w:fill="FFFFFF" w:val="clear"/>
              </w:rPr>
              <w:t>Закреплять</w:t>
            </w:r>
            <w:r>
              <w:rPr>
                <w:rStyle w:val="Appleconvertedspace"/>
                <w:bCs/>
                <w:iCs/>
                <w:color w:val="000000"/>
                <w:shd w:fill="FFFFFF" w:val="clear"/>
              </w:rPr>
              <w:t> </w:t>
            </w:r>
            <w:r>
              <w:rPr>
                <w:bCs/>
                <w:iCs/>
                <w:color w:val="000000"/>
                <w:shd w:fill="FFFFFF" w:val="clear"/>
              </w:rPr>
              <w:t>представления о правильных действиях в конкретных опасных ситуациях;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36"/>
                <w:szCs w:val="36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недели)</w:t>
            </w:r>
          </w:p>
        </w:tc>
        <w:tc>
          <w:tcPr>
            <w:tcW w:w="10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/>
              <w:t>Обобщение и повторение изученного материала по ОБЖ. Проведение тематических заданий и беседы по пройденным темам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shd w:fill="FFFFFF" w:val="clear"/>
        <w:spacing w:before="150" w:after="1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 ________________________________средняя__группа</w:t>
      </w:r>
    </w:p>
    <w:p>
      <w:pPr>
        <w:pStyle w:val="Normal"/>
        <w:jc w:val="center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42"/>
        <w:gridCol w:w="741"/>
        <w:gridCol w:w="719"/>
        <w:gridCol w:w="740"/>
        <w:gridCol w:w="856"/>
        <w:gridCol w:w="678"/>
        <w:gridCol w:w="679"/>
        <w:gridCol w:w="706"/>
        <w:gridCol w:w="794"/>
        <w:gridCol w:w="647"/>
        <w:gridCol w:w="594"/>
        <w:gridCol w:w="655"/>
        <w:gridCol w:w="606"/>
        <w:gridCol w:w="807"/>
        <w:gridCol w:w="974"/>
        <w:gridCol w:w="394"/>
        <w:gridCol w:w="502"/>
      </w:tblGrid>
      <w:tr>
        <w:trPr>
          <w:trHeight w:val="1611" w:hRule="atLeast"/>
          <w:cantSplit w:val="true"/>
        </w:trPr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ребёнк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ет виды городского транспорт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ет пользоваться столовыми приборами(вилка, нож), ножницы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правила поведения в природе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свое имя, фамилию и возраст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о работе пожарных, причинах возникновения пожаров и правилах поведения при пожаре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ет понятие как «улица», «дорога», «перекресток», «остановка  общественного транспорта».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ет опасных насекомых и ядовитые грибы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вый результат</w:t>
            </w:r>
          </w:p>
        </w:tc>
      </w:tr>
      <w:tr>
        <w:trPr>
          <w:trHeight w:val="347" w:hRule="atLeast"/>
          <w:cantSplit w:val="true"/>
        </w:trPr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ценка уровня развития:1 балл – большинство компонентов недостаточно развиты;2 балла – отдельные компоненты не развиты;3 балла – соответствует возрасту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старшая______группа</w:t>
      </w:r>
    </w:p>
    <w:p>
      <w:pPr>
        <w:pStyle w:val="Normal"/>
        <w:jc w:val="center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384"/>
        <w:gridCol w:w="745"/>
        <w:gridCol w:w="723"/>
        <w:gridCol w:w="739"/>
        <w:gridCol w:w="855"/>
        <w:gridCol w:w="715"/>
        <w:gridCol w:w="706"/>
        <w:gridCol w:w="711"/>
        <w:gridCol w:w="801"/>
        <w:gridCol w:w="602"/>
        <w:gridCol w:w="522"/>
        <w:gridCol w:w="653"/>
        <w:gridCol w:w="586"/>
        <w:gridCol w:w="813"/>
        <w:gridCol w:w="982"/>
        <w:gridCol w:w="394"/>
        <w:gridCol w:w="502"/>
      </w:tblGrid>
      <w:tr>
        <w:trPr>
          <w:trHeight w:val="1611" w:hRule="atLeast"/>
          <w:cantSplit w:val="true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ребёнка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ет правила дорожного движения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как оказать первую помощь при ушибах и укусах насекомых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ет источник опасности в быту. (электропртборы, утюг и др.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уется элементами дороги (проезжая часть, пешеходный переход, тротуар), работу светофора, движение транспорта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ет обращаться за помощью к взрослым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ет свое имя, фамилию, возраст, домашний адрес, телефон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уется правилами безопасного поведения во время иг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результат</w:t>
            </w:r>
          </w:p>
        </w:tc>
      </w:tr>
      <w:tr>
        <w:trPr>
          <w:trHeight w:val="347" w:hRule="atLeast"/>
          <w:cantSplit w:val="true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ценка уровня развития:1 балл – большинство компонентов недостаточно развиты;2 балла – отдельные компоненты не развиты;3 балла – соответствует возрасту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подготовительная ______группа</w:t>
      </w:r>
    </w:p>
    <w:p>
      <w:pPr>
        <w:pStyle w:val="Normal"/>
        <w:jc w:val="center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44"/>
        <w:gridCol w:w="744"/>
        <w:gridCol w:w="722"/>
        <w:gridCol w:w="741"/>
        <w:gridCol w:w="857"/>
        <w:gridCol w:w="682"/>
        <w:gridCol w:w="684"/>
        <w:gridCol w:w="707"/>
        <w:gridCol w:w="796"/>
        <w:gridCol w:w="632"/>
        <w:gridCol w:w="580"/>
        <w:gridCol w:w="657"/>
        <w:gridCol w:w="612"/>
        <w:gridCol w:w="807"/>
        <w:gridCol w:w="974"/>
        <w:gridCol w:w="394"/>
        <w:gridCol w:w="502"/>
      </w:tblGrid>
      <w:tr>
        <w:trPr>
          <w:trHeight w:val="1611" w:hRule="atLeast"/>
          <w:cantSplit w:val="true"/>
        </w:trPr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ребёнк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 представления о работе ГИБДД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ет меры предосторожности, оценивает свои возможности по преодолению опасности..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ы навыки поведения в ситуациях «Один дома», «Потерялся», «Заблудился»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ет правила дорожного движения.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культуру поведения на улице и в общественном транспорте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о том, что в случае необходимости нужно звонить по телефонам «01», «02», «03».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правила поведения на природе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вый результат</w:t>
            </w:r>
          </w:p>
        </w:tc>
      </w:tr>
      <w:tr>
        <w:trPr>
          <w:trHeight w:val="347" w:hRule="atLeast"/>
          <w:cantSplit w:val="true"/>
        </w:trPr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ценка уровня развития:1 балл – большинство компонентов недостаточно развиты;2 балла – отдельные компоненты не развиты;3 балла – соответствует возрас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10"/>
        </w:tabs>
        <w:ind w:left="20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c20">
    <w:name w:val="c1 c2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7">
    <w:name w:val="c27"/>
    <w:basedOn w:val="Style13"/>
    <w:qFormat/>
    <w:rPr/>
  </w:style>
  <w:style w:type="character" w:styleId="C1c22">
    <w:name w:val="c1 c22"/>
    <w:basedOn w:val="Style13"/>
    <w:qFormat/>
    <w:rPr/>
  </w:style>
  <w:style w:type="character" w:styleId="C20c21">
    <w:name w:val="c20 c21"/>
    <w:basedOn w:val="Style13"/>
    <w:qFormat/>
    <w:rPr/>
  </w:style>
  <w:style w:type="character" w:styleId="C21c20">
    <w:name w:val="c21 c2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C3">
    <w:name w:val="c3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5c0">
    <w:name w:val="c5 c0"/>
    <w:basedOn w:val="Style13"/>
    <w:qFormat/>
    <w:rPr/>
  </w:style>
  <w:style w:type="character" w:styleId="C10">
    <w:name w:val="c10"/>
    <w:basedOn w:val="Style13"/>
    <w:qFormat/>
    <w:rPr/>
  </w:style>
  <w:style w:type="character" w:styleId="C6">
    <w:name w:val="c6"/>
    <w:basedOn w:val="Style13"/>
    <w:qFormat/>
    <w:rPr/>
  </w:style>
  <w:style w:type="character" w:styleId="C22">
    <w:name w:val="c22"/>
    <w:basedOn w:val="Style13"/>
    <w:qFormat/>
    <w:rPr/>
  </w:style>
  <w:style w:type="character" w:styleId="C1c2">
    <w:name w:val="c1 c2"/>
    <w:basedOn w:val="Style13"/>
    <w:qFormat/>
    <w:rPr/>
  </w:style>
  <w:style w:type="character" w:styleId="C11c23">
    <w:name w:val="c11 c23"/>
    <w:basedOn w:val="Style13"/>
    <w:qFormat/>
    <w:rPr/>
  </w:style>
  <w:style w:type="character" w:styleId="C11c12c27">
    <w:name w:val="c11 c12 c2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9c9c6">
    <w:name w:val="c29 c9 c6"/>
    <w:basedOn w:val="Normal"/>
    <w:qFormat/>
    <w:pPr>
      <w:spacing w:before="280" w:after="280"/>
    </w:pPr>
    <w:rPr/>
  </w:style>
  <w:style w:type="paragraph" w:styleId="C9c6c29">
    <w:name w:val="c9 c6 c29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5c30">
    <w:name w:val="c5 c30"/>
    <w:basedOn w:val="Normal"/>
    <w:qFormat/>
    <w:pPr>
      <w:spacing w:before="280" w:after="280"/>
    </w:pPr>
    <w:rPr/>
  </w:style>
  <w:style w:type="paragraph" w:styleId="C25c26c6c33">
    <w:name w:val="c25 c26 c6 c33"/>
    <w:basedOn w:val="Normal"/>
    <w:qFormat/>
    <w:pPr>
      <w:spacing w:before="280" w:after="280"/>
    </w:pPr>
    <w:rPr/>
  </w:style>
  <w:style w:type="paragraph" w:styleId="C25c26c33">
    <w:name w:val="c25 c26 c33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12c25">
    <w:name w:val="c12 c2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2c11c6">
    <w:name w:val="c2 c11 c6"/>
    <w:basedOn w:val="Normal"/>
    <w:qFormat/>
    <w:pPr>
      <w:spacing w:before="280" w:after="280"/>
    </w:pPr>
    <w:rPr/>
  </w:style>
  <w:style w:type="paragraph" w:styleId="C2c11c6c16">
    <w:name w:val="c2 c11 c6 c16"/>
    <w:basedOn w:val="Normal"/>
    <w:qFormat/>
    <w:pPr>
      <w:spacing w:before="280" w:after="280"/>
    </w:pPr>
    <w:rPr/>
  </w:style>
  <w:style w:type="paragraph" w:styleId="C7c26c6">
    <w:name w:val="c7 c26 c6"/>
    <w:basedOn w:val="Normal"/>
    <w:qFormat/>
    <w:pPr>
      <w:spacing w:before="280" w:after="280"/>
    </w:pPr>
    <w:rPr/>
  </w:style>
  <w:style w:type="paragraph" w:styleId="C7c6c26">
    <w:name w:val="c7 c6 c26"/>
    <w:basedOn w:val="Normal"/>
    <w:qFormat/>
    <w:pPr>
      <w:spacing w:before="280" w:after="280"/>
    </w:pPr>
    <w:rPr/>
  </w:style>
  <w:style w:type="paragraph" w:styleId="C7c26">
    <w:name w:val="c7 c26"/>
    <w:basedOn w:val="Normal"/>
    <w:qFormat/>
    <w:pPr>
      <w:spacing w:before="280" w:after="280"/>
    </w:pPr>
    <w:rPr/>
  </w:style>
  <w:style w:type="paragraph" w:styleId="C5c26">
    <w:name w:val="c5 c2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c6c30">
    <w:name w:val="c25 c6 c30"/>
    <w:basedOn w:val="Normal"/>
    <w:qFormat/>
    <w:pPr>
      <w:spacing w:before="280" w:after="280"/>
    </w:pPr>
    <w:rPr/>
  </w:style>
  <w:style w:type="paragraph" w:styleId="C2c12c6">
    <w:name w:val="c2 c12 c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6">
    <w:name w:val="c7 c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1c29">
    <w:name w:val="c21 c29"/>
    <w:basedOn w:val="Normal"/>
    <w:qFormat/>
    <w:pPr>
      <w:spacing w:before="280" w:after="280"/>
    </w:pPr>
    <w:rPr/>
  </w:style>
  <w:style w:type="paragraph" w:styleId="C5c18">
    <w:name w:val="c5 c18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2:06:00Z</dcterms:created>
  <dc:creator>Александр</dc:creator>
  <dc:description/>
  <dc:language>en-US</dc:language>
  <cp:lastModifiedBy>Детский сад 198</cp:lastModifiedBy>
  <cp:lastPrinted>2017-09-19T09:50:00Z</cp:lastPrinted>
  <dcterms:modified xsi:type="dcterms:W3CDTF">2017-09-26T02:31:00Z</dcterms:modified>
  <cp:revision>3</cp:revision>
  <dc:subject/>
  <dc:title/>
</cp:coreProperties>
</file>