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5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чевого разви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явления</w:t>
            </w:r>
          </w:p>
          <w:p>
            <w:pPr>
              <w:pStyle w:val="Normal"/>
              <w:jc w:val="center"/>
              <w:rPr/>
            </w:pPr>
            <w:r>
              <w:rPr/>
              <w:t>в нор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я</w:t>
            </w:r>
          </w:p>
          <w:p>
            <w:pPr>
              <w:pStyle w:val="Normal"/>
              <w:jc w:val="center"/>
              <w:rPr/>
            </w:pPr>
            <w:r>
              <w:rPr/>
              <w:t>Вашего малыша</w:t>
            </w:r>
          </w:p>
          <w:p>
            <w:pPr>
              <w:pStyle w:val="Normal"/>
              <w:jc w:val="center"/>
              <w:rPr/>
            </w:pPr>
            <w:r>
              <w:rPr/>
              <w:t>(время появлени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ши</w:t>
            </w:r>
          </w:p>
          <w:p>
            <w:pPr>
              <w:pStyle w:val="Normal"/>
              <w:jc w:val="center"/>
              <w:rPr/>
            </w:pPr>
            <w:r>
              <w:rPr/>
              <w:t>наблю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е сосредоточение на речевые зв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а при общении со знакомыми людьми, первые зв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гу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жи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х при общении со взрослы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«свирели» (певучего гу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одражаниям действиям взросл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я и развитие модулированного леп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дражательных движений(«Ладушки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онимания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лепетные слова с соотнес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простой инструкции, дополняемой жестами, пять- шесть лепетных с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невник наблюдений за речевым развитием нашего малыша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с должно насторожить, если в 1 месяц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сутствует зрительное сосредоточ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к пронзительный или очень тихий, в виде всхлипывания или вскрикивания, обычно на вдох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реагирует на голос взрослого (хаотичные движения руками и ногами или замирает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сяца</w:t>
      </w:r>
    </w:p>
    <w:p>
      <w:pPr>
        <w:pStyle w:val="Normal"/>
        <w:rPr/>
      </w:pPr>
      <w:r>
        <w:rPr>
          <w:sz w:val="28"/>
          <w:szCs w:val="28"/>
        </w:rPr>
        <w:t>1.Плохо реагирует на обращение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 прислушивается к звону колокольчика и не следит глазами за погремушкой, которую перемещают из стороны в ст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достаточная выразительность интонации при гуканьи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меся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 поворачивается в поисках источника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сутствует начальное гу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 тянется полу открытой ручкой к красному предмет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 улыбается, когда вы с ним разговарив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 реагирует на перемену  интонации вашего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 оборачивается, не поднимает голову в поисках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 может отличить доброжелательный и недовольный 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 концу пятого месяца ребёнок не произносит отдельные звуки или слоги (га-га, ба-ба)</w:t>
      </w:r>
    </w:p>
    <w:p>
      <w:pPr>
        <w:pStyle w:val="Normal"/>
        <w:rPr/>
      </w:pPr>
      <w:r>
        <w:rPr>
          <w:sz w:val="28"/>
          <w:szCs w:val="28"/>
        </w:rPr>
        <w:t xml:space="preserve">3.Не пытается отыскивать глазами людей, которых ему называют (где пап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бёнок не отличает мать от других женщ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 даёт ориентировочной или отрицательной реакции на новое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Лепет отсутствует или малоактивные, без интонации; в нём нет звуков П Б М</w:t>
      </w:r>
    </w:p>
    <w:p>
      <w:pPr>
        <w:pStyle w:val="Normal"/>
        <w:rPr/>
      </w:pPr>
      <w:r>
        <w:rPr>
          <w:sz w:val="28"/>
          <w:szCs w:val="28"/>
        </w:rPr>
        <w:t xml:space="preserve">4.Не может ухватить куб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 может стучать кубиком по ст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 пытается контактировать со взрослыми с помощью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сутствует готовность к совместной игровой деятельности со взрослы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8 месяцев.</w:t>
      </w:r>
    </w:p>
    <w:p>
      <w:pPr>
        <w:pStyle w:val="Normal"/>
        <w:rPr/>
      </w:pPr>
      <w:r>
        <w:rPr>
          <w:sz w:val="28"/>
          <w:szCs w:val="28"/>
        </w:rPr>
        <w:t>1.Для привлечения внимания использует только пл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 оборачивается, когда к нему обращаются или зо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сутствуют подражательные игровые действия –Ладушки, Сорока-ворона</w:t>
      </w:r>
    </w:p>
    <w:p>
      <w:pPr>
        <w:pStyle w:val="Normal"/>
        <w:rPr/>
      </w:pPr>
      <w:r>
        <w:rPr>
          <w:sz w:val="28"/>
          <w:szCs w:val="28"/>
        </w:rPr>
        <w:t>4.Обильное слюнотечение, высовывает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Не может удержать между большим и указательным пальцем пуговицу. 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9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 может повторить за взрослым 8 различных звукосочетаний и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 может стучать кубиками друг о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 пугается и не стесняется чужих люд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 машет головой в знак отрицания или рукой при прощ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 повторяет или не имитирует такое действие , которое вызывает смех у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 месяце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 Не поддерживает чашку при питье или не может самостоятельно есть   сухар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Реакция на нового человека, на незнакомое неадеква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месяц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рислушивается к музыке, не проявляет интерес к автомашинам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е может произнести осмысленно слова – дай, мама, ляля, на, джж-  машина, кхх-кошка, гав- соба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дение ребенка не регулируется словами, малыш не откликается на предложение взрослых- закрой шкаф, сними шапку и т.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может удержать одной рукой 2 кубика маленьких или подать игрушку взросло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ильное слюнотечение, часто открыт рот, язык лежит на нижней гу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  ребенка после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чевого разви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я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вашего малы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появл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из двух слов-корней 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3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словарь достигает 50 сл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6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 существитель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8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з трёх слов, употребление винительного падежа существительных 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10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словарь состоит из 200-400 сл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есение твёрдых согласных звуков [т], [д], [т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с должно насторожить, есл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сутствует речь в 2 года при сохранном слух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енок в 2.5 года не говор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 ребенка после 2-х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чевого разви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я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вашего малы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появл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ет местоимение «я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а 3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ует названия цве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 6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ует имена прилагательных с существительными в роде(кроме среднего рода) 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3 го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ует глаголы прошедшего времени с существительными в роде 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3 го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пользуется предложно-падежными конструкци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2 лет 1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ет слова-обобщения, начинает использовать их в активной ре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3 го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ет значение пространственных наречий, употребляет их в ре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 3 меся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сит твёрдые звуки [с], [з], [ц]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 лет 1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ет неправильное звукопроизношение у других де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3 го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 подбирать рифмы к слова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3 го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с должно насторожить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сутствие фразовой речи или резко аграмматичная фраза при сохранном слухе и нормальном интеллек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На фоне ускоренного развития речи и высокого интеллекта наблюдается нарушение плавности речи из-за судорог в артикуляционном или дыхательном отделах речевого аппарата («заикание развития»). Возможной причиной является излишняя стимуляция речи, переизбыток речевой активности, приведший к перегрузке и как следствие, к заик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чевого разви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я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вашего малы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появл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ет в активной речи слова- названия частей предме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6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ется уменьшительно-ласкательными суффикс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 в речи приставочные глагол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1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 словотвор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ет слова, отличающиеся одной фонемой(типа «жук»-«лук»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4 го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сит звуки [ш] [ж] [щ] [ч] [л] [р]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4 го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ет неправильное звукопроизношение в собственной ре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4 го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пересказать знакомую сказку близко к текст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4 го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ет взрослых играть с ним в сказки, распределяет роли, изображает голосом различных героев сказ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4 го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вукопроизношение далеко от нормы. В речи множественные замены: вместо шипящих произносятся свистящие([ш]-[с],  [ж] – [з],  [щ] – [с]); звук «р» заменяется на [л], [л’] или [й]. Кроме этого, возможны замены твёрдых согласных соответствующими мягкими. Речь звучит как у двухлет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ажённое  произношение отдельных согласных звуков: [р] горловое; [р], произносимое без вибрации кончика языка,- одноударное; [л] двугубное, похожее на английско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;  свистящие звуки [с]  [з]  [ц], произносимые между зубами- межзу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052"/>
        <w:gridCol w:w="3041"/>
      </w:tblGrid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чевого развит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я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м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вашего малы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появления)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 родовые названия предметов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 6 мес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ется суффиксами, образующими названия профессий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 6 мес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подобрать к словам  антонимы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5 годам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ется словотворчество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ошкольного возрас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ет слова, отличающиеся одной фонемой (типа «рак»-«лак»)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 6 мес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наличие звука в слове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 6 мес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 место звука в слове по трём позициям (начало, середина, конец)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5 годам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составить рассказ по картинке или серии картинок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5 годам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формирования внутренней(планирующей) речи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5 годам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произношение полностью соответствует норме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4 лет 6 мес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звитая речь, низкая речевая активность, отсутствие любознательности, бедный словарный запас- такие проявления речевого недоразвития характерны для тяжёлых речевых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41:00Z</dcterms:created>
  <dc:creator>1</dc:creator>
  <dc:description/>
  <cp:keywords/>
  <dc:language>en-US</dc:language>
  <cp:lastModifiedBy>Пользователь Windows</cp:lastModifiedBy>
  <dcterms:modified xsi:type="dcterms:W3CDTF">2017-09-26T10:43:00Z</dcterms:modified>
  <cp:revision>4</cp:revision>
  <dc:subject/>
  <dc:title>Показатели речевого развития</dc:title>
</cp:coreProperties>
</file>