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Проектная деятельность в начальной школе».</w:t>
      </w:r>
    </w:p>
    <w:p>
      <w:pPr>
        <w:pStyle w:val="Normal"/>
        <w:tabs>
          <w:tab w:val="clear" w:pos="708"/>
          <w:tab w:val="left" w:pos="5730" w:leader="none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Style w:val="Emphasis"/>
          <w:rFonts w:cs="Calibri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«К школьнику относиться нужно не как к сосуду,</w:t>
      </w:r>
      <w:r>
        <w:rPr/>
        <w:br/>
        <w:t xml:space="preserve">                                                  </w:t>
      </w:r>
      <w:r>
        <w:rPr>
          <w:rStyle w:val="Emphasis"/>
          <w:sz w:val="28"/>
          <w:szCs w:val="28"/>
        </w:rPr>
        <w:t>который предстоит наполнить информацией,</w:t>
      </w:r>
      <w:r>
        <w:rPr/>
        <w:br/>
        <w:t xml:space="preserve">                                                 </w:t>
      </w:r>
      <w:r>
        <w:rPr>
          <w:rStyle w:val="Emphasis"/>
          <w:sz w:val="28"/>
          <w:szCs w:val="28"/>
        </w:rPr>
        <w:t>а как к факелу, который необходимо зажечь»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В.А.Сухомлинск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ная деятельность учащихся способствует развитию самостоятельных исследовательских умений, творческих способностей и логического мышления; интегрирует знания, полученные в ходе учебного процесса, и приобщает школьников к решению конкретных жизненно важных проблем. </w:t>
        <w:br/>
        <w:t xml:space="preserve">Проектная деятельность является одной из форм организации учебного процесса, она способствует повышению качества образования, демократизации стиля общения учителей и учащих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ю проект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создание условий для формирования исследовательских умений учащихся, развития их творческих способностей и логического мышления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ми проектной деятельности явля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у учащихся: </w:t>
        <w:br/>
        <w:t xml:space="preserve">- познавательных интересов; </w:t>
        <w:br/>
        <w:t xml:space="preserve">- умения ориентироваться в современном информационном пространстве; </w:t>
        <w:br/>
        <w:t xml:space="preserve">- умения самообразования; </w:t>
        <w:br/>
        <w:t xml:space="preserve">- умения публично выступать; </w:t>
        <w:br/>
        <w:t xml:space="preserve">- критического мышления </w:t>
        <w:br/>
        <w:t xml:space="preserve">- самостоятельного действия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та над проектом направлена на: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ие конкретной проблемы; · </w:t>
        <w:br/>
        <w:t xml:space="preserve">Планирование действий по разрешению проблемы (проектирование); · </w:t>
        <w:br/>
        <w:t xml:space="preserve">Поиск информации; · результат (продукт); · </w:t>
        <w:br/>
        <w:t xml:space="preserve">Представление готового результата (продукта), т.е. презентация продукта и защита самого проекта. </w:t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стоящее время процесс обучения все больше связывают с деятельным подходом к усвоению детьми новых знаний. Основной из разновидностей такого подхода является проектная де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ая деятельность – одна из ведущих в нашей современной действительности. Это некое ее отражение, где какой-то продукт получается не случайно, а путем целенаправленной и грамотно спланированной работы. Таким образом, выходит, что проектирование – это серия определенных алгоритмизированных шагов, которые начинаются с решения реальной вставшей перед человеком проблемы, и заканчиваются получением определенного результата, причем результата, планируемого еще в самом начале проекта. Другими словами, любой проект связан с прогнозированием, а потому может служить эффективным инструментом развития интеллекта и креативности ребенка в обучении. Поэтому проектная деятельность стала неотъемлемой частью образовательного процесса. Элементы проектной деятельности учителя очень часто включают в свои уроки, когда учат детей планировать и действовать по составленному ими же пла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влечение учащихся в проектную деятельность происходит постепенно, начиная с начальной школы. Но интерес к такой в значительной степени самостоятельной работе появляется в основном звене школ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, по сути дела, просто специальное задание, план, замысел, путь решения проблем, в результате которого должно получиться что-то новое: продукт, отношение, книга, фильм, модель, сценарий, презентация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ждый про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полне реальное дело для ученика, который знает цели, может предвидеть затруднения, составить план своей несложной работы. Несложность проектов обеспечивает успех их выполнения, даёт силы и желания к работе над другим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основе организации проектной деятельности учащихся лежит </w:t>
      </w:r>
      <w:r>
        <w:rPr>
          <w:b/>
          <w:bCs/>
          <w:sz w:val="28"/>
          <w:szCs w:val="28"/>
        </w:rPr>
        <w:t xml:space="preserve">метод учебного проекта </w:t>
      </w:r>
      <w:r>
        <w:rPr>
          <w:sz w:val="28"/>
          <w:szCs w:val="28"/>
        </w:rPr>
        <w:t>- это одна из личностно ориентированных технологий, способ организации самостоятельной деятельности школьников, направленный на решение задачи учебного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ам нужен метод проектов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 учащихся самостоятельному, критическому мышлению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шлять, опираясь на знание фактов, закономерностей науки, делать обоснованные вывод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самостоятельные аргументированные реш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аботать в команде, выполняя разные социальные рол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к проекту: наличие социально значимой задачи, планирование действий по разрешению проблемы, поиск информации, создание продукта проекта, презентация продукта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деятельности проекты можно разделить на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-ориентированный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ные этапы метода проект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блем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ипотез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ировани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дукт,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щита   проект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флексия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им подробнее основные этап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7"/>
        <w:gridCol w:w="2064"/>
        <w:gridCol w:w="2028"/>
        <w:gridCol w:w="2751"/>
      </w:tblGrid>
      <w:tr>
        <w:trPr>
          <w:trHeight w:val="540" w:hRule="atLeast"/>
        </w:trPr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тапы работы над проектом 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держание работы на данном этапе 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2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ителя </w:t>
            </w:r>
          </w:p>
        </w:tc>
      </w:tr>
      <w:tr>
        <w:trPr>
          <w:trHeight w:val="1065" w:hRule="atLeast"/>
        </w:trPr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тивационный этап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ка учебной задачи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здание учебной ситуации на основе проблемы, интересного факта, значимых событий.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точняют      информацию, обсуждают задание, формируют цель урока и результат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правляет детей, организует учебную ситуацию, предлагает идею </w:t>
            </w:r>
          </w:p>
        </w:tc>
      </w:tr>
      <w:tr>
        <w:trPr>
          <w:trHeight w:val="1065" w:hRule="atLeast"/>
        </w:trPr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нирование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лиз проблемы, определение источников информации, распределение ролей в команде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ируют  задачи, уточняют информацию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могает в анализе и синтезе,    наблюдает </w:t>
            </w:r>
          </w:p>
        </w:tc>
      </w:tr>
      <w:tr>
        <w:trPr>
          <w:trHeight w:val="870" w:hRule="atLeast"/>
        </w:trPr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ационно- аналитический этап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бор и уточнение ин</w:t>
              <w:softHyphen/>
              <w:t xml:space="preserve">формации, решение промежуточных задач.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олняют задания, вырабатывают план действий. Фиксируют результаты.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блюдает, консультирует, косвенно руководит деятельностью. </w:t>
            </w:r>
          </w:p>
        </w:tc>
      </w:tr>
      <w:tr>
        <w:trPr>
          <w:trHeight w:val="840" w:hRule="atLeast"/>
        </w:trPr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олнение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олнение проекта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ируют информацию, оформля</w:t>
              <w:softHyphen/>
              <w:t xml:space="preserve">ют проект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ает, советует (по просьбе)</w:t>
            </w:r>
          </w:p>
        </w:tc>
      </w:tr>
      <w:tr>
        <w:trPr>
          <w:trHeight w:val="870" w:hRule="atLeast"/>
        </w:trPr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щита   проекта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лективная защита проекта, оценка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щают проект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аствует       в коллективном анализе и оценке   результатов проекта </w:t>
            </w:r>
          </w:p>
        </w:tc>
      </w:tr>
      <w:tr>
        <w:trPr>
          <w:trHeight w:val="840" w:hRule="atLeast"/>
        </w:trPr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флексивный этап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лиз выполнения проекта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аствуют в самоанализе  и самооценке  проекта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блюдает, направляет процесс анализа,  продумывает вопросы. </w:t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ень важно научит детей работать в группе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бота в группах сотрудничества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накомство с материалом, планирование работы в группе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Распределение заданий внутри групп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Индивидуальное выполнение задания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Обсуждение индивидуальных результатов работы в группе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Обсуждение общего задания группы (замечания, уточнения, дополнения, обобщения)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Подведение итогов группового задания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е роли могут быть в группе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тор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отвечает за работу группы в целом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ладчик  </w:t>
      </w:r>
      <w:r>
        <w:rPr>
          <w:rFonts w:cs="Times New Roman" w:ascii="Times New Roman" w:hAnsi="Times New Roman"/>
          <w:bCs/>
          <w:sz w:val="28"/>
          <w:szCs w:val="28"/>
        </w:rPr>
        <w:t>—   выступает перед классом с готовым решением группы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ь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записывает высказанные идеи и реш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итик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высказывает противоположную точку зрения, провоцирует возраж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ер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проверяет, все ли поняли принятое решение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ующий этап, это где </w:t>
      </w:r>
      <w:r>
        <w:rPr>
          <w:rFonts w:cs="Times New Roman" w:ascii="Times New Roman" w:hAnsi="Times New Roman"/>
          <w:bCs/>
          <w:iCs/>
          <w:sz w:val="28"/>
          <w:szCs w:val="28"/>
        </w:rPr>
        <w:t>можно найти  необходимую информацию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аблюдать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тать в книге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ти в Интернете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сти исследование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осить у взрослых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чет групп о проделанной работе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кажите,  какое задание выполняла группа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Что вы предприняли для выполнения задания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едставьте результат своей работ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цените работу своей групп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каждый проект составляется  карточка - отчет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я, имя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проекта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ему я начал работу над проектом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продукт я хочу получить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продукт я получил в результате работы над проектом?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нового я узнал, чему научился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и впечатления от работы над проектом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щита проектных работ проходит по следующему плану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очему избрана эта тема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акую цель преследовали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акие ставились задачи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Какие гипотезы проверялись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акие использовались методы и средства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Каким был план 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 Какие результаты получен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Какие выводы сделаны по итогам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метод проектов  на уроках  востребован начальной школой, так как он позволяет:</w:t>
        <w:br/>
        <w:t>- научить ребенка самостоятельному достижению цели;</w:t>
        <w:br/>
        <w:t>- повысить мотивацию учащихся к учению;</w:t>
        <w:br/>
        <w:t>- сформировать умение работать с информацией, проводить исследование, передавать и презентовать полученные знания;</w:t>
        <w:br/>
        <w:t>- развивать творческие способности, предоставляет каждому возможность самореализации;</w:t>
        <w:br/>
        <w:t>- сформировать навыки совместной работы и делового общения 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этапов осуществления учебного проекта является презентация. Выбор формы презентации проекта – задача не менее, а то и более сложная, чем выбор формы продукта проектной деятельности. Набор “типичных” форм презентации, вообще говоря, весьма ограничен, а потому здесь требуется особый полет фантазии ( в сочетании с обязательным учетом индивидуальных интересов и способностей проектантов – артистических, художественных, конструкторско-технических, организационных и т.п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амой презентации заложен большой учебно-воспитательный эффект, обусловленный самим методом: дети учатся аргументировано излагать свои мысли, идеи, анализировать свою деятельность, предъявляя результаты рефлексии, анализа групповой и индивидуальной самостоятельной работы, вклада каждого участника проекта. Очень важно, чтобы дети рассказали, как именно они работали над проектом. При этом демонстрируется и наглядный материал, изготовлению которого была посвящена значительная часть времени, показывается результат практической реализации и воплощения приобретенных знаний и умений. То, что готовят дети для наглядной демонстрации своих результатов, названное нами продуктом работы над проектом, требует использования определенных знаний и умений по технологии его изготовления. Вид продукта определяет форму проведения презент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фрагменты уроков, на которых используются презентации, отражают один из главных принципов создания современного урока – принцип привлекательности). Благодаря презентациям, дети, которые обычно не отличались высокой активностью на уроках, стали активно высказывать свое мнение, рассуждать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жде, чем использовать мультимедийные презентации на своих уроках, я задумалас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м поможет мне, как учителю, и моим ученикам использование компьютерных презентаций на уроке?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ократить время при подготовке к уроку (один раз созданная презентация мною используется многократно в различных вариациях — в ней можно поменять порядок подачи материала, его дозирование для классов разного уровня и т. д.). Кроме того, легко изменить план-конспект урока (добавить или усложнить материал, вставить задание, добавить новую иллюстрацию, карту и т. д.)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составить медиатеку собственных мультимедиа продуктов, которые послужили материалом для уроков и дальнейшей работы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формировать у моих учеников яркие и объемные представления о прошлом, со</w:t>
        <w:softHyphen/>
        <w:t>здавать иллюзию присутствия, когда мы, например, путешествует с каким-либо героем в географическом пространстве и во вре</w:t>
        <w:softHyphen/>
        <w:t>мени; следить за развитием событий, вмешиваться в их ход и решать проблемы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получать много разнообразной новой информации при поиске необходимых учебных материалов для мультимедийной презентации, открыть для себя интереснейшие сайты и познакомиться с опытом работы других учителей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 привлекать активных учеников к сбору материала для презентации к уроку, повысить мотивацию к учению у учащихс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ентации, как наглядные пособия, помогают мне излагать учебный материал, формируют у моих учеников навыки наблюдения, обеспечивают усвоение учащимися знаний, повышают интерес к предмету. Презентации на разных этапах урока приобретают свое специфическое назначение. Презентация позволяет мне сократить время при проверке домашнего задания, повторения, изложения нового материала, закрепления. Помогает правильно понять цель и ход предстоящей работы, предупреждать многие ошибки, ускорять процесс выполнения задан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на уроке компьютерных тестов, проверочных игровых работ, позволит учителю за короткое время получать объективную картину уровня усвоения изучаемого материала и своевременно его скорректировать. Высокая степень эмоциональности учащихся начальной школы значительно сдерживается строгими рамками учебного процесса. Уроки позволяют разрядить высокую эмоциональную напряженность и оживить учебный процесс.  Компьютер является и мощнейшим стимулом для творчества детей, в том числе и самых инфантильных или расторможенных. Экран притягивает внимание, которого мы порой не можем добиться при фронтальной работе с классом. На экране можно быстро выполнить преобразования в деформированном тексте, превратив разрозненные предложения в связный текст. В начальной школе мы используем информационные технологии на всех этапах урока. При объяснении нового материала, закреплении, повторении, контроле, при проведении олимпиад, внеклассных занятий и др. Ребёнок становится ищущим, жаждущим знаний, неутомимым, творческим, настойчивым и трудолюбивым.                          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.В. Брыкова, Т.В. Громова “Проектная деятельность в учебном процессе”. М., 2006.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Л.В. Мищенкова «25 развивающих занятий с четвероклассниками» Ярославль. Академия развития 2007.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.Б. Романовская «Метод проектов в образовательном процессе». М., 200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лобородов Н.В. Социальные творческие проекты в школе.  М.: Арктика, 200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ритвина Л.Ю. Метод творческих проектов на уроках технологии. // Нач.школа. – 2005. - №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Бычков А.В. Метод проектов в современной школе. – М., 200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Джужук И.И. Метод проектов в контексте личностно-ориентированного образования. Материалы к дидактическому исследованию. – Ростов н/Д.,2005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Землянская Е.Н. Учебные проекты младших школьников. // Нач.школа. – 2005. - №9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Лакоценина Т.П. Современный урок. – Ростов н/Д: Учитель, 200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0:17:00Z</dcterms:created>
  <dc:creator>Алёна</dc:creator>
  <dc:description/>
  <cp:keywords/>
  <dc:language>en-US</dc:language>
  <cp:lastModifiedBy>User</cp:lastModifiedBy>
  <dcterms:modified xsi:type="dcterms:W3CDTF">2017-09-26T17:58:00Z</dcterms:modified>
  <cp:revision>8</cp:revision>
  <dc:subject/>
  <dc:title/>
</cp:coreProperties>
</file>