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30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2017 год - Год экологии в России и  именно сейчас  вопросы экологии особенно актуальны. Широкомасштабная Акция "Всероссийский экологический урок "Сделаем вместе!" в рамках федерального партийного проекта "Экология России"рассчитанная на учащихся средней и старшей школы,  охватила широкие слои населения от Калининграда до Сахалина -  85 регионов России!  Помимо взрослых в этой акции участвовали учащиеся младших классов и даже воспитанники детских садов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Акции 2017 года – обращение с отходами. Участники узнали  больше об экологических проблемах, связанных с отходами, о жизненном цикле вещей и осознанном потреблении, а также о раздельном сборе и переработке отходов в новые вещ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 15 марта по 10 мая в крупных городах и небольших  сельских поселениях проходили экоуроки, конкурсы и зеленые мероприятия. Школьники вместе с преподавателями, политическими деятелями, спортсменами, журналистами и всеми неравнодушными к проблемам экологии людьми , ВСЕ ВМЕСТЕ делали хорошее дело на благо нашей любимой страны и всей Земли. Результаты наших уроков мы будем с удовлетворением пожинать в будуще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рамках Акции «Всероссийский экологический урок «Сделаем вместе!» проводились 5 конкурсов в следующих номинациях: Лучший Эколидер, Лучший Экоплакат, Лучший куратор Акции в образовательном учреждении, Лучшее образовательное учреждение – участник Акции, Лучший региональный Штаб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ами акции стали практически все учебные заведения Мордовии. А это почти 60 тысяч учащихся,  335 общеобразовательных учреждений , 2202 эколидера, 3136 экоплакатов, 3630 экологических уроков в школа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Комсомольская СОШ</w:t>
      </w:r>
      <w:r>
        <w:rPr>
          <w:rFonts w:cs="Times New Roman" w:ascii="Times New Roman" w:hAnsi="Times New Roman"/>
          <w:sz w:val="24"/>
          <w:szCs w:val="24"/>
        </w:rPr>
        <w:t xml:space="preserve"> №1 поддержала инициативу. 370 учащихся , а это вся школа стала участником таких акций как "Помоги зимующим птицам!", "Посади дерево", "Чистый двор", "Чистая Россия", "Живи, родник Алексеевский!", "Бумаге- вторую жизнь!", "Чистый берег пруду Алексеевский!". В школе работало 20 эколидеров с учащимися младшего и среднего звена. Было проведено 30 экоуроков по теме "Свобода от отходов!".</w:t>
      </w:r>
      <w:r>
        <w:rPr>
          <w:rFonts w:eastAsia="+mj-ea"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ащиеся сделали вывод: отходы – это ценный ресурс, который можно не выбрасывать, а использовать, перерабатывая и получая полезное сырьё. А для этого нужно менять наше отношение к отходам и развивать их переработку. </w:t>
        <w:br/>
        <w:t xml:space="preserve">Переработка – самый прогрессивный и эффективный способ утилизации. </w:t>
        <w:tab/>
      </w:r>
      <w:r>
        <w:rPr>
          <w:rFonts w:cs="Times New Roman" w:ascii="Times New Roman" w:hAnsi="Times New Roman"/>
          <w:bCs/>
          <w:sz w:val="24"/>
          <w:szCs w:val="24"/>
        </w:rPr>
        <w:t>26 апреля в МБОУ  «Комсомольская СОШ№1» Всероссийский экологический урок  с эколидерами «Экологические проблемы п. Комсомольский и пути их решения" провел Глава Комсомольского городского поселения Ульянов А.А.  На конкурс "Эколидер "было представлено 20 отчетов, а на  конкурс "Экоплакат"  были выбраны 14 экологических плаката, призывающих к разумному отношению к природ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проведения акции   провели  огромную работу, в истоках которой стояли три основных направления деятельности: научно-исследовательская, природоохранная и просветительская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нство участников активно работали в интернет-пространстве.  Дети с пользой проводили время в социальных сетях, общаясь, создавая свои группы и регистрируясь на сайте Акции «Сделаем вместе!»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ае, по завершению акции, региональная конкурсная комиссия Республики Мордовия подвела итоги. Члены жюри определили лучших: 20 «эколидеров», 3 кураторов, 5 школ и 6 «экоплакатов»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БОУ "Комсомомольская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Ш№1" на Региональном этапе вошла в пятерку школ -победителе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номинации "</w:t>
      </w:r>
      <w:r>
        <w:rPr>
          <w:rFonts w:cs="Times New Roman" w:ascii="Times New Roman" w:hAnsi="Times New Roman"/>
          <w:color w:val="434343"/>
          <w:sz w:val="24"/>
          <w:szCs w:val="24"/>
          <w:shd w:fill="FFFFFF" w:val="clear"/>
        </w:rPr>
        <w:t>Лучшее образовательное учреждение – участник Акции"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конкурсе "Эколидер" - Кипчатова Наталья ученица 11 класса стала Победителем  на  Региональном этапе.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 мая были подведены итоги федерального этапа Конкурса "Эколидер ". 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Республика Мордовия стала самым активным регионом по числу участников конкурса в номинациях «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Эколидер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 и «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Экоплакат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». 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Наш регион удостоился возможности наградить максимальное число школьников-эколидеров путевками в международный центр «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lang w:eastAsia="ru-RU"/>
          </w:rPr>
          <w:t>Артек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». 1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 xml:space="preserve">0 учащихся примут участие в экологической смене, которая пройдет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«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Артеке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 xml:space="preserve"> в октябре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eastAsia="ru-RU"/>
        </w:rPr>
        <w:t>Наша Кипчатова Наталья - в числе Победителей  Федерального  этапа Акции! Мы поздравляем ее  с наградой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 один участник акции не останется без внимания. На торжественных линейках в День знаний все школьники, участвовавшие в акции «Всероссийский экологический урок «Сделаем вместе!», получат заслуженные грамоты и памятные сувениры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ое просвещение и пропаганда бережного отношения к окружающей природе - фундамент в деле строительства сильного современного российского государст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ransk.bezformata.ru/word/ekolider/139673/" TargetMode="External"/><Relationship Id="rId3" Type="http://schemas.openxmlformats.org/officeDocument/2006/relationships/hyperlink" Target="http://saransk.bezformata.ru/word/ekoplakat/1722549/" TargetMode="External"/><Relationship Id="rId4" Type="http://schemas.openxmlformats.org/officeDocument/2006/relationships/hyperlink" Target="http://saransk.bezformata.ru/word/artek/88242/" TargetMode="External"/><Relationship Id="rId5" Type="http://schemas.openxmlformats.org/officeDocument/2006/relationships/hyperlink" Target="http://saransk.bezformata.ru/word/artek/88242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3:21:00Z</dcterms:created>
  <dc:creator>home</dc:creator>
  <dc:description/>
  <dc:language>en-US</dc:language>
  <cp:lastModifiedBy>home</cp:lastModifiedBy>
  <dcterms:modified xsi:type="dcterms:W3CDTF">2017-08-22T14:12:00Z</dcterms:modified>
  <cp:revision>1</cp:revision>
  <dc:subject/>
  <dc:title/>
</cp:coreProperties>
</file>