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«Единство двух институтов в воспитании ребенка»</w:t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  <w:t xml:space="preserve">Раннее и дошкольное детство – это уникальный период в жизни человека, когда происходит становление личности, «закладываются основы физического и психического здоровья детей, в том числе их эмоционального благополучия». Неоспорим тот факт, что для обеспечения гармоничного развития ребенка необходимо единство и согласованность двух социальных институтов: семьи и дошкольной образовательной организации. На современном этапе развития дошкольного образования в соответствии с Федеральным государственным образовательным стандартом дошкольного образования (Приказ от 17.10.2013 № 1155) проблема сотрудничества образовательной организации с семьей является актуальной. Усилена государственная поддержка семей, которая выражается в доступности дошкольного образования, квалифицированной консультативно помощи, психолого-педагогической поддержке семьи, в повышении компетентности родителей в вопросах развития и образования детей раннего и дошкольного возраста, охраны и укрепления их здоровья [1]. </w:t>
      </w:r>
    </w:p>
    <w:p>
      <w:pPr>
        <w:pStyle w:val="Normal"/>
        <w:spacing w:lineRule="auto" w:line="360" w:before="0" w:after="0"/>
        <w:ind w:firstLine="708"/>
        <w:rPr>
          <w:b/>
          <w:b/>
          <w:szCs w:val="24"/>
        </w:rPr>
      </w:pPr>
      <w:r>
        <w:rPr>
          <w:szCs w:val="24"/>
        </w:rPr>
        <w:t>Социально-эконмические преобразования, которые произошли в нашей стране в конце 20-21 в., повлекли за собой изменение привычного уклада жизни в нравственно-ценностных ориентаций</w:t>
      </w:r>
      <w:r>
        <w:rPr>
          <w:b/>
          <w:szCs w:val="24"/>
        </w:rPr>
        <w:t xml:space="preserve"> </w:t>
      </w:r>
      <w:r>
        <w:rPr>
          <w:szCs w:val="24"/>
        </w:rPr>
        <w:t>и не могли не отразиться на воспитании детей в семье. В настоящее время наблюдаются: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- ухудшение состояния здоровья детей (физического, психического, социального);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- стратификация общества, ведущая к увеличению процента социально незащищенных родителей и детей, росту социально-психологической тревожности, усталости;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- перераспределение материально-экономических функций внутри семьи;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- трудности строительства семейной жизни на фоне кризисов;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-личностные проблемы родителей (усталость, психическое и физическое перенапряжение; тревога в связи со снижением безопасности жизни; рост чувства одиночества (особенно в неполных семьях), отсутствие понимания; событийные кризисы);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-глобальные проблемы, определяющие развитие взрослых и детей (экологические проблемы; локальные и региональные войны; эпидемии, наркомания, алкоголизм, психические проблемы; научно-технический прогресс, ведущий к быстрому устареванию знаний и др.).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Данные тенденции требуют внимания, в том числе со стороны специалистов дошкольного профиля (психологов, педагогов, дефектологов). Семье нужны поддержка и сопровождение. В сложившихся социально-культурных и экономических условиях взаимодействие с семьей является важным направлением деятельности детского сада, выполняющего интегральную функцию в развивающей личность ребенка сложной системе «семья - улица - детский сад».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>Взаимодействие родителей и педагогов в воспитании дошкольников рассматривается как взаимная деятельность ответственных взрослых, направленная на введение детей в пространство культуры, постижение ее ценностей и смысла. Взаимодействие позволяет совместно выявлять, осознавать и решать проблемы воспитания детей, а также обеспечивает необходимые глубинные связи между воспитывающими взрослыми в контексте развития личности ребенка, позитивно отражающиеся на его физическом, психическом и социальном здоровье.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К сожалению, в практике работы детского сада с семьей ограничивающее взаимодействие педагогов и родителей используется чаще, чем поддерживающее и развивающее взаимодействие. Ограничивающее взаимодействие педагогов и родителей характеризуется парциальностью, четко очерченными границами и формальностью общения.</w:t>
      </w:r>
    </w:p>
    <w:p>
      <w:pPr>
        <w:pStyle w:val="Normal"/>
        <w:spacing w:lineRule="auto" w:line="360" w:before="0" w:after="0"/>
        <w:rPr/>
      </w:pPr>
      <w:r>
        <w:rPr>
          <w:szCs w:val="24"/>
        </w:rPr>
        <w:t xml:space="preserve">Взаимодействие по решению актуальных проблем воспитания детей при обоюдной готовности воспитывающих взрослых является поддерживающим взаимодействием (или поддержкой)[2]. 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Перед родителями стоит сложная задача - направлять детей, оберегать и контролировать их, а также руководить ими и в то же время делать это так, чтобы по мере взросления дети становились все более и более самостоятельными. Самым важным показателем качества родительства большинство специалистов в области детско-родительских отношений считают зрелость, компетентность матери и отца, проявляющиеся в гибкости, адаптивности, изобретательности их родительской позиции (А. Бодалев, А. Варга, 3. Матейчек, О. Сермягина, Г.Хоментаускас и др.). У родителей, похоже, нет особого  выбора: доверять своему ребенку, идти на риск в воспитании, проявляя по мере его взросления все больше доверия к его умениям, самостоятельности, инициативности, либо держаться в рамках контролирующе-дисциплинирующего воспитания.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Исследования и опыт семейного воспитания показывают: рискуя, родители с большей вероятностью помогут ребенку научиться быть счастливым без них. Воспитание же без доверия похоже на передачу по наследству сыну или дочери своих собственных стереотипов и привычек, которые лишают детей свободы и независимости.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Многие исследования показывают: по мере осмысления своих взаимоотношений с ребенком у родителей происходят позитивные личностные изменения, которые, в свою очередь, предполагают позитивные изменения в детско-родительских взаимоотношениях, нормализацию эмоционального самочувствия детей (Л. Абрамян, Е. Арнаутова, В. Дуброва, А. Кошелева, О. Лобза и др.).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 xml:space="preserve">Решение проблемных задач семейного воспитания побуждает родителей к поиску наиболее подходящей формы поведения, упражняет в логичности и доказательности рассуждений, развивает чувство педагогического такта. 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Ролевое проигрывание семейных ситуаций обогащает арсенал способов родительского поведения и взаимодействия с ребенком. Дается, например, такое задание: проиграйте, пожалуйста, как вы будете устанавливать контакт с плачущим ребенком, и др.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 xml:space="preserve">Ролевое проигрывание семейных ситуаций обогащает арсенал способов родительского поведения и взаимодействия с ребенком. Так, родители дают оценку разным способам воздействия на ребенка и формам обращения к нему, выбирают более удачные, заменяют нежелательные конструктивными. Задания могут выполняться в такой форме: воспитатель начинает фразу. «Хорошо учиться в школе - это значит...» или «Для меня диалог с ребенком - это...» Мать или отец должны закончить предложение. Анализ родителями поведения ребенка помогает им понять мотивы его поступков, психические и возрастные потребности. 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 xml:space="preserve">Обращение к опыту родителей. Педагог предлагает: «Назовите метод воздействия, который более других помогает вам в налаживании отношений с сыном или дочерью?»  «Был ли подобный случай в вашей практике? Расскажите о нем, пожалуйста», или: «Вспомните, какую реакцию вызывает у вашего ребенка применение поощрений и наказаний» и т.п. Побуждение родителей к обмену опытом активизирует их потребность анализировать собственные удачи и просчеты, соотносить их с приемами и способами воспитания, применяемыми в аналогичных ситуациях другими родителями. 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Игровое взаимодействие родителей и детей в различных формах деятельности</w:t>
      </w:r>
      <w:r>
        <w:rPr>
          <w:b/>
          <w:szCs w:val="24"/>
        </w:rPr>
        <w:t xml:space="preserve"> (</w:t>
      </w:r>
      <w:r>
        <w:rPr>
          <w:szCs w:val="24"/>
        </w:rPr>
        <w:t>рисование, лепка, спортивные игры, театрализованная деятельность и др.) способствует приобретению опыта партнерских отношений. Перечисленные методы предоставляют родителям возможность моделировать варианты своего поведения в игровой обстановке. Экспериментальные наблюдения показывают: когда родитель в игре моделирует собственное поведение, его взгляд на воспитательную проблему расширяется. Он может даже поставить под сомнение свое прежнее представление о проблеме.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 xml:space="preserve">Только вербальное общение (родители отвечают на вопросы педагога и друг друга) не позволяет решать задачи, связанные с осознанием родителями себя в роли воспитателя. Причина в том, что, стараясь представить себя в наилучшем свете, мамы и папы тщательно контролируют свои высказывания, подавляя естественность и спонтанность своего поведения. Родитель, вовлекаемый в игровой тренинг начинает заново открывать для себя радость общения с ребенком. Многие в результате участия в игровых тренингах открывали такие, например, истины, что невозможно испытывать отчуждение, гнев и злость на ребенка и одновременно быть счастливым родителем; нельзя, сея в душе ребенка семена негативных эмоций, получать взамен его улыбку и любовь. Опыт работы дошкольных учреждений - экспериментальных площадок показал: позиция родителей как воспитателей стала более гибкой. Теперь они не зрители и наблюдатели, а активные участники встреч. Папы и мамы ощущают себя более компетентными в воспитании детей. 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bCs/>
          <w:color w:val="000000"/>
          <w:szCs w:val="24"/>
          <w:lang w:eastAsia="en-US"/>
        </w:rPr>
        <w:t>Посещение семьи ребенка</w:t>
      </w:r>
      <w:r>
        <w:rPr>
          <w:b/>
          <w:bCs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много дает для ее изучения, установления контакта с ребенком, его родителями, выяс</w:t>
        <w:softHyphen/>
        <w:t>нения условий воспитания, если не превращается в формаль</w:t>
        <w:softHyphen/>
        <w:t>ное мероприятие. Педагогу необходимо заранее согласо</w:t>
        <w:softHyphen/>
        <w:t>вать с родителями удобное для них время посещения, а так</w:t>
        <w:softHyphen/>
        <w:t>же определить цель своего визита. Прийти к ребенку домой - это прийти в гости. Значит, надо быть в хорошем настроении, приветливым, доброжелательным. Следует забыть о жалобах, замечаниях, не допускать критики в ад</w:t>
        <w:softHyphen/>
        <w:t>рес родителей, их семейного хозяйства, уклада жизни, со</w:t>
        <w:softHyphen/>
        <w:t>веты (единичные!) давать тактично, ненавязчиво. Пересту</w:t>
        <w:softHyphen/>
        <w:t>пив порог дома, педагог улавливает атмосферу семьи: как и кто из членов семьи встречает, поддерживает разговор, насколько непосредственно обсуждаются поднятые вопро</w:t>
        <w:softHyphen/>
        <w:t>сы. Поведение и настроение ребенка (радостный, раскован</w:t>
        <w:softHyphen/>
        <w:t>ный, притихший, смущенный, приветливый) также помо</w:t>
        <w:softHyphen/>
        <w:t>гут понять психологический климат семьи.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День открытых дверей, являясь достаточно распространенной формой работы, дает возможность познакомить родителей с дошкольным учреждением, его традициями, правилами, особенностями воспитательно-образовательной работы, заинтересовать ею и привлечь к участию. Проводится как экскурсия по дошкольному учреждению с посещением группы, где воспитываются дети пришедших родителей. Можно показать фрагмент работы дошкольного учреждения (коллективный труд детей, сборы на прогулку и др.). После экскурсии и просмотра заведующая или методист беседуют с родителями, выясняют их впечатления, отвечают на возникшие вопросы.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Беседы проводятся как индивидуальные, так и групповые. И в том и в другом случае четко определяется цель: что необходимо выяснить, в чем хотим помочь. Содержание беседы лаконичное, значимое для родителей, преподносится таким образом, чтобы побудить собеседников к высказыванию. Педагог должен уметь не только говорить, но и слушать родителей, выражать свою заинтересованность, доброжелательность.</w:t>
      </w:r>
    </w:p>
    <w:p>
      <w:pPr>
        <w:pStyle w:val="Normal"/>
        <w:spacing w:lineRule="auto" w:line="360" w:before="0" w:after="0"/>
        <w:ind w:firstLine="708"/>
        <w:rPr/>
      </w:pPr>
      <w:r>
        <w:rPr>
          <w:szCs w:val="24"/>
        </w:rPr>
        <w:t>Консультации. Обычно составляется система консультаций, которые проводятся индивидуально или для подгруппы родителей. На групповые консультации можно приглашать родителей разных групп, имеющих одинаковые проблемы или, наоборот, успехи в воспитании (капризные дети; дети с ярко выраженными способностями к рисованию, музыке). Целями консультации являются усвоение родителями определенных знаний, умений; помощь им в разрешении проблемных вопросов. Формы проведения консультаций различны (квалифицированное сообщение специалиста с последующим обсуждением; обсуждение статьи, заранее прочитанной всеми приглашенными на консультацию; практическое занятие, например, на тему «Как учить с детьми стихотворение»). Родители, особенно молодые, нуждаются в приобретении практических навыков воспитания детей. Их целесообразно приглашать на семинары-практикумы. Эта форма работы дает возможность рассказать о способах и приемах обучения и показать их: как читать книгу, рассматривать иллюстрации, беседовать о прочитанном, как готовить руку ребенка к письму, как упражнять артикуляционный аппарат и др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eastAsia="Calibri"/>
          <w:szCs w:val="24"/>
          <w:lang w:eastAsia="en-US"/>
        </w:rPr>
      </w:pPr>
      <w:r>
        <w:rPr>
          <w:szCs w:val="24"/>
        </w:rPr>
        <w:t>Родительские собрания проводятся групповые и общие (для родителей всего учреждения). Общие собрания орга</w:t>
      </w:r>
      <w:r>
        <w:rPr>
          <w:color w:val="000000"/>
          <w:szCs w:val="24"/>
          <w:lang w:eastAsia="en-US"/>
        </w:rPr>
        <w:t>низуются 2-3 раза в год. На них обсуждают задачи на но</w:t>
        <w:softHyphen/>
        <w:t>вый учебный год, результаты образовательной работы, вопросы физического воспитания и проблемы летнего оз</w:t>
        <w:softHyphen/>
        <w:t>доровительного периода и др. На общее собрание можно пригласить врача, юриста, детского писателя. Предусмат</w:t>
        <w:softHyphen/>
        <w:t>риваются выступления родителе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eastAsia="Calibri"/>
          <w:szCs w:val="24"/>
          <w:lang w:eastAsia="en-US"/>
        </w:rPr>
      </w:pPr>
      <w:r>
        <w:rPr>
          <w:color w:val="000000"/>
          <w:szCs w:val="24"/>
          <w:lang w:eastAsia="en-US"/>
        </w:rPr>
        <w:t>Групповые собрания проводятся раз в 2-3 месяца. На обсуждение выносят 2-3 вопроса (один вопрос готовит воспитатель, по другим можно предложить выступить родителям или кому-то из специалистов). Ежегодно одно собрание целесообразно посвящать обсуждению семейно</w:t>
        <w:softHyphen/>
        <w:t>го опыта воспитания детей. Выбирается тема, злободнев</w:t>
        <w:softHyphen/>
        <w:t>ная для данной группы, например, «Почему наши дети не любят трудиться?», «Как воспитать у детей интерес к кни</w:t>
        <w:softHyphen/>
        <w:t>ге», «Телевизор - друг или враг в воспитании детей?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rPr>
          <w:rFonts w:eastAsia="Calibri"/>
          <w:szCs w:val="24"/>
          <w:lang w:eastAsia="en-US"/>
        </w:rPr>
      </w:pPr>
      <w:r>
        <w:rPr>
          <w:bCs/>
          <w:color w:val="000000"/>
          <w:szCs w:val="24"/>
          <w:lang w:eastAsia="en-US"/>
        </w:rPr>
        <w:t>Родительские конференции.</w:t>
      </w:r>
      <w:r>
        <w:rPr>
          <w:b/>
          <w:bCs/>
          <w:color w:val="000000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Основная цель конферен</w:t>
        <w:softHyphen/>
        <w:t>ции - обмен опытом семейного воспитания. Родители за</w:t>
        <w:softHyphen/>
        <w:t>ранее готовят сообщение, педагог при необходимости ока</w:t>
        <w:softHyphen/>
        <w:t>зывает помощь в выборе темы, оформлении выступления. На конференции может выступить специалист. Его выступ</w:t>
        <w:softHyphen/>
        <w:t>ление дается «для затравки», чтобы вызвать обсуждение, а если получится, то и дискуссию.</w:t>
      </w:r>
      <w:r>
        <w:rPr>
          <w:rFonts w:eastAsia="Calibri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Конференция может проходить в рамках одного дош</w:t>
        <w:softHyphen/>
        <w:t>кольного учреждения, но практикуются и конференции го</w:t>
        <w:softHyphen/>
        <w:t>родского, районного масштабов. Важно определить акту</w:t>
        <w:softHyphen/>
        <w:t>альную тему конференции («Забота о здоровье детей», «Приобщение детей к национальной культуре», «Роль се</w:t>
        <w:softHyphen/>
        <w:t>мьи в воспитании ребенка»). К конференции готовятся вы</w:t>
        <w:softHyphen/>
        <w:t>ставка детских работ, педагогической литературы, матери</w:t>
        <w:softHyphen/>
        <w:t>алов, отражающих работу дошкольных учреждений, и т.п. Завершить конференцию можно совместным концертом детей, сотрудников дошкольного учреждения, членов семей.</w:t>
      </w:r>
      <w:r>
        <w:rPr>
          <w:rFonts w:eastAsia="Calibri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Для приобщения родителей к педагогической литерату</w:t>
        <w:softHyphen/>
        <w:t>ре целесообразно создавать библиотеки-передвижки, под</w:t>
        <w:softHyphen/>
        <w:t>бирая в специальные папки статьи на определенную тема</w:t>
        <w:softHyphen/>
        <w:t>тику. Однако следует помнить, что всякий раз нужно побе</w:t>
        <w:softHyphen/>
        <w:t>седовать с родителями по прочитанной литературе, выяснить, что заинтересовало, что можно позаимствовать для воспитания ребенка.</w:t>
      </w:r>
      <w:r>
        <w:rPr>
          <w:rFonts w:eastAsia="Calibri"/>
          <w:szCs w:val="24"/>
          <w:lang w:eastAsia="en-US"/>
        </w:rPr>
        <w:t xml:space="preserve"> </w:t>
      </w:r>
      <w:r>
        <w:rPr>
          <w:color w:val="000000"/>
          <w:szCs w:val="24"/>
          <w:lang w:eastAsia="en-US"/>
        </w:rPr>
        <w:t>Из сравнительно новых форм сотрудничества детского сада с семьей следует отметить вечера отдыха с участием педагогов, родителей, детей; спортивные развлечения, по</w:t>
        <w:softHyphen/>
        <w:t>сиделки, подготовки спектаклей, собрания в форме «Давай</w:t>
        <w:softHyphen/>
        <w:t>те знакомиться», «Порадуем друг друга» и др.</w:t>
      </w:r>
      <w:r>
        <w:rPr>
          <w:rFonts w:eastAsia="Calibri"/>
          <w:szCs w:val="24"/>
          <w:lang w:eastAsia="en-US"/>
        </w:rPr>
        <w:t xml:space="preserve"> </w:t>
      </w:r>
      <w:r>
        <w:rPr>
          <w:szCs w:val="24"/>
        </w:rPr>
        <w:t>Во многих дошкольных учреждениях работает «телефон доверия», проводятся «День добрых дел», вечера вопросов и ответов.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Таким образом, сотрудничество детского сада с семьей можно осуществлять по-разному. Важно только избегать формализма[</w:t>
      </w:r>
      <w:r>
        <w:rPr>
          <w:szCs w:val="24"/>
          <w:lang w:val="en-US"/>
        </w:rPr>
        <w:t>3</w:t>
      </w:r>
      <w:r>
        <w:rPr>
          <w:szCs w:val="24"/>
        </w:rPr>
        <w:t xml:space="preserve">]. </w:t>
      </w:r>
    </w:p>
    <w:p>
      <w:pPr>
        <w:pStyle w:val="Normal"/>
        <w:spacing w:lineRule="auto" w:line="360" w:before="0" w:after="0"/>
        <w:ind w:firstLine="708"/>
        <w:rPr>
          <w:szCs w:val="24"/>
        </w:rPr>
      </w:pPr>
      <w:r>
        <w:rPr>
          <w:szCs w:val="24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left"/>
        <w:rPr>
          <w:szCs w:val="24"/>
        </w:rPr>
      </w:pPr>
      <w:r>
        <w:rPr>
          <w:szCs w:val="24"/>
        </w:rPr>
        <w:t>Под ред. С.С.Прищепа, Т. С. Шатверян. - М.: Мозаика – Синтез / Партнерство дошкольной организации и семьи. - 2016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left"/>
        <w:rPr>
          <w:szCs w:val="24"/>
        </w:rPr>
      </w:pPr>
      <w:r>
        <w:rPr>
          <w:szCs w:val="24"/>
        </w:rPr>
        <w:t>Е. С. Евдокимова, И. В. Додокина, Е. А. Кудрявцева. Детский сад и семья: Методика работы с родителями. Пособие для педагогов и родителей. М.: Мозаика – Синтез, 2007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left"/>
        <w:rPr/>
      </w:pPr>
      <w:r>
        <w:rPr>
          <w:szCs w:val="24"/>
        </w:rPr>
        <w:t xml:space="preserve">Арнаутова Е. Методы обогащения воспитательного опыта родителей // Дошкольное воспитание,  2002. - № 9. </w:t>
      </w:r>
    </w:p>
    <w:p>
      <w:pPr>
        <w:pStyle w:val="Normal"/>
        <w:spacing w:lineRule="auto" w:line="360" w:before="0" w:after="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1:00Z</dcterms:created>
  <dc:creator>Читальный Зал</dc:creator>
  <dc:description/>
  <dc:language>en-US</dc:language>
  <cp:lastModifiedBy>Светлана</cp:lastModifiedBy>
  <dcterms:modified xsi:type="dcterms:W3CDTF">2017-09-26T08:41:00Z</dcterms:modified>
  <cp:revision>2</cp:revision>
  <dc:subject/>
  <dc:title/>
</cp:coreProperties>
</file>