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Этюды для детей второй младшей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пражнения на внимание и пам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детям рассмотреть иллюстрацию из детской книги, затем книгу закрываем и просим описать то, что было изображ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аем ребенку игрушку: некоторое время он ее разглядывает, затем вещь убираем и просим описать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адываем на столе пять мелких игрушек, предлагаем детям внимательно рассмотреть их, подержать в руках. Затем накрываем игрушки плотной тканью и незаметно убираем одну, после чего просим детей определить, какой недос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пражнения на развитие вообра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чини сказ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дают две- три игрушки и предлагают придумать сказку с их участием. Ведущий тоже берет игрушку и сочиняет вместе с деть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царстве Снежной короле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детям с помощью волшебного пера Жар –птицы перенести в царство Снежной королевы. Дети, вспомнив ощущения холодного колючего снега, бьющего в комочек, закрывают лицо ру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Этюды на выразительность же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аю – б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Баю – бай, баю – б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пи, мой мишка, засып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ы скорей закрой глаз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ы поспи, поспи ча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аю – бай, баю – б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, мой мишка, засып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разительные движения: шея вытянута вперед к мишке, плавное покачивание игрушкой в ритме песн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двери висит зам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На двери висит зам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ети сцепили руки в замо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 его открыть бы мог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(Дети стараются разъедин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цепленные ру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вернули, покрутили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ыполняют враща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вижение руками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стучали и откры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Стучат сцепленными рук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 коленкам и разъединяют руки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рока – со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Сорока –сорока, где бы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Далек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Машет руко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шку вари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мешивает воображаемой лож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 воображаемой кастрюле.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етушек корм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Раздает детям воображаемые мис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На порог скак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рыгает на двух нога, в ритме прибаутки,  машет «крыльями»,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остей созыв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ости услых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Быть обещал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Этюды для детей среднего возра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пражнения на развитие вним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авайте потанцу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предлагает детям потанцевать. Девочки пляшут только тогда, когда ведущая поднимает цветок, а мальчики – когда поднят флажок. Когда ведущая поднимает одновременно и цветок, и флажок, танцуют все вместе. Звучит русская народная плясовая мелодия. Дети импровизируют танцевальные дви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бери одежду для кук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 показывает детям куклу и предлагает запомнить, во что та одета. Затем убирает игрушку за ширму, а малышам дает такую же, и к ней два или три комплекта одежды. В эти комплекты входит и наряд для первой куклы. Дети должны выбрать нужные вещи и одеть вторую игрушку так же, как и перв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Упражнения на развитие памя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то прише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показывает детям настольный кукольный спектакль, в котором участвуют четыре, пять и более действующих лиц, по ходу сказки появляющихся друг за другом («Репка», «Теремок», Заюшкина избушка»). После просмотра сказки ведущая спраш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шел перв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следн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назвать всех кукол, участвующих в спектак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помни свою игруш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бирают игрушку, ведущая предлагает им потанцевать с ней, затем уложить ее спать. Затем ведущая отвлекает внимание: проводит подвижную игру или поет песню, после чего детям предлагает вспомнить, с какой игрушкой каждый ребенок танце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Упражнение на развитие вообра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дположи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предлагает детям предположить, что меховая шапка – это пушистый котенок, кожаный ремень- змея, серая рукавичка –мышонок. Дети должны отнестись к данному предмету, как к живому существу: погладить, прижать к себе, попытаться согреть своим дыханием или с испугом и отвращением оттолкнуть предлагаемую вещь, отбежав в сторо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гулка в ле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 предлагает детям отправиться на прогулку в лес. Дети представляют себе, что они идут по извилистой лесной тропинке, перепрыгивая через лужи, пересекают спаханное поле, увязая в мягкой, рыхлой земле. По тоненькой дощечке переходят ручеек, по кочкам перебираются через боло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ются домой той же дорогой.</w:t>
      </w:r>
    </w:p>
    <w:p>
      <w:pPr>
        <w:pStyle w:val="Style17"/>
        <w:shd w:fill="FFFFFF" w:val="clear"/>
        <w:spacing w:before="0" w:after="0"/>
        <w:ind w:firstLine="15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минутка про лес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ы заходим с вами в лес  (Дети маршируют на месте.)</w:t>
        <w:br/>
        <w:t>Сколько здесь вокруг чудес!  (Удивились, развели руками.)</w:t>
        <w:br/>
        <w:t>Сколько ёлочек зелёных,</w:t>
        <w:br/>
        <w:t>Столько выполним наклонов.  (Раз, два, три.)</w:t>
        <w:br/>
        <w:t>Сколько здесь у нас игрушек,</w:t>
        <w:br/>
        <w:t>Столько сделаем прыжков.  (Раз, два, три ...)</w:t>
        <w:br/>
        <w:t>Впереди из-за куста</w:t>
        <w:br/>
        <w:t>Смотрит хитрая лиса.</w:t>
        <w:br/>
        <w:t>Мы лесу обхитрим,</w:t>
        <w:br/>
        <w:t>На носочках убежим.  (Бег на носочках.)</w:t>
        <w:br/>
        <w:t>Всё вокруг мы рассмотрели</w:t>
        <w:br/>
        <w:t>И тихонечко все с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Этюды на выразительность ж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х, ох, что за гр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Ох, ох, что за гр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к щекам, покачивание головой из стороны в сторон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уха строит новы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Кулачок стучит об кулач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олоток: стук –сту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могать идет пет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Взмахи рукам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амолеты загу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 Самолеты загуде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Вращательные движ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уками, согнутыми в локтях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амолеты полете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легкий бег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уки отведены в ст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полянку тихо с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Присаживаются на од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олено, руки в сторон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а и снова полет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Легкий бег, руки в стороны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Этюды для детей старш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Упражнения на развитие вним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 будем скуч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детям перечислить различные занятия, например они называют рассматривание рисунков, отгадывание загадок, игру на детских музыкальных инструментах, чтение стихов и тому подоб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ию педагога быстро переходят от одного названного вида деятельности к другому. Следует обращать их внимание на то, чтобы переходы были настоящим переключением внимания с одного действия на друг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удь внимател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ют в короткий срок заметить как можно больше подробностей в чьем либо костюме, в картинке и т.д. такая задача требует большого напряжения внимания, и в этом заключается ее смыс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пражнение на развитие вообра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живи предм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детям представить, что книга, чаша, швабра и т.д. – живые предметы, с которыми можно общ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можно их спрос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и могли бы ответ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Фантаз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роизносит фразу, имеющую определенную эмоциональную окрашенность: выражавшую радость, печаль, испуг, восторг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ети, используя сказанное в качестве опоры, придумывают историю в заданном настро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Этюды на выразительность ж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шла Маня на баз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Пошла Маня на база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несла домой тов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Родной матушке –плат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середочке цв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ратьям- сокола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козловым сапог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естрицам –лебедица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а по белым рукавиц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енок с поклоном дарит воображаемые подарки своим близким, те их рассматривают, благодаря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р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Ерема, Ере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идел бы ты 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трогал бы ты струж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ебячьи игруш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воя сестра пря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 ниточке пря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точки мот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коробочку кл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енок выполняет движения, согласуя их с текстом потеш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Этюды для детей подготовительно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Упражнения на развитие вообра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лушаем зву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то –  нибудь из детей производит всевозможные звуки: шумит, стучит и т.д. Упражняющийся садится к нему спиной и, отправляясь от слышимых звуков, создает своей фантазией,  какую- нибудь цельную, связную карт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можно усложнить, делая то же самое, но с заранее заданным настро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м груст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детям что – нибудь вообразить: например, что в воздухе разлита печаль, но сами они свободны от нее. Они могут вести себя в этой комнате как хотят: передвигаться в ней, говорить, сидеть, но при этом стараться быть в гармонии с воображаемой атмосфе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дети станут двигаться, внутри них начнется как бы новая жизнь,  и они скажут: «Нам груст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 вокруг себя воображаемую атмосферу и находясь с ней в мысленной гармонии, они почувствуют, что и действовать могут в согласии с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00:00Z</dcterms:created>
  <dc:creator>Диана</dc:creator>
  <dc:description/>
  <cp:keywords/>
  <dc:language>en-US</dc:language>
  <cp:lastModifiedBy>User</cp:lastModifiedBy>
  <dcterms:modified xsi:type="dcterms:W3CDTF">2017-09-26T04:56:00Z</dcterms:modified>
  <cp:revision>8</cp:revision>
  <dc:subject/>
  <dc:title/>
</cp:coreProperties>
</file>