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мнастика-побудка для детей старшей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детям плавный переход от сна к бодрствованию, подготовить их к активной деятельност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навыки проведения самомассажа  рук, головы, лица, живота, стопы, активизируя биологически активные точк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офилактику плоскостопия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правильную осанку</w:t>
      </w:r>
      <w:r>
        <w:rPr/>
        <w:t>;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3729"/>
        <w:gridCol w:w="1999"/>
      </w:tblGrid>
      <w:tr>
        <w:trPr>
          <w:trHeight w:val="475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ловесное сопровождение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зировка</w:t>
            </w:r>
          </w:p>
        </w:tc>
      </w:tr>
      <w:tr>
        <w:trPr>
          <w:trHeight w:val="840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росыпаются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нце уж не спит давно, Смотрит к нам оно в окно. Хорошо вам отдыхать, Но пора уже встават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</w:t>
            </w:r>
          </w:p>
        </w:tc>
      </w:tr>
      <w:tr>
        <w:trPr>
          <w:trHeight w:val="346" w:hRule="exact"/>
        </w:trPr>
        <w:tc>
          <w:tcPr>
            <w:tcW w:w="10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буждение (потягивание)</w:t>
            </w:r>
          </w:p>
        </w:tc>
      </w:tr>
      <w:tr>
        <w:trPr>
          <w:trHeight w:val="1325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"Потягивание"</w:t>
            </w:r>
          </w:p>
          <w:p>
            <w:pPr>
              <w:pStyle w:val="Normal"/>
              <w:shd w:fill="FFFFFF" w:val="clear"/>
              <w:ind w:left="14" w:right="139" w:firstLine="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одное положение: лежа на спине, ноги вместе, руки вдоль туловища. Потянуться, вытягивая позвоночник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-тихо колокольчик позвени, Всех мальчишек и девчонок разбуди. Все проснулись, потянулись И друг другу улыбнулис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 раза</w:t>
            </w:r>
          </w:p>
        </w:tc>
      </w:tr>
      <w:tr>
        <w:trPr>
          <w:trHeight w:val="288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"Мы шагаем по дорожке"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одное положение: лежа на спине, ноги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месте, руки вдоль туловища.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януть ноги к груди, обхватить руками.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йти в исходное положение.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януть колено правой ноги к груди,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сти ногу, согнутую в колене влево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кручивание).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о же самое левой ногой (отвести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аво)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46" w:firstLine="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 растаял, всюду лужи — Выше ноги поднимай. Ноги нам мочить не нужно, По дорожке ты шагай!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</w:t>
            </w:r>
          </w:p>
        </w:tc>
      </w:tr>
      <w:tr>
        <w:trPr>
          <w:trHeight w:val="2099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"Нарисуй радугу"</w:t>
            </w:r>
          </w:p>
          <w:p>
            <w:pPr>
              <w:pStyle w:val="Normal"/>
              <w:shd w:fill="FFFFFF" w:val="clear"/>
              <w:ind w:left="24" w:right="14" w:firstLine="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одное положение: лежа на спине, ноги вместе, руки вдоль туловища. Поднять правую ногу, нарисовать полукрут в воздухе слева направо и справа налево. Повторить то же левой ногой. Ноги в коленях не сгибать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а чудо-красота, Расписные ворота! В небе радуга повисла, Как цветное коромысло!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раз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861" w:right="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4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2"/>
        <w:gridCol w:w="3629"/>
        <w:gridCol w:w="379"/>
        <w:gridCol w:w="1980"/>
      </w:tblGrid>
      <w:tr>
        <w:trPr>
          <w:trHeight w:val="475" w:hRule="exact"/>
        </w:trPr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4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ое сопровожд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зировка</w:t>
            </w:r>
          </w:p>
        </w:tc>
      </w:tr>
      <w:tr>
        <w:trPr>
          <w:trHeight w:val="1681" w:hRule="exact"/>
        </w:trPr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Гром"</w:t>
            </w:r>
          </w:p>
          <w:p>
            <w:pPr>
              <w:pStyle w:val="Normal"/>
              <w:shd w:fill="FFFFFF" w:val="clear"/>
              <w:spacing w:lineRule="exact" w:line="197"/>
              <w:ind w:left="10" w:right="110" w:firstLine="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ое положение: лежа на спине, ноги вместе, руки вдоль туловища. Подтянуть ноги к груди, обхватить руками. Перейти в исходное положение</w:t>
            </w:r>
          </w:p>
        </w:tc>
        <w:tc>
          <w:tcPr>
            <w:tcW w:w="4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10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07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дорожкам пыль летит, Гром грохочет, гром гремит! Спрячемся от грома, Громкого такого!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раз</w:t>
            </w:r>
          </w:p>
        </w:tc>
      </w:tr>
      <w:tr>
        <w:trPr>
          <w:trHeight w:val="1620" w:hRule="exact"/>
        </w:trPr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Кораблики"</w:t>
            </w:r>
          </w:p>
          <w:p>
            <w:pPr>
              <w:pStyle w:val="Normal"/>
              <w:shd w:fill="FFFFFF" w:val="clear"/>
              <w:spacing w:lineRule="exact" w:line="197"/>
              <w:ind w:left="10" w:right="67" w:firstLine="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ое положение: лежа на животе, руки под подбородком. Приподняться, прогнуть спину. Вытянуть прямые руки перед собой и пока</w:t>
              <w:softHyphen/>
              <w:t>чаться</w:t>
            </w:r>
          </w:p>
        </w:tc>
        <w:tc>
          <w:tcPr>
            <w:tcW w:w="4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3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35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лубенькой рубашке Бежит по дну овражка Веселый ручеек. Запустим мы кораблики, Бумажные кораблики, И путь их так дале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</w:tr>
      <w:tr>
        <w:trPr>
          <w:trHeight w:val="346" w:hRule="exact"/>
        </w:trPr>
        <w:tc>
          <w:tcPr>
            <w:tcW w:w="10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аж рук (проводится по понедельникам)</w:t>
            </w:r>
          </w:p>
        </w:tc>
      </w:tr>
      <w:tr>
        <w:trPr>
          <w:trHeight w:val="2898" w:hRule="exact"/>
        </w:trPr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Дождик моет руки"</w:t>
            </w:r>
          </w:p>
          <w:p>
            <w:pPr>
              <w:pStyle w:val="Normal"/>
              <w:shd w:fill="FFFFFF" w:val="clear"/>
              <w:spacing w:lineRule="exact" w:line="197"/>
              <w:ind w:left="10" w:righ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ind w:left="10" w:right="10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ое положение: поза по-турецки. По карточкам (воспитатель показывает кар</w:t>
              <w:softHyphen/>
              <w:t>точку-схему выполнения упражнения) выполнять движения, как при мытье рук. Потереть ладонь о ладонь пока они не на</w:t>
              <w:softHyphen/>
              <w:t>греются.</w:t>
            </w:r>
          </w:p>
          <w:p>
            <w:pPr>
              <w:pStyle w:val="Normal"/>
              <w:shd w:fill="FFFFFF" w:val="clear"/>
              <w:spacing w:lineRule="exact" w:line="197"/>
              <w:ind w:left="10" w:right="10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ми движениями поглаживать и растирать внешнюю сторону кисти, пос</w:t>
              <w:softHyphen/>
              <w:t>тепенно переходя на предплечье и плечи. Покрутить каждый палец 2-3 раза в одну сторону, затем в другую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629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 поймали мы в ладошки, Дождь согреем мы немножко. Разотрем им пальцы, руки: Дождь весенний — просто супер! Наши пальцы веселит, Укрепляет и бодрит! (повторить два раза)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>
          <w:trHeight w:val="2133" w:hRule="exact"/>
        </w:trPr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"Весе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"</w:t>
            </w:r>
          </w:p>
          <w:p>
            <w:pPr>
              <w:pStyle w:val="Normal"/>
              <w:shd w:fill="FFFFFF" w:val="clear"/>
              <w:spacing w:lineRule="exact" w:line="197"/>
              <w:ind w:left="14" w:right="24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жать поочередно кончики пальцев к их основаниям внутри ладоней. Сначала тянет</w:t>
              <w:softHyphen/>
              <w:t>ся мизинец, за ним постепенно остальные. Последним сгибается указательный палец. Прижать поочередно пальцы к основанию ладони (желательно до хруста). Поочередно прогнуть пальцы к тыльной стороне ладони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</w:t>
            </w:r>
          </w:p>
        </w:tc>
      </w:tr>
      <w:tr>
        <w:trPr>
          <w:trHeight w:val="350" w:hRule="exact"/>
        </w:trPr>
        <w:tc>
          <w:tcPr>
            <w:tcW w:w="10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аж лица (проводится по вторникам)</w:t>
            </w:r>
          </w:p>
        </w:tc>
      </w:tr>
      <w:tr>
        <w:trPr>
          <w:trHeight w:val="3073" w:hRule="exact"/>
        </w:trPr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Слепи красивое лицо"</w:t>
            </w:r>
          </w:p>
          <w:p>
            <w:pPr>
              <w:pStyle w:val="Normal"/>
              <w:shd w:fill="FFFFFF" w:val="clear"/>
              <w:spacing w:lineRule="exact" w:line="197"/>
              <w:ind w:left="19" w:right="10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аживать лоб, щеки, крылья носа от цент</w:t>
              <w:softHyphen/>
              <w:t>ра к вискам, мягко постукивать по коже, чтобы она была упругой. С усилием, надавливая, рисовать желаемый красивый изгиб бровей, затем щипками ле</w:t>
              <w:softHyphen/>
              <w:t>пить густые брови от переносицы к вискам. Мягко и нежно лепить глаза, надавливая на их утолки и расчесывая длинные пушистые реснички.</w:t>
            </w:r>
          </w:p>
          <w:p>
            <w:pPr>
              <w:pStyle w:val="Normal"/>
              <w:shd w:fill="FFFFFF" w:val="clear"/>
              <w:spacing w:lineRule="exact" w:line="197"/>
              <w:ind w:left="19" w:right="10"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вливать на крылья носа, вести пальчи</w:t>
              <w:softHyphen/>
              <w:t>ки от переносицы к носовым пазухам, по</w:t>
              <w:softHyphen/>
              <w:t>дергивать себя за нос и представлять, какой у тебя красивый но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5" w:right="1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5" w:right="128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есны красы попросим Для себя, для всех ребят. Лепим лоб, глаза и носик, Щеки пусть огнем горят! (повторить 2-3 раза)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</w:t>
            </w:r>
          </w:p>
        </w:tc>
      </w:tr>
      <w:tr>
        <w:trPr>
          <w:trHeight w:val="359" w:hRule="exact"/>
        </w:trPr>
        <w:tc>
          <w:tcPr>
            <w:tcW w:w="10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аж головы (проводится по средам)</w:t>
            </w:r>
          </w:p>
        </w:tc>
      </w:tr>
      <w:tr>
        <w:trPr>
          <w:trHeight w:val="1640" w:hRule="exact"/>
        </w:trPr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Слушаем весну"</w:t>
            </w:r>
          </w:p>
          <w:p>
            <w:pPr>
              <w:pStyle w:val="Normal"/>
              <w:shd w:fill="FFFFFF" w:val="clear"/>
              <w:spacing w:lineRule="exact" w:line="197"/>
              <w:ind w:left="34" w:right="2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рать уши ладонями снизу вверх и сверху вниз.</w:t>
            </w:r>
          </w:p>
          <w:p>
            <w:pPr>
              <w:pStyle w:val="Normal"/>
              <w:shd w:fill="FFFFFF" w:val="clear"/>
              <w:spacing w:lineRule="exact" w:line="197"/>
              <w:ind w:left="34" w:right="29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ами растирать каждое ухо, поднимаясь от мочки по закрутке уха внутрь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89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4" w:right="893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е все потише! Я хочу весну услышать, Как идет тропинкой снежной, Как смеется звонко, нежно. Снег растает сразу вдруг, Зацветут сады вокруг!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7"/>
        <w:gridCol w:w="3629"/>
        <w:gridCol w:w="1771"/>
      </w:tblGrid>
      <w:tr>
        <w:trPr>
          <w:trHeight w:val="48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держание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ловесное сопровожде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зировка</w:t>
            </w:r>
          </w:p>
        </w:tc>
      </w:tr>
      <w:tr>
        <w:trPr>
          <w:trHeight w:val="1046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"Догонялки"</w:t>
            </w:r>
          </w:p>
          <w:p>
            <w:pPr>
              <w:pStyle w:val="Normal"/>
              <w:shd w:fill="FFFFFF" w:val="clear"/>
              <w:spacing w:lineRule="exact" w:line="202"/>
              <w:ind w:left="19" w:right="48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ьно ударяя подушечками пальцев, слов</w:t>
              <w:softHyphen/>
              <w:t>но по клавиатуре, "бегать" по поверхности головы. Пальцы обеих рук то сбегаются, то разбегаются, то догоняют друг друга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13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друг друга догоняем, В догонялки мы играем, 1-2-3-4-5, Очень любим мы играть!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с</w:t>
            </w:r>
          </w:p>
        </w:tc>
      </w:tr>
      <w:tr>
        <w:trPr>
          <w:trHeight w:val="350" w:hRule="exact"/>
        </w:trPr>
        <w:tc>
          <w:tcPr>
            <w:tcW w:w="9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ассаж живота (проводится по четвергам)</w:t>
            </w:r>
          </w:p>
        </w:tc>
      </w:tr>
      <w:tr>
        <w:trPr>
          <w:trHeight w:val="1042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"Туча ходит по кругу"</w:t>
            </w:r>
          </w:p>
          <w:p>
            <w:pPr>
              <w:pStyle w:val="Normal"/>
              <w:shd w:fill="FFFFFF" w:val="clear"/>
              <w:spacing w:lineRule="exact" w:line="202"/>
              <w:ind w:left="19" w:right="43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ленно и нежно подушечками пальцев обвести вокруг пупка.</w:t>
            </w:r>
          </w:p>
          <w:p>
            <w:pPr>
              <w:pStyle w:val="Normal"/>
              <w:shd w:fill="FFFFFF" w:val="clear"/>
              <w:spacing w:lineRule="exact" w:line="202"/>
              <w:ind w:left="19" w:right="43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жить ладонь на пупок и медленно, лас</w:t>
              <w:softHyphen/>
              <w:t>ково делать круг, постепенно расширяя его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78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ча по небу плывет, Скоро сильный дождь пойдет. Дождь весной для всех отрада, Все дождю, конечно, рады!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4 раза</w:t>
            </w:r>
          </w:p>
        </w:tc>
      </w:tr>
      <w:tr>
        <w:trPr>
          <w:trHeight w:val="845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"Дождик"</w:t>
            </w:r>
          </w:p>
          <w:p>
            <w:pPr>
              <w:pStyle w:val="Normal"/>
              <w:shd w:fill="FFFFFF" w:val="clear"/>
              <w:spacing w:lineRule="exact" w:line="197"/>
              <w:ind w:left="19" w:right="1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ассировать брюшную полость, как бы перетирая ее в руках или перехватывая и заминая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1493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дворе переполох — С неба сыплется горох. Это же дождинки — Тучкины слезинк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с</w:t>
            </w:r>
          </w:p>
        </w:tc>
      </w:tr>
      <w:tr>
        <w:trPr>
          <w:trHeight w:val="8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"Греемся на солнышке"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но медленно поглаживать живот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86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ждь прошел, и сразу солнце Заглянуло к нам в оконце, В лужах ярко засияло, Снова весело нам стало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с</w:t>
            </w:r>
          </w:p>
        </w:tc>
      </w:tr>
      <w:tr>
        <w:trPr>
          <w:trHeight w:val="355" w:hRule="exact"/>
        </w:trPr>
        <w:tc>
          <w:tcPr>
            <w:tcW w:w="9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ассаж ног</w:t>
            </w:r>
          </w:p>
        </w:tc>
      </w:tr>
      <w:tr>
        <w:trPr>
          <w:trHeight w:val="1238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"Сапожки"</w:t>
            </w:r>
          </w:p>
          <w:p>
            <w:pPr>
              <w:pStyle w:val="Normal"/>
              <w:shd w:fill="FFFFFF" w:val="clear"/>
              <w:spacing w:lineRule="exact" w:line="197"/>
              <w:ind w:left="14" w:right="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ирающими движениями помассировать стопу, пятку, пальцы, подъем, щиколотки, голень.</w:t>
            </w:r>
          </w:p>
          <w:p>
            <w:pPr>
              <w:pStyle w:val="Normal"/>
              <w:shd w:fill="FFFFFF" w:val="clear"/>
              <w:spacing w:lineRule="exact" w:line="197"/>
              <w:ind w:left="14" w:right="29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щупывающими, растирающими движе</w:t>
              <w:softHyphen/>
              <w:t>ниями помассировать колени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8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ый дождик кап да кап, Все залил дорожки. Все равно пойдем гулять, Надевай сапожк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с</w:t>
            </w:r>
          </w:p>
        </w:tc>
      </w:tr>
      <w:tr>
        <w:trPr>
          <w:trHeight w:val="350" w:hRule="exact"/>
        </w:trPr>
        <w:tc>
          <w:tcPr>
            <w:tcW w:w="9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4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одьба по тропе здоровья</w:t>
            </w:r>
          </w:p>
        </w:tc>
      </w:tr>
      <w:tr>
        <w:trPr>
          <w:trHeight w:val="8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выбирают, по какой тропе (с каким наполнителем) они пойдут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1262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м желаю закаляться, Не болеть и не хворать, Солнцу, небу улыбаться, Физкультурниками стать!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з</w:t>
            </w:r>
          </w:p>
        </w:tc>
      </w:tr>
      <w:tr>
        <w:trPr>
          <w:trHeight w:val="350" w:hRule="exact"/>
        </w:trPr>
        <w:tc>
          <w:tcPr>
            <w:tcW w:w="9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жнения вне спальни</w:t>
            </w:r>
          </w:p>
        </w:tc>
      </w:tr>
      <w:tr>
        <w:trPr>
          <w:trHeight w:val="442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6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ритмической гимнастики "Пришла весна"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1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о</w:t>
            </w:r>
          </w:p>
          <w:p>
            <w:pPr>
              <w:pStyle w:val="Normal"/>
              <w:shd w:fill="FFFFFF" w:val="clear"/>
              <w:ind w:left="35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            2 мин</w:t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ливающие процедуры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</w:t>
            </w:r>
          </w:p>
        </w:tc>
      </w:tr>
      <w:tr>
        <w:trPr>
          <w:trHeight w:val="25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иктограммами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5 мин</w:t>
            </w:r>
          </w:p>
        </w:tc>
      </w:tr>
      <w:tr>
        <w:trPr>
          <w:trHeight w:val="437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20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ые игры (по желанию детей)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2 раза</w:t>
            </w:r>
          </w:p>
        </w:tc>
      </w:tr>
      <w:tr>
        <w:trPr>
          <w:trHeight w:val="205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идактическая игра "Копилка здоровья"</w:t>
            </w:r>
          </w:p>
          <w:p>
            <w:pPr>
              <w:pStyle w:val="Normal"/>
              <w:shd w:fill="FFFFFF" w:val="clear"/>
              <w:spacing w:lineRule="exact" w:line="197"/>
              <w:ind w:left="5" w:right="182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проведения гимнастики-побудки дети берут "копилки здоровья" (каждый свою) и складывают туда фишки с выпол</w:t>
              <w:softHyphen/>
              <w:t>ненными в течение дня упражнениями и заданиями, способствующими сохране</w:t>
              <w:softHyphen/>
              <w:t>нию здоровья и развитию физических ка</w:t>
              <w:softHyphen/>
              <w:t>честв (в конце недели подводится итог — кто больше сделал для своего здоровья). Победителю вручается приз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вместе с воспитателем читают сти</w:t>
              <w:softHyphen/>
              <w:t>хотворение С. Островского "Будьте здо</w:t>
              <w:softHyphen/>
              <w:t>ровы!"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3 мин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4:24:00Z</dcterms:created>
  <dc:creator>наташа</dc:creator>
  <dc:description/>
  <cp:keywords/>
  <dc:language>en-US</dc:language>
  <cp:lastModifiedBy>user</cp:lastModifiedBy>
  <cp:lastPrinted>2009-10-17T18:36:00Z</cp:lastPrinted>
  <dcterms:modified xsi:type="dcterms:W3CDTF">2017-09-26T08:40:00Z</dcterms:modified>
  <cp:revision>3</cp:revision>
  <dc:subject/>
  <dc:title>Гимнастика-побудка для детей старшей группы</dc:title>
</cp:coreProperties>
</file>