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гровая развлекательная программа «Умные, активные, веселые, спортивны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воспитание творческих способностей, умений и навыков коллективной творческой деятельности, создание атмосферы  взаимовыручки, товарищества, выявление интеллектуальных способностей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дружеских взаимоотношений;</w:t>
      </w:r>
    </w:p>
    <w:p>
      <w:pPr>
        <w:pStyle w:val="Style13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тересного досуга;</w:t>
      </w:r>
    </w:p>
    <w:p>
      <w:pPr>
        <w:pStyle w:val="Style13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творческой активности;</w:t>
      </w:r>
    </w:p>
    <w:p>
      <w:pPr>
        <w:pStyle w:val="Style13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нимания, воображения, умения общаться в коллективе.</w:t>
      </w:r>
    </w:p>
    <w:p>
      <w:pPr>
        <w:pStyle w:val="Style13"/>
        <w:shd w:fill="FFFFFF" w:val="clear"/>
        <w:spacing w:before="0" w:after="0"/>
        <w:ind w:firstLine="331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ходит ласковое лето,</w:t>
      </w:r>
    </w:p>
    <w:p>
      <w:pPr>
        <w:pStyle w:val="Style13"/>
        <w:shd w:fill="FFFFFF" w:val="clear"/>
        <w:spacing w:before="0" w:after="0"/>
        <w:ind w:firstLine="331"/>
        <w:jc w:val="both"/>
        <w:rPr/>
      </w:pPr>
      <w:r>
        <w:rPr>
          <w:color w:val="000000"/>
          <w:sz w:val="28"/>
          <w:szCs w:val="28"/>
        </w:rPr>
        <w:t>И снова не сидится вам.</w:t>
      </w:r>
    </w:p>
    <w:p>
      <w:pPr>
        <w:pStyle w:val="Style13"/>
        <w:shd w:fill="FFFFFF" w:val="clear"/>
        <w:spacing w:before="0" w:after="0"/>
        <w:ind w:firstLine="331"/>
        <w:jc w:val="both"/>
        <w:rPr/>
      </w:pPr>
      <w:r>
        <w:rPr>
          <w:color w:val="000000"/>
          <w:sz w:val="28"/>
          <w:szCs w:val="28"/>
        </w:rPr>
        <w:t>Вы в лагерь все готовы ехать,</w:t>
      </w:r>
    </w:p>
    <w:p>
      <w:pPr>
        <w:pStyle w:val="Style13"/>
        <w:shd w:fill="FFFFFF" w:val="clear"/>
        <w:spacing w:before="0" w:after="0"/>
        <w:ind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еселей гораздо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й вечер,  дорогие девчонки и мальчишки! Добрый вечер уважаемые взрослые!</w:t>
      </w:r>
      <w:r>
        <w:rPr>
          <w:rFonts w:cs="Verdana" w:ascii="Verdana" w:hAnsi="Verdana"/>
          <w:i/>
          <w:iCs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ветствую вас в нашем профильном лагере «Умка».</w:t>
      </w:r>
      <w:r>
        <w:rPr>
          <w:iCs/>
          <w:color w:val="000000"/>
          <w:sz w:val="28"/>
          <w:szCs w:val="28"/>
          <w:shd w:fill="FFFFFF" w:val="clear"/>
        </w:rPr>
        <w:t xml:space="preserve"> Желаю  весело провести время, проявить все свои самые лучшие способности, укрепить свое здоровье, отлично отдохнуть и найти новых друзей</w:t>
      </w:r>
      <w:r>
        <w:rPr>
          <w:sz w:val="28"/>
          <w:szCs w:val="28"/>
        </w:rPr>
        <w:t xml:space="preserve"> и приглашаю на игровую развлекательную  программу «Умные, активные, веселые, спортивны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гре сегодня 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яд физиков, воспитатель Парубец Наталья Николаевна, вожатые Клюкина Юлия Сергеевна, Виногорова Кристина Сергее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ряд филологов, воспитатель Короткова Эльвира Васильевна, вожатые Камашева Анастасия Владимировна, Попова Мария Васильев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яд биологов, воспитатель Ковалева Елена Павловна, вожатые Сабанцева Ксения Сергеевна, Очаева Фаина Вячеслав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ряд химиков, воспитатель  Хорошаев Александр Николаевич, вожатые Кудрявцева Татьяна Николаевна, Сергеева Александра Валер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яд математиков, воспитатель Решетова София Васильевна, вожатые Замалутдинова Венера Наиловна, Габидуллина Руфия Наилевна, а также старшая вожатая Филиппова Светлана Олег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опаем в ладо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начала нужно предложить всем вместе похлопать в ладоши, громко. Ведущий какое-то время хлопает вместе с детьми, затем останавливается и предлагает хлопать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кто любит морожено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пе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танцева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 смотреть телес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только те, кто всегда говорит правду;</w:t>
      </w:r>
    </w:p>
    <w:p>
      <w:pPr>
        <w:pStyle w:val="Normal"/>
        <w:jc w:val="both"/>
        <w:rPr/>
      </w:pPr>
      <w:r>
        <w:rPr>
          <w:sz w:val="28"/>
          <w:szCs w:val="28"/>
        </w:rPr>
        <w:t>только те, кто умеет пла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любит  манную каш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хлопают все дружно – приветствуют наших старых и новых друз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иветствуем наше уважаемое жюри: Парубец Наталья Николаевна, Короткова Эльвира Васильевна, Ковалева Елена Павловна, Хорошаев Александр Николаевич, Филиппова Светлана Олеговна.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 Игра «Шеренга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Ребятам за определенное время (1-2 минуты) необходимо построиться в шеренгу по рост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А теперь быстро перестройтесь</w:t>
      </w:r>
      <w:r>
        <w:rPr/>
        <w:t xml:space="preserve"> </w:t>
      </w:r>
      <w:r>
        <w:rPr>
          <w:sz w:val="28"/>
          <w:szCs w:val="28"/>
        </w:rPr>
        <w:t xml:space="preserve">в шеренгу в алфавитном порядке по первым буквам полных имен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Перестроиться по размеру обув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каждый отряд перестроились в любую геометрическую фигуру, и все вместе в большой овал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ое жюри смотрит, какой отряд это выполняет быстрее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Каждый отряд получает лист ватмана, на котором рисуют название отряда, отличительные черты членов отряда, девиз. (15 мин) </w:t>
      </w:r>
      <w:r>
        <w:rPr>
          <w:b/>
          <w:sz w:val="28"/>
          <w:szCs w:val="28"/>
        </w:rPr>
        <w:t>Представление отрядо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цевальная пау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опросы на сообразительность (задаются каждому отряду по очереди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канчивается как день, так и ночь? (мягким знаком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нет ни  в капусте, ни в свекле, ни в редьке, но есть в помидорах и огурцах. (Буква О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вопрос нельзя ответить "да"? (Ты спишь?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из 11 букв все пишут неправильно?  (неправильно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, состоящем из 5 букв пять «О» (Опять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ы показывают точное время два раза в сутки? (которые стоят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из нее берешь, тем больше становится... Что это? (яма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дет то в гору, то с горы, но остается на месте? (дорога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колесо у автомобиля не крутится во время езды? (запасное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го любят, но как поглядят на него, то морщатся. (Солнце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а каких деревьев используется в кораблестроении? (Сосна, лиственница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ягода заменяет лимон? (Клюква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ибы выращивают круглый год? (Шампиньоны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вери летают? (Летучие мыши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птица на планете? (Страус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у какого ученого, по легенде, упало яблоко, после чего он и открыл Закон Всемирного тяготения? (Ньютона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реческая легенда гласит, что на краю света, в саду Гесперид растут золотые яблоки, добывание которых стало одним из подвигов Геракла. Но прообразом этих яблок послужили другие плоды, которые голландцы называли «китайскими яблоками». О каких плодах идет речь? (Об апельсинах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английски плод этого растения звучит как «сосновое яблоко». Плоды эти и впрямь похожи на большие шишки, растущие на земле. Назовите растение. (Ананас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ученый вошел с историю благодаря работам по скрещиванию и распространению яблонь? (И.В.Мичурин)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олото яблоко» - так прозвали этот овощ в Италии, куда попал он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. Растение это из семейства пасленовых, его родина – Южная Америка. Вспомните его. (Помидор)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отца и два сына купили три яблока. У каждого оказалось по одному яблоку. Почему? (Яблоки купили сын, отец и отец отца, то есть дед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больше всего похожа половина апельсина? (на вторую половину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гребешком нельзя расчесаться? (петушиным)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яце 28 дней? (в любом)</w:t>
      </w:r>
    </w:p>
    <w:p>
      <w:pPr>
        <w:pStyle w:val="Normal"/>
        <w:numPr>
          <w:ilvl w:val="0"/>
          <w:numId w:val="6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колько будет один да один, да полтора, да два, да два, да два с половиной? (10).</w:t>
      </w:r>
    </w:p>
    <w:p>
      <w:pPr>
        <w:pStyle w:val="Normal"/>
        <w:numPr>
          <w:ilvl w:val="0"/>
          <w:numId w:val="6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колько концов у трех палок? А сколько у трех с половиной палок? (Шесть и восемь).</w:t>
      </w:r>
    </w:p>
    <w:p>
      <w:pPr>
        <w:pStyle w:val="Normal"/>
        <w:numPr>
          <w:ilvl w:val="0"/>
          <w:numId w:val="6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 рекой летели птицы: голубь, щука, две синицы, два стрижа и пять угрей. Сколько птиц? Ответь  скорей! (Пять.)</w:t>
      </w:r>
    </w:p>
    <w:p>
      <w:pPr>
        <w:pStyle w:val="Normal"/>
        <w:numPr>
          <w:ilvl w:val="0"/>
          <w:numId w:val="6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блик разделили на три части. Сколько сделали разрезов? (Три).</w:t>
      </w:r>
    </w:p>
    <w:p>
      <w:pPr>
        <w:pStyle w:val="Normal"/>
        <w:numPr>
          <w:ilvl w:val="0"/>
          <w:numId w:val="6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квадрата четыре угла. Сколько углов останется, если отрезать один из них? (Пять.)</w:t>
      </w:r>
    </w:p>
    <w:p>
      <w:pPr>
        <w:pStyle w:val="Normal"/>
        <w:numPr>
          <w:ilvl w:val="0"/>
          <w:numId w:val="6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человека одна голова, один нос, лоб и рот, два уха, два глаза, две щеки, две руки и две ноги, по пять пальцев на каждой руке и ноге. А чего у человека семь? (Букв  в слове  человек.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нцы, танцы, танцы. Под подобранную  фонограмму  танцевальных мелодий (цыганочка, ламбада, «Барыня», танец маленьких лебедей, «Яблочко») участники команды все вместе на сцене на отведенных местах демонстрируют свое понимание этих танцев.</w:t>
      </w:r>
    </w:p>
    <w:p>
      <w:pPr>
        <w:pStyle w:val="Style13"/>
        <w:shd w:fill="FFFFFF" w:val="clear"/>
        <w:spacing w:before="0" w:after="0"/>
        <w:ind w:firstLine="485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  <w:shd w:fill="FFFFFF" w:val="clear"/>
        </w:rPr>
        <w:t xml:space="preserve">От каждого отряда приглашается по 5 человек. </w:t>
      </w:r>
      <w:r>
        <w:rPr>
          <w:sz w:val="28"/>
          <w:szCs w:val="28"/>
        </w:rPr>
        <w:t>За 3 минуты написать небольшой рассказ, все слова которого начинаются на одну и ту же букву.</w:t>
      </w:r>
      <w:r>
        <w:rPr>
          <w:color w:val="000000"/>
        </w:rPr>
        <w:t xml:space="preserve"> </w:t>
      </w:r>
      <w:r>
        <w:rPr>
          <w:b/>
          <w:color w:val="000000"/>
        </w:rPr>
        <w:t>(А; К; М; О; С).</w:t>
      </w:r>
    </w:p>
    <w:p>
      <w:pPr>
        <w:pStyle w:val="Style13"/>
        <w:shd w:fill="FFFFFF" w:val="clear"/>
        <w:spacing w:before="0" w:after="0"/>
        <w:ind w:firstLine="48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оставь радугу</w:t>
      </w:r>
    </w:p>
    <w:p>
      <w:pPr>
        <w:pStyle w:val="Sfst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каждого отряда найти семь предметов, соответствующих цветам радуги и, взяв их в руки, встать в нужном порядке, образуя саму радугу. Предметы могут быть как частями одежды, так и продуктами, деталями интерьера, канцтоварами — чем угодно, лишь бы их цвет максимально соответствовал нужному. Побеждает отряд, справившийся с заданием быстрее остальных.</w:t>
      </w:r>
    </w:p>
    <w:p>
      <w:pPr>
        <w:pStyle w:val="Sfst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цевальная па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</w:t>
      </w:r>
      <w:r>
        <w:rPr>
          <w:b/>
          <w:sz w:val="28"/>
          <w:szCs w:val="28"/>
        </w:rPr>
        <w:t>Игра «Сиамские близнецы».</w:t>
      </w:r>
      <w:r>
        <w:rPr>
          <w:sz w:val="28"/>
          <w:szCs w:val="28"/>
        </w:rPr>
        <w:t xml:space="preserve"> От каждого отряда приглашаются по 8 человек. Пары играющих становятся друг к другу боком и обнимаются одной рукой за плечи. Получается так, что у того, кто справа, свободна только правая рука, а у того, кто слева - только левая. Вместе они и есть “сиамский близнец”.</w:t>
      </w:r>
      <w:r>
        <w:rPr/>
        <w:t xml:space="preserve"> </w:t>
      </w:r>
      <w:r>
        <w:rPr>
          <w:sz w:val="28"/>
          <w:szCs w:val="28"/>
        </w:rPr>
        <w:t xml:space="preserve">И этому "сиамскому близнецу" на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резать ножницами кружок из бума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резать ножницами елоч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вязать на голове ба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8. Художники. </w:t>
      </w:r>
      <w:r>
        <w:rPr>
          <w:sz w:val="28"/>
          <w:szCs w:val="28"/>
        </w:rPr>
        <w:t>Приглашается восемь человек от каждого отряда. Нарисовать с помощью цифр и геометрических фигур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анды выстраиваются в колонны по одному, две картонки в руках участников команды. Перемещая картонки с места на место, нужно идти, наступая только на них. По сигналу вы добегаете  до листа ватмана (ватман держит один ученик), рисуете один элемент, возвращаетесь, передаете картонки другому,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пауз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ab/>
        <w:t xml:space="preserve">9. </w:t>
      </w:r>
      <w:r>
        <w:rPr>
          <w:b/>
          <w:bCs/>
          <w:color w:val="000000"/>
          <w:sz w:val="28"/>
          <w:szCs w:val="28"/>
        </w:rPr>
        <w:t>Проводится соревнование, используя русские скороговорк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Каждый отряд получает по 3 скороговорки.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оре трава, на траве дрова, не руби дрова на траве двора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портовал, да не дорапортовал, а стал дорапортовывать – зарапортовался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Собирала Маргарита маргаритки на горе, растеряла Маргарита маргаритки на дворе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ая Мила мылась мылом, намылилась, смыла – так мылась Мила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Три свиристели еле-еле свистели на ели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 у Клары украл кораллы, А Клара у Карла украла кларнет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242F33"/>
          <w:spacing w:val="2"/>
          <w:sz w:val="28"/>
          <w:szCs w:val="28"/>
          <w:shd w:fill="FFFFFF" w:val="clear"/>
        </w:rPr>
        <w:t>У боярина-бобра нет богатства, нет добра.</w:t>
      </w:r>
      <w:r>
        <w:rPr>
          <w:color w:val="242F33"/>
          <w:spacing w:val="2"/>
          <w:sz w:val="28"/>
          <w:szCs w:val="28"/>
        </w:rPr>
        <w:br/>
      </w:r>
      <w:r>
        <w:rPr>
          <w:color w:val="242F33"/>
          <w:spacing w:val="2"/>
          <w:sz w:val="28"/>
          <w:szCs w:val="28"/>
          <w:shd w:fill="FFFFFF" w:val="clear"/>
        </w:rPr>
        <w:t>Два бобрёнка у бобра – лучше всякого добра.</w:t>
      </w:r>
    </w:p>
    <w:p>
      <w:pPr>
        <w:pStyle w:val="Style13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242F33"/>
          <w:spacing w:val="2"/>
          <w:sz w:val="28"/>
          <w:szCs w:val="28"/>
          <w:shd w:fill="FFFFFF" w:val="clear"/>
        </w:rPr>
        <w:t>Вёз корабль карамель,</w:t>
      </w:r>
      <w:r>
        <w:rPr>
          <w:color w:val="242F33"/>
          <w:spacing w:val="2"/>
          <w:sz w:val="28"/>
          <w:szCs w:val="28"/>
        </w:rPr>
        <w:br/>
      </w:r>
      <w:r>
        <w:rPr>
          <w:color w:val="242F33"/>
          <w:spacing w:val="2"/>
          <w:sz w:val="28"/>
          <w:szCs w:val="28"/>
          <w:shd w:fill="FFFFFF" w:val="clear"/>
        </w:rPr>
        <w:t>Наскочил корабль на мель.</w:t>
      </w:r>
      <w:r>
        <w:rPr>
          <w:color w:val="242F33"/>
          <w:spacing w:val="2"/>
          <w:sz w:val="28"/>
          <w:szCs w:val="28"/>
        </w:rPr>
        <w:br/>
      </w:r>
      <w:r>
        <w:rPr>
          <w:color w:val="242F33"/>
          <w:spacing w:val="2"/>
          <w:sz w:val="28"/>
          <w:szCs w:val="28"/>
          <w:shd w:fill="FFFFFF" w:val="clear"/>
        </w:rPr>
        <w:t>И матросы три недели</w:t>
      </w:r>
      <w:r>
        <w:rPr>
          <w:color w:val="242F33"/>
          <w:spacing w:val="2"/>
          <w:sz w:val="28"/>
          <w:szCs w:val="28"/>
        </w:rPr>
        <w:br/>
      </w:r>
      <w:r>
        <w:rPr>
          <w:color w:val="242F33"/>
          <w:spacing w:val="2"/>
          <w:sz w:val="28"/>
          <w:szCs w:val="28"/>
          <w:shd w:fill="FFFFFF" w:val="clear"/>
        </w:rPr>
        <w:t>Карамель на мели ели.</w:t>
      </w:r>
    </w:p>
    <w:p>
      <w:pPr>
        <w:pStyle w:val="Style13"/>
        <w:rPr/>
      </w:pPr>
      <w:r>
        <w:rPr>
          <w:color w:val="444444"/>
          <w:sz w:val="28"/>
          <w:szCs w:val="28"/>
          <w:shd w:fill="FFFFFF" w:val="clear"/>
        </w:rPr>
        <w:t>9. Мышка залезла под крышку,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Чтобы под крышкой сгрызть крошку,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Мышке, наверное, крышка –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Мышка забыла про кошку!</w:t>
      </w:r>
    </w:p>
    <w:p>
      <w:pPr>
        <w:pStyle w:val="Style13"/>
        <w:rPr/>
      </w:pPr>
      <w:r>
        <w:rPr>
          <w:color w:val="444444"/>
          <w:sz w:val="28"/>
          <w:szCs w:val="28"/>
          <w:shd w:fill="FFFFFF" w:val="clear"/>
        </w:rPr>
        <w:tab/>
        <w:t>10. Выдра в ведро от выдры нырнула.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ab/>
        <w:t>Выдра в ведре с водой утонула.</w:t>
      </w:r>
    </w:p>
    <w:p>
      <w:pPr>
        <w:pStyle w:val="Style13"/>
        <w:rPr/>
      </w:pPr>
      <w:r>
        <w:rPr>
          <w:color w:val="444444"/>
          <w:sz w:val="28"/>
          <w:szCs w:val="28"/>
          <w:shd w:fill="FFFFFF" w:val="clear"/>
        </w:rPr>
        <w:tab/>
        <w:t>11. Испугались медвежонка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Ёж с ежихой и с ежонком,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Стриж с стрижихой и стрижонком.</w:t>
      </w:r>
    </w:p>
    <w:p>
      <w:pPr>
        <w:pStyle w:val="Style13"/>
        <w:rPr/>
      </w:pPr>
      <w:r>
        <w:rPr>
          <w:color w:val="444444"/>
          <w:sz w:val="28"/>
          <w:szCs w:val="28"/>
          <w:shd w:fill="FFFFFF" w:val="clear"/>
        </w:rPr>
        <w:tab/>
        <w:t>12. На опушке в избушке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Живут старушки-болтушки.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У каждой старушки лукошко,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В каждом лукошке кошка,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Кошки в лукошках шьют старушкам сапожки.</w:t>
      </w:r>
    </w:p>
    <w:p>
      <w:pPr>
        <w:pStyle w:val="Style13"/>
        <w:rPr/>
      </w:pPr>
      <w:r>
        <w:rPr>
          <w:color w:val="444444"/>
          <w:sz w:val="28"/>
          <w:szCs w:val="28"/>
          <w:shd w:fill="FFFFFF" w:val="clear"/>
        </w:rPr>
        <w:t>13. Кукушка кукушонку купила капюшон.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Надел кукушонок капюшон.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Как в капюшоне он смешон!</w:t>
      </w:r>
    </w:p>
    <w:p>
      <w:pPr>
        <w:pStyle w:val="Style13"/>
        <w:rPr/>
      </w:pPr>
      <w:r>
        <w:rPr>
          <w:color w:val="444444"/>
          <w:sz w:val="28"/>
          <w:szCs w:val="28"/>
          <w:shd w:fill="FFFFFF" w:val="clear"/>
        </w:rPr>
        <w:t>14. Говорил попугай попугаю: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Я тебя, попугай, попугаю.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Отвечает ему попугай: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Попугай, попугай, попугай!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15. Корабли лавировали, лавировали, да не вылавиров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ab/>
        <w:t>10.  Песенный аукцион.</w:t>
      </w:r>
      <w:r>
        <w:rPr>
          <w:color w:val="000000"/>
          <w:sz w:val="28"/>
          <w:szCs w:val="28"/>
          <w:shd w:fill="FFFFFF" w:val="clear"/>
        </w:rPr>
        <w:t xml:space="preserve"> Ведущий проводит между отрядами песенный аукцион: побеждает тот отряд, который знает больше песен, в которых встречаются имена люд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ab/>
        <w:t xml:space="preserve"> Отдохнули мы неплохо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ли дружно, как могл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ра настал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нать мнение жюр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ь у них одна забота –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 призы раздать ох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ый дружный отряд, Самый веселый отряд, Самый активный отряд, Самый творческий отряд, Самый находчивый отря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. </w:t>
      </w:r>
      <w:r>
        <w:rPr>
          <w:sz w:val="28"/>
          <w:szCs w:val="28"/>
        </w:rPr>
        <w:t>До свидания, до новых встреч!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06:00Z</dcterms:created>
  <dc:creator>Admin</dc:creator>
  <dc:description/>
  <cp:keywords/>
  <dc:language>en-US</dc:language>
  <cp:lastModifiedBy>Admin</cp:lastModifiedBy>
  <cp:lastPrinted>2017-06-16T08:32:00Z</cp:lastPrinted>
  <dcterms:modified xsi:type="dcterms:W3CDTF">2017-06-20T09:00:00Z</dcterms:modified>
  <cp:revision>30</cp:revision>
  <dc:subject/>
  <dc:title>Игровая программа «Наш отряд родился</dc:title>
</cp:coreProperties>
</file>