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57785</wp:posOffset>
                </wp:positionV>
                <wp:extent cx="6497955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aps/>
                                <w:sz w:val="16"/>
                                <w:szCs w:val="16"/>
                              </w:rPr>
                              <w:t>Государственное бюджетное ПРОФЕССИОНАЛЬНОЕ образовательное учреждение города москвы</w:t>
                            </w:r>
                            <w:r>
                              <w:rPr>
                                <w:rFonts w:eastAsia="Calibri"/>
                                <w:b/>
                                <w:caps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«МОСКОВСКИЙ КОЛЛЕДЖ УПРАВЛЕНИЯ,  ГОСТИНИЧНОГО БИЗНЕСА     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И ИНФОРМАЦИОННЫХ ТЕХНОЛОГИЙ «ЦАРИЦЫНО»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40.9pt;mso-wrap-distance-left:9pt;mso-wrap-distance-right:9pt;mso-wrap-distance-top:0pt;mso-wrap-distance-bottom:0pt;margin-top:4.55pt;mso-position-vertical-relative:text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08" w:hanging="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caps/>
                          <w:sz w:val="16"/>
                          <w:szCs w:val="16"/>
                        </w:rPr>
                        <w:t>Государственное бюджетное ПРОФЕССИОНАЛЬНОЕ образовательное учреждение города москвы</w:t>
                      </w:r>
                      <w:r>
                        <w:rPr>
                          <w:rFonts w:eastAsia="Calibri"/>
                          <w:b/>
                          <w:caps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b/>
                        </w:rPr>
                        <w:t xml:space="preserve">«МОСКОВСКИЙ КОЛЛЕДЖ УПРАВЛЕНИЯ,  ГОСТИНИЧНОГО БИЗНЕСА      </w:t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Calibri"/>
                          <w:b/>
                        </w:rPr>
                        <w:t>И ИНФОРМАЦИОННЫХ ТЕХНОЛОГИЙ «ЦАРИЦЫНО»</w:t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rFonts w:eastAsia="Calibri"/>
                          <w:b/>
                          <w:b/>
                          <w:caps/>
                        </w:rPr>
                      </w:pPr>
                      <w:r>
                        <w:rPr>
                          <w:rFonts w:eastAsia="Calibri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750"/>
      </w:tblGrid>
      <w:tr>
        <w:trPr>
          <w:trHeight w:val="1051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ind w:left="-14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50" w:type="dxa"/>
            <w:tcBorders/>
            <w:vAlign w:val="center"/>
          </w:tcPr>
          <w:p>
            <w:pPr>
              <w:pStyle w:val="Normal"/>
              <w:snapToGrid w:val="false"/>
              <w:ind w:left="-1526" w:right="3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aps/>
          <w:position w:val="-5"/>
          <w:sz w:val="40"/>
          <w:szCs w:val="40"/>
        </w:rPr>
      </w:pPr>
      <w:r>
        <w:rPr>
          <w:b/>
          <w:bCs/>
          <w:caps/>
          <w:position w:val="-5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aps/>
          <w:position w:val="-5"/>
          <w:sz w:val="40"/>
          <w:szCs w:val="40"/>
        </w:rPr>
      </w:pPr>
      <w:r>
        <w:rPr>
          <w:b/>
          <w:bCs/>
          <w:caps/>
          <w:position w:val="-5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1 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b/>
          <w:b/>
          <w:bCs/>
          <w:sz w:val="32"/>
          <w:szCs w:val="32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aps/>
        </w:rPr>
        <w:t>специальность</w:t>
      </w: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32"/>
          <w:szCs w:val="32"/>
        </w:rPr>
        <w:t xml:space="preserve"> 43.02.06 Сервис на транспорте (по видам транспорта)  </w:t>
      </w:r>
      <w:r>
        <w:rPr>
          <w:szCs w:val="32"/>
        </w:rPr>
        <w:t>(углубленная подготов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6 г.</w:t>
      </w:r>
    </w:p>
    <w:tbl>
      <w:tblPr>
        <w:tblW w:w="10954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953"/>
      </w:tblGrid>
      <w:tr>
        <w:trPr>
          <w:trHeight w:val="5762" w:hRule="atLeast"/>
        </w:trPr>
        <w:tc>
          <w:tcPr>
            <w:tcW w:w="50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Одобр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Экономики  и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окол №__</w:t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___</w:t>
            </w:r>
            <w:r>
              <w:rPr>
                <w:color w:val="000000"/>
                <w:u w:val="single"/>
              </w:rPr>
              <w:t>31 августа</w:t>
            </w:r>
            <w:r>
              <w:rPr>
                <w:color w:val="000000"/>
              </w:rPr>
              <w:t>___ 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69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Зав. кафедрой </w:t>
            </w:r>
            <w:r>
              <w:rPr/>
              <w:t>___________ /Фролова М.В./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ЛЕНА</w:t>
            </w:r>
          </w:p>
          <w:p>
            <w:pPr>
              <w:pStyle w:val="Normal"/>
              <w:ind w:firstLine="459"/>
              <w:jc w:val="center"/>
              <w:rPr/>
            </w:pPr>
            <w:r>
              <w:rPr/>
              <w:t>на основе Федерального государственного образовательного стандарта по специальности 43.02.06 Сервис на транспорте (по видам транспорта) (углубленная подготов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директора по </w:t>
            </w:r>
            <w:r>
              <w:rPr/>
              <w:t>координации  учебных программ и проектов</w:t>
            </w:r>
            <w:r>
              <w:rPr>
                <w:color w:val="000000"/>
              </w:rPr>
              <w:t xml:space="preserve"> _____________ /Фомина О.В./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0" w:hRule="atLeast"/>
        </w:trPr>
        <w:tc>
          <w:tcPr>
            <w:tcW w:w="9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ставител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Ильина Ольга Ивановна</w:t>
            </w:r>
            <w:r>
              <w:rPr>
                <w:color w:val="000000"/>
                <w:sz w:val="26"/>
                <w:szCs w:val="26"/>
              </w:rPr>
              <w:t xml:space="preserve">, преподаватель Государственного бюджетного профессионального образовательного учреждения города Москвы Московский колледж управления, гостиничного бизнеса  информационных технологий «Царицыно», </w:t>
            </w:r>
            <w:r>
              <w:rPr>
                <w:sz w:val="26"/>
                <w:szCs w:val="26"/>
              </w:rPr>
              <w:t xml:space="preserve">первая </w:t>
            </w:r>
            <w:r>
              <w:rPr>
                <w:color w:val="000000"/>
                <w:sz w:val="26"/>
                <w:szCs w:val="26"/>
              </w:rPr>
              <w:t>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45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ецензен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ельфинский А.О</w:t>
            </w:r>
            <w:r>
              <w:rPr>
                <w:sz w:val="26"/>
                <w:szCs w:val="26"/>
              </w:rPr>
              <w:t>., ГБОУ ВПО «Московский государственный областной университет», доктор экономических наук, проректор</w:t>
            </w:r>
          </w:p>
          <w:p>
            <w:pPr>
              <w:pStyle w:val="Normal"/>
              <w:ind w:firstLine="745"/>
              <w:jc w:val="both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условия реализации примерно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паспорт РАБОЧЕЙ ПРОГРАММЫ УЧЕБНОЙ ДИСЦИПЛИНЫ</w:t>
      </w:r>
      <w:r>
        <w:rPr>
          <w:rFonts w:cs="Times New Roman" w:ascii="Times New Roman" w:hAnsi="Times New Roman"/>
          <w:b/>
          <w:sz w:val="32"/>
          <w:szCs w:val="32"/>
        </w:rPr>
        <w:t xml:space="preserve">  «Документационное обеспечение управления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 43.02.06 Сервис на транспорте (по видам транспорта)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сциплина входит в вариативную часть учебной программы и направлена на развитие общих компетенций ОК 1–10, и профессиональных компетенций ПК 1.1, ПК 1.6., ПК 2.1., ПК 2.2, ПК 2.3., ПК 4.4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iCs/>
          <w:sz w:val="28"/>
          <w:lang w:eastAsia="ar-SA"/>
        </w:rPr>
      </w:pPr>
      <w:r>
        <w:rPr>
          <w:sz w:val="28"/>
          <w:lang w:eastAsia="ar-SA"/>
        </w:rPr>
        <w:t xml:space="preserve">Специалист по сервису на транспорте должен обладать </w:t>
      </w:r>
      <w:r>
        <w:rPr>
          <w:b/>
          <w:sz w:val="28"/>
          <w:lang w:eastAsia="ar-SA"/>
        </w:rPr>
        <w:t xml:space="preserve">общими </w:t>
      </w:r>
      <w:r>
        <w:rPr>
          <w:b/>
          <w:iCs/>
          <w:sz w:val="28"/>
          <w:lang w:eastAsia="ar-SA"/>
        </w:rPr>
        <w:t xml:space="preserve">компетенциями, </w:t>
      </w:r>
      <w:r>
        <w:rPr>
          <w:iCs/>
          <w:sz w:val="28"/>
          <w:lang w:eastAsia="ar-SA"/>
        </w:rPr>
        <w:t>включающими в себя способность (при углубленной подготовке):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6.</w:t>
        <w:tab/>
        <w:t>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7.</w:t>
        <w:tab/>
        <w:t>Брать на себя ответственность за работу членов команды (подчинённых), за результат выполнения заданий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>ОК.10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Специалист по сервису на транспорте должен </w:t>
      </w:r>
      <w:r>
        <w:rPr>
          <w:bCs/>
          <w:sz w:val="28"/>
        </w:rPr>
        <w:t xml:space="preserve">обладать </w:t>
      </w: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Cs/>
          <w:sz w:val="28"/>
        </w:rPr>
        <w:t xml:space="preserve">, </w:t>
      </w:r>
      <w:r>
        <w:rPr>
          <w:sz w:val="28"/>
        </w:rPr>
        <w:t xml:space="preserve">соответствующими основным видам профессиональной деятельности: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1. Бронировать перевозку пассажиров на транспорт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ПК 1.6. Бронировать места в гостиницах и аренду автомашин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2. Организо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К 2.3. Организовывать обслуживание пассажиров в </w:t>
      </w:r>
      <w:r>
        <w:rPr>
          <w:sz w:val="28"/>
          <w:szCs w:val="28"/>
          <w:lang w:val="en-US" w:eastAsia="ar-SA"/>
        </w:rPr>
        <w:t>VIP</w:t>
      </w:r>
      <w:r>
        <w:rPr>
          <w:sz w:val="28"/>
          <w:szCs w:val="28"/>
          <w:lang w:eastAsia="ar-SA"/>
        </w:rPr>
        <w:t>-залах и бизнес-салонах пунктов отправления и прибытия транспорта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  <w:lang w:eastAsia="ar-SA"/>
        </w:rPr>
        <w:t>ПК 4.4. Анализировать эффективность деятельности служб сервиса на транспорте и предлагать мероприятия по ее совершенствованию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документацию в соответствии с нормативной базой, в т.ч. с использованием информационных технолог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аивать технологии автоматизированной обработки документ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унифицированные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хранение и поиск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телекоммуникационные технологии в электронном документообороте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, цели, задачи и принципы делопроизвод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документационного обеспечения 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документационного обеспечения 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ю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составлению и оформлению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документооборота: приём, обработку, регистрацию, контроль, хранение документов, номенклатуру де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72 часов, в том числе: обязательной аудиторной учебной нагрузки обучающегося  48 часов; самостоятельной работы обучающегося 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фераты, решение ситуационных задач и кейсов, составление конспектов лек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: дифференцированный зачет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caps/>
        </w:rPr>
        <w:t>Документационное обеспечение управления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56"/>
        <w:gridCol w:w="1564"/>
        <w:gridCol w:w="13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документирования управленческой деятельност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</w:t>
            </w:r>
            <w:r>
              <w:rPr/>
              <w:t>Нормативно  – правовая база организаци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документационного обеспечения управления</w:t>
            </w:r>
          </w:p>
          <w:p>
            <w:pPr>
              <w:pStyle w:val="Normal"/>
              <w:rPr/>
            </w:pPr>
            <w:r>
              <w:rPr/>
              <w:t>Унификация и стандартизация 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  <w:tab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</w:t>
            </w:r>
          </w:p>
          <w:p>
            <w:pPr>
              <w:pStyle w:val="Normal"/>
              <w:rPr/>
            </w:pPr>
            <w:r>
              <w:rPr/>
              <w:t>Унифицированные системы документ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Документ и его свойства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и способы документ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окумен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докумен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  <w:r>
              <w:rPr/>
              <w:t>Способы и правила создания и оформления документов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правила создания и оформления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правилами  оформления, изготовления, учёта, использования и хранения гербовых бланков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пия, виды копий, юридическая сила коп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системы документационного обеспечения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. </w:t>
            </w:r>
            <w:r>
              <w:rPr/>
              <w:t>Организационно- распорядительная и справочно- информационная докум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документы (устав, положение, правила внутреннего трудового распорядка, должностная инструкция, штатное расписани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ьные документы предприятия (приказы по основной деятельности, распоряжения, решен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 – справочные документы (докладная и объяснительная записки, справки, протоколы, акты, деловые письм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организационны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распорядительны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информационно справочны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деловых писе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документов по личному соста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оформлять организационно – распорядительные документы:</w:t>
            </w:r>
          </w:p>
          <w:p>
            <w:pPr>
              <w:pStyle w:val="Normal"/>
              <w:rPr/>
            </w:pPr>
            <w:r>
              <w:rPr/>
              <w:t xml:space="preserve">- акт налоговой инспекции; </w:t>
            </w:r>
          </w:p>
          <w:p>
            <w:pPr>
              <w:pStyle w:val="Normal"/>
              <w:rPr/>
            </w:pPr>
            <w:r>
              <w:rPr/>
              <w:t>- акт ревизии кассы;</w:t>
            </w:r>
          </w:p>
          <w:p>
            <w:pPr>
              <w:pStyle w:val="Normal"/>
              <w:rPr/>
            </w:pPr>
            <w:r>
              <w:rPr/>
              <w:t>- письмо - запрос;</w:t>
            </w:r>
          </w:p>
          <w:p>
            <w:pPr>
              <w:pStyle w:val="Normal"/>
              <w:rPr/>
            </w:pPr>
            <w:r>
              <w:rPr/>
              <w:t>- письмо – ответ организаций;</w:t>
            </w:r>
          </w:p>
          <w:p>
            <w:pPr>
              <w:pStyle w:val="Normal"/>
              <w:rPr/>
            </w:pPr>
            <w:r>
              <w:rPr/>
              <w:t>- составит документы оформления себя на работ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>Договорно – правовая докум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оговорно – правовой документ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говоров, типовые формы договор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договор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и оформление коммерческих актов, довереннос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истематизация и хранение документов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. </w:t>
            </w:r>
            <w:r>
              <w:rPr/>
              <w:t>Порядок систематизации и хранения документов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окументами. Регистрация и контроль исполнения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оформление дел. Подготовка документов к передаче на архивное хран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деловой ситуации. Организация работы с документами в учрежде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обращениями гражд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ценности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 – справочная работ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>Работа с конфиденциальной документированной информацией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окументами, имеющими гриф ограничения досту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уманитарных и социально-эконом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материалы по курсу дисциплины (включая электронные): комплект учебно-наглядных, контрольно-тренировочных учебных пособий, методические указания для студентов по подготовке к практическим занятиям и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>стандартное программное обеспечение: MS Windows XP, текстовый редактор MS W</w:t>
      </w:r>
      <w:r>
        <w:rPr>
          <w:bCs/>
          <w:sz w:val="28"/>
          <w:szCs w:val="28"/>
          <w:lang w:val="en-US"/>
        </w:rPr>
        <w:t>ord</w:t>
      </w:r>
      <w:r>
        <w:rPr>
          <w:bCs/>
          <w:sz w:val="28"/>
          <w:szCs w:val="28"/>
        </w:rPr>
        <w:t xml:space="preserve">, редактор электронных таблиц MS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1. Сологуб, Ольга Павловна. Делопроизводство: составление, редактирование и обработка Документов. Учеб. пособие / О. П. Сологуб, 201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колов В.С. Документационное обеспечение управления: учебник. М.: Форум, Инфра-М,2007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ирсанова, Мария Владимировна. Современное делопроизводство . Учеб. пособие для студентов вузов, обучающихся по экон. специальностям / М. В. Кирсанова, 2010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Басаков М.И., Замыцкова О.И. Делопроизводство и корреспонденция в вопросах и ответах. Учебное пособие. – Р-н/Д: Феникс, 2009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Басаков, Михаил Иванович. Как правильно подготовить приказ.  Учеб.-практ. Пособие / М. И. Басаков, 2009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 (Перечень адресов Интернет – ресурсов с кратким описанием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Электронный учебный курс «Документационное обеспечение управления»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http:// poral. tolgas. ru /edt /ef_eo /edt4399/index. htm? e =4399 &amp;sc = 178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  <w:lang w:val="en-US"/>
        </w:rPr>
        <w:t>Контрол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оценка</w:t>
      </w:r>
      <w:r>
        <w:rPr>
          <w:sz w:val="28"/>
          <w:szCs w:val="28"/>
          <w:lang w:val="en-US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ть документацию в соответствии с нормативной базой, в т.ч. с использованием информационных технологий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ваивать технологии автоматизированной обработки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унифицированные формы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уществлять хранение и поиск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телекоммуникационные технологии в электронном документообороте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, цели, задачи и принципы делопроизводства;</w:t>
            </w:r>
          </w:p>
          <w:p>
            <w:pPr>
              <w:pStyle w:val="ConsPlusNonformat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нятия документационного обеспечения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ы документационного обеспечения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 документ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 составлению и оформлению документ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ю документооборота: приём, обработку, регистрацию, контроль, хранение документов, номенклатуру д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31:00Z</dcterms:created>
  <dc:creator>YAT1</dc:creator>
  <dc:description/>
  <cp:keywords/>
  <dc:language>en-US</dc:language>
  <cp:lastModifiedBy>User01</cp:lastModifiedBy>
  <cp:lastPrinted>2012-12-11T14:46:00Z</cp:lastPrinted>
  <dcterms:modified xsi:type="dcterms:W3CDTF">2017-08-25T05:57:00Z</dcterms:modified>
  <cp:revision>5</cp:revision>
  <dc:subject/>
  <dc:title>ПРИМЕРНАЯ ПРОГРАММА</dc:title>
</cp:coreProperties>
</file>