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9686" w:type="dxa"/>
        <w:jc w:val="left"/>
        <w:tblInd w:w="-1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00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4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8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ТВЕРЖДАЮ»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имназии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.С.Гулял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_» августа 20___ г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каз №   от</w:t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бюджетное образовательное учреждение «Гимназия» г. Арзамаса Нижегород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Рабочая программ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72"/>
          <w:szCs w:val="72"/>
        </w:rPr>
        <w:t>по предмету «Изобразительное искус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 класс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Якимова Любовь Викторовн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Арзамас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017 г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на 2017-2018 учебный год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Изобразительное искусство. 4 класс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Якимова Л.В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обучения: </w:t>
      </w:r>
      <w:r>
        <w:rPr>
          <w:rFonts w:cs="Times New Roman" w:ascii="Times New Roman" w:hAnsi="Times New Roman"/>
          <w:sz w:val="28"/>
          <w:szCs w:val="28"/>
        </w:rPr>
        <w:t>традиционная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: </w:t>
      </w:r>
      <w:r>
        <w:rPr>
          <w:rFonts w:cs="Times New Roman" w:ascii="Times New Roman" w:hAnsi="Times New Roman"/>
          <w:sz w:val="28"/>
          <w:szCs w:val="28"/>
        </w:rPr>
        <w:t>Перспектива. Изобразительное искусство Шпикалова Т.Я.. Традиционная система. Сборник программ для четырёхлетней начальной школы. М.: «Просвещение». 2011г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программе :             1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неделю по учебному плану:   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часов в год:                                              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ParagraphStyle"/>
        <w:spacing w:lineRule="auto" w:line="259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9" w:before="240" w:after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TextBody"/>
        <w:rPr>
          <w:b/>
          <w:b/>
        </w:rPr>
      </w:pPr>
      <w:r>
        <w:rPr>
          <w:b/>
        </w:rPr>
        <w:t>Нормативная база: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едеральный закон «Об образовании в Российской федерации» №273 (принят Государственной Думой РФ 21.12.2012, с изменениями, внесенными Федеральными законами 2013-2017гг)</w:t>
      </w:r>
    </w:p>
    <w:p>
      <w:pPr>
        <w:pStyle w:val="Normal"/>
        <w:spacing w:before="0" w:after="120"/>
        <w:ind w:firstLine="36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Федеральный государственный образовательный стандарт  начального  общего образования, (Приказ Минобрнауки России № 373 от 06 октября 2009 года, с изменениями, внесенными Приказами Минобрнауки России от 26.11.2010 № 1241, от 22.09.2011 №2357, от 29.12.2014 №1643, от 18.05.2015 №507, от 31.12.2015 №1576).</w:t>
      </w:r>
    </w:p>
    <w:p>
      <w:pPr>
        <w:pStyle w:val="Normal"/>
        <w:spacing w:before="0" w:after="12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каз Минобрнауки РФ от 31.03.2014 г № 253 «Об утверждении федерального перечня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»,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 изменениями, внесенными Приказами Минобрнауки России 2015-2017г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рамма: Перспектива. Изобразительное искусство. Шпикалова Т.Я.Традиционная система. Сборник программ для четырехлетней начальной школы. М.: «Просвещение». 2011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ебный план МБОУ «Гимназия» для 1-4 классов на 2017-2018 уч.г. (утвержден приказом МБОУ «Гимназия» от 05.04.2017г. №58)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vertAlign w:val="superscript"/>
        </w:rPr>
      </w:pPr>
      <w:r>
        <w:rPr>
          <w:rFonts w:cs="Times New Roman" w:ascii="Times New Roman" w:hAnsi="Times New Roman"/>
          <w:b/>
          <w:bCs/>
          <w:caps/>
        </w:rPr>
        <w:t>Результаты изучения учебного материала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 ценностно-эстетической сфере</w:t>
      </w:r>
      <w:r>
        <w:rPr>
          <w:rFonts w:cs="Times New Roman" w:ascii="Times New Roman" w:hAnsi="Times New Roman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познавательной (когнитивной) сфере </w:t>
      </w:r>
      <w:r>
        <w:rPr>
          <w:rFonts w:cs="Times New Roman" w:ascii="Times New Roman" w:hAnsi="Times New Roman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трудовой сфере </w:t>
      </w:r>
      <w:r>
        <w:rPr>
          <w:rFonts w:cs="Times New Roman" w:ascii="Times New Roman" w:hAnsi="Times New Roman"/>
        </w:rPr>
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умение</w:t>
      </w:r>
      <w:r>
        <w:rPr>
          <w:rFonts w:cs="Times New Roman" w:ascii="Times New Roman" w:hAnsi="Times New Roman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ParagraphStyle"/>
        <w:keepNext w:val="true"/>
        <w:keepLines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желание</w:t>
      </w:r>
      <w:r>
        <w:rPr>
          <w:rFonts w:cs="Times New Roman" w:ascii="Times New Roman" w:hAnsi="Times New Roman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активное использование </w:t>
      </w:r>
      <w:r>
        <w:rPr>
          <w:rFonts w:cs="Times New Roman" w:ascii="Times New Roman" w:hAnsi="Times New Roman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обогащение </w:t>
      </w:r>
      <w:r>
        <w:rPr>
          <w:rFonts w:cs="Times New Roman" w:ascii="Times New Roman" w:hAnsi="Times New Roman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формирование </w:t>
      </w:r>
      <w:r>
        <w:rPr>
          <w:rFonts w:cs="Times New Roman" w:ascii="Times New Roman" w:hAnsi="Times New Roman"/>
        </w:rPr>
        <w:t>мотивации и умений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формирование</w:t>
      </w:r>
      <w:r>
        <w:rPr>
          <w:rFonts w:cs="Times New Roman" w:ascii="Times New Roman" w:hAnsi="Times New Roman"/>
        </w:rPr>
        <w:t xml:space="preserve"> способности оценивать результаты художественно-творческой деятельности, собственной и одноклассников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в познавательной сфере</w:t>
      </w:r>
      <w:r>
        <w:rPr>
          <w:rFonts w:cs="Times New Roman" w:ascii="Times New Roman" w:hAnsi="Times New Roman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в ценностно-эстетической сфере</w:t>
      </w:r>
      <w:r>
        <w:rPr>
          <w:rFonts w:cs="Times New Roman" w:ascii="Times New Roman" w:hAnsi="Times New Roman"/>
        </w:rPr>
        <w:t xml:space="preserve"> – умения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коммуникативной сфере </w:t>
      </w:r>
      <w:r>
        <w:rPr>
          <w:rFonts w:cs="Times New Roman" w:ascii="Times New Roman" w:hAnsi="Times New Roman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в трудовой сфере </w:t>
      </w:r>
      <w:r>
        <w:rPr>
          <w:rFonts w:cs="Times New Roman" w:ascii="Times New Roman" w:hAnsi="Times New Roman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сновное содержание учебного предмета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р изобразительных (пластических) искусств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зительное искусство – диалог художника и зрителя. Образное содержание  искусства.  Отражение  в  произведениях  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изобразительных (пластических) искусств: живопись, графика, скульптура, архитектура, дизайн, декоративно-прикладное искусство (об-щее представление), их связь с жизнью. Жанры изобразительных ис-кусств: портрет (на примере произведений И. Е. Репина, В. И. Сурикова, В. А. Серова, Рембрандта ван Рейна); пейзаж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А. А. Пластова и др.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знакомство с ведущими художественными музеями России: Государственной Третьяковской галереей, Русским музеем.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ый язык изобразительного искусств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Основы изобразительного языка искусства: рисунок, цвет, композиция, объем, пропорции. Элементарные основы рисунка (характер линии, </w:t>
      </w:r>
      <w:r>
        <w:rPr>
          <w:rFonts w:cs="Times New Roman" w:ascii="Times New Roman" w:hAnsi="Times New Roman"/>
          <w:i/>
          <w:iCs/>
        </w:rPr>
        <w:t>штриха</w:t>
      </w:r>
      <w:r>
        <w:rPr>
          <w:rFonts w:cs="Times New Roman" w:ascii="Times New Roman" w:hAnsi="Times New Roman"/>
        </w:rPr>
        <w:t xml:space="preserve"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 ритм,  силуэт);  декоративно-прикладного  искусства  и  дизайна (обобщение, роль ритма и цвета) на примерах произведений отечественных и зарубежных художников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е творчество и его связь с окружающей жизнью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</w:t>
      </w:r>
      <w:r>
        <w:rPr>
          <w:rFonts w:cs="Times New Roman" w:ascii="Times New Roman" w:hAnsi="Times New Roman"/>
          <w:i/>
          <w:iCs/>
        </w:rPr>
        <w:t>(орнаменты</w:t>
      </w:r>
      <w:r>
        <w:rPr>
          <w:rFonts w:cs="Times New Roman" w:ascii="Times New Roman" w:hAnsi="Times New Roman"/>
        </w:rPr>
        <w:t xml:space="preserve">, росписи, эскизы оформления изделий) и </w:t>
      </w:r>
      <w:r>
        <w:rPr>
          <w:rFonts w:cs="Times New Roman" w:ascii="Times New Roman" w:hAnsi="Times New Roman"/>
          <w:i/>
          <w:iCs/>
        </w:rPr>
        <w:t>художественно-конструктивной (бумагопластика, лепка) деятельности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Первичные навыки рисования с натуры, по памяти и воображению (натюрморт, пейзаж, животные, человек). Использование в индивидуальной и коллективной деятельности различных художественных техник и материалов, таких как: </w:t>
      </w:r>
      <w:r>
        <w:rPr>
          <w:rFonts w:cs="Times New Roman" w:ascii="Times New Roman" w:hAnsi="Times New Roman"/>
          <w:i/>
          <w:iCs/>
        </w:rPr>
        <w:t>коллаж, граттаж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аппликация</w:t>
      </w:r>
      <w:r>
        <w:rPr>
          <w:rFonts w:cs="Times New Roman" w:ascii="Times New Roman" w:hAnsi="Times New Roman"/>
        </w:rPr>
        <w:t xml:space="preserve">, бумажная пластика, гуашь, акварель, пастель, восковые мелки, </w:t>
      </w:r>
      <w:r>
        <w:rPr>
          <w:rFonts w:cs="Times New Roman" w:ascii="Times New Roman" w:hAnsi="Times New Roman"/>
          <w:i/>
          <w:iCs/>
        </w:rPr>
        <w:t>тушь</w:t>
      </w:r>
      <w:r>
        <w:rPr>
          <w:rFonts w:cs="Times New Roman" w:ascii="Times New Roman" w:hAnsi="Times New Roman"/>
        </w:rPr>
        <w:t xml:space="preserve">, карандаш, </w:t>
      </w:r>
      <w:r>
        <w:rPr>
          <w:rFonts w:cs="Times New Roman" w:ascii="Times New Roman" w:hAnsi="Times New Roman"/>
          <w:i/>
          <w:iCs/>
        </w:rPr>
        <w:t>фломастер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пластилин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глина</w:t>
      </w:r>
      <w:r>
        <w:rPr>
          <w:rFonts w:cs="Times New Roman" w:ascii="Times New Roman" w:hAnsi="Times New Roman"/>
        </w:rPr>
        <w:t xml:space="preserve">, подручные и природные материалы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</w:t>
      </w:r>
      <w:r>
        <w:rPr>
          <w:rFonts w:cs="Times New Roman" w:ascii="Times New Roman" w:hAnsi="Times New Roman"/>
          <w:i/>
          <w:iCs/>
        </w:rPr>
        <w:t>штриха</w:t>
      </w:r>
      <w:r>
        <w:rPr>
          <w:rFonts w:cs="Times New Roman" w:ascii="Times New Roman" w:hAnsi="Times New Roman"/>
        </w:rPr>
        <w:t xml:space="preserve">, пятна, </w:t>
      </w:r>
      <w:r>
        <w:rPr>
          <w:rFonts w:cs="Times New Roman" w:ascii="Times New Roman" w:hAnsi="Times New Roman"/>
          <w:i/>
          <w:iCs/>
        </w:rPr>
        <w:t>объема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материала, орнамента, конструирования</w:t>
      </w:r>
      <w:r>
        <w:rPr>
          <w:rFonts w:cs="Times New Roman" w:ascii="Times New Roman" w:hAnsi="Times New Roman"/>
        </w:rPr>
        <w:t xml:space="preserve"> 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Овладение навыками бумагопластик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</w:rPr>
        <w:t>экскурсии к архитектурным памятникам, по улицам города,  в краеведческий музей, музей народного быта и т. д. (с учетом местных условий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лендарно-тематическое планирование по изобразительному искусству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8"/>
        <w:gridCol w:w="2340"/>
        <w:gridCol w:w="2520"/>
        <w:gridCol w:w="2340"/>
        <w:gridCol w:w="252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уро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ланируе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фактическ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ый мир от красоты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йзаж: пространство, композиционный центр, цветовая гамма, линия, пятно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раз пространства в искус-</w:t>
            </w:r>
          </w:p>
          <w:p>
            <w:pPr>
              <w:pStyle w:val="Normal"/>
              <w:jc w:val="left"/>
              <w:rPr/>
            </w:pPr>
            <w:r>
              <w:rPr/>
              <w:t>стве (цветные карандаши, фломастеры, мелки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рево жизни – символ мироздания. 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броски и зарисовки: линия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трих, пятно, светотен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имволическое </w:t>
              <w:br/>
              <w:t xml:space="preserve">и реалистическое изображени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Учебник, </w:t>
              <w:br/>
              <w:t xml:space="preserve">с. 6–9.Тетрадь, </w:t>
              <w:br/>
              <w:t>с.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й край родной. </w:t>
            </w: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я земля. Пейзаж: пространство, план, цвет, све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фический пейзаж </w:t>
              <w:br/>
              <w:t>(пастель, мелки, уго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6–21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етрадь, </w:t>
              <w:br/>
              <w:t>с. 10–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ой край родной. </w:t>
            </w: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я земля. Пейзаж: пространство, план, цвет, све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афический пейзаж </w:t>
              <w:br/>
              <w:t>(пастель, мелки, угол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6–21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етрадь, </w:t>
              <w:br/>
              <w:t>с. 10–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тица – символ света, </w:t>
              <w:br/>
              <w:t xml:space="preserve">счастья </w:t>
              <w:br/>
              <w:t xml:space="preserve">и добра. </w:t>
            </w:r>
          </w:p>
          <w:p>
            <w:pPr>
              <w:pStyle w:val="ParagraphStyle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оративная композиция: равновесие красочных пятен, узорные де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ративные «разживки», симметрия, ритм, единство колори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иёмов росписи. Городец. Птиц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ображение городецких птиц (гуашь)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Учебник, </w:t>
              <w:br/>
              <w:t xml:space="preserve">с. 31–35. Тетрадь, </w:t>
              <w:br/>
              <w:t>с. 14–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ь – символ солнца, плодородия и до-бра. Декоративная композиция: линия, силуэт с вариациями городецких «разживок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приё-мов росписи. Изоб-ражение коня в технике городецкой росписи (гуаш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36–39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етрадь, </w:t>
              <w:br/>
              <w:t>с. 16–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вязь покол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радициях Городца. Декоративная композиция с вариациями городецких мотивов: ритм, симметрия, динамика, статика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озиция в росписи.Роспись панно(гуашь)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ик, с. 40–4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с. 18–19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натна </w:t>
            </w: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усская земля мастерами </w:t>
              <w:br/>
              <w:t>и талантам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ртрет: пропорции лица человек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чество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>В. С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кова, В. Тропинина, </w:t>
              <w:br/>
              <w:t>В. Маковского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. Васнецова, современных художников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Васько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. Павлова. Портрет художника (материалы по выбору). Учебник, </w:t>
              <w:br/>
              <w:t>с. 44–4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20–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льный ветер – дыхание земл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йзаж: линии, штрихи, точки, пятно, с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композиции. Динамика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роски на тему динамики </w:t>
              <w:br/>
              <w:t xml:space="preserve">(графические материалы). Учебник, </w:t>
              <w:br/>
              <w:t>с. 49–5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23–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вижение – жизни течение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броски с натуры, по па мяти и представлению: подвижность красочных пятен, </w:t>
              <w:br/>
              <w:t>ли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композиции. Наброски на передачу статики </w:t>
              <w:br/>
              <w:t xml:space="preserve">и динамики при изображении людей и техники </w:t>
              <w:br/>
              <w:t>(живописные материал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54–59. Тетрадь, </w:t>
              <w:br/>
              <w:t>с. 26–28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енние метаморфоз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йзаж: колорит, компози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ьзование в индивидуальной работе законов композиции. Пейзаж с изображ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ей </w:t>
              <w:br/>
              <w:t xml:space="preserve">и техн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вижении 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0–64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29–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одословное дерево – древо жизни, историческая память, связь поколений.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Групповой портрет: пропорции лица человека, композиц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мейный портрет </w:t>
              <w:br/>
              <w:t>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66–70.</w:t>
            </w:r>
          </w:p>
          <w:p>
            <w:pPr>
              <w:pStyle w:val="ParagraphStyl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32–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венадцать братьев друг за другом бродят…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оративно-сюжетная композиция: при-ём уподобления, силуэт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сование по памяти. Поиск </w:t>
              <w:br/>
              <w:t xml:space="preserve">эскизов </w:t>
              <w:br/>
              <w:t xml:space="preserve">к сказке «Двенадцать месяцев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рисовки старинной мужской одежды </w:t>
              <w:br/>
              <w:t>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Тетрадь, </w:t>
              <w:br/>
              <w:t>с. 34–39</w:t>
              <w:br/>
              <w:t>с. 71–79.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од – не неделя – двенадцать месяцев вперед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л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рация </w:t>
              <w:br/>
              <w:t>к сказке: композиция,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зочные образы в народной культуре и декоративно-прикладном иску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71–80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34–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овогоднее настрое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лорит: гармоничное сочетание родственных цве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ксперименты </w:t>
              <w:br/>
              <w:t>с материалами (акварель, восковые мел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1–83. </w:t>
              <w:br/>
              <w:t xml:space="preserve">Тетрадь, </w:t>
              <w:br/>
              <w:t>с. 40–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Твои новогодние </w:t>
              <w:br/>
              <w:t>поздрав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ектирование открытки: цвет, форма, ритм, симметрия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дизайна. Конструирование открытки. Бумагопластика. Новогодняя открытка (живописные материалы, восковые </w:t>
              <w:br/>
              <w:t>мел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84–85 Тетрадь, </w:t>
              <w:br/>
              <w:t>с. 42–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имние фантаз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броски и зарисовки: цвет, пятно, силуэт, линия.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сование по наблюдению за-снеже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метов. Зарисовки деревьев, людей, домов (цветные мелки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чебник, с. 86–89.</w:t>
            </w:r>
            <w:r>
              <w:rPr/>
              <w:t xml:space="preserve">Тетрадь, </w:t>
              <w:br/>
              <w:t>с. 44–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имние картины. Сюжетная композиция: линия горизонта, композиционный центр, простран-</w:t>
            </w:r>
          </w:p>
          <w:p>
            <w:pPr>
              <w:pStyle w:val="ParagraphStyle"/>
              <w:spacing w:lineRule="auto" w:line="264"/>
              <w:ind w:right="-6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твенные планы, ритм, динами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сский музе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ской пейзаж </w:t>
              <w:br/>
              <w:t xml:space="preserve">с фигурами люд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движении (гуаш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90–92.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Тетрадь, </w:t>
              <w:br/>
              <w:t>с. 46–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жившие вещи. Натюрморт: форма, объём  предметов, их конструктивные особенности, композиция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, мир природы в реальной жизни. Натюрморт с натуры (графические материал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93–9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48–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ыразительность формы предметов. 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екоративный натюрморт: </w:t>
              <w:br/>
              <w:t xml:space="preserve">условность формы и цвета, черная ли ния, штрихи </w:t>
              <w:br/>
              <w:t>в обобщении формы предмет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оративный натюрморт (графические материалы, гуашь)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ебник, </w:t>
              <w:br/>
              <w:t>с. 99–10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, с. 50–51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усское пол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Бородино. Портрет. Батальный жанр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исовки воинов времён войны 1812  года 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3–10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52–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Недаром помнит вся Россия про день Бородина…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южетная композиция: композиционный центр, колори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ллюстрация стихотвор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 Лермонтова «Бородино». Композиция к стихотворению 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09–112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 xml:space="preserve">с. 54–55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одная расписная картинка-лубок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оративная композиция: цвет, линия, штри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ение графических навыков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ческие упражнения (ка рандаш, перо, тушь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18–12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58–59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одная расписная картинка-лубок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ind w:right="-3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коративная композиция: цвет, линия, штрих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бочная картина к пословицам, поговоркам, песня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афический рисунок с раскраской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24–126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60–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да – живительная стихия. Проект экологического плаката: композиция, линия, пятн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ы </w:t>
              <w:br/>
              <w:t xml:space="preserve">дизайна. Шрифт. Плакатный шрифт </w:t>
              <w:br/>
              <w:t>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28–134.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62–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вернись к мирозданью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ект экологи ческого плаката в технике коллаж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графики. Композиция плаката </w:t>
              <w:br/>
              <w:t xml:space="preserve">в технике коллажа </w:t>
              <w:br/>
              <w:t>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35–137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64–6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ий моти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йзаж: композиция, колорит, цветовая гамма, пространство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енний пейзаж (живописная техника).</w:t>
            </w:r>
          </w:p>
          <w:p>
            <w:pPr>
              <w:pStyle w:val="ParagraphStyle"/>
              <w:spacing w:lineRule="auto" w:line="264"/>
              <w:rPr/>
            </w:pPr>
            <w:r>
              <w:rPr/>
              <w:t xml:space="preserve">Учебник, </w:t>
              <w:br/>
              <w:t>с. 138–142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 xml:space="preserve">Тетрадь, </w:t>
              <w:br/>
              <w:t>с. 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усский мотив. Пейзаж: композиция, колорит, цветовая гамма, пространство. </w:t>
            </w:r>
          </w:p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ворчество К. Юона. Весенний пейзаж (живописная техика). Учебник, </w:t>
              <w:br/>
              <w:t>с. 143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народный праз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ник – День Побед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атриотическая тема в ис-</w:t>
            </w:r>
          </w:p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усстве: образы защитни ков </w:t>
            </w: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е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ые средства скульптуры. Эскиз памятника защитнику Отечества 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44–147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традь, </w:t>
              <w:br/>
              <w:t>с. 68–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Медаль </w:t>
              <w:br/>
              <w:t xml:space="preserve">за бой, </w:t>
              <w:br/>
              <w:t xml:space="preserve">за труд </w:t>
              <w:br/>
              <w:t>из одного металла льют». Медальерное искусство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ы, символы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готовление медали (материалы по выбору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48–152.</w:t>
            </w:r>
          </w:p>
          <w:p>
            <w:pPr>
              <w:pStyle w:val="C7c16"/>
              <w:spacing w:lineRule="auto" w:line="264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, </w:t>
              <w:br/>
              <w:t>с. 70–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наментальный образ </w:t>
              <w:br/>
              <w:t>в века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рнамент народов мира: региональное разнообразие и национальные особенност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рхитектура Узбекистан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скиз орнамента </w:t>
              <w:br/>
              <w:t>в технике резьбы (бумага, ножницы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 xml:space="preserve">с. 153–155. Тетрадь, </w:t>
              <w:br/>
              <w:t>с. 72–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руглый год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 времени года </w:t>
              <w:br/>
              <w:t>в искусстве. Эскиз декоративного панно (материалы по выбору)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ебник, </w:t>
              <w:br/>
              <w:t>с. 158–159.</w:t>
            </w:r>
          </w:p>
          <w:p>
            <w:pPr>
              <w:pStyle w:val="C7c16"/>
              <w:spacing w:lineRule="auto" w:line="264"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, </w:t>
              <w:br/>
              <w:t>с. 76–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11"/>
        <w:shd w:fill="FFFFFF" w:val="clear"/>
        <w:spacing w:lineRule="atLeast" w:line="338" w:before="0" w:after="0"/>
        <w:rPr>
          <w:rStyle w:val="C18"/>
          <w:rFonts w:ascii="Calibri" w:hAnsi="Calibri" w:cs="Calibri"/>
          <w:color w:val="000000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rPr>
          <w:rStyle w:val="C18"/>
          <w:rFonts w:ascii="Calibri" w:hAnsi="Calibri" w:cs="Calibri"/>
          <w:color w:val="000000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rPr>
          <w:rStyle w:val="C18"/>
          <w:rFonts w:ascii="Calibri" w:hAnsi="Calibri" w:cs="Calibri"/>
          <w:color w:val="000000"/>
          <w:szCs w:val="28"/>
        </w:rPr>
      </w:pPr>
      <w:r>
        <w:rPr/>
      </w:r>
    </w:p>
    <w:p>
      <w:pPr>
        <w:pStyle w:val="C11"/>
        <w:shd w:fill="FFFFFF" w:val="clear"/>
        <w:spacing w:lineRule="atLeast" w:line="338" w:before="0" w:after="0"/>
        <w:jc w:val="center"/>
        <w:rPr>
          <w:rStyle w:val="C18"/>
          <w:rFonts w:ascii="Calibri" w:hAnsi="Calibri" w:cs="Calibri"/>
          <w:color w:val="000000"/>
          <w:szCs w:val="28"/>
        </w:rPr>
      </w:pPr>
      <w:r>
        <w:rPr/>
      </w:r>
    </w:p>
    <w:p>
      <w:pPr>
        <w:pStyle w:val="Normal"/>
        <w:shd w:fill="FFFFFF" w:val="clear"/>
        <w:ind w:first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ОРМЫ ОЦЕНКИ ЗНАНИЙ, УМЕНИЙ, НАВЫКОВ УЧАЩИХСЯ ПО ИЗОБРАЗИТЕЛЬНОМУ ИСКУССТВУ</w:t>
      </w:r>
    </w:p>
    <w:p>
      <w:pPr>
        <w:pStyle w:val="Normal"/>
        <w:shd w:fill="FFFFFF" w:val="clear"/>
        <w:ind w:firstLine="36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"5"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  полностью справляется с поставленной целью урока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 излагает изученный материал и умеет применить полученные  знания на практике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но решает композицию рисунка, т.е. гармонично согласовывает между  собой все компоненты изображения;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 и передать в изображении наиболее характерное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"4"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полностью овладел программным материалом, но при изложении его допускает неточности второстепенного характера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монично согласовывает между собой все компоненты изображения;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ет подметить, но не совсем точно передаёт в изображении наиболее</w:t>
        <w:br/>
        <w:t>характерное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"3"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слабо справляется с поставленной целью урока;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ускает неточность в изложении изученного материала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"2"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щийся допускает грубые ошибки в ответе;</w:t>
      </w:r>
    </w:p>
    <w:p>
      <w:pPr>
        <w:pStyle w:val="ListParagraph"/>
        <w:numPr>
          <w:ilvl w:val="0"/>
          <w:numId w:val="3"/>
        </w:numPr>
        <w:shd w:fill="FFFFFF" w:val="clear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справляется с поставленной целью урока.</w:t>
      </w:r>
    </w:p>
    <w:p>
      <w:pPr>
        <w:pStyle w:val="ListParagraph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ценка "1"</w:t>
      </w:r>
    </w:p>
    <w:p>
      <w:pPr>
        <w:pStyle w:val="ListParagraph"/>
        <w:shd w:fill="FFFFFF" w:val="clear"/>
        <w:spacing w:lineRule="auto" w:line="240" w:before="0" w:after="0"/>
        <w:ind w:left="1230" w:hanging="0"/>
        <w:contextualSpacing/>
        <w:jc w:val="both"/>
        <w:rPr>
          <w:rFonts w:ascii="Times New Roman" w:hAnsi="Times New Roman" w:cs="Times New Roman"/>
          <w:spacing w:val="-7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7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меняется оценка «1». Это связано с тем, что единица как оценка в         начальной школе практически не используется и оценка «1» может быть приравнена к оценке «2».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  <w:gridCol w:w="1503"/>
        <w:gridCol w:w="2457"/>
        <w:gridCol w:w="2160"/>
        <w:gridCol w:w="18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раздела, тем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роведения по пла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ующ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ая дата проведе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7" w:firstLine="467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486400</wp:posOffset>
                </wp:positionV>
                <wp:extent cx="625919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29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ГЛАСОВАНО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токол  заседания методического объединения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«___» ____________20__ г.  №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СОГЛАСОВАНО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/____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«___» августа 20___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97.6pt;mso-wrap-distance-left:0pt;mso-wrap-distance-right:9pt;mso-wrap-distance-top:0pt;mso-wrap-distance-bottom:0pt;margin-top:43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929"/>
                      </w:tblGrid>
                      <w:tr>
                        <w:trPr/>
                        <w:tc>
                          <w:tcPr>
                            <w:tcW w:w="492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ГЛАСОВАНО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 заседания методического объединения 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«___» ____________20__ г.  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29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/______________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» августа 20___ г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10" w:hanging="45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C18">
    <w:name w:val="c18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c16">
    <w:name w:val="c7 c1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43:00Z</dcterms:created>
  <dc:creator>user</dc:creator>
  <dc:description/>
  <cp:keywords/>
  <dc:language>en-US</dc:language>
  <cp:lastModifiedBy>Класс 3А</cp:lastModifiedBy>
  <cp:lastPrinted>2017-08-25T10:33:00Z</cp:lastPrinted>
  <dcterms:modified xsi:type="dcterms:W3CDTF">2017-09-26T11:37:00Z</dcterms:modified>
  <cp:revision>5</cp:revision>
  <dc:subject/>
  <dc:title/>
</cp:coreProperties>
</file>