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 xml:space="preserve">Конспект коррекционного занят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витию восприятия сюжетного изображения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Группа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старшая возрастная групп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Континген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дети с амблиопией и косоглазие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Тема </w:t>
      </w:r>
      <w:r>
        <w:rPr>
          <w:sz w:val="28"/>
          <w:szCs w:val="28"/>
        </w:rPr>
        <w:t>– «Здравствуй осень»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Тип занятия</w:t>
      </w:r>
      <w:r>
        <w:rPr>
          <w:sz w:val="28"/>
          <w:szCs w:val="28"/>
        </w:rPr>
        <w:t xml:space="preserve"> – закрепление и систематизация ранее приобретённых знаний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Продолжительность </w:t>
      </w:r>
      <w:r>
        <w:rPr>
          <w:sz w:val="28"/>
          <w:szCs w:val="28"/>
        </w:rPr>
        <w:t>– 25  минут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Современные образовательные технологи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игровая технология, технология ТРИЗ, здоровьезберегающая технология, личностно - ориентированная технология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Ход коррекционного занятия: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сидят на стульчиках перед фронтальным фланелеграфом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86300</wp:posOffset>
            </wp:positionH>
            <wp:positionV relativeFrom="paragraph">
              <wp:posOffset>13970</wp:posOffset>
            </wp:positionV>
            <wp:extent cx="1677035" cy="2268855"/>
            <wp:effectExtent l="0" t="0" r="0" b="0"/>
            <wp:wrapTight wrapText="bothSides">
              <wp:wrapPolygon edited="0">
                <wp:start x="-33919" y="-15548"/>
                <wp:lineTo x="-33919" y="30325"/>
                <wp:lineTo x="71546" y="30325"/>
                <wp:lineTo x="71546" y="-15548"/>
                <wp:lineTo x="-33919" y="-1554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679" t="33735" r="47681" b="194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водная часть. Игра-загадка «Окошк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бята, сегодня мы с вами будем рассматривать картину, а что на ней изображено, сможем узнать открыв окошки. Когда каждое окошко будет открываться, надо описать, что в них изображено (обращать внимание на информативные признаки).</w:t>
      </w:r>
    </w:p>
    <w:p>
      <w:pPr>
        <w:pStyle w:val="Normal"/>
        <w:spacing w:lineRule="auto" w:line="360"/>
        <w:ind w:left="360" w:hanging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561340</wp:posOffset>
            </wp:positionV>
            <wp:extent cx="1480820" cy="2171700"/>
            <wp:effectExtent l="0" t="0" r="0" b="0"/>
            <wp:wrapTight wrapText="bothSides">
              <wp:wrapPolygon edited="0">
                <wp:start x="-68" y="0"/>
                <wp:lineTo x="-68" y="21549"/>
                <wp:lineTo x="21600" y="21549"/>
                <wp:lineTo x="21600" y="0"/>
                <wp:lineTo x="-68" y="0"/>
              </wp:wrapPolygon>
            </wp:wrapTight>
            <wp:docPr id="2" name="EmKtL9CnsX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mKtL9CnsX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Педагог открывает по очереди три окошка, где изображены отдельные объекты с картины (</w:t>
      </w:r>
      <w:r>
        <w:rPr>
          <w:b/>
          <w:i/>
          <w:sz w:val="28"/>
          <w:szCs w:val="28"/>
        </w:rPr>
        <w:t>стая птиц, часть ствола березы без листьев, опавшие осенние листья березы</w:t>
      </w:r>
      <w:r>
        <w:rPr>
          <w:i/>
          <w:sz w:val="28"/>
          <w:szCs w:val="28"/>
        </w:rPr>
        <w:t>), а дети называют 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бята, как вы думаете, что же изображено на картин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енний пейзаж, ос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йчас я открою всю картину и мы увидем, правы ли вы, а также   узнаем что еще на ней изображе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ое время года на картин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ие герои изображены на ней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ти и соба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 где они находятс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осеннем пар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 что они там делают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Гуляют, играют с собакой, смотрят как улетают птицы на ю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теперь рассмотрим наших героев, во что он одеты? Начинать будем описывать с головного убора, потом верхнюю одежду и обув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Игра «Опиши геро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 что одета девочк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вочка одета - в розовую шапку с белым пумпоном, синюю куртку с оранжевой эмблемой и карманами, капюшоном, синие джинсы, красные сапоги с белой окантовк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 что одет мальчик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льчик одет – в синюю шапку с узором и с кисточкой, салатовую куртку с капюшоном, темнозеленые брюки, красные кроссовки с белыми шнур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Вы правильно описали во что одеты наши герои. А теперь, давайте немного отдохнем. </w:t>
      </w:r>
      <w:r>
        <w:rPr>
          <w:i/>
          <w:sz w:val="28"/>
          <w:szCs w:val="28"/>
        </w:rPr>
        <w:t>(картина закрывается жалюзи).</w:t>
      </w:r>
      <w:r>
        <w:rPr>
          <w:sz w:val="28"/>
          <w:szCs w:val="28"/>
        </w:rPr>
        <w:t xml:space="preserve"> Закрывайте глаза, представьте, что вы оказались в осеннем парке с картины. Сейчас я вам буду включать по очереди звуки, которые можно услышать в этом парке, а вы мне потом назовете их по очереди звучания.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Релаксационная пауза. Игра «Узнай по звуку».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ям даются для прослушивания аудиозаписи звуков (ветер, дождь, курлыканье птиц, лай собак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то вы слышал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 в правильном порядке назвали все звуки, которые услышали. Теперь садитесь за стол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43180</wp:posOffset>
            </wp:positionV>
            <wp:extent cx="3429000" cy="2409825"/>
            <wp:effectExtent l="0" t="0" r="0" b="0"/>
            <wp:wrapTight wrapText="bothSides">
              <wp:wrapPolygon edited="0">
                <wp:start x="3467" y="11799"/>
                <wp:lineTo x="3467" y="9017"/>
                <wp:lineTo x="1230" y="9017"/>
                <wp:lineTo x="1230" y="11799"/>
                <wp:lineTo x="3467" y="11799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82" t="16046" r="34399" b="17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Игра «Вспомни цвет одежды геро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Переверните на столе карточки, на них слева изображены наши герои, а справа столбик из пяти клеточек. Рядом на подносах у вас много разноцветных кружков. Вам необходимо вспомнить какого цвета была одежда мальчика и девочки. Затем надо найти кружки такого же цвета и разложить их в столбике, начиная с верху вниз </w:t>
      </w:r>
      <w:r>
        <w:rPr>
          <w:i/>
          <w:sz w:val="28"/>
          <w:szCs w:val="28"/>
        </w:rPr>
        <w:t>(вспоминаем, снова алгоритм рассматривания – головной убор, верхняя одежда, обувь)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Давайте сейчас откроем нашу картину и проверим, правильно ли вы выполнили зад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 теперь давайте обратим внимание на расположение героев на картине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тям задаются наводящие вопросы - что слева от них, что справа, как они стоят, с какой стороны собака от детей, какая береза ближе, какая дальше, что над головой детей и т.д.) Рассмотрев еще раз картину, снова ее закрывают и детям предлагается смоделировать саму карти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 Создай картину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143510</wp:posOffset>
            </wp:positionV>
            <wp:extent cx="2971800" cy="2272665"/>
            <wp:effectExtent l="0" t="0" r="0" b="0"/>
            <wp:wrapTight wrapText="bothSides">
              <wp:wrapPolygon edited="0">
                <wp:start x="-1290" y="-459"/>
                <wp:lineTo x="-1290" y="25634"/>
                <wp:lineTo x="25388" y="25634"/>
                <wp:lineTo x="25388" y="-459"/>
                <wp:lineTo x="-1290" y="-459"/>
              </wp:wrapPolygon>
            </wp:wrapTight>
            <wp:docPr id="4" name="5BX6I8KRr3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BX6I8KRr3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662" t="1757" r="14217" b="15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 каждого из Вас множество силуэтов. Выберите соответствующие картине силуэты и разложите на фланелеграфах их так же, как на картин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меняйтесь подставками друг с другом и проверьте, правильно ли выложена картин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и у кого-нибудь ошибки? Давайте теперь сравним с нашей картиной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дагог открывает картину,  дети сравнивают и оценивают правильность выполнения задания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b/>
          <w:sz w:val="28"/>
          <w:szCs w:val="28"/>
        </w:rPr>
        <w:t>6</w:t>
      </w:r>
      <w:r>
        <w:rPr>
          <w:i/>
          <w:sz w:val="28"/>
          <w:szCs w:val="28"/>
        </w:rPr>
        <w:t xml:space="preserve">. </w:t>
      </w:r>
      <w:r>
        <w:rPr>
          <w:b/>
          <w:sz w:val="28"/>
          <w:szCs w:val="28"/>
        </w:rPr>
        <w:t>Подведение итогов занят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вот и закончилось наше занятие. Давайте вспомним, какие задания вы выполняли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 были очень внимательными и справились со всеми заданиями. Молодцы!</w:t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8:13:00Z</dcterms:created>
  <dc:creator>Admin</dc:creator>
  <dc:description/>
  <cp:keywords/>
  <dc:language>en-US</dc:language>
  <cp:lastModifiedBy>Admin</cp:lastModifiedBy>
  <dcterms:modified xsi:type="dcterms:W3CDTF">2017-09-26T18:15:00Z</dcterms:modified>
  <cp:revision>2</cp:revision>
  <dc:subject/>
  <dc:title/>
</cp:coreProperties>
</file>