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ереч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кольного методического объединения учителей гуманитарного цик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2017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заместителя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а С.В.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директора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О.А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 2017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«Филолог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, 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тавлена на основе авторской программы «Литература. Программы общеобразовательных учреждений. 5 – 11 классы (базовый уровень),            10 – 11 классы (профильный уровень). Под редакцией В.Я. Коровиной». –          Москва «Просвещение», 2010 г.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right="-1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left="2124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ролова О.Н.,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пе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8 класса составлена на основе Примерной программы по литературе основного общего образования; авторской программы под редакцией В. Я. Коровиной, Москва: «Просвещение», 2010 г.; в соответствии с Федеральным компонентом 2004 года основного общего образования; Основной образовательной программой основного общего образования МКОУ «Попереченская СОШ», утвержденной директором школы Приказ   № 26 от 17.08.2015 г.; Положением о рабочей программе учебных предметов, курсов, модулей МКОУ «Попереченская СОШ», утвержденным директором школы Приказ № 43 от 21.06.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осударственному образовательному стандарту, изучение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литературы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целе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венной куль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владение умен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русского литературного языка при создании собственных устных и письменных высказы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учебно-методический комплект входя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рограмма  по литературе  для общеобразовательных учреждений  5-11 класс (базовый уровень) под редакцией В.Я. Коровиной, 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.Я. Коровина, В.П. Журавлев, В.И. Коровин.  Учебник «Литература» Москва: «Просвещение», 2010 г. В 2-х част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.В. Беляева «Уроки литературы в 8 классе. Поурочные разработки».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нохрестоматия к учебнику «Литера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.В. Беляева «Литература 5-9 класс. Проверочные работы»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.Я. Коровина «Читаем, думаем, спорим…» Дидактические материалы.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Место предмета в учебном плане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 МКОУ «Попереченская СОШ» предусматривается изучение литературы на этапе основного общего образования в 8 классе в объеме 68 часов (2 часа в неделю).</w:t>
      </w:r>
    </w:p>
    <w:p>
      <w:pPr>
        <w:pStyle w:val="Style1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РЕБОВАНИЯ К УРОВНЮ ПОДГОТОВКИ ВЫПУСКНИК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 результате изучения литературы ученик долже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ть/понима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разную природу словесного искус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держание изученных литератур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факты жизни и творческого пути А.С.Грибоедова, А.С.Пушкина, М.Ю.Лермонтова, Н.В.Гого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ученные теоретико-литературные понят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инимать и анализировать художественный текс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смысловые части художественного текста, составлять тезисы и план прочитанно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ть род и жанр литературного произвед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ять и формулировать тему, идею, проблематику изученного произведения; давать характеристику герое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поставлять эпизоды литературных произведений и сравнивать их герое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являть авторскую позици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ражать свое отношение к прочитанно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деть различными видами переска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ь устные и письменные высказывания в связи с изученным произведени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ать отзывы о самостоятельно прочитанных произведениях, сочинения (сочинения – только для выпускников школ с русским (родным) языком обуч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я связного текста (устного и письменного) на необходимую тему с учетом норм русского литературн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ения своего круга чтения и оценки литературных произведений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иска нужной информации о литературе, о конкретном произведении и его авторе (справочная литература, периодика, телевидение, ресурсы Интернета)</w:t>
      </w:r>
    </w:p>
    <w:p>
      <w:pPr>
        <w:pStyle w:val="Style18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 учебного предмета</w:t>
      </w:r>
    </w:p>
    <w:p>
      <w:pPr>
        <w:pStyle w:val="Style18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1ч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ое народное творчество (2 ч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ире русской народной песни  (лирические, исторические песни). Отражение жизни народа  в народной песне: </w:t>
      </w:r>
      <w:r>
        <w:rPr>
          <w:rFonts w:cs="Times New Roman" w:ascii="Times New Roman" w:hAnsi="Times New Roman"/>
          <w:b/>
          <w:i/>
          <w:sz w:val="28"/>
          <w:szCs w:val="28"/>
        </w:rPr>
        <w:t>«В темном лесе», «Уж ты ночка, ноченька темная…», «Вдоль по улице метелица метет…», «Пугачев в темнице», «Пугачев казнен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ушки</w:t>
      </w:r>
      <w:r>
        <w:rPr>
          <w:rFonts w:cs="Times New Roman" w:ascii="Times New Roman" w:hAnsi="Times New Roman"/>
          <w:sz w:val="28"/>
          <w:szCs w:val="28"/>
        </w:rPr>
        <w:t xml:space="preserve">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ания</w:t>
      </w:r>
      <w:r>
        <w:rPr>
          <w:rFonts w:cs="Times New Roman" w:ascii="Times New Roman" w:hAnsi="Times New Roman"/>
          <w:sz w:val="28"/>
          <w:szCs w:val="28"/>
        </w:rPr>
        <w:t xml:space="preserve"> как исторический жанр русской народной прозы. </w:t>
      </w:r>
      <w:r>
        <w:rPr>
          <w:rFonts w:cs="Times New Roman" w:ascii="Times New Roman" w:hAnsi="Times New Roman"/>
          <w:b/>
          <w:i/>
          <w:sz w:val="28"/>
          <w:szCs w:val="28"/>
        </w:rPr>
        <w:t>«О Пугачеве», «О покорении Сибири Ермаком…»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содержания и формы народных пред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Народная песня, частушка (развитие представлений). Предание (развитие представл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древнерусской литературы (2 ч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rFonts w:cs="Times New Roman" w:ascii="Times New Roman" w:hAnsi="Times New Roman"/>
          <w:b/>
          <w:i/>
          <w:sz w:val="28"/>
          <w:szCs w:val="28"/>
        </w:rPr>
        <w:t>«Жития Александра Невского».</w:t>
      </w:r>
      <w:r>
        <w:rPr>
          <w:rFonts w:cs="Times New Roman" w:ascii="Times New Roman" w:hAnsi="Times New Roman"/>
          <w:sz w:val="28"/>
          <w:szCs w:val="28"/>
        </w:rPr>
        <w:t xml:space="preserve"> Защита русский земель от нашествий и набегов врагов. Бранные подвиги Александра Невского и его духовный подвиг самопожертв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воинской повести и жи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Шемякин суд».</w:t>
      </w:r>
      <w:r>
        <w:rPr>
          <w:rFonts w:cs="Times New Roman" w:ascii="Times New Roman" w:hAnsi="Times New Roman"/>
          <w:sz w:val="28"/>
          <w:szCs w:val="28"/>
        </w:rPr>
        <w:t xml:space="preserve">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Шемякин суд» -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литературы 18 века (3 ч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нис Иванович Фонвизин.</w:t>
      </w:r>
      <w:r>
        <w:rPr>
          <w:rFonts w:cs="Times New Roman" w:ascii="Times New Roman" w:hAnsi="Times New Roman"/>
          <w:sz w:val="28"/>
          <w:szCs w:val="28"/>
        </w:rPr>
        <w:t xml:space="preserve"> Слово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Недоросль»</w:t>
      </w:r>
      <w:r>
        <w:rPr>
          <w:rFonts w:cs="Times New Roman" w:ascii="Times New Roman" w:hAnsi="Times New Roman"/>
          <w:sz w:val="28"/>
          <w:szCs w:val="28"/>
        </w:rPr>
        <w:t xml:space="preserve"> (сцены). Сатирическая направленность комедии. Проблема воспитания истинного гражда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Понятие о классицизме. Основные правила классицизма в драматическом произве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литературы 19 века (33 ч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Андреевич Крылов.</w:t>
      </w:r>
      <w:r>
        <w:rPr>
          <w:rFonts w:cs="Times New Roman" w:ascii="Times New Roman" w:hAnsi="Times New Roman"/>
          <w:sz w:val="28"/>
          <w:szCs w:val="28"/>
        </w:rPr>
        <w:t xml:space="preserve"> Поэт и мудрец. Язвительный сатирик и баснописец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Лягушки, просящие царя</w:t>
      </w:r>
      <w:r>
        <w:rPr>
          <w:rFonts w:cs="Times New Roman" w:ascii="Times New Roman" w:hAnsi="Times New Roman"/>
          <w:sz w:val="28"/>
          <w:szCs w:val="28"/>
        </w:rPr>
        <w:t xml:space="preserve">». Критика «общественного договора» Ж.-Ж. Руссо. Мораль басни.  </w:t>
      </w:r>
      <w:r>
        <w:rPr>
          <w:rFonts w:cs="Times New Roman" w:ascii="Times New Roman" w:hAnsi="Times New Roman"/>
          <w:b/>
          <w:i/>
          <w:sz w:val="28"/>
          <w:szCs w:val="28"/>
        </w:rPr>
        <w:t>«Обоз</w:t>
      </w:r>
      <w:r>
        <w:rPr>
          <w:rFonts w:cs="Times New Roman" w:ascii="Times New Roman" w:hAnsi="Times New Roman"/>
          <w:sz w:val="28"/>
          <w:szCs w:val="28"/>
        </w:rPr>
        <w:t xml:space="preserve">». Критика вмешательства император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Басня. Мораль. Аллегория (развитие представлений)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дратий Федорович Рылеев</w:t>
      </w:r>
      <w:r>
        <w:rPr>
          <w:rFonts w:cs="Times New Roman" w:ascii="Times New Roman" w:hAnsi="Times New Roman"/>
          <w:sz w:val="28"/>
          <w:szCs w:val="28"/>
        </w:rPr>
        <w:t>. Автор дум и сатир. Краткий рассказ о писателе. Оценка дум современни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мерть Ермака</w:t>
      </w:r>
      <w:r>
        <w:rPr>
          <w:rFonts w:cs="Times New Roman" w:ascii="Times New Roman" w:hAnsi="Times New Roman"/>
          <w:sz w:val="28"/>
          <w:szCs w:val="28"/>
        </w:rPr>
        <w:t>». Историческая тема думы. Ермак Тимофеевич – главный герой думы, один из предводителей казаков. Тема расширения русских земель. Текст думы К.Ф.Рылеева – основа песни о Ерма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Дума (начальное представл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Сергеевич Пушкин</w:t>
      </w:r>
      <w:r>
        <w:rPr>
          <w:rFonts w:cs="Times New Roman" w:ascii="Times New Roman" w:hAnsi="Times New Roman"/>
          <w:sz w:val="28"/>
          <w:szCs w:val="28"/>
        </w:rPr>
        <w:t>. Краткий рассказ об отношении поэта к истории и исторической теме в литерату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Туча»</w:t>
      </w:r>
      <w:r>
        <w:rPr>
          <w:rFonts w:cs="Times New Roman" w:ascii="Times New Roman" w:hAnsi="Times New Roman"/>
          <w:sz w:val="28"/>
          <w:szCs w:val="28"/>
        </w:rPr>
        <w:t>.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*** («Я помню чудное мгновенье</w:t>
      </w:r>
      <w:r>
        <w:rPr>
          <w:rFonts w:cs="Times New Roman" w:ascii="Times New Roman" w:hAnsi="Times New Roman"/>
          <w:sz w:val="28"/>
          <w:szCs w:val="28"/>
        </w:rPr>
        <w:t>…»). Обогащение любовной лирики мотивами пробуждения души к творче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19 октября</w:t>
      </w:r>
      <w:r>
        <w:rPr>
          <w:rFonts w:cs="Times New Roman" w:ascii="Times New Roman" w:hAnsi="Times New Roman"/>
          <w:sz w:val="28"/>
          <w:szCs w:val="28"/>
        </w:rPr>
        <w:t xml:space="preserve">». Мотивы дружбы, прочного союза и единения друзей. Дружба как нравственный жизненный стержень сообщества избранн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История Пугачева</w:t>
      </w:r>
      <w:r>
        <w:rPr>
          <w:rFonts w:cs="Times New Roman" w:ascii="Times New Roman" w:hAnsi="Times New Roman"/>
          <w:sz w:val="28"/>
          <w:szCs w:val="28"/>
        </w:rPr>
        <w:t xml:space="preserve">» (отрывки). Заглавие Пушкина («История Пугачева») и поправка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Пушкин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«</w:t>
      </w:r>
      <w:r>
        <w:rPr>
          <w:rFonts w:cs="Times New Roman" w:ascii="Times New Roman" w:hAnsi="Times New Roman"/>
          <w:b/>
          <w:i/>
          <w:sz w:val="28"/>
          <w:szCs w:val="28"/>
        </w:rPr>
        <w:t>Капитанская дочка</w:t>
      </w:r>
      <w:r>
        <w:rPr>
          <w:rFonts w:cs="Times New Roman" w:ascii="Times New Roman" w:hAnsi="Times New Roman"/>
          <w:sz w:val="28"/>
          <w:szCs w:val="28"/>
        </w:rPr>
        <w:t>». Гринев – жизненный путь героя, формирование характера («Береги честь смолоду»). Маша Миронова – нравственная красота героини. Швабрин –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иковая дама</w:t>
      </w:r>
      <w:r>
        <w:rPr>
          <w:rFonts w:cs="Times New Roman" w:ascii="Times New Roman" w:hAnsi="Times New Roman"/>
          <w:sz w:val="28"/>
          <w:szCs w:val="28"/>
        </w:rPr>
        <w:t>». 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Юрьевич Лермонто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Мцыри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Васильевич Гоголь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, его отношении к истории, исторической теме в художественном произвед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Ревизор</w:t>
      </w:r>
      <w:r>
        <w:rPr>
          <w:rFonts w:cs="Times New Roman" w:ascii="Times New Roman" w:hAnsi="Times New Roman"/>
          <w:sz w:val="28"/>
          <w:szCs w:val="28"/>
        </w:rPr>
        <w:t>». 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– высмеять «все дурное в России» (Н.</w:t>
      </w:r>
      <w:r>
        <w:rPr>
          <w:rFonts w:cs="Times New Roman" w:ascii="Times New Roman" w:hAnsi="Times New Roman"/>
          <w:vanish/>
          <w:sz w:val="28"/>
          <w:szCs w:val="28"/>
        </w:rPr>
        <w:t>меять «все дурное в России» (Н, ,ория литературы. вщина как общественное яв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vanish/>
          <w:sz w:val="28"/>
          <w:szCs w:val="28"/>
        </w:rPr>
        <w:t>ценыи к к/медии " к истории, исторической теме в художественном произведении.</w:t>
      </w:r>
      <w:r>
        <w:rPr>
          <w:rFonts w:cs="Times New Roman" w:ascii="Times New Roman" w:hAnsi="Times New Roman"/>
          <w:sz w:val="28"/>
          <w:szCs w:val="28"/>
        </w:rPr>
        <w:t>В.Гоголь). Новизна финала, немой сцены, своеобразие действия пьесы «от начала до конца вытекает из характеров» (В.И.Немирович-Данченко). Хлестаков и «миражная интрига» (Ю.Манн). Хлестаковщина как общественное явл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Комедия (развитие представлений). Сатира и юмор (развитие представл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Шинель</w:t>
      </w:r>
      <w:r>
        <w:rPr>
          <w:rFonts w:cs="Times New Roman" w:ascii="Times New Roman" w:hAnsi="Times New Roman"/>
          <w:sz w:val="28"/>
          <w:szCs w:val="28"/>
        </w:rPr>
        <w:t>».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хаил Евграфович Салтыков-Щедрин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, редакторе, изд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История одного города</w:t>
      </w:r>
      <w:r>
        <w:rPr>
          <w:rFonts w:cs="Times New Roman" w:ascii="Times New Roman" w:hAnsi="Times New Roman"/>
          <w:sz w:val="28"/>
          <w:szCs w:val="28"/>
        </w:rPr>
        <w:t>» 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иколай Семенович Леско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тарый гений</w:t>
      </w:r>
      <w:r>
        <w:rPr>
          <w:rFonts w:cs="Times New Roman" w:ascii="Times New Roman" w:hAnsi="Times New Roman"/>
          <w:sz w:val="28"/>
          <w:szCs w:val="28"/>
        </w:rPr>
        <w:t>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Рассказ (развитие представлений). Художественная деталь (развитие представл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ев Николаевич Толстой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 Идеал взаимной любви и согласия в обществ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ле бала</w:t>
      </w:r>
      <w:r>
        <w:rPr>
          <w:rFonts w:cs="Times New Roman" w:ascii="Times New Roman" w:hAnsi="Times New Roman"/>
          <w:sz w:val="28"/>
          <w:szCs w:val="28"/>
        </w:rPr>
        <w:t>». Идея разделенности двух Ро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эзия родной природ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.С. Пушкин. «Цветы последние милей…»; М.Ю. Лермонтов. «Осень»; Ф.И. Тютчев. «Осенний вечер»; А.А. Фет. «Первый ландыш»; А.Н. Майков. «Поле зыблется цветами…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нтон Павлович Чехо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О любви</w:t>
      </w:r>
      <w:r>
        <w:rPr>
          <w:rFonts w:cs="Times New Roman" w:ascii="Times New Roman" w:hAnsi="Times New Roman"/>
          <w:sz w:val="28"/>
          <w:szCs w:val="28"/>
        </w:rPr>
        <w:t>» (из трилогии). История о любви и упущенном счасть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Психологизм художественной литературы (развитие представл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русской литературы 20 века (20 ч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Алексеевич Бунин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Кавказ</w:t>
      </w:r>
      <w:r>
        <w:rPr>
          <w:rFonts w:cs="Times New Roman" w:ascii="Times New Roman" w:hAnsi="Times New Roman"/>
          <w:sz w:val="28"/>
          <w:szCs w:val="28"/>
        </w:rPr>
        <w:t>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Иванович Куприн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Куст сирени</w:t>
      </w:r>
      <w:r>
        <w:rPr>
          <w:rFonts w:cs="Times New Roman" w:ascii="Times New Roman" w:hAnsi="Times New Roman"/>
          <w:sz w:val="28"/>
          <w:szCs w:val="28"/>
        </w:rPr>
        <w:t>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Сюжет и фабу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Александрович Блок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оэ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Россия</w:t>
      </w:r>
      <w:r>
        <w:rPr>
          <w:rFonts w:cs="Times New Roman" w:ascii="Times New Roman" w:hAnsi="Times New Roman"/>
          <w:sz w:val="28"/>
          <w:szCs w:val="28"/>
        </w:rPr>
        <w:t>». Историческая тема в стихотворении, его современное звучание и смыс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ргей Александрович Есенин</w:t>
      </w:r>
      <w:r>
        <w:rPr>
          <w:rFonts w:cs="Times New Roman" w:ascii="Times New Roman" w:hAnsi="Times New Roman"/>
          <w:sz w:val="28"/>
          <w:szCs w:val="28"/>
        </w:rPr>
        <w:t>. Краткий рассказ о жизни и творчестве поэ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угачев</w:t>
      </w:r>
      <w:r>
        <w:rPr>
          <w:rFonts w:cs="Times New Roman" w:ascii="Times New Roman" w:hAnsi="Times New Roman"/>
          <w:sz w:val="28"/>
          <w:szCs w:val="28"/>
        </w:rPr>
        <w:t>». Поэма на историческую тему. Характер Пугачева. Сопоставление образа предводителя восстания в разных произведениях: в фольклоре, в произведениях А.С.Пушкина, С.А.Есенина. Современность и историческое прошлое в драматической поэме Есени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Драматическая поэма (начальные представ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 Сергеевич Шмелев</w:t>
      </w:r>
      <w:r>
        <w:rPr>
          <w:rFonts w:cs="Times New Roman" w:ascii="Times New Roman" w:hAnsi="Times New Roman"/>
          <w:sz w:val="28"/>
          <w:szCs w:val="28"/>
        </w:rPr>
        <w:t xml:space="preserve">. Краткий рассказ о писател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ак я стал писателем</w:t>
      </w:r>
      <w:r>
        <w:rPr>
          <w:rFonts w:cs="Times New Roman" w:ascii="Times New Roman" w:hAnsi="Times New Roman"/>
          <w:sz w:val="28"/>
          <w:szCs w:val="28"/>
        </w:rPr>
        <w:t>». 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атели улыбаю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 «</w:t>
      </w:r>
      <w:r>
        <w:rPr>
          <w:rFonts w:cs="Times New Roman" w:ascii="Times New Roman" w:hAnsi="Times New Roman"/>
          <w:b/>
          <w:sz w:val="28"/>
          <w:szCs w:val="28"/>
        </w:rPr>
        <w:t>Сатирикон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b/>
          <w:sz w:val="28"/>
          <w:szCs w:val="28"/>
        </w:rPr>
        <w:t>Тэффи, О.Дымов, А.Аверченко</w:t>
      </w:r>
      <w:r>
        <w:rPr>
          <w:rFonts w:cs="Times New Roman" w:ascii="Times New Roman" w:hAnsi="Times New Roman"/>
          <w:sz w:val="28"/>
          <w:szCs w:val="28"/>
        </w:rPr>
        <w:t>. «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сеобщая история, обработанная «Сатириконом» </w:t>
      </w:r>
      <w:r>
        <w:rPr>
          <w:rFonts w:cs="Times New Roman" w:ascii="Times New Roman" w:hAnsi="Times New Roman"/>
          <w:sz w:val="28"/>
          <w:szCs w:val="28"/>
        </w:rPr>
        <w:t>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Зощенко</w:t>
      </w:r>
      <w:r>
        <w:rPr>
          <w:rFonts w:cs="Times New Roman" w:ascii="Times New Roman" w:hAnsi="Times New Roman"/>
          <w:sz w:val="28"/>
          <w:szCs w:val="28"/>
        </w:rPr>
        <w:t>.  «</w:t>
      </w:r>
      <w:r>
        <w:rPr>
          <w:rFonts w:cs="Times New Roman" w:ascii="Times New Roman" w:hAnsi="Times New Roman"/>
          <w:b/>
          <w:i/>
          <w:sz w:val="28"/>
          <w:szCs w:val="28"/>
        </w:rPr>
        <w:t>История болезни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  <w:r>
        <w:rPr>
          <w:rFonts w:cs="Times New Roman" w:ascii="Times New Roman" w:hAnsi="Times New Roman"/>
          <w:b/>
          <w:sz w:val="28"/>
          <w:szCs w:val="28"/>
        </w:rPr>
        <w:t>Тэффи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i/>
          <w:sz w:val="28"/>
          <w:szCs w:val="28"/>
        </w:rPr>
        <w:t>«Жизнь и воротник</w:t>
      </w:r>
      <w:r>
        <w:rPr>
          <w:rFonts w:cs="Times New Roman" w:ascii="Times New Roman" w:hAnsi="Times New Roman"/>
          <w:sz w:val="28"/>
          <w:szCs w:val="28"/>
        </w:rPr>
        <w:t>». Для самостоятельного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атира и юмор в рассказах сатириконце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ихаил Андреевич Осоргин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нсне</w:t>
      </w:r>
      <w:r>
        <w:rPr>
          <w:rFonts w:cs="Times New Roman" w:ascii="Times New Roman" w:hAnsi="Times New Roman"/>
          <w:sz w:val="28"/>
          <w:szCs w:val="28"/>
        </w:rPr>
        <w:t xml:space="preserve">». Сочетание фантастики и реальности в рассказе. Мелочи быта и их психологическое содержание. Для самостоятельного чт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ксандр Трифонович Твардовский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Василий Теркин</w:t>
      </w:r>
      <w:r>
        <w:rPr>
          <w:rFonts w:cs="Times New Roman" w:ascii="Times New Roman" w:hAnsi="Times New Roman"/>
          <w:sz w:val="28"/>
          <w:szCs w:val="28"/>
        </w:rPr>
        <w:t>». 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торский характер Василия Теркина –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дрей Платонович Платонов</w:t>
      </w:r>
      <w:r>
        <w:rPr>
          <w:rFonts w:cs="Times New Roman" w:ascii="Times New Roman" w:hAnsi="Times New Roman"/>
          <w:sz w:val="28"/>
          <w:szCs w:val="28"/>
        </w:rPr>
        <w:t>. Краткий рассказ о жизни писа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щение».</w:t>
      </w:r>
      <w:r>
        <w:rPr>
          <w:rFonts w:cs="Times New Roman" w:ascii="Times New Roman" w:hAnsi="Times New Roman"/>
          <w:sz w:val="28"/>
          <w:szCs w:val="28"/>
        </w:rPr>
        <w:t xml:space="preserve"> 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хи и песни о Великой Отечественной войне 1941-1945 годов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 в изображении боевых подвигов народа и военных будней. Героизм воинов, защищающих свою родину: М.Исаковский. «Катюша», «Враги сожгли родную хату»; Б.Окуджава. «Песенка о пехоте», «Здесь птицы не поют…»; А.Фатьянов. «Соловьи»; Л.Ошанин. «Дороги» 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ктор Петрович Астафьев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Фотография, на которой меня нет».</w:t>
      </w:r>
      <w:r>
        <w:rPr>
          <w:rFonts w:cs="Times New Roman" w:ascii="Times New Roman" w:hAnsi="Times New Roman"/>
          <w:sz w:val="28"/>
          <w:szCs w:val="28"/>
        </w:rPr>
        <w:t xml:space="preserve">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Герой-повествователь (развитие представлен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е поэты о Родине, родной природе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.Анненский.</w:t>
      </w:r>
      <w:r>
        <w:rPr>
          <w:rFonts w:cs="Times New Roman" w:ascii="Times New Roman" w:hAnsi="Times New Roman"/>
          <w:sz w:val="28"/>
          <w:szCs w:val="28"/>
        </w:rPr>
        <w:t xml:space="preserve"> «Снег»; </w:t>
      </w:r>
      <w:r>
        <w:rPr>
          <w:rFonts w:cs="Times New Roman" w:ascii="Times New Roman" w:hAnsi="Times New Roman"/>
          <w:b/>
          <w:sz w:val="28"/>
          <w:szCs w:val="28"/>
        </w:rPr>
        <w:t>Д.Мережковский.</w:t>
      </w:r>
      <w:r>
        <w:rPr>
          <w:rFonts w:cs="Times New Roman" w:ascii="Times New Roman" w:hAnsi="Times New Roman"/>
          <w:sz w:val="28"/>
          <w:szCs w:val="28"/>
        </w:rPr>
        <w:t xml:space="preserve"> «Родное», «Не надо звуков»; </w:t>
      </w:r>
      <w:r>
        <w:rPr>
          <w:rFonts w:cs="Times New Roman" w:ascii="Times New Roman" w:hAnsi="Times New Roman"/>
          <w:b/>
          <w:sz w:val="28"/>
          <w:szCs w:val="28"/>
        </w:rPr>
        <w:t>Н.Заболоцкий.</w:t>
      </w:r>
      <w:r>
        <w:rPr>
          <w:rFonts w:cs="Times New Roman" w:ascii="Times New Roman" w:hAnsi="Times New Roman"/>
          <w:sz w:val="28"/>
          <w:szCs w:val="28"/>
        </w:rPr>
        <w:t xml:space="preserve"> «Вечер на Оке», «Уступи мне, скворец, уголок…»; </w:t>
      </w:r>
      <w:r>
        <w:rPr>
          <w:rFonts w:cs="Times New Roman" w:ascii="Times New Roman" w:hAnsi="Times New Roman"/>
          <w:b/>
          <w:sz w:val="28"/>
          <w:szCs w:val="28"/>
        </w:rPr>
        <w:t>Н.Рубцов.</w:t>
      </w:r>
      <w:r>
        <w:rPr>
          <w:rFonts w:cs="Times New Roman" w:ascii="Times New Roman" w:hAnsi="Times New Roman"/>
          <w:sz w:val="28"/>
          <w:szCs w:val="28"/>
        </w:rPr>
        <w:t xml:space="preserve"> «По вечерам», «Встреча», «Привет, Россия…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ы Русского зарубежья об оставленной ими Родине</w:t>
      </w:r>
      <w:r>
        <w:rPr>
          <w:rFonts w:cs="Times New Roman" w:ascii="Times New Roman" w:hAnsi="Times New Roman"/>
          <w:b/>
          <w:sz w:val="28"/>
          <w:szCs w:val="28"/>
        </w:rPr>
        <w:t>.  Н.Оцуп.</w:t>
      </w:r>
      <w:r>
        <w:rPr>
          <w:rFonts w:cs="Times New Roman" w:ascii="Times New Roman" w:hAnsi="Times New Roman"/>
          <w:sz w:val="28"/>
          <w:szCs w:val="28"/>
        </w:rPr>
        <w:t xml:space="preserve"> «Мне трудно без России…» (отрывок); </w:t>
      </w:r>
      <w:r>
        <w:rPr>
          <w:rFonts w:cs="Times New Roman" w:ascii="Times New Roman" w:hAnsi="Times New Roman"/>
          <w:b/>
          <w:sz w:val="28"/>
          <w:szCs w:val="28"/>
        </w:rPr>
        <w:t>З.Гиппиус.</w:t>
      </w:r>
      <w:r>
        <w:rPr>
          <w:rFonts w:cs="Times New Roman" w:ascii="Times New Roman" w:hAnsi="Times New Roman"/>
          <w:sz w:val="28"/>
          <w:szCs w:val="28"/>
        </w:rPr>
        <w:t xml:space="preserve"> «Знайте!», «Так и есть»; </w:t>
      </w:r>
      <w:r>
        <w:rPr>
          <w:rFonts w:cs="Times New Roman" w:ascii="Times New Roman" w:hAnsi="Times New Roman"/>
          <w:b/>
          <w:sz w:val="28"/>
          <w:szCs w:val="28"/>
        </w:rPr>
        <w:t xml:space="preserve">Дон Аминадо. </w:t>
      </w:r>
      <w:r>
        <w:rPr>
          <w:rFonts w:cs="Times New Roman" w:ascii="Times New Roman" w:hAnsi="Times New Roman"/>
          <w:sz w:val="28"/>
          <w:szCs w:val="28"/>
        </w:rPr>
        <w:t xml:space="preserve">«Бабье лето»; </w:t>
      </w:r>
      <w:r>
        <w:rPr>
          <w:rFonts w:cs="Times New Roman" w:ascii="Times New Roman" w:hAnsi="Times New Roman"/>
          <w:b/>
          <w:sz w:val="28"/>
          <w:szCs w:val="28"/>
        </w:rPr>
        <w:t>И.Бунин.</w:t>
      </w:r>
      <w:r>
        <w:rPr>
          <w:rFonts w:cs="Times New Roman" w:ascii="Times New Roman" w:hAnsi="Times New Roman"/>
          <w:sz w:val="28"/>
          <w:szCs w:val="28"/>
        </w:rPr>
        <w:t xml:space="preserve"> «У птицы есть гнездо…». Общее и индивидуальное в произведениях русских поэ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з зарубежной литературы (7 ч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ильям Шекспир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Ромео и Джульетта</w:t>
      </w:r>
      <w:r>
        <w:rPr>
          <w:rFonts w:cs="Times New Roman" w:ascii="Times New Roman" w:hAnsi="Times New Roman"/>
          <w:sz w:val="28"/>
          <w:szCs w:val="28"/>
        </w:rPr>
        <w:t>». Семейная вражда и любовь героев. Ромео и Джульетта – символ любви и жертвенности. «Вечные проблемы» в творчестве Шекспи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Конфликт как основа сюжета драматического произвед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неты – </w:t>
      </w:r>
      <w:r>
        <w:rPr>
          <w:rFonts w:cs="Times New Roman" w:ascii="Times New Roman" w:hAnsi="Times New Roman"/>
          <w:b/>
          <w:sz w:val="28"/>
          <w:szCs w:val="28"/>
        </w:rPr>
        <w:t>«Кто хвалится родством своим со знатью…», «Увы, мой стих не блещет новизной…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огой форме сонетов – живая мысль, подлинные горячие чувства. Воспевание поэтом любви и дружбы. Сюжеты Шекспира – «богатейшая сокровищница лирической поэзии» (В.Г.Белински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Сонет как форма лирической поэз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ан Батист Мольер</w:t>
      </w:r>
      <w:r>
        <w:rPr>
          <w:rFonts w:cs="Times New Roman" w:ascii="Times New Roman" w:hAnsi="Times New Roman"/>
          <w:sz w:val="28"/>
          <w:szCs w:val="28"/>
        </w:rPr>
        <w:t>. Слово о Мольер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Мещанин во дворянстве</w:t>
      </w:r>
      <w:r>
        <w:rPr>
          <w:rFonts w:cs="Times New Roman" w:ascii="Times New Roman" w:hAnsi="Times New Roman"/>
          <w:sz w:val="28"/>
          <w:szCs w:val="28"/>
        </w:rPr>
        <w:t xml:space="preserve">» (обзор с чтением отдельных сцен). 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 – эпоха расцвета классицизма в искусстве Франции.  Мольер – великий комедиограф эпохи классицизма. «Мещанин во дворянстве» -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ория литературы</w:t>
      </w:r>
      <w:r>
        <w:rPr>
          <w:rFonts w:cs="Times New Roman" w:ascii="Times New Roman" w:hAnsi="Times New Roman"/>
          <w:sz w:val="28"/>
          <w:szCs w:val="28"/>
        </w:rPr>
        <w:t>. Классицизм. Сатира (развитие понят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жонатан Свифт</w:t>
      </w:r>
      <w:r>
        <w:rPr>
          <w:rFonts w:cs="Times New Roman" w:ascii="Times New Roman" w:hAnsi="Times New Roman"/>
          <w:sz w:val="28"/>
          <w:szCs w:val="28"/>
        </w:rPr>
        <w:t>.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утешествия Гулливера</w:t>
      </w:r>
      <w:r>
        <w:rPr>
          <w:rFonts w:cs="Times New Roman" w:ascii="Times New Roman" w:hAnsi="Times New Roman"/>
          <w:sz w:val="28"/>
          <w:szCs w:val="28"/>
        </w:rPr>
        <w:t>». Сатира на государственное устройство и общество. Гротесковый характер из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альтер Скотт.</w:t>
      </w:r>
      <w:r>
        <w:rPr>
          <w:rFonts w:cs="Times New Roman" w:ascii="Times New Roman" w:hAnsi="Times New Roman"/>
          <w:sz w:val="28"/>
          <w:szCs w:val="28"/>
        </w:rPr>
        <w:t xml:space="preserve"> Краткий рассказ о писател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Айвенго</w:t>
      </w:r>
      <w:r>
        <w:rPr>
          <w:rFonts w:cs="Times New Roman" w:ascii="Times New Roman" w:hAnsi="Times New Roman"/>
          <w:sz w:val="28"/>
          <w:szCs w:val="28"/>
        </w:rPr>
        <w:t>». 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щая история, обработанная "" Тэффи, О.Дымов, А.Аверченко.</w:t>
      </w:r>
    </w:p>
    <w:p>
      <w:pPr>
        <w:pStyle w:val="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t>роизведения с документально-биографическими (мемуары, воспоминания, дневники).</w:t>
      </w:r>
    </w:p>
    <w:p>
      <w:pPr>
        <w:pStyle w:val="Normal"/>
        <w:jc w:val="both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лендарно - тематическое планирование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06"/>
        <w:gridCol w:w="2126"/>
        <w:gridCol w:w="206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личество час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ведение (1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ведение. Литература и исто</w:t>
              <w:softHyphen/>
              <w:t>рия. Интерес русских писате</w:t>
              <w:softHyphen/>
              <w:t>лей к историческому прошлому своего народа. Историзм твор</w:t>
              <w:softHyphen/>
              <w:t>чества классиков русской лите</w:t>
              <w:softHyphen/>
              <w:t>ратуры. Выявление уровня литературного развития учащихс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.09.17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стное народное творчество (2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стное народное творчество. Отражение жизни народа в народных песнях. Лирические песни «В темном лесе…», «Уж ты ночка, ночка темная…», «Вдоль по улице метелица метет…». Историче</w:t>
              <w:softHyphen/>
              <w:t>ские песни «Пугачев в темни</w:t>
              <w:softHyphen/>
              <w:t>це», «Пугачев казнен». Частушка как малый песенный жанр. Ее тематика и поэтика. Особенности художественной формы фольклорных произвед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8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ания как исторический жанр русской народной прозы. «О Пугачеве», «О покорении Сибири Ермаком». Особенности содержания и ху</w:t>
              <w:softHyphen/>
              <w:t>дожественной формы народ</w:t>
              <w:softHyphen/>
              <w:t>ных пред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09.17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ревнерусская литература (2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итийная литература как осо</w:t>
              <w:softHyphen/>
              <w:t>бый жанр древнерусской литературы. «Житие Александра Невского» (фрагменты). Защи</w:t>
              <w:softHyphen/>
              <w:t>та русских земель от врагов и бранные подвиги Александра Невского. Особенности содер</w:t>
              <w:softHyphen/>
              <w:t>жания и формы воинской по</w:t>
              <w:softHyphen/>
              <w:t>вести и жит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«Шемякин суд» как сатириче</w:t>
              <w:softHyphen/>
              <w:t xml:space="preserve">ское произведение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/>
              </w:rPr>
              <w:t>XVII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века. Действительные и вымышлен</w:t>
              <w:softHyphen/>
              <w:t>ные события, новые герои, сатирический пафос произведе</w:t>
              <w:softHyphen/>
              <w:t>ния. Особенности поэтики бытовой сатирической пове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.09.17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тература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.  (3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. И. Фонвизин. «Недо</w:t>
              <w:softHyphen/>
              <w:t>росль» (сцены). Слово о писа</w:t>
              <w:softHyphen/>
              <w:t>теле. Сатирическая направленность комедии. Проблема воспитания истинного гражданина. Понятие о классицизме. Речевые характеристики главных героев как средство создания комиче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ализ эпизода комедии Д. И. Фонвизина «Недоросль» (по выбору учителя). Особенно</w:t>
              <w:softHyphen/>
              <w:t>сти анализа эпизода драматического произведения. Основ</w:t>
              <w:softHyphen/>
              <w:t>ные правила классицизма в драматическом произведе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.09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готовка к домашнему со</w:t>
              <w:softHyphen/>
              <w:t>чин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Человек и история в фольклоре, древнерусской ли</w:t>
              <w:softHyphen/>
              <w:t>тературе и в литературе XVI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ека» (на примере 1 —2 произведений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.09.17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. (33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 А. Крылов. Слово о бас</w:t>
              <w:softHyphen/>
              <w:t>нописце. Басни «Лягушки, просящие царя» и «Обоз», их историческая основа. Мораль басен. Сатирическое изобра</w:t>
              <w:softHyphen/>
              <w:t>жение человеческих и общественных поро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 А. Крылов - поэт и мудрец. Многогранность личности баснописца. Отражение в баснях таланта Крылова — журнали</w:t>
              <w:softHyphen/>
              <w:t>ста, музыканта, писателя, фи</w:t>
              <w:softHyphen/>
              <w:t>лософ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6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. Ф. Рылеев. Слово о поэте. Думы К. Ф. Рылеева. Дума «Смерть Ермака» и ее связь с русской историей. Тема расширения русских земель. Об</w:t>
              <w:softHyphen/>
              <w:t>раз Ермака Тимофеевича. Дума Рылеева и народное преда</w:t>
              <w:softHyphen/>
              <w:t>ние «О покорении Сибири Ермаком»: сопоставительный анализ. Понятие о думе. Характерные особенности жанра. Народная песня о Ермаке на стихи К. Ф. Рылее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С. Пушкин. Слово о поэте. Его отношение к истории и исторической теме в литера</w:t>
              <w:softHyphen/>
              <w:t>туре. Стихотворения «Туча», «К***» («Я помню чудное мгно</w:t>
              <w:softHyphen/>
              <w:t>венье…»),  «19 октября». Их основные темы и мотивы. Осо</w:t>
              <w:softHyphen/>
              <w:t>бенности поэтической ф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С. Пушкин и история. Исто</w:t>
              <w:softHyphen/>
              <w:t>рическая тема в творчестве Пушкина (на основе изученно</w:t>
              <w:softHyphen/>
              <w:t>го в 6—7 класса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С. Пушкин. «История Пуга</w:t>
              <w:softHyphen/>
              <w:t>чева» (отрывки). История пугачевского восстания в художе</w:t>
              <w:softHyphen/>
              <w:t>ственном произведении и историческом труде писателя. Отношение к Пугачеву народа, дворян и ав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С. Пушкин. «Капитанская дочка». История создания произведения. Герои и их истори</w:t>
              <w:softHyphen/>
              <w:t>ческие прототип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ринев: жизненный путь героя. Нравственная оценка его личности. Гринев и Швабрин. Гринев и Савельи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.10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емья капитана Миронова. Маша Миронова — нравствен</w:t>
              <w:softHyphen/>
              <w:t>ный идеал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7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угачев и народное восстание в романе и в историческом труде Пушкина. Народное восстание в авторской оценк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Гуманизм и историзм А. С. Пушкина в романе «Kaпитанская дочка». Историческая правда и художественный вы</w:t>
              <w:softHyphen/>
              <w:t>мысел. Особенности композиции. Фольклорные мотивы. Понятие о романе и реалистическом произведении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. Подготовка к сочинению по роману А. С. Пушкина «Капи</w:t>
              <w:softHyphen/>
              <w:t>танская дочк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4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С. Пушкин. «Пиковая дама».  Проблема человека и судьбы Система образов персонажей в повести. Образ Петербурга Композиция повести: смысл названия, эпиграфов, символических и фантастических образов, эпило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по твор</w:t>
              <w:softHyphen/>
              <w:t>честву А. С. Пушк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1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. Ю. Лермонтов. Слово о поэте. Воплощение исторической темы в творчестве М. Ю. Лермонтова (с обобщением изученного в 6—7 класса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. Ю. Лермонтов. «Мцыри».  Мцыри как романтический герой. Воспитание в монастыре.  Романтически-условный историзм поэ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.11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енности композиции поэмы «Мцыри». Роль описаний природы в поэме. Анализ эпизода из поэмы «Мцыри».  Развитие представлений о жанре романтической поэ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1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учение сочин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 поэме М. Ю. Лермонтова «Мцыри»: «Анализ эпизода в поэме «Мцыри» (по выбору уча</w:t>
              <w:softHyphen/>
              <w:t xml:space="preserve">щегося).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Мцыри как романтический ге</w:t>
              <w:softHyphen/>
              <w:t>рой»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Природа и человек в поэме «Мцыр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5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 В. Гоголь. Слово о писа</w:t>
              <w:softHyphen/>
              <w:t>теле. Его отношение к исто</w:t>
              <w:softHyphen/>
              <w:t>рии, исторической теме в ху</w:t>
              <w:softHyphen/>
              <w:t>дожественном творчестве. Исторические произведения в творчестве Гоголя (с обобщением изученного в 5—7 клас</w:t>
              <w:softHyphen/>
              <w:t>сах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8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 В. Гоголь. «Ревизор» как со</w:t>
              <w:softHyphen/>
              <w:t>циальная комедия «со злостью и солью». История создания комедии и ее первая поста</w:t>
              <w:softHyphen/>
              <w:t>новка. «Ревизор» в оценке со</w:t>
              <w:softHyphen/>
              <w:t>временник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зоблачение пороков чинов</w:t>
              <w:softHyphen/>
              <w:t>ничества в пьесе. Приемы сатирического изображения чи</w:t>
              <w:softHyphen/>
              <w:t>новников. Развитие представлений о комедии, са</w:t>
              <w:softHyphen/>
              <w:t>тире и юмор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Хлестаков. Понятие о «мираж</w:t>
              <w:softHyphen/>
              <w:t>ной интриге». Хлестаковщина как нравственное явл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собенности композиционной структуры комедии. Специфика завязки, развития действия, кульминации, истинной и ложной развязки, финала, немой сцены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готовка к домашне</w:t>
              <w:softHyphen/>
              <w:t>му сочин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«Роль эпизода в драматическом произведении» (на примере элементов сюже</w:t>
              <w:softHyphen/>
              <w:t>та и композиции комедии Н. В. Гоголя «Ревизор»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 В. Гоголь. «Шинель» Образ «маленького человека» в литературе (с обобщением ранее изученного). Потеря Башмачкиным лица. Духовная сила ге</w:t>
              <w:softHyphen/>
              <w:t>роя и его противостояние бездушию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.12.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ечта и реальность в повести «Шинель». Образ Петербурга. Роль фантастики в повествов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. Е. Салтыков-Щедрин. Слово о писателе, редакторе, издателе. «История одного го</w:t>
              <w:softHyphen/>
              <w:t>рода» (отрывок). Художественно-политическая сатира на общественные порядки. Обличение строя, осно</w:t>
              <w:softHyphen/>
              <w:t>ванного на бесправии народа. Образы градоначальников. Средства создания комиче</w:t>
              <w:softHyphen/>
              <w:t>ского в произведении.  Иро</w:t>
              <w:softHyphen/>
              <w:t>ния, сатира. Гипербола, гро</w:t>
              <w:softHyphen/>
              <w:t>теск. Пародия. Эзопов язы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Обучение анализу эпизода из романа «История одного города»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готовка к домашнему сочин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по твор</w:t>
              <w:softHyphen/>
              <w:t>честву М. Ю. Лермонтова, Н. В. Гоголя, М. Е. Салтыко</w:t>
              <w:softHyphen/>
              <w:t>ва-Щедр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. С. 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ков. Слово о писа</w:t>
              <w:softHyphen/>
              <w:t>теле. Нравственные проблемы рассказа «Старый гений».  За</w:t>
              <w:softHyphen/>
              <w:t>щита обездоленных. Сатира на чиновничество. Развитие понятия о рассказе. Художественная деталь как средство создания художественного обр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. Н. Толстой. Слово о пи</w:t>
              <w:softHyphen/>
              <w:t>сателе. Социально-нравствен</w:t>
              <w:softHyphen/>
              <w:t>ные проблемы в рассказе «По</w:t>
              <w:softHyphen/>
              <w:t>сле бала». Образ рассказчика. Главные герои. Идея разделенности двух Россий. Мечта о воссоединении дворянства и народ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астерство Л. Н. Толстого в рассказе «После бала». Особенности композиции. Антите</w:t>
              <w:softHyphen/>
              <w:t>за, портрет, пейзаж, внутрен</w:t>
              <w:softHyphen/>
              <w:t>ний монолог как приемы изображения внутреннего со</w:t>
              <w:softHyphen/>
              <w:t>стояния героев. Психологизм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равственные проблемы пове</w:t>
              <w:softHyphen/>
              <w:t>сти Л. Н. Толстого «Отрочество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9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эзия родной природы в творчестве А. С. Пушкина, М. Ю. Лермонтова, Ф. И. Тютчева, А. А. Фета, А. Н. Майк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П.Чехов. Слово о писате</w:t>
              <w:softHyphen/>
              <w:t>ле. Рассказ «О любви» (из трилогии) как история об упущен</w:t>
              <w:softHyphen/>
              <w:t>ном счастье. Психологизм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6.01.1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Литератур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в. (20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 А. Бунин. Слово о писате</w:t>
              <w:softHyphen/>
              <w:t>ле. Проблема рассказа «Кав</w:t>
              <w:softHyphen/>
              <w:t>каз». Мастерство И. А. Буни</w:t>
              <w:softHyphen/>
              <w:t>на-проза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0.01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И. Куприн. Слово о писа</w:t>
              <w:softHyphen/>
              <w:t>теле. Нравственные проблемы рассказа «Куст сирени». Пред</w:t>
              <w:softHyphen/>
              <w:t>ставления о любви и счастье в семье. Понятие о сюжете и фабу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2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Урок-диспут «Что значит быть счастливым?»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готовка к домашнему сочинению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 рас</w:t>
              <w:softHyphen/>
              <w:t>сказам Н. С. Лескова, Л. Н. Толстого, А. П. Чехова, И. А. Бунина, А. И. Купр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6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А. Блок. Слово о поэте. Историческая тема в его творчестве. «Россия». Образ Рос</w:t>
              <w:softHyphen/>
              <w:t>сии и её истории. Обучение выразительному чт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9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. А. Есенин. Слово о поэте.  «Пугачев» — поэма на историческую тему.  Образ предводи</w:t>
              <w:softHyphen/>
              <w:t>теля восстания. Понятие о драматической поэ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7, 4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рок-конференция. Образ Пу</w:t>
              <w:softHyphen/>
              <w:t xml:space="preserve">гачева в фольклоре, произведениях А. С. Пушкина и С. А. Есенин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одготовка к домашнему сочинени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02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2.02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. С. Шмелёв. Слово о писа</w:t>
              <w:softHyphen/>
              <w:t>теле. «Как я стал писате</w:t>
              <w:softHyphen/>
              <w:t>лем» — воспоминание о пути к творче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.02.1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исатели улыбаютс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урнал «Сатирикон». «Всеоб</w:t>
              <w:softHyphen/>
              <w:t>щая история, обработанная «Сатириконом»» (отрывки). Са</w:t>
              <w:softHyphen/>
              <w:t>тирическое изображение исторических событий. Ирониче</w:t>
              <w:softHyphen/>
              <w:t>ское повествование о прошлом и современности; Тэффи. «Жизнь и воротник». М. М. Зощенко. «История болезни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2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М.А. Осоргин. Слово о пи</w:t>
              <w:softHyphen/>
              <w:t>сателе. Сочетание реальности и фантастики в рассказе «Пен</w:t>
              <w:softHyphen/>
              <w:t>сне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6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ная работа по твор</w:t>
              <w:softHyphen/>
              <w:t>честву Л. Н. Толстого, А. П. Чехова, И. А. Бунина, М. Горького, А. А. Блока, С. А. Есени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9.03.1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изведения о Великой Отечественной войн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Т. Твардовский. Слово о поэте. Поэма «Василий Тер</w:t>
              <w:softHyphen/>
              <w:t>кин». Картины фронтовой жиз</w:t>
              <w:softHyphen/>
              <w:t>ни в поэме. Тема честного служения Родине. Восприятие поэмы современ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асилий Теркин — защитник родной страны. Новаторский характер образа Василия Тер</w:t>
              <w:softHyphen/>
              <w:t>кина. Правда о войне в поэме Твардовско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6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Композиция и язык поэмы «Василий Теркин». Юмор. Фольклорные мотивы. Авторские отступления. Мас</w:t>
              <w:softHyphen/>
              <w:t>терство А. Т. Твардовского в поэм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П. Платонов. Слово о писателе. Картины войны и мирной жизни в рассказе «Возвращение». Нравственная проблематика и гуманизм рассказ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3.03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рок-концерт. Стихи и песни о Великой Отечественной войне. Боевые подвиги и военные будни в творчестве М. Иса</w:t>
              <w:softHyphen/>
              <w:t>ковского («Катюша», «Враги сожгли родную хату…»), Б. Окуджавы («Песенка о пехоте», «Здесь птицы не по</w:t>
              <w:softHyphen/>
              <w:t xml:space="preserve">ют…»), 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. Фатьянова («Со</w:t>
              <w:softHyphen/>
              <w:t>ловьи»),  Л. Ошанина («До</w:t>
              <w:softHyphen/>
              <w:t>роги»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3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. П. Астафьев. Слово о пи</w:t>
              <w:softHyphen/>
              <w:t>сателе. Проблемы рассказа «Фотография, на которой меня нет». Отражение военного времени в рассказе. Развитие представлений о герое-повествовател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6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9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лассное сочинение «Великая Отечественная война в литературе XX века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(произведение по выбору учащегося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0.04.1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усские поэты о Родине, родной природ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0, 61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сские поэты о Родине, родной природе. Поэты Русского зарубежья об оставленной ими Родине. Мотивы воспоминаний, грусти, надежд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3.04.18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7.04.18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рубежная литература (7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. Шекспир. Слово о писа</w:t>
              <w:softHyphen/>
              <w:t>теле. «Ромео и Джульетта» Поединок семейной вражды и любви. «Вечные проблемы» в трагедии Шекспира. Конфликт как основа сюжета драматического произведения. Анализ эпизода из трагедии «Ромео и Джульетт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0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неты У. Шекспира. «Кто хва</w:t>
              <w:softHyphen/>
              <w:t>лится родством своим и знатью…», «Увы, мой стих не бле</w:t>
              <w:softHyphen/>
              <w:t>щет новизной...» Воспевание поэтом любви и дружбы. Сонет как форма лирической поэз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4.04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4, 65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Ж.-Б. Мольер «Мещанин во дворянстве» (сцены). Сатира на дворянство и невежественных буржуа. Черты классицизма в комедии Мольера. Мастерство писателя. Общечеловеческий смысл комед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7.04.18</w:t>
            </w:r>
          </w:p>
          <w:p>
            <w:pPr>
              <w:pStyle w:val="NoSpacing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4.05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ж. Свифт Слово о писателе. «Путешествия Гулливера» как сатира на государственное устройство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08.05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7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. Скотт. Слово о писателе.  «Айвенго» как исторический ром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1.05.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Литература и история в произведениях, изученных в 8 классе.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Итоги года и задание на лет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5.05.18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Библиографический список методических и учебных пособ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сновная литература для учител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 Беляева Н.В. «Литература 5-9 класс. Проверочные работы». Москва: «Просвещение», 201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2. Егорова Н.В. Поурочные разработки по литературе 8 класс, Москва: ВАКО, 2007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3. Коровина В.Я. и др. Литература: Учебник-хрестоматия для 8 класса: в 2ч. Москва:   «Просвещение», 2008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4. Коровина  В.Я.«Читаем, думаем, спорим…» Дидактические материалы. Москва: «Просвещение», 2010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5. Кутейникова Н.Е. «Уроки литературы в 8 классе», Москва: «Просвещение», 200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6. Программы  общеобразовательных учреждений  по  литературе  под ред. В.Я.Коровиной  5-11классов (Авторы программы В.Я. Коровина,  В.П. Журавлёв, В.И. Коровин и др.). Москва: « Просвещение», 2010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7.  Турьянская Б.И.,  Е.В. Комиссарова и др.  «Литература в 8 классе. Урок за уроком».  Москва: « Русское слово», 2002 г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8.  Фонохрестоматия к учебнику «Литера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 литература для учени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оровина В.Я. и др. Литература: Учебник-хрестоматия для 8 класса: в 2ч. Москва: «Просвещение, 200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ровина  В.Я.«Читаем, думаем, спорим…» Дидактические материалы. Москва:     «Просвещение», 2010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полнительная литература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Волжина Е.Д. «Школьные олимпиады. Литература 5-11 классы» Москва: «Айрис-пресс», 200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люхина И.В. «Словарь литературных терминов». Москва: «ВАКО»,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Классная и внеклассная работа по зарубежной литературе в 5-8 классах. Москва: «Просвещение», 200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ровина В.Я. «Развитие речи уч-ся 4-10 классов в процессе изучения литературы в школе». Москва: «Просвещение», 198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Мещерякова М.И. «Литература в таблицах и схемах». Москва: «Рольф», 200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Оглоблина Н.Н. «Тесты по литературе 5-11 классы». Москва: «Астрель», 200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Славгородский П.Ф. «Внеклассная работа по литературе». Москва: «Просвещение». 2005 г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Отечественная и зарубежная литерату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Газета «Литература» и сайт для учителя «Я иду на урок литературы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lit.1september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оллекция «Русская и зарубежная литература для школы» Российского общеобразовательного портал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litera.edu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BiblioГид — книги и дети: проект Российской государственной детской библиоте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www.bibliogid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Kidsbook: библиотека детской литерату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kidsbook.narod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Виртуальный музей литературных герое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www.likt590.ru/project/museum/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В помощь молодому педагогу: сайт учителя русского языка и литературы Л.О. Красовско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skolakras.narod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Древнерусская литератур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pisatel.org/old/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Кабинет русского языка и литературы Института содержания и методов обучения РА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ruslit.ioso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Методика преподавания литерату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metlit.nm.ru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Мифология Греции, Рима, Египта и Индии: иллюстрированная энциклопед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ar-SA"/>
        </w:rPr>
        <w:t>http://www.foxdesign.ru/legend/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70C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Русская виртуальная библиоте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ar-SA"/>
          </w:rPr>
          <w:t>http://www.rvb.ru</w:t>
        </w:r>
      </w:hyperlink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ст внесения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6804"/>
        <w:gridCol w:w="2835"/>
        <w:gridCol w:w="17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ата внесения изме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приказ №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ись лица, внесшего запись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2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Calibri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C6c3c0">
    <w:name w:val="c6 c3 c0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c0">
    <w:name w:val="c3 c0"/>
    <w:basedOn w:val="Style14"/>
    <w:qFormat/>
    <w:rPr/>
  </w:style>
  <w:style w:type="character" w:styleId="C1c0">
    <w:name w:val="c1 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C10c7">
    <w:name w:val="c10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7">
    <w:name w:val="c2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C5c7">
    <w:name w:val="c5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vb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5:08:00Z</dcterms:created>
  <dc:creator>XTreme.ws</dc:creator>
  <dc:description/>
  <cp:keywords/>
  <dc:language>en-US</dc:language>
  <cp:lastModifiedBy>XTreme.ws</cp:lastModifiedBy>
  <cp:lastPrinted>2017-09-20T09:26:00Z</cp:lastPrinted>
  <dcterms:modified xsi:type="dcterms:W3CDTF">2017-09-20T02:26:00Z</dcterms:modified>
  <cp:revision>7</cp:revision>
  <dc:subject/>
  <dc:title/>
</cp:coreProperties>
</file>