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ородского округа Балаших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«Средняя общеобразовательная школа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 углубленным изучением отдельных предметов»</w:t>
      </w:r>
    </w:p>
    <w:p>
      <w:pPr>
        <w:pStyle w:val="Normal"/>
        <w:ind w:left="9912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 xml:space="preserve">УТВЕРЖДАЮ </w:t>
      </w:r>
    </w:p>
    <w:p>
      <w:pPr>
        <w:pStyle w:val="Normal"/>
        <w:spacing w:lineRule="auto" w:line="360" w:before="0" w:after="0"/>
        <w:ind w:left="10620" w:firstLine="708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360" w:before="0" w:after="0"/>
        <w:ind w:left="10620" w:firstLine="708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Директор________________Т.С.Александр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«       »_____________________2017 г.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Рабочая  программа 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по предмету 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математика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базовый уровень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4 класс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итель начальных классов Колодинская  Т. П.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. Балашиха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017 г.</w:t>
      </w:r>
    </w:p>
    <w:p>
      <w:pPr>
        <w:pStyle w:val="Style19"/>
        <w:rPr>
          <w:rFonts w:ascii="Times New Roman" w:hAnsi="Times New Roman" w:cs="Times New Roman"/>
          <w:color w:val="000000"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u w:val="single"/>
          <w:lang w:eastAsia="ru-RU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разработана на основе учебной программы по математике, с учётом ООП НОО «Школа № 11», в соответствии с авторской авторской программой Петерсон Л.Г. «Математика, 4 клас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ка: Рабочие программы 1-4 классы,М.  Просвещение, 2013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Математика в 3-х ч., Л.Г.Петерсон, «Ювента», Москва,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й курс предлагает как расширение содержания предмета, так и совокупность методик и технологий (в том числе и проектной), позволяющих занима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сесторонн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м личности учащихся средствами предмета «Математика» и, как следствие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сшир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ор ценностных ориенти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ям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а математики для 4 класса, в соответствии с требованиями ФГОС НОО, являю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 учащихся основ умения учитьс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их мышления, качеств личности, интереса к математике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для каждого ребенка возможности высокого уровня математической подгот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ями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м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ого курса являю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формирование у учащихся способностей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обретение опыта самостоятельной математической деятельности по получению нового знания, его преобразованию и применени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формирование специфических для математики качеств мышления, необходимых человеку для полноценного функционирования в современном обществе, и в частности, логического, алгоритмического и эвристического мыш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духовно-нравственное развитие личности, предусматривающее, с учетом специфики начального этапа обучения математике,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формирование математического языка и математического аппарата как средства описания и исследования окружающего мира и как основы компьютерной грамот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реализация возможностей математики в формировании научного мировоззрения учащихся, в освоении ими научной картины мира с учетом возрастных особенностей уча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овладение системой математических знаний, умений и навыков, необходимых для повседневной жизни и для продолжения образования в средней школ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оздание здоровьесберегающей, информационно-образовате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курса математики строится на основ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истемно-деятельностного подх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истемного подхода к отбору содержани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дагогическим инструм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и поставленных целей в курсе математики является дидактическая система деятельностного мет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ть ее заключается в том, что учащиеся не получают знания в готовом виде, а добывают их сами в процессе собственной учебной деятельности. В результате школьники приобретают личный опыт математической деятельности и осваивают систему знаний по математике. Но, главное, они осваивают весь комплекс универсальных учебных действий (УУД), определенных ФГОС, 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мение учиться в цел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ой организации образовательного процессса является технология деятельностного метода, которая помогает учителю включить учащихся в самостоятельную учебно-познавательную деятель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уктура уроков по технология деятельностного метода, на которых учащиеся открывают новое знание, имеет ви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. Мотивация к учеб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й этап процесса обучения предполагает осознанное вхождение учащихся в пространство учебной деятельности на уроке. С этой целью организуется их мотивирование на основе механизма « надо» − « хочу» − « могу»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. Актуализация и фиксирование индивидуального затруднения в пробном учебном действ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анном этапе организуется подготовка учащихся к открытию нового знания, выполнение ими пробного учебного действия, фиксация индиви- дуального затруднения. Завершение этапа связано с организацией обдумывания учащимися возникшей проблемной ситу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. Выявление места и причины затруд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анном этапе учитель организует выявление учащимися места и причины возникшего затруднения на основе анализа проблемной ситу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4. Построение проекта выхода из затруд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в коммуникативной форме обдумывают проект будущих учебных действий: ставят цель, формулируют тему, выбирают способ, строят план достижения цели и определяют средства. Этим процессом руководит учител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5. Реализация построенного проек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нном этапе осуществляется реализация построенного проекта: обсуждаются различные варианты, предложенные учащимися, и выбирается оптимальный вариан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6. Первичное закрепление с проговариванием во внешней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анном этапе учащиеся в форме коммуникативного взаимодействия (фронтально, в парах, в группах) решают типовые задания на новый способ действий с проговариванием алгоритма решения вслу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7. Самостоятельная работа с самопроверкой по этало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самостоятельно выполняют задания нового типа и осуществляют их самопроверку, пошагово сравнивая с эталоном. В завершение организуется рефлексия хода реализации построенного проекта и контрольных процеду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8. Включение в систему знаний и повтор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анном этапе выявляются границы применимости нового знания и выполняются задания, в которых новый способ действий предусматривается как промежуточный ша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9. Рефлексия учебной деятельности на уроке (итог урок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нном этапе фиксируется новое содержание, изученное на уроке, и организуется рефлексия и самооценка учениками собственной учеб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информационно-образовательной среды осуществляется на основе системы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дидактических принцип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ного метода обучения 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ученик добывает знания сам, осознает при этом содержание и формы своей учебной деятельности, понимает и принимает систему ее норм, активно участвует в их совершенствован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непреры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означает преемственность между всеми ступенями и этапами обучения на уровне технологии, содержания и методи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целост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предполагает формирование у учащихся обобщенного системного представления о мире (природе, обществе, самом себе, социокультурном мире и мире деятельности, о роли и месте каждой науки в системе наук, а также роли ИКТ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минимакс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федерального государственного образовательного стандарта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психологической комфорт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вариати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предполагает формирование у учащихся способностей к систематическому перебору вариантов и адекватному приня- тию решений в ситуациях выбор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творчества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начает максимальную ориентацию на творческое начало в образовательном процессе, создание условий для приобретения учащимся собственного опыта творче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бор содержания обеспечивае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прерывн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следующих основных содержательно-методических линий школьного курса математик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исло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лгебраиче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еометриче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ункцион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огиче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нализа данных, текстовых 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у курса математики 4 класса составля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таких алгебраических понятиях, как неравенство, координаты точ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долями числа, дробью, смешанными числами и процент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приемов сравнения, сложения и вычитания, преобразования дроб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и прочное усвоение письменных приемов вычислений четырех арифметических действий над многозначными чис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видами задач на нахождение доли числа и числа по его доле, задач на все случаи одновременного движения двух те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различными видами диаграм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представлений об именованных величинах (длине, площади, массы, объема, времени), переводе единиц измерения величин, арифметических действий над именованными чис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разработан в соответствии с базисным учебным (образовательным) планом общеобразовательных учреждений РФ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изучение математики в 4-м  классе отводится по 4 часа в неделю 136, в том числе на проведение контрольных работ – 9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 математики 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исла и арифметические действия с ними (35 ч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и прикидка суммы, разности, произведения, частн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ение на двузначное и трехзначное число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еление круглых чисел (с остатком). Общий случай деления многозначных чис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правильности вычислений (алгоритм, обратное действие, прикидка результата, оценка достоверности, вычисление на калькулятор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змерения и дроби. Недостаточность натуральных чисел для практических измерений. Потребности практических измерений как источник расширения понятия чис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и. Сравнение долей. Нахождение доли числа и числа по д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ц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роби. Наглядное изображение дробей с помощью геометрических фигур и на числовом луче. Сравнение дробей с одинаковыми знаменателями и дробей с одинаковыми числителями. Деление и дроб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хождение части числа, числа по его части и части, которую одно число составляет от другого. Нахождение процента от числа и числа по его процен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жение и вычитание дробей с одинаковыми знаменател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вильные и неправильные дроби. Смешанные числа. Выделение целой части из неправильной дроби. Представление смешанного числа в виде непра- вильной дроби. Сложение и вычитание смешанных чисел (с одинаковыми знаменателями дробной част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ение и использование алгоритмов изученных случаев действий с дробями и смешанными числ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бота с текстовыми задачами (42 ч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ый анализ задачи, построение моделей, планирование и реализация решения. Поиск разных способов решения. Соотнесение полу- ченного результата с условием задачи, оценка его правдоподобия. Проверка зада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ные задачи в 2−5 действий с натуральными числами на все арифметические действия, разностное и кратное сравнение. Задачи на сложение, вы- читание и разностное сравнение дробей и смешанных чис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на приведение к единице (четвертое пропорционально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на нахождение доли целого и целого по его д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ри типа задач на дроби: нахождение части от числа, числа по его части и дроби, которую одно число составляет от другого. Задачи на нахо- ждение процента от числа и числа по его проц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дачи на одновременное равномерное движение двух объектов (навстречу друг другу, в противоположных направлениях, вдогонку, с отстава- нием): определение расстояния между ними в заданный момент времени, времени до встречи, скорости сближения (удале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дачи на вычисление площади прямоугольного треугольника и площадей фигу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еометрические фигуры и величины (15 ч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ямоугольный треугольник, его углы, стороны (катеты и гипотенуза), площадь, связь с прямоугольн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вернутый угол. Смежные и вертикальные углы. Центральный угол и угол, вписанный в окруж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змерение углов. Транспортир. Построение углов с помощью транспорти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ицы площади: квадратный миллиметр, квадратный сантиметр, квадратный дециметр, квадратный метр, ар, гектар, соотношения между ни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площади. Приближенное вычисление площадей с помощью палет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ние свойств геометрических фигур с помощью измер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разование, сравнение, сложение и вычитание однородных геометрических величин. Умножение и деление геометрических величин на натуральное чис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личины и зависимости между ними (20 ч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исимости между компонентами и результатами арифметических действ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ула площади прямоугольного треугольника: S =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: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калы. Числовой луч. Координатный луч. Расстояние между точ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ординатного луча. Равномерное движение точек по координатному лучу как модель равномерного движения реальных объек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корость сближения и скорость удаления двух объектов при равномерном одновременном движении. Формулы скорости сближения и скорости удаления: 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л. .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д. .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−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улы расстояния d между двумя равномерно движущимися объектами в момент времени t для движения навстречу друг другу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0 −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·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противоположных направле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0 +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·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догонку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0 −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−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·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 отстава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0 −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−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·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ула одновременного движения 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л. 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ординатный угол. График дви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блюдение зависимостей между величинами и их фиксирование с по- мощью формул, таблиц, графиков (движения). Построение графиков движения по формулам и таблиц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разование, сравнение, сложение и вычитание однородных величин, их умножение и деление на натуральное чис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лгебраические представления (6 ч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равенство. Множество решений неравенства. Строгое и нестрогое неравенство. Двойное неравен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ешение простейших неравенств на множестве целых неотрицательных чисел с помощью числового луч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спользование буквенной символики для обобщения и систематизации зн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тематический язык и элементы логики (2 ч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символическим обозначением долей, дробей, процент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сью неравенств, с обозначением координат на прямой и на плоскости, с языком диаграмм и граф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истинности высказываний. Построение высказываний с помощью логических связок и слов « верно/неверно, что ...» , « не» , « если ..., то ...» , « каждый» , « все» , « найдется» , « всегда» , « иногда» , « и/или»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та с информацией и анализ данных (16 ч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уговые, столбчатые и линейные диаграммы, графики движения: чтение, интерпретация данных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стро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бота с текстом: проверка понимания; выделение главной мысли, существенных замечаний и иллюстрирующих их примеров; конспектиров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проектных работ по темам: « Из истории дробей» , « Социологический опрос (по заданной или самостоятельно выбранной теме)» . Составление плана поиска информации; отбор источников информации. Выбор способа представления информ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ие и систематизация знаний, изученных в 4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ланируем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овление основ гражданской российской идентичности, уважения к своей семье и другим людям, своему Отечеству, развитие морально-этических качеств личности, адекватных полноценной математической деятельност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остное восприятие окружающего мира, начальные представления об истории развития математического знания, роли математики в системе зна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начальными навыками адаптации в динамично изменяющемся мире на основе метода рефлексивной самоорганизац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е социальной роли « ученика» , осознание личностного смысла учения и интерес к изучению математи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самостоятельности и личной ответственности за свои поступки, способность к рефлексивной самооценке собственных действий и волевая саморегуляц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своение норм общения и коммуникативного взаимодействия, навыков сотрудничества со взрослыми и сверстниками, умение находить выходы из спорных ситуац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ивация к работе на результат, как в исполнительской, так и в творческой деятельност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ка на здоровый образ жизни, спокойное отношение к ошибке как « рабочей» ситуации, требующей коррекции; вера в себ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полнять пробное учебное действие, в случае его неуспеха грамотно фиксировать свое затруднение, анализировать ситуацию, выявлять и конструктивно устранять причины затрудн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зультата, планирование, прогнозирование, реализация построенного проек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контролировать и оценивать свои учебные действия на основе выработанных критериев в соответствии с поставленной задачей и условиями ее реализац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ыт использования методов решения проблем творческого и поискового характе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начальных форм познавательной и личностной рефлекс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к использованию знаково-символических средств математического языка и средств ИКТ для описания и исследования окружающего мира (представления информации, создания моделей изучаемых объектов и процессов, решения коммуникативных и познавательных задач и др.) и как базы компьютерной грамот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различными способами поиска (в справочной литературе, образовательных Интернет-ресурсах), сбора, обработки, анализа, организации и передачи информации в соответствии с коммуникативными и познавательными задачами, готовить свое выступление и выступать с аудио-, видео- и графическим сопровождени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специфических для математики логических операций (сравнение, анализ, синтез, обобщение, классификация, аналогия, установление причинно-следственных связей, построение рассуждений, отнесение к известным понятиям), необходимых человеку для полноценного функционирования в современном обществе; развитие логического, эвристического и алгоритмического мышл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навыками смыслового чтения текстов. − Освоение норм коммуникативного взаимодействия в позициях «автор», «критик», «понимающий», готовность вести диалог, признавать возможность и право каждого иметь свое мнение, способность аргументировать свою точку зр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работать в паре и группе, договариваться о распределении функций в совместной деятельности, осуществлять взаимный контроль, адекватно оценивать собственное поведение и поведение окружающих; стремление не допускать конфликты, а при их возникновении − готовность конструктивно их разреш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ые представления о сущности и особенностях математического знания, истории его развития, его обобщенного характера и роли в системе зна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базовых предметных и межпредметных понятий (алгоритм, множество, классификация и др.), отражающих существенные связи и от- ношения между объектами и процессами различных предметных областей знан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 математика»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своение опыта самостоятельной математической деятельности по получению нового знания, его преобразованию и применению для решения учебно-познавательных и учебно-практических задач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приобретенных математических знаний для описания и объяснения окружающих предметов, процессов, явлений, а также К/Р –оценки их количественных и пространственных отноше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владение устной и письменной математической речью, основами логического, эвристического и алгоритмического мышления, пространственного воображения, счета и измерения, прикидки и оценки, наглядного представления данных и процессов (схемы, таблицы, диаграммы, графики), исполнения и построения алгоритм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выполнять устно и письменно арифметические действия с числами, составлять числовые и буквенные выражения, находить их значения, решать текстовые задачи, простейшие уравнения и неравенства, исполнять и строить алгоритмы, составлять и исследовать простейшие формулы, распознавать, изображать и исследовать геометрические фигуры, работать с таблицами, схемами, диаграммами и графиками, множествами и цепочками, представлять, анализировать и интерпретировать да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роведения контрольно-измери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  <w:gridCol w:w="61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б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ий материа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р – 1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– 3 ч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р –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–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– 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р – 15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– 3 ч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р –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- 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р – 1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– 4 ч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р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 -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К/Р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 К/Р – 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р – 38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- 10 ч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р – 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– 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4. Календарно-тематическое планирование уроков математики в 4 «А» классе за 2017-2018 учебный год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16"/>
        <w:gridCol w:w="1462"/>
        <w:gridCol w:w="1836"/>
        <w:gridCol w:w="4108"/>
        <w:gridCol w:w="2575"/>
        <w:gridCol w:w="2190"/>
      </w:tblGrid>
      <w:tr>
        <w:trPr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рока по плану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учебник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шаемые проблемы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       результаты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озможные виды деятельности учащихся/возможные формы контроля/форма уро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своение предметных знаний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личностные и мета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неравенства. Решение задач по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ок № 1 част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-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: понятия «неравенство», «решение неравен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неравенства; задачи с помощью вопрос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  <w:t>Множество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  <w:t>Урок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амостоятельная работа к урокам 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 3-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,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: понятие «множество реш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: записывать множества решений с помощью символики {} и Ø, находить множества решений для различных неравенст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интез как составление целого из частей, восполняя недостающие компоненты.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18"/>
                <w:szCs w:val="18"/>
              </w:rPr>
              <w:t>Знаки  ≤  и  ≥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-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Наблюдать зависимости между компонентами и результатами арифметических действий, фиксировать их в речи и с помощью эталона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знаки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18"/>
                <w:szCs w:val="18"/>
              </w:rPr>
              <w:t xml:space="preserve">  ≥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 (больше и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вно) и 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18"/>
                <w:szCs w:val="18"/>
              </w:rPr>
              <w:t xml:space="preserve">≤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меньше или рав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использовать их при чтении и запис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еравенства; решать задачи изученных видов; вычислять значения выражений по действия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ойное неравен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0-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Исследовать ситуации, требующие предварительной оценки, прогнозирования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ятие «двойное нер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ен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: читать и записывать двойных неравенства; находи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ножества решений; решать задачи изученных видов, реш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ыражения и уравне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анализ с целью выделения признак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ойное неравен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3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5-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3-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огнозировать результат вычисления, выполнять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нятие «двойное нер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ен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: читать и записывать двойных неравенства; находи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ножества решений; решать задачи изученных видов, реш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ыражения и уравне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анализ с целью выделения признак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тартовая  контрольная работа  по теме: «Повторение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ая  контрольная работа  по теме: «Повторение»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оценку и прикидку арифметических действий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наний учащихс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левая саморегуляция, способность к мобилизации сил и энергии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ошибок, допущенных в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Упорядочивать информацию по заданному основанию, делить текст на смысловые части, вычленять содержа- щиеся в тексте основные события, устанавливать их последовательность, определять главную мысль текста, важные замечания, примеры, иллюстрирующие главную мысль и важные замечания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правила по допущенным ошиб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о составлять примеры к этим правила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ка су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нятие «оценка сум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ходить нижнюю и верхнюю границы суммы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ализ с целью выделения признаков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ка раз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6-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Упорядочивать информацию по заданному основанию, делить текст на смысловые части, вычленять содержа- щиеся в тексте основные события, устанавливать их последовательность, определять главную мысль текста, важные замечания, примеры, иллюстрирующие главную мысль и важные замечания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нятие «оценка раз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ходить нижнюю и верхнюю границы разн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2-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нятие «оценка произвед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ходить нижнюю и верхнюю границы произведе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ка час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5-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овторять основной материал, изученный в 3 классе: нумерацию, действия с многозначными числами, решение задач и уравнений изученных видов, множества и операции над ними и др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нятие «оценка част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ходить нижнюю и верхнюю границы частного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ализ с целью выделения признаков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ие пройденного по теме: «Оценка суммы, разности, произведения. част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6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7-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6-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овторять основной материал, изученный в 3 классе: нумерацию, действия с многозначными числами, решение задач и уравнений изученных видов, множества и операции над ними и др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нятия «оценка суммы», «оценка разности», «оценка произведения», «оценка част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ценивать сумму, разность, произведение, частно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идка результатов арифметическ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у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9-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у № 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именять изученные способы действий для решения задач в типовых и поисковых ситуациях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имвол ≈ (приближенн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ав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ыполнять прикидку результатов арифм. действий, использовать символ ≈ (приближенн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равно) при решении выражений, задач и уравнени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енных вид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трудничество в поиске и сборе информаци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трольн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 урокам 1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еравенства. Прикидка результатов арифметических действ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 11-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равенства. Прикидка результатов арифметических действ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кам 1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нтролировать правильность и полноту выполнения изученных способов действи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ерка знаний и умений по данной тем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левая саморегуляция, способность к мобилизации сил и энергии (Р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ошибок, допущенных в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с 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правила по допущенным ошиб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о составлять примеры к этим правила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с однозначным час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31-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и применять алгоритмы деления многозначных чисел (с остатком и без остатка), проверять правильность выполнения действий с помощью прикидки, алгоритма, вычислений на калькуляторе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алгоритм письменного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выполнять деление с помощью прикидки результа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 вычисление приближённого значения; делить с однозначн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астным с остатко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ализ с целью выделения признаков.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ение с однозначным частн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34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1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13-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1,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ешать вычислительные примеры, текстовые задачи, уравнения и неравенства изученных типо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алгоритм письменного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выполнять деление с помощью прикидки результа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 вычисление приближённого значения; делить с однозначн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астным с остатко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ализ с целью выделения признаков.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ение на двузначное и  трехзначное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37-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вычислительные примеры, текстовые задачи, уравнения и неравенства изученных типов. Преобразовывать единицы длины, площади, выполнять с ними арифметические действия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алгоритм письменного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делить на двузначное и трёхзнач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числа на основе знания о прикидке результата, реш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задач изучен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амостоятельное создание способов                      решения проблем творческогои поискового характера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ение на двузначное и  трехзначное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0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15-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3,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прощать выражения, заполнять таблицы, анализировать данные таблиц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алгоритм письменного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делить на двузначное и трёхзнач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числа на основе знания о прикидке результата, реш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задач изучен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амостоятельное создание способов                      решения проблем творческогои поискового характера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ение на двузначное и трехзначное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3-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равнивать текстовые задачи, находить в них сходство и различ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алгоритм письменного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делить на двузначное и трёхзнач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числа на основе знания о прикидке результата, реш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задач изучен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амостоятельное создание способов                      решения проблем творческогои поискового характера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ение на двузначное и трехзначное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ок №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-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5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17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5,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вычислительные примеры, текстовые задачи, уравнения и неравенства изученных типов. Преобразовывать единицы длины, площади, выполнять с ними арифметические действия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алгоритм письменного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делить на двузначное и трёхзнач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числа на основе знания о прикидке результата, реш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задач изучен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амостоятельное создание способов                      решения проблем творческогои поискового характера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  <w:t>Оценка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49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E36C0A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E36C0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E36C0A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прощать выражения, заполнять таблицы, анализировать данные таблиц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понятие «оценка пл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щад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УМЕТЬ: находить нижнюю и верхнюю границы площади дл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фигур, ограниченных кривой линией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ализ с целью выделения признак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ближенное вычисление площа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3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7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19-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7,1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Исследовать свойства чисел, выдвигать гипотезу, проверять ее для конкретных значений чисел, делать вывод о невозможности распространения на множество всех чисел, находить закономерности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способы вычисления площадей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 использовать палетки для приближен</w:t>
              <w:softHyphen/>
              <w:t>ного вычисления площади криволинейных фигур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трольная работ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Деление на двузначное и трёхзначное чис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 урокам 10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 21-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ление на двузначное и трёхзначное число»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Делать оценку площади, строить и применять алгоритм вычисления площади фигуры неправильной формы с помощью палетки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ерка знаний и умений по данной тем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левая саморегуляция, способность к мобилизации сил и энергии (Р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ошибок, допущенных в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вычислительные примеры, текстовые задачи, уравнения и неравенства изученных типов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ЗНАТЬ: правила по допущенным ошиб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МЕТЬ: самостоятельно составлять примеры к этим правила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рения и дроб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7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НАТЬ: понятия «дробь», «числитель», «знаменатель»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необходимость практического использования дробей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седнев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МЕТЬ: применять дроби на практи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истории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61-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Делать оценку площади, строить и применять алгоритм вычисления площади фигуры неправильной формы с помощью палетки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НАТЬ: понятия «дробь», «числитель», «знаменатель»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необходимость практического использования дробей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седнев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: применять дроби на практи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65-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вычислительные примеры, текстовые задачи, уравнения и неравенства изученных типов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онятие «доли»,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их запись.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отлич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оли от дроби; решать задачи на нахождение доли числ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ализ с целью выделения признак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до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 68-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9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23-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9-2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онятие «доли»,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их запись.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находить доли, записывать их  и сравнивать их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доли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1-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именять изученные способы действий для решения задач в типовых и поисковых ситуациях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онятие «доли»,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их запись.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УМЕТЬ: решат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задачи на нахождение доли числа; записывать  и сравнивать дол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стоятельное создание способов решения проблем творческого и поискового характера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3-7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правильность и полноту выполнения изученных способов действий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е «процент»; символ % для записи проц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решать задачи на нахождение 1% от целого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трудничество в поиске и сборе информаци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числа по его д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5-7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е процент как 1/100 долей от це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находить число по его доле; сравнивать с задачами на нахождение доли числ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числа по его д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7-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и применять алгоритмы деления многозначных чисел (с остатком и без остатка), проверять правильность выполнения действий с помощью прикидки, алгоритма, вычислений на калькуляторе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е процент как 1/100 долей от це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находить число по его доле; сравнивать с задачами на нахождение доли числ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ие по теме: «Нахождение доли числа и числа по его до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23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25-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23-2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прощать выражения, заполнять таблицы, анализировать данные таблиц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НАТЬ: правил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хождения доли числа и числа по его д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 находить долю числа и число по его доле, использовать правила для решения текстовых зада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амостоятельное создание способов решения проблем творческого и поискового характера (П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9-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ь дробей, понятия «числитель» и «знаменатель» дроб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решать задачи на нахождение доли числа и числа по его дол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ализ с целью выделения признак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2-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вычислительные примеры, текстовые задачи, уравнения и неравенства изученных типов. Преобразовывать единицы длины, площади, выполнять с ними арифметические действия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: правило сравнения дробей с одинаковыми и разными знаменателя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сравнивать дроби с одинаковыми числителями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ализ с целью выделения признак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27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27-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27,2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прощать выражения, заполнять таблицы, анализировать данные таблиц.\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: правило сравнения дробей с одинаковыми и разными знаменателя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сравнивать дроби с одинаковыми числителями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ализ с целью выделения признак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части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85-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вычислительные примеры, текстовые задачи, уравнения и неравенства изученных типов. Преобразовывать единицы длины, площади, выполнять с ними арифметические действия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равила нахождения части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шать задачи на нахождение части числа; решать задачи на процен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числа п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8-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прощать выражения, заполнять таблицы, анализировать данные таблиц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равила нахождения числа п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решать задачи на нахождение числа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его части; сравнивать с задачами на нахождение части числа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ешать задачи на процен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числа п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 31 с 91-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вычислительные примеры, текстовые задачи, уравнения и неравенства изученных типов. Преобразовывать единицы длины, площади, выполнять с ними арифметические действия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равила нахождения числа п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решать задачи на нахождение числа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его части; сравнивать с задачами на нахождение части числа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ешать задачи на процен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рямоугольного тре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 94-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прощать выражения, заполнять таблицы, анализировать данные таблиц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онятие «площади»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формулу нахожд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ощади прямоугольног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МЕТЬ: использовать эт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формулу при решении зада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29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29-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29-3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вычислительные примеры, текстовые задачи, уравнения и неравенства изученных типов. Преобразовывать единицы длины, площади, выполнять с ними арифметические действия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верка знаний и умений детей 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ме «Доли и дроби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левая саморегуляция, способность к мобилизации сил и энергии (Р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ие по теме к урокам 29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прощать выражения, заполнять таблицы, анализировать данные таблиц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исправлять свои ошибки, составлять задания, аналогичные выполненным в контрольной работ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и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ок № 1 част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-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Осознавать недостаточность натуральных чисел для практических измерений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взаимосвязь между действие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деления двух натуральных чисел и записью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МЕТЬ: реша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задачи на нахождение части от целого; решать выражений п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ействия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работа  в паре и группе, договариваться о распределении функций в совместной деятельности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части, которую одно число составляет от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31-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-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троить графические модели прямолинейного равно- мерного движения объектов, заполнять таблицы соответствующих значений величин, анализировать данные таблиц, выводить формулы зависимостей между величинами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правил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хождения части, которую одно число составляет от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МЕТЬ: решать задачи на нахожде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части, которую одно число составляет от другого; решать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ействиям; сравнивать дроби с одинаковыми знаменателям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ализ с целью выделения признак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нтрольная работа № 3 к урокам 19-30 , 1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Деление и дроб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 33-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 к урокам 19-30 , 1-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ление и дроби»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именять изученные способы действий для решения задач в типовых и поисковых ситуациях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верка знаний и умений детей 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ме «Доли и дроби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левая саморегуляция, способность к мобилизации сил и энергии (Р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правильность и полноту выполнения изученных способов действий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исправлять свои ошибки, составлять задания, аналогичные выполненным в контрольной работ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-9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правило сложения дробей с одинаков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МЕТЬ: выполнять сложение дробей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динаковыми знаменателями; решать задачи изученных видов;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ешать выражения по действиям; сравнивать дроби с одина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ыми числителям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тание дроб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0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 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35-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 3-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правило вычитания дробей с одинаков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МЕТЬ: выполнять вычитание дробей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динаковыми знаменателями; решать уравнения, содержащ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роби; сравнивать дроби; решать задачи изученных вид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амостоятельное создание способов решения проблем творческого и поискового характера (П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ые и неправильные дроб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3-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сознавать недостаточность натуральных чисел для практических измерений. Решать старинные задачи на дроби на основе графических модел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онятия «правильные» и «неправильные»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 сравнивать неправильные дроби с правильными;  сравнивать правильные и неправи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ые дроби на числовом луче; складывать и вычитать дроб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ые и неправильные част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6-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сознавать недостаточность натуральных чисел для практических измерений. Решать старинные задачи на дроби на основе графических модел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НАТЬ: правильные и  неправильные части величин.  УМЕТЬ: находить правильные и неправильные части величин (длин отрезков); решать задачи на нахождение части числа и числа по его части ; решать уравнения. 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на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9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5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37-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5-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Наглядно изображать доли с помощью геометрических фигур и на числовом луче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НАТЬ: правила на нахождение части числа. нахождение числа по его части. нахождение части. которую одно число составляет от другого; сравнивать. складывать и вычитать дроб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 решать задачи на нахождение част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числа, нахождение числа по его части; нахождение части, к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ую одно число составляет от другого; сравнивать, складывать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вычитать дроби. Решать уравнения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.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грамотная фиксация  своего затруднения, анализ ситуации, выявление и конструктивное устранение причины затруднения.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работа  в паре и группе, договариваться о распределении функций в совместной деятельности. (К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шан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2-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Записывать доли, объяснять смысл числителя и знаменателя дроби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НАТЬ: понятие «смешанное число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МЕТЬ: записывать неправильные дроби в виде смешанного числа и наоборот: смешанное число записывать в виде неправильной дроби; решать уравнения и задачи с дробями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ие целой части из неправильной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6-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8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39-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8-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Наглядно изображать доли с помощью геометрических фигур и на числовом луче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НАТЬ: понятие «смешанное число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 выделять целую часть из неправи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ой дроби, используя знания о делении с остатком; решать задачи на процен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смешанного числа в виде неправильной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9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у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41-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у №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Записывать доли, объяснять смысл числителя и знаменателя дроби,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правила о делении с ост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м и проверке деления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записывать смешанные числа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иде неправильной дроби, используя знания о делении с ост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м и проверке деления с остатком; записывать натур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ое число в виде дроби с данным знаменателем; решать у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нения, неравенства, содержащие дроби; решать задач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зученных вид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стоятельное создание способов решения проблем творческого и поискового характера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32-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равнивать доли с одинаковыми знаменателя- ми, одинаковыми числителями, записывать результаты сравнения с помощью знаков &gt;, &lt;, =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равила сложения и вычитания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выполнять сложение и вычит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шанных чисел; решать уравнения, содержащих дроби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мешанные числа; решать выражения по действиям; сравнив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дроби; сравнивать смешанные числ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36-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задачи на нахождение доли (процента) числа и числа по его доле (проценту) ), моделировать решение задач на доли с помощью схем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равила сложения и вычитания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выполнять сложение и вычит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шанных чисел; решать уравнения, содержащих дроби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мешанные числа; решать выражения по действиям; сравнив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дроби; сравнивать смешанные числ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0-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троить графические модели прямолинейного равно- мерного движения объектов, заполнять таблицы соответствующих значений величин,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равила сложения и вычитания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выполнять сложение и вычит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шанных чисел; решать уравнения, содержащих дроби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мешанные числа; решать выражения по действиям; сравнив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дроби; сравнивать смешанные числ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3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1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43-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1-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равила сложения и вычитания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выполнять сложение и вычит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шанных чисел; решать уравнения, содержащих дроби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мешанные числа; решать выражения по действиям; сравнив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дроби; сравнивать смешанные числ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6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алгоритмы решения задач на части, использовать их для обоснования правильности своего суждения, самоконтроля, выявления и коррекции возможных ошибок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равила сложения и вычитания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выполнять сложение и вычит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шанных чисел; решать уравнения, содержащих дроби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мешанные числа; решать выражения по действиям; сравнив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дроби; сравнивать смешанные числ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0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15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45-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15,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Записывать сотые доли величины с помощью знака процента (%)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равила сложения и вычитания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выполнять сложение и вычит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шанных чисел; решать уравнения, содержащих дроби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мешанные числа; решать выражения по действиям; сравнив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дроби; сравнивать смешанные числ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трольная работа № 4 к урокам 3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Сложение и вычитание смешанных чис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 47-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4 к урокам 3-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жение и вычитание смешанных чисел»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ешать задачи на нахождение процента числа и числа по его проценту, моделировать решение задач на проценты с помощью схе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наний и умений детей по теме:  «Сложение и вычитание дробей, смешанных чисел. Правильные и неправильные дроби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левая саморегуляция, способность к мобилизации сил и энергии (Р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исправлять свои ошибки, составлять задания, аналогичные выполненным в контрольной работ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3-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Записывать сотые доли величины с помощью знака процента (%)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НАТЬ: понят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«шкала», «цена деления», виды шк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спользовать эти понятия на практи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грамотная фиксация  своего затруднения, анализ ситуации, выявление и конструктивное устранение причины затруднения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работа  в паре и группе, договариваться о распределении функций в совместной деятельност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вой л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7-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ешать задачи на нахождение процента числа и числа по его проценту, моделировать решение задач на проценты с помощью схе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онятие «числовой луч», особенности его п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построить числовой луч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 равными единичными отрезками; складывать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ычитать на числовом луче натуральные, дробные и смешан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ные числа; решать уравнений; реш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выражений по действиям, содержащих натуральные, дробные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смешанные числ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ординаты на луч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61-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алгоритмы решения задач на части, использовать их для обоснования правильности своего суждения, самоконтроля, выявления и коррекции возможных ошибок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 понятия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ординатный луч», «координ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МЕТЬ: выполня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жение влево и вправо по координатному лучу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работа  в паре и группе, договариваться о распределении функций в совместной деятельност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движение гипотез и их обоснование (П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тояние между точками числового лу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ь65-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7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49-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7-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оделировать решение задач на доли с помощью схе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ЗНАТЬ: правило нахождения расстояния между точками числового лу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УМЕТЬ: находи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сстояние между точками числового луча при заданной длине единичного отрезка; решать задачи изученных вид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ение по числовому лу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69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алгоритмы решения задач на части, использовать их для обоснования правильности своего суждения, самоконтроля, выявления и коррекции возможных ошибок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 правило нахождения расстояния между точками числового лу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УМЕТЬ: выполнять движение по числовому лучу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в прямом и обратном направлении, выполнять движение с определённо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точки луча (не от нуля)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трудничество в поиске и сборе информаци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ение по числовому лу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3-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21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51-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21-2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оделировать решение задач на доли с помощью схе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 правило нахождения расстояния между точками числового лу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УМЕТЬ: выполнять движение по числовому лучу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в прямом и обратном направлении, выполнять движение с определённо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точки луча (не от нуля)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трудничество в поиске и сборе информаци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временное движение по числовому лу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7-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алгоритмы решения задач на части, использовать их для обоснования правильности своего суждения, самоконтроля, выявления и коррекции возможных ошибок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4 типа движения: встречное, в противоположных направлениях, вдогонку, с отста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МЕТЬ: выполнять одновременное движение п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числовому лучу в противоположном направлении, в одно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правлении и навстречу; решать простые задачи на движе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стоятельное создание способов решения проблем творческого и поискового характера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сближения и скорость уда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1-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оделировать решение задач на доли с помощью схе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: формул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корость сближения и скорость уда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МЕТЬ: решать задачи на движение, нахождени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корости сближения и скорости удале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сближения и скорость уда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85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23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53-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23-2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Наглядно изображатьдроби с помощью геометрических фигур и на числовом луче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: формул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корость сближения и скорость уда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МЕТЬ: решать задачи на движение, нахождени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корости сближения и скорости удале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  <w:t>Встречно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9-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Записывать  дроби, объяснять смысл числителя и знаменателя дроби, записывать сотые доли величины с помощью знака процента (%)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формулы для решения задач на встречное дви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 на встречное движе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ижение в противоположных направле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26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55-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26-2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Наглядно изображатьдроби с помощью геометрических фигур и на числовом луче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формулы для решения задач на движение в противоположных напра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решать задач на движение в противо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ложных напра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грамотная фиксация  своего затруднения, анализ ситуации, выявление и конструктивное устранение причины затруднения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работа  в паре и группе, договариваться о распределении функций в совместной деятельност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движение гипотез и их обоснование (П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ение вдого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7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Записывать  дроби, объяснять смысл числителя и знаменателя дроби, записывать сотые доли величины с помощью знака процента (%)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формулы для решения задач на движение вдого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ешать задач на движение вдогонку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ение с отста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01-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21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57-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21-2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равнивать дроби с одинаковыми знаменателя- ми, одинаковыми числителями, записывать результаты сравнения с помощью знаков &gt;, &lt;, =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формулы для решения задач на движение с отста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ешать задач на движение с отста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стоятельное создание способов решения проблем творческого и поискового характера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а одновременного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05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равнивать дроби с одинаковыми знаменателя- ми, одинаковыми числителями, записывать результаты сравнения с помощью знаков &gt;, &lt;, =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формулы для решения задач на движение с отставанием и вдого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решать задачи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трудничество в поиске и сборе информаци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а одновременного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08-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30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59-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30-3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ешать задачи на дроби, моделировать их с помощью схе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формулы для решения задач на движение с отставанием и вдого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решать задачи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трудничество в поиске и сборе информаци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а одновременного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1--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ешать задачи на дроби, моделировать их с помощью схе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формулы для решения задач на движение с отставанием и вдого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решать задачи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трудничество в поиске и сборе информаци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а одновременного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14-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ешать задачи на дроби, моделировать их с помощью схе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формулы для решения задач на движение с отставанием и вдого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решать задачи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трудничество в поиске и сборе информаци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а одновременного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17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32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61-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32-3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на наглядной основе алгоритм решения задач на часть (процент), которую одно число составляет от другого, применять его для обоснования правильности своего суждения, самоконтроля, выявления и коррек ции возможных ошибок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формулы для решения задач на движение с отставанием и вдого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решать задачи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трудничество в поиске и сборе информаци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трольн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 урокам  17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 63-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кам  17-3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ешать задачи на дроби, моделировать их с помощью схе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ка знаний и умений детей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левая саморегуляция, способность к мобилизации сил и энергии (Р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й работы</w:t>
            </w:r>
          </w:p>
          <w:p>
            <w:pPr>
              <w:pStyle w:val="Normal"/>
              <w:tabs>
                <w:tab w:val="clear" w:pos="708"/>
                <w:tab w:val="center" w:pos="1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20</w:t>
              <w:tab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именять изученные способы действий для решения задач в типовых и поисковых ситуациях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исправлять свои ошибки, составлять задания, аналогичные выполненным в контрольной работ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над составными именованными велич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21-1ё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правильность и полноту выполнения изученных способов действий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понятия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ощадь», «объем», «длина», «мас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выполнять действий над составными имен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ванными величинами и использовать их при решении задач;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ешать задачи изученных видов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вые единицы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25-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личать и изображать прямоугольный треугольник, достраивать до прямоугольника, находить его площадь по известным длинам катетов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новые единицам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площади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р, гектар;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 их взаимосвязь с изученными единицами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 Решать задачи на нахождение площади и периметра прямоуголь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ка, используя изученные единицы площад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стоятельное создание способов решения проблем творческого и поискового характера.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вые единицы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35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67-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35-3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общую формулу площади прямоугольного треугольника: S = (a · b) : 2, использовать ее для решения геометрических задач. Находить площадь фигур, составленных из прямоуголь-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новые единицам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площади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р, гектар;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 их взаимосвязь с изученными единицами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 Решать задачи на нахождение площади и периметра прямоуголь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ка, используя изученные единицы площад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 последовательности промежуточных целей с учетом конечного результата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стоятельное создание способов решения проблем творческого и поискового характера.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уг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ок № 1, част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1-4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иков и прямоугольных треугольников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онятия «угол», «вершина угла», «сторона угла», «биссектриса уг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сравнивать углы по величине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мощью наложения; строить  углы с помощью линейки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арандаша; строи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иссектрисы угла с помощью перегибания листа бу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г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ернутый угол. Смежные уг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-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на наглядной основе и применять правила сложения и вычитания дробей с одинаковыми зна Различать правильные и неправильные дроби, иллю- стрировать их с помощью геометрических фигур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понятия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гол острый», «тупой», «прямой», «развернутый», «смежные уг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построить развернутый угол и его биссек</w:t>
              <w:softHyphen/>
              <w:t xml:space="preserve">трису с помощью угольника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ешать задач с использование изученных понятий.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грамотная фиксация  своего затруднения, анализ ситуации, выявление и конструктивное устранение причины затруднения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работа  в паре и группе, договариваться о распределении функций в совместной деятельности (К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уг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-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менателями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понятия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гол острый», «тупой», «прямой», «развернутый», «смежные угл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рять величину угла различными мерками (с помощью наложения);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ализ с целью выделения признаков.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ие  решения и его реализация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овой град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3-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именять изученные способы действий для решения задач в типовых и поисковых ситуациях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понятия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радусная мера угла», «транспортир»;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иницу измерения ве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чины угла - градус (обозначение: 1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ыполнять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жение и вычитание градусных мер углов; решать задачи изуч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ных вид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улирование проблем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7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правильность и полноту выполнения изученных способов действий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бор для измер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личины угла – транспортир; понятия «вертикальные углы», «вписанный угол», «центральный угол»;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начение внешней и внутренней шкалы транспо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транс</w:t>
              <w:softHyphen/>
              <w:t xml:space="preserve">портир для измерения величин углов; использ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анспортир для построения углов заданной величины; 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ходить суммы углов треугольника,  четы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рехугольника, пятиугольника;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задачи изученных вид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2-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ыявлять причину ошибки и корректировать ее, оценивать свою работ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бор для измер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личины угла – транспортир; понятия «вертикальные углы», «вписанный угол», «центральный угол»;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начение внешней и внутренней шкалы транспо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транс</w:t>
              <w:softHyphen/>
              <w:t xml:space="preserve">портир для измерения величин углов; использ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анспортир для построения углов заданной величины; 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ходить суммы углов треугольника,  четы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рехугольника, пятиугольника;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задачи изученных вид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6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69-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-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коллективная работа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бор для измер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личины угла – транспортир; понятия «вертикальные углы», «вписанный угол», «центральный угол»;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начение внешней и внутренней шкалы транспо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транс</w:t>
              <w:softHyphen/>
              <w:t xml:space="preserve">портир для измерения величин углов; использ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анспортир для построения углов заданной величины; 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ходить суммы углов треугольника,  четы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рехугольника, пятиугольника;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задачи изученных вид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30-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выполнения индивидуальных задани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бор для измер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личины угла – транспортир; понятия «вертикальные углы», «вписанный угол», «центральный угол»;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начение внешней и внутренней шкалы транспо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транс</w:t>
              <w:softHyphen/>
              <w:t xml:space="preserve">портир для измерения величин углов; использ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анспортир для построения углов заданной величины; 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ходить суммы углов треугольника,  четы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рехугольника, пятиугольника;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задачи изученных вид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34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8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71-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8-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истематизировать решение задач на части (три типа), распространить их на случай, когда части неправильные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бор для измер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личины угла – транспортир; понятия «вертикальные углы», «вписанный угол», «центральный угол»;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начение внешней и внутренней шкалы транспо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транс</w:t>
              <w:softHyphen/>
              <w:t xml:space="preserve">портир для измерения величин углов; использ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анспортир для построения углов заданной величины; 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ходить суммы углов треугольника,  четы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рехугольника, пятиугольника;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задачи изученных вид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интез как составление целого из частей, восполняя недостающие компоненты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 последовательности промежуточных целей с учетом конечного результата (Р).</w:t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  <w:t>Круговые ди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37-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вычислительные примеры, текстовые задачи, уравнения и неравенства изученных типов.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понятие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уговая диаграм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троить круговые ди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граммы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используя знания о центр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углах, о градусной мере круга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бчатые и линейные ди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41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на наглядной основе и применять правила сложения и вычитания дробей с одинаковыми знаменателями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понят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олбчатая диаграмма», «линейная диаграм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строить столбчатые и линейные д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граммы, использовать данных диаграммы для наглядного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жения различных явлений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трудничество в поиске и сборе информаци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бчатые и линейные ди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43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стоятельная работа к урокам 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73-7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0-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понят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олбчатая диаграмма», «линейная диаграм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строить столбчатые и линейные д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граммы, использовать данных диаграммы для наглядного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жения различных явлений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трудничество в поиске и сборе информаци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трольная работа №6 к  урокам 35-36,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Угол. Диаграммы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 75-7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6 к  урокам 35-36, 1-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гол. Диаграммы.»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именять правила сложения и вычитания дробей с одинаковыми зна Различать правильные и неправильные дроби, иллю- стрировать их с помощью геометрических фигур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ка знаний и умений детей по теме: «Измерение углов транспортиром. Решение задач»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левая саморегуляция, способность к мобилизации сил и энергии (Р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й работы</w:t>
            </w:r>
          </w:p>
          <w:p>
            <w:pPr>
              <w:pStyle w:val="Normal"/>
              <w:tabs>
                <w:tab w:val="clear" w:pos="708"/>
                <w:tab w:val="center" w:pos="1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4</w:t>
              <w:tab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енателями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исправлять свои ошибки, составлять задания, аналогичные выполненным в контрольной работ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>
          <w:trHeight w:val="21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Морской бой». Пара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5-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ыявлять причину ошибки и корректировать ее, оценивать свою работ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понятие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ординатная плоск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грать «Морской бой» как пример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ания пары элементов для обозначения местоположения пред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а на координатной плоск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>
          <w:trHeight w:val="21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Морской бой». Пара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7-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коллективная работа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понятие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ординатная плоск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грать «Морской бой» как пример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ания пары элементов для обозначения местоположения пред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а на координатной плоск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 плана и последовательности действий (Р).</w:t>
            </w:r>
          </w:p>
        </w:tc>
      </w:tr>
      <w:tr>
        <w:trPr>
          <w:trHeight w:val="21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ча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9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выполнения индивидуальных задани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понятие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ординатная плоскость», «координа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 строить изображения на координат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лоскости с помощью пары чисел - координа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амоконтроль  способов действий и результата с заданным эталоном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усваиваемого содержания (Л).</w:t>
            </w:r>
          </w:p>
        </w:tc>
      </w:tr>
      <w:tr>
        <w:trPr>
          <w:trHeight w:val="21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ча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1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2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77-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2-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Изображать дроби и смешанные числа с помощью геометрических фигур и на числовом луче, записывать их, объяснять смысл числителя и знаменателя дроби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 понятие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ординатная плоскость», «координа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 строить изображения на координат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лоскости с помощью пары чисел - координа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амоконтроль  способов действий и результата с заданным эталоном (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усваиваемого содержания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ординаты на плоск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3-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мысл целой и дробной части смешанного числа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 понятия «координатный угол», «абсцисса»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 «ордин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читать и записывать координаты данных точек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ординаты на плоск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5-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 понятия «координатный угол», «абсцисса»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 «ордин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читать и записывать координаты данных точек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моопределе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точек по их координа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57-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еобразовывать неправильную дробь в смешанное число, и обратно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пределять координаты точек, строить точки по их координатам,  вычерчивать плоские фигуры по образцу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пределе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точек по их координа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59-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на наглядной основе и применять для вычи- слений алгоритмы сложения и вычитания смешанных чисел с одинаковыми знаменателями в дробной части, обосновывать с помощью алгоритма правильность дей- ствий, осуществлять пошаговый самоконтроль, коррек- цию своих ошибок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пределять координаты точек, строить точки по их координатам,  вычерчивать плоские фигуры по образцу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пределе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бор оснований и критериев для сравнения, классификации объектов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ценивание собственной деятельности, осознание качества и уровня усвоения (Р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ки на осях координа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61-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еобразовывать неправильную дробь в смешанное число, и обратно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координаты точек, строить точки по их координата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: находить ответы на вопросы, используя учебник, свой жизненный опыт и информацию, полученную на уроке. Применять знания и способы действий в измененных условиях</w:t>
            </w:r>
          </w:p>
        </w:tc>
      </w:tr>
      <w:tr>
        <w:trPr>
          <w:trHeight w:val="304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ки на осях координа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65-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троить на наглядной основе и применять для вычи- слений алгоритмы сложения и вычитания смешанных чисел с одинаковыми знаменателями в дробной части, обосновывать с помощью алгоритма правильность дей- ствий, осуществлять пошаговый самоконтроль, коррек- цию своих ошибок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е чисел на числовом луче. Упражнения в выполнении арифметических действий с многозначными числами. Определять координаты точек, строить точки по их координата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 Работать по плану, сверяя свои действия с целью, корректировать свою деятельность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4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79-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4-1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истематизировать и записывать в буквенном виде свойства натуральных чисел и частные случаи сложения и вычитания с 0 и 1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наний и умений детей по теме к урокам 14-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69-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аспространить их на сложение и вычитание дробей и смешанных чисел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ь графики движения по словесному описанию, формулам, таблица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координаты точек, отмеченных на числовом луче; чертить координатный угол и строить точки по их координатам. Строить графики движения по словесному описанию, формулам, таблицам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3-7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равнивать разные способы сложения и вычитания дробей и смешанных чисел, выбирать наиболее рациональный способ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ия в выполнении арифметических действий с многозначными числами. Читать , анализировать, интерпретировать графики движения, составлять по ним рассказ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координаты точек, отмеченных на числовом луче; чертить координатный угол и строить точки по их координатам; выполнять арифметические действия с многозначными числами; решать уравнения изученных видов с проверкой; решать задачи изученных видо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7-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Выполнять задания поискового и творческого характера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заданий творческого характера. Изображать на графике времени и места встречи движущихся объектов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изображать на графике времени и места встречи движущихся объектов. Выполнять  задания творческого характер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1-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именять правила и приемы бесконфликтного взаимо-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нестандартных, логических и занимательных задач. Расширение математического кругозора. Читать и строить графики движения объектов, движущихся в противоположных направлениях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ть начальные представления о сущности и особенностях математического знания, истории его развития, его обобщённого характера и роли в системе знаний. Читать и строить графики движения объектов, движущихся в противоположных направлениях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85-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действия в учебной деятельност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ботка навыков устного и письменного счета, развитие умений решать текстовые задачи изученных типов, выполнять вычисления именованных чисел, выполнять построения геометрического характер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к урокам 18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81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к урокам 18-2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истематизировать и записывать в буквенном виде свойства натуральных чисел и частные случаи сложения и вычитания с 0 и 1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трольная работ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 83-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Формула одновременного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 урокам 12-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кам 12-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ула одновременного движения»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аспространить их на сложение и вычитание дробей и смешанных чисел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ка знаний и умений детей по теме: «Измерение углов транспортиром. Решение задач»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левая саморегуляция, способность к мобилизации сил и энергии (Р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-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 №7</w:t>
            </w:r>
          </w:p>
          <w:p>
            <w:pPr>
              <w:pStyle w:val="Normal"/>
              <w:tabs>
                <w:tab w:val="clear" w:pos="708"/>
                <w:tab w:val="center" w:pos="1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3-84</w:t>
            </w:r>
          </w:p>
          <w:p>
            <w:pPr>
              <w:pStyle w:val="Normal"/>
              <w:tabs>
                <w:tab w:val="clear" w:pos="708"/>
                <w:tab w:val="center" w:pos="1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ормула одновременного движения»</w:t>
            </w:r>
          </w:p>
          <w:p>
            <w:pPr>
              <w:pStyle w:val="Normal"/>
              <w:tabs>
                <w:tab w:val="clear" w:pos="708"/>
                <w:tab w:val="center" w:pos="1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урокам 12-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исправлять свои ошибки, составлять задания, аналогичные выполненным в контрольной работ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89-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истематизировать и записывать в буквенном виде свойства натуральных чисел и частные случаи сложения и вычитания с 0 и 1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П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-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аспространить их на сложение и вычитание дробей и смешанных чисел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П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-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мостоятельная работа П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-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равнивать разные способы сложения и вычитания дробей и смешанных чисел, выбирать наиболее рациональный способ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91-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вычислительные примеры, текстовые задачи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ная контрольная работа за 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ная контрольная работа за 4 класс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уравнения и неравенства изученных типов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изученных способов действий. Выявлять причину ошибки и корректировать ее, оценивать свою работу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Уметь применять изученные способы действий для решения задач в типовых и поисковых ситуациях. Контролировать правильность и полноту выполнения изученных способов действий. Выявлять причину ошибки и корректировать ее, оценивать свою работу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ная контрольная работа за 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за 4 класс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равнивать разные способы сложения и вычитания дробей и смешанных чисел, выбирать наиболее рациональный способ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изученных способов действий. Выявлять причину ошибки и корректировать ее, оценивать свою работу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Применять изученные правила и способы действий для решения задач в типовых и поисковых ситуациях, обосновывать правильность выполненного действия с помощью обращения к общему правилу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итоговой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Решать вычислительные примеры, текстовые задачи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исправлять свои ошибки, составлять задания, аналогичные выполненным в контрольной работ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ределение степени успешности своей деятельности  (Л)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ение пройден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4-96, с/р с 88-8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уравнения и неравенства изученных типов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ботка навыков устного и письменного счета, развитие умений решать текстовые задачи изученных типов, выполнять вычисления именованных чисел, выполнять построения геометрического характер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тивац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ценивание усваиваемого содержания 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ие  выражать полно и точно свои мысли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.</w:t>
      </w:r>
      <w:r>
        <w:rPr>
          <w:rFonts w:cs="Times New Roman" w:ascii="Times New Roman" w:hAnsi="Times New Roman"/>
          <w:b/>
          <w:sz w:val="24"/>
          <w:szCs w:val="24"/>
        </w:rPr>
        <w:t xml:space="preserve"> Материально-техническое, учебно-методическое и информационно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образовательного процес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.Г. Петерсон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атематика: программа начальной школы 1–4  «</w:t>
      </w:r>
      <w:r>
        <w:rPr>
          <w:rFonts w:cs="Times New Roman" w:ascii="Times New Roman" w:hAnsi="Times New Roman"/>
          <w:color w:val="000000"/>
          <w:sz w:val="24"/>
          <w:szCs w:val="24"/>
        </w:rPr>
        <w:t>Учусь учиться» по  образовательной системе деятельностного метода обучения « Школа 2000…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Г. Петерсон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тематика    Учебник: 4 класс.   </w:t>
      </w:r>
      <w:r>
        <w:rPr>
          <w:rFonts w:cs="Times New Roman" w:ascii="Times New Roman" w:hAnsi="Times New Roman"/>
          <w:color w:val="000000"/>
          <w:sz w:val="24"/>
          <w:szCs w:val="24"/>
        </w:rPr>
        <w:t>В 3 частях 2013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.Г. Петерсон и др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амостоятельные и контрольные работы для начальной школы: 4 класс. </w:t>
      </w:r>
      <w:r>
        <w:rPr>
          <w:rFonts w:cs="Times New Roman" w:ascii="Times New Roman" w:hAnsi="Times New Roman"/>
          <w:sz w:val="24"/>
          <w:szCs w:val="24"/>
        </w:rPr>
        <w:t>В 2 частях. 2017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.Г. Петерсон. </w:t>
      </w:r>
      <w:r>
        <w:rPr>
          <w:rFonts w:cs="Times New Roman" w:ascii="Times New Roman" w:hAnsi="Times New Roman"/>
          <w:bCs/>
          <w:sz w:val="24"/>
          <w:szCs w:val="24"/>
        </w:rPr>
        <w:t>Математика: 4 класс. Методические рекоменд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«Рассмотре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На заседании ШМО учителей________________________________                                                                 Игнатова С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токол от _________________________ 2017 г.    №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«Согласован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м. Директора по УВР _____________________________________                                                                 Кудрявцева Н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«____»   ______________________ 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C1">
    <w:name w:val="c1"/>
    <w:qFormat/>
    <w:rPr/>
  </w:style>
  <w:style w:type="character" w:styleId="C1c12">
    <w:name w:val="c1 c12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4:00Z</dcterms:created>
  <dc:creator>User</dc:creator>
  <dc:description/>
  <cp:keywords/>
  <dc:language>en-US</dc:language>
  <cp:lastModifiedBy>user</cp:lastModifiedBy>
  <dcterms:modified xsi:type="dcterms:W3CDTF">2017-04-05T14:56:00Z</dcterms:modified>
  <cp:revision>5</cp:revision>
  <dc:subject/>
  <dc:title/>
</cp:coreProperties>
</file>