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етрадиционные метод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лечебной и коррекционной педагогик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процессе исторического развития народом  накоплен многовековой опыт нетрадиционных методов, что представляет совокупность этнографических знаний о лечебных свойствах растений, веществ животного, минерального происхождения, а также ряд практических приемов, направленных на профилактику, коррекцию и лечение тех или иных нарушений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етрадиционные медицина возникла при первобытно-общинном строе. Уже тогда были известны целебные свойства не только растительного и животного  происхождения, но и минеральных вод, лечебных грязей,  массажа и др. Эти сведения нашли отражение в трудах крупных ученых древности: Гиппократа, К.Галена, К.Цельса, Ибн – Сины и др.    Первые фундаментальные труды по физиотерапии появились в 1 веке до нашей эр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Учитывая все это наследие,  мы в нашем детском саду  в коррекционной работе с детьми используем элементы лечебного массажа: работает массажист,  по назначениям педиатра и логопедов  делает  массаж кистей рук, пальчиковую гимнастику, общий массаж и воротниковой зоны. В д/сад приобрели ручной массажер «</w:t>
      </w:r>
      <w:r>
        <w:rPr>
          <w:lang w:val="en-US"/>
        </w:rPr>
        <w:t>Hand</w:t>
      </w:r>
      <w:r>
        <w:rPr/>
        <w:t xml:space="preserve"> </w:t>
      </w:r>
      <w:r>
        <w:rPr>
          <w:lang w:val="en-US"/>
        </w:rPr>
        <w:t>Massager</w:t>
      </w:r>
      <w:r>
        <w:rPr/>
        <w:t xml:space="preserve">». Логопеды успешно применяют его для массажа артикуляционных мышц, активно используется массажер при постановке звука Р, воздействуя на мышцы языка, добиваясь быстрого результата для вибрации язы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роматерапия-используем мешочки с травками, которые во время дневного сна, укладываем на подушку детям, что способствует успокоению перевозбужденной нервной системы, снимает усталость, напряжение, это очень важно при работе с гиперактив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анцы, театр кукольный и настольный, сказкотерапия,  работа с песком – все эти нетрадиционные приемы успешно  используется в нашем детском саду  в коррекционной работе с детьми, имеющими сложные речевые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47:00Z</dcterms:created>
  <dc:creator>uservet</dc:creator>
  <dc:description/>
  <cp:keywords/>
  <dc:language>en-US</dc:language>
  <cp:lastModifiedBy>Пользователь Windows</cp:lastModifiedBy>
  <dcterms:modified xsi:type="dcterms:W3CDTF">2017-09-26T10:54:00Z</dcterms:modified>
  <cp:revision>3</cp:revision>
  <dc:subject/>
  <dc:title>Нетрадиционные методы </dc:title>
</cp:coreProperties>
</file>