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изучения предмета 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2835"/>
        <w:gridCol w:w="4962"/>
        <w:gridCol w:w="3260"/>
      </w:tblGrid>
      <w:tr>
        <w:trPr>
          <w:trHeight w:val="28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результаты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апредметные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результаты</w:t>
            </w:r>
          </w:p>
        </w:tc>
      </w:tr>
      <w:tr>
        <w:trPr>
          <w:trHeight w:val="4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 научит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к получит возможность научиться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прир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объекты природы и предметы рукотворного мир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объекты и явления неживой и живой природ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связи в природе, между природой и человеком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наблюдения и ставить опыты:</w:t>
            </w: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ять температуру воздуха, воды, тела человек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объекты природы с помощью атласа-определител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объекты природы, делить их на групп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хаживать за комнатными растениями и животными живого уголк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нужную информацию в учебнике и дополнительной литератур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правила поведения в природе, читать и рисовать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ческие знак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составные части экономики, объяснять их взаимосвязь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леживать производственные цепочки, изображать их с помощью моде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знавать различные строительные машины и материалы, объяснять их назначени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-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зличать виды транспорта; </w:t>
            </w: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одить примеры учреждений культуры и образова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профессии людей по фотографиям и описаниям, находить взаимосвязи между трудом людей различных професс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внешнее и внутреннее строение тела человек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характер взаимоотношений людей в семье, в школе, в кругу сверстник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одить примеры семейных традиц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блюдать правила вежливости при общении со взрослыми и сверстниками, правила культурного поведения в школе и других общественных местах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стороны горизонта, обозначать их на схем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личать формы земной поверхности, сравнивать холм и гору;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40"/>
              <w:ind w:left="0" w:hanging="0"/>
              <w:rPr>
                <w:sz w:val="24"/>
              </w:rPr>
            </w:pPr>
            <w:r>
              <w:rPr>
                <w:b/>
                <w:bCs/>
                <w:color w:val="666666"/>
                <w:sz w:val="24"/>
              </w:rPr>
              <w:t>-</w:t>
            </w:r>
            <w:r>
              <w:rPr>
                <w:color w:val="000000"/>
                <w:sz w:val="24"/>
              </w:rPr>
              <w:t>различать водные объекты, узнавать их по описанию;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осознавать ценность природы и необходимость нести ответственность за ее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ользоваться простыми навыками самоконтроля самочувствия для сохранения здоровья; осознанно соблюдать режим дня, правила рационального питания и личной гигиены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ab/>
              <w:t xml:space="preserve"> 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bookmarkStart w:id="0" w:name="bookmark8"/>
            <w:r>
              <w:rPr>
                <w:b/>
                <w:sz w:val="24"/>
                <w:szCs w:val="24"/>
                <w:lang w:val="ru-RU" w:eastAsia="ru-RU"/>
              </w:rPr>
              <w:t xml:space="preserve">Регулятивные </w:t>
            </w:r>
            <w:bookmarkEnd w:id="0"/>
          </w:p>
          <w:p>
            <w:pPr>
              <w:pStyle w:val="Style21"/>
              <w:spacing w:lineRule="auto" w:line="240"/>
              <w:ind w:firstLine="33"/>
              <w:jc w:val="left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Обучающийся научится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и принимать учебную задачу, сформулированную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о с учителем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ять учебную задачу урока (воспроизводить её на определённом этапе урока при выполнении задания по просьбе учителя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делять из темы урока известные и неизвестные знани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умения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своё высказывание (выстраивать последовательность предложений для раскрытия темы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последовательность операций на отдельных этапах урок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ксировать в конце урока удовлетворённость/неудовлетворённость своей работой на уроке (с помощью средств, предложенных учителем), объективно относиться к свои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пехам/неуспехам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ивать правильность выполнения заданий, используя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транички для самопроверки» и шкалы оценивания, предложенные учителем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сить выполнение работы с алгоритмом, составленным совместно с учителем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ировать и корректировать своё поведение по отношению к сверстникам в ходе совместной деятельности.</w:t>
            </w:r>
          </w:p>
          <w:p>
            <w:pPr>
              <w:pStyle w:val="Style21"/>
              <w:spacing w:lineRule="auto" w:line="24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  <w:t>Выпускник получит возможность научиться:</w:t>
            </w:r>
          </w:p>
          <w:p>
            <w:pPr>
              <w:pStyle w:val="Style21"/>
              <w:spacing w:lineRule="auto" w:line="240"/>
              <w:ind w:firstLine="3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• </w:t>
            </w:r>
            <w:r>
              <w:rPr>
                <w:sz w:val="24"/>
                <w:szCs w:val="24"/>
                <w:lang w:val="ru-RU" w:eastAsia="ru-RU"/>
              </w:rPr>
              <w:t>в сотрудничестве с учителем ставить новые учебные задачи;</w:t>
            </w:r>
          </w:p>
          <w:p>
            <w:pPr>
              <w:pStyle w:val="Style21"/>
              <w:spacing w:lineRule="auto" w:line="240"/>
              <w:ind w:firstLine="3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• </w:t>
            </w:r>
            <w:r>
              <w:rPr>
                <w:sz w:val="24"/>
                <w:szCs w:val="24"/>
                <w:lang w:val="ru-RU" w:eastAsia="ru-RU"/>
              </w:rPr>
              <w:t>преобразовывать практическую задачу в познавательную;</w:t>
            </w:r>
          </w:p>
          <w:p>
            <w:pPr>
              <w:pStyle w:val="Style21"/>
              <w:spacing w:lineRule="auto" w:line="240"/>
              <w:ind w:firstLine="3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• </w:t>
            </w:r>
            <w:r>
              <w:rPr>
                <w:sz w:val="24"/>
                <w:szCs w:val="24"/>
                <w:lang w:val="ru-RU" w:eastAsia="ru-RU"/>
              </w:rPr>
              <w:t>проявлять познавательную инициативу в учебном сотрудничестве;</w:t>
            </w:r>
          </w:p>
          <w:p>
            <w:pPr>
              <w:pStyle w:val="Style21"/>
              <w:spacing w:lineRule="auto" w:line="240"/>
              <w:ind w:firstLine="3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• </w:t>
            </w:r>
            <w:r>
              <w:rPr>
                <w:sz w:val="24"/>
                <w:szCs w:val="24"/>
                <w:lang w:val="ru-RU" w:eastAsia="ru-RU"/>
              </w:rPr>
              <w:t>самостоятельно учитывать выделенные учителем ориентиры действия в новом учебном материале;</w:t>
            </w:r>
          </w:p>
          <w:p>
            <w:pPr>
              <w:pStyle w:val="Style21"/>
              <w:spacing w:lineRule="auto" w:line="240"/>
              <w:ind w:firstLine="3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• </w:t>
            </w:r>
            <w:r>
              <w:rPr>
                <w:sz w:val="24"/>
                <w:szCs w:val="24"/>
                <w:lang w:val="ru-RU" w:eastAsia="ru-RU"/>
              </w:rPr>
              <w:t>осуществлять констатирующий и предвосхищающий контроль по результату и по способу действия, актуальный контроль на уровне произвольного внимания;</w:t>
            </w:r>
          </w:p>
          <w:p>
            <w:pPr>
              <w:pStyle w:val="Style21"/>
              <w:spacing w:lineRule="auto" w:line="240"/>
              <w:ind w:firstLine="3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• </w:t>
            </w:r>
            <w:r>
              <w:rPr>
                <w:sz w:val="24"/>
                <w:szCs w:val="24"/>
                <w:lang w:val="ru-RU" w:eastAsia="ru-RU"/>
              </w:rPr>
      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      </w:r>
          </w:p>
          <w:p>
            <w:pPr>
              <w:pStyle w:val="Style21"/>
              <w:spacing w:lineRule="auto" w:line="24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bookmarkStart w:id="1" w:name="bookmark9"/>
            <w:bookmarkStart w:id="2" w:name="_GoBack"/>
            <w:bookmarkEnd w:id="1"/>
            <w:bookmarkEnd w:id="2"/>
            <w:r>
              <w:rPr>
                <w:b/>
                <w:sz w:val="24"/>
                <w:szCs w:val="24"/>
                <w:lang w:val="ru-RU" w:eastAsia="ru-RU"/>
              </w:rPr>
              <w:t>Познавательны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bookmarkStart w:id="3" w:name="bookmark9"/>
            <w:bookmarkStart w:id="4" w:name="bookmark10"/>
            <w:bookmarkEnd w:id="3"/>
            <w:bookmarkEnd w:id="4"/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и толковать условные знаки и символы, используемые в учебнике и рабочих тетрадях для передачи информаци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 и выделять при помощи взрослых информацию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обходимую для выполнения заданий, из разных источник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схемы для выполнения заданий, в том числ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емы-аппликации, схемы-рисунк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содержание текста, интерпретировать смысл, фиксировать полученную информацию в виде записей, рисунков, фотографий, таблиц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овать объекты окружающего мира, схемы, рисунки с выделением отличительных признак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цировать объекты по заданным (главным) критериям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объекты по заданным критериям (по эталону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щупь, по внешнему виду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синтез объектов при работе со схемами-аппликациям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авливать причинно-следственные связи между явлениям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рассуждение (или доказательство своей точки зрения) по теме урока в соответствии с возрастными нормам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являть индивидуальные творческие способности при выполнении рисунков, рисунков-символов, условных знаков, подготовке сообщений, иллюстрировании рассказо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лировать объекты, явления и связи в окружающем мире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в том числе связи в природе, между отраслями экономики, производственные цепочки)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кативные УУД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ключаться в коллективное обсуждение вопросов с учителем и сверстникам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овать ответы на вопросы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ть партнёра по общению и деятельности, не перебивать, не обрывать на полуслове, вникать в смысл того, о чём говорит собеседник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ариваться и приходить к общему решению при выполнении задан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сказывать мотивированное суждение по теме урока (на основе своего опыта и в соответствии с возрастными нормами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ивать в ходе выполнения задания доброжелательное общение друг с другом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вать свои ошибки, озвучивать их, соглашаться, есл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ошибки указывают другие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треблять вежливые слова в случае неправоты .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и принимать задачу совместной работы (парной, групповой), распределять роли при выполнении задани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ь монологическое высказывание, владеть диалогической формой речи (с учётом возрастных особенностей, норм)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товить небольшие сообщения, проектные задания с помощью взрослых;</w:t>
            </w:r>
          </w:p>
          <w:p>
            <w:pPr>
              <w:pStyle w:val="Style21"/>
              <w:spacing w:lineRule="auto" w:line="240"/>
              <w:ind w:firstLine="3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666666"/>
                <w:sz w:val="24"/>
                <w:szCs w:val="24"/>
                <w:lang w:val="ru-RU" w:eastAsia="ru-RU"/>
              </w:rPr>
              <w:t xml:space="preserve">•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>составлять небольшие рассказы на заданную тему.</w:t>
            </w:r>
          </w:p>
          <w:p>
            <w:pPr>
              <w:pStyle w:val="Style21"/>
              <w:spacing w:lineRule="auto" w:line="240"/>
              <w:jc w:val="left"/>
              <w:rPr>
                <w:i/>
                <w:i/>
                <w:sz w:val="24"/>
                <w:szCs w:val="24"/>
                <w:lang w:val="ru-RU" w:eastAsia="ru-RU"/>
              </w:rPr>
            </w:pPr>
            <w:bookmarkStart w:id="5" w:name="bookmark10"/>
            <w:bookmarkEnd w:id="5"/>
            <w:r>
              <w:rPr>
                <w:i/>
                <w:sz w:val="24"/>
                <w:szCs w:val="24"/>
                <w:lang w:val="ru-RU" w:eastAsia="ru-RU"/>
              </w:rPr>
              <w:t>Обучающийся получит возможность научиться:</w:t>
            </w:r>
          </w:p>
          <w:p>
            <w:pPr>
              <w:pStyle w:val="Style21"/>
              <w:spacing w:lineRule="auto" w:line="240"/>
              <w:ind w:firstLine="3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• </w:t>
            </w:r>
            <w:r>
              <w:rPr>
                <w:sz w:val="24"/>
                <w:szCs w:val="24"/>
                <w:lang w:val="ru-RU" w:eastAsia="ru-RU"/>
              </w:rPr>
              <w:t>учитывать и координировать в сотрудничестве позиции других людей, отличные от собственной;</w:t>
            </w:r>
          </w:p>
          <w:p>
            <w:pPr>
              <w:pStyle w:val="Style21"/>
              <w:spacing w:lineRule="auto" w:line="240"/>
              <w:ind w:firstLine="3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• </w:t>
            </w:r>
            <w:r>
              <w:rPr>
                <w:sz w:val="24"/>
                <w:szCs w:val="24"/>
                <w:lang w:val="ru-RU" w:eastAsia="ru-RU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Style21"/>
              <w:spacing w:lineRule="auto" w:line="240"/>
              <w:ind w:firstLine="34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• </w:t>
            </w:r>
            <w:r>
              <w:rPr>
                <w:sz w:val="24"/>
                <w:szCs w:val="24"/>
                <w:lang w:val="ru-RU" w:eastAsia="ru-RU"/>
              </w:rPr>
              <w:t>понимать относительность мнений и подходов к решению проблемы;</w:t>
            </w:r>
          </w:p>
          <w:p>
            <w:pPr>
              <w:pStyle w:val="Style21"/>
              <w:spacing w:lineRule="auto" w:line="240"/>
              <w:ind w:firstLine="3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• </w:t>
            </w:r>
            <w:r>
              <w:rPr>
                <w:sz w:val="24"/>
                <w:szCs w:val="24"/>
                <w:lang w:val="ru-RU" w:eastAsia="ru-RU"/>
              </w:rPr>
      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Style21"/>
              <w:spacing w:lineRule="auto" w:line="240"/>
              <w:ind w:firstLine="3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• </w:t>
            </w:r>
            <w:r>
              <w:rPr>
                <w:sz w:val="24"/>
                <w:szCs w:val="24"/>
                <w:lang w:val="ru-RU" w:eastAsia="ru-RU"/>
              </w:rPr>
              <w:t>продуктивно содействовать разрешению конфликтов на основе учёта интересов и позиций всех участников;</w:t>
            </w:r>
          </w:p>
          <w:p>
            <w:pPr>
              <w:pStyle w:val="Style21"/>
              <w:spacing w:lineRule="auto" w:line="240"/>
              <w:ind w:firstLine="3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• </w:t>
            </w:r>
            <w:r>
              <w:rPr>
                <w:sz w:val="24"/>
                <w:szCs w:val="24"/>
                <w:lang w:val="ru-RU" w:eastAsia="ru-RU"/>
              </w:rPr>
              <w:t>с учётом целей коммуникации достаточно точно, последовательно и полно передавать партнёру необходимую информацию как ориентир для построения действия;</w:t>
            </w:r>
          </w:p>
          <w:p>
            <w:pPr>
              <w:pStyle w:val="Style2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• </w:t>
            </w:r>
            <w:r>
              <w:rPr>
                <w:sz w:val="24"/>
                <w:szCs w:val="24"/>
                <w:lang w:val="ru-RU" w:eastAsia="ru-RU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Style2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• </w:t>
            </w:r>
            <w:r>
              <w:rPr>
                <w:sz w:val="24"/>
                <w:szCs w:val="24"/>
                <w:lang w:val="ru-RU" w:eastAsia="ru-RU"/>
              </w:rPr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Style21"/>
              <w:spacing w:lineRule="auto" w:line="24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• </w:t>
            </w:r>
            <w:r>
              <w:rPr>
                <w:sz w:val="24"/>
                <w:szCs w:val="24"/>
                <w:lang w:val="ru-RU" w:eastAsia="ru-RU"/>
              </w:rPr>
              <w:t xml:space="preserve">адекватно использовать речевые средства для эффективного решения разнообразных коммуникативных задач, планирования и регуляции своей деятельност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У обучающегося будут сформированы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ее глубокое представление о гражданской идентичности в форме осознания «Я» как юного гражданина России, обладателя и носителя государственного языка Российской Федерации — русского язык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я о связях между изучаемыми объектами и явлениями действительности (в природе и обществе)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о необходимости бережного, уважительного отношения к культуре разных народов России, выступающей в форме национального языка, национальной одежды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диционных занятий и праздничных обычаев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первоначальными навыками адаптации в изменяющемся мире на основе представлений о сезонных изменениях в природе и жизни люд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ние и принятие норм и правил школьной жизни,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утренняя позиция школьника на уровне положительного отношения к предмету «Окружающий мир»; познавательные мотивы учебной деятельности, поним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го, как знания и умения, приобретаемые на уроках окружающего мира, могут быть полезны в жизн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о личной ответственности за свои поступки на основе понимания их последствий и через практику бережного отношения к растениям, животным, окружающим людям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стетические чувства, впечатления через восприятие картин природы, архитектурных сооружений и других достопримечательностей Москвы, Санкт-Петербурга, других город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и и разных стран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ические чувства и нормы на основе представлений о взаимоотношениях людей в семье, семейных традициях, своей родословной, осознания ценностей дружбы, согласия, взаимопомощи, а также через освоение норм экологической этики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ность к сотрудничеству со взрослыми и сверстниками на основе взаимодействия при выполнении совместны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й, в том числе учебных проектов*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на безопасный, здоровый образ жизни на основе представлений о строении и работе организма человека, режиме дня, правилах личной гигиены, правилах безопасного поведения в быту, на улице, в природном окружении, при контактах с незнакомыми людьм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жное отношение к материальным и духовным ценностям через выявление связей между отраслями экономики, построение элементарных производственных цепочек, осмысление вклада труда людей разных профессий в создание материальных и духовых ценностей.</w:t>
            </w:r>
          </w:p>
          <w:p>
            <w:pPr>
              <w:pStyle w:val="Style21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spacing w:lineRule="auto" w:line="240"/>
              <w:rPr>
                <w:b/>
                <w:b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Style21"/>
              <w:spacing w:lineRule="auto" w:line="240"/>
              <w:rPr/>
            </w:pPr>
            <w:r>
              <w:rPr>
                <w:i/>
                <w:sz w:val="24"/>
                <w:szCs w:val="24"/>
                <w:lang w:val="ru-RU" w:eastAsia="ru-RU"/>
              </w:rPr>
              <w:t>Обучающийся получит возможность</w:t>
            </w:r>
            <w:r>
              <w:rPr>
                <w:sz w:val="24"/>
                <w:szCs w:val="24"/>
                <w:lang w:val="ru-RU" w:eastAsia="ru-RU"/>
              </w:rPr>
              <w:t xml:space="preserve"> для формирования:</w:t>
            </w:r>
          </w:p>
          <w:p>
            <w:pPr>
              <w:pStyle w:val="Style21"/>
              <w:spacing w:lineRule="auto" w:line="240"/>
              <w:ind w:firstLine="33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• </w:t>
            </w:r>
            <w:r>
              <w:rPr>
                <w:sz w:val="24"/>
                <w:szCs w:val="24"/>
                <w:lang w:val="ru-RU" w:eastAsia="ru-RU"/>
              </w:rPr>
              <w:t>внутренней позиции обучающегося на уровне положительного отношения к образовательному учреждению, понимания необходимости учения, выраженного в преобладании учебно-познавательных мотивов и предпочтении социального способа оценки знаний;</w:t>
            </w:r>
          </w:p>
          <w:p>
            <w:pPr>
              <w:pStyle w:val="Style21"/>
              <w:spacing w:lineRule="auto" w:line="240"/>
              <w:ind w:firstLine="33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• </w:t>
            </w:r>
            <w:r>
              <w:rPr>
                <w:sz w:val="24"/>
                <w:szCs w:val="24"/>
                <w:lang w:val="ru-RU" w:eastAsia="ru-RU"/>
              </w:rPr>
              <w:t>выраженной устойчивой учебно-познавательной мотивации учения;</w:t>
            </w:r>
          </w:p>
          <w:p>
            <w:pPr>
              <w:pStyle w:val="Style21"/>
              <w:spacing w:lineRule="auto" w:line="240"/>
              <w:ind w:firstLine="33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• </w:t>
            </w:r>
            <w:r>
              <w:rPr>
                <w:sz w:val="24"/>
                <w:szCs w:val="24"/>
                <w:lang w:val="ru-RU" w:eastAsia="ru-RU"/>
              </w:rPr>
              <w:t>устойчивого учебно-познавательного интереса к новым общим способам решения задач;</w:t>
            </w:r>
          </w:p>
          <w:p>
            <w:pPr>
              <w:pStyle w:val="Style21"/>
              <w:spacing w:lineRule="auto" w:line="240"/>
              <w:ind w:firstLine="33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• </w:t>
            </w:r>
            <w:r>
              <w:rPr>
                <w:sz w:val="24"/>
                <w:szCs w:val="24"/>
                <w:lang w:val="ru-RU" w:eastAsia="ru-RU"/>
              </w:rPr>
              <w:t>адекватного понимания причин успешнсти/неуспешности учебной деятельности;</w:t>
            </w:r>
          </w:p>
          <w:p>
            <w:pPr>
              <w:pStyle w:val="Style21"/>
              <w:spacing w:lineRule="auto" w:line="240"/>
              <w:ind w:firstLine="33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• </w:t>
            </w:r>
            <w:r>
              <w:rPr>
                <w:sz w:val="24"/>
                <w:szCs w:val="24"/>
                <w:lang w:val="ru-RU" w:eastAsia="ru-RU"/>
              </w:rPr>
              <w:t>положительной адекватной дифференцированной самооценки на основе критерия успешности реализации социальной роли «хорошего ученика»;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• </w:t>
            </w:r>
            <w:r>
              <w:rPr>
                <w:sz w:val="24"/>
                <w:szCs w:val="24"/>
                <w:lang w:val="ru-RU" w:eastAsia="ru-RU"/>
              </w:rPr>
              <w:t>компетентности в реализации основ гражданской идентичности в поступках и деятельности;</w:t>
            </w:r>
          </w:p>
          <w:p>
            <w:pPr>
              <w:pStyle w:val="Style21"/>
              <w:spacing w:lineRule="auto" w:line="240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• </w:t>
            </w:r>
            <w:r>
              <w:rPr>
                <w:sz w:val="24"/>
                <w:szCs w:val="24"/>
                <w:lang w:val="ru-RU" w:eastAsia="ru-RU"/>
              </w:rPr>
      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      </w:r>
          </w:p>
          <w:p>
            <w:pPr>
              <w:pStyle w:val="Style21"/>
              <w:spacing w:lineRule="auto" w:line="240"/>
              <w:ind w:firstLine="33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• </w:t>
            </w:r>
            <w:r>
              <w:rPr>
                <w:sz w:val="24"/>
                <w:szCs w:val="24"/>
                <w:lang w:val="ru-RU" w:eastAsia="ru-RU"/>
              </w:rPr>
              <w:t>установки на здоровый образ жизни и реализации её в реальном поведении и поступках;</w:t>
            </w:r>
          </w:p>
          <w:p>
            <w:pPr>
              <w:pStyle w:val="Style21"/>
              <w:spacing w:lineRule="auto" w:line="240"/>
              <w:ind w:firstLine="33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• </w:t>
            </w:r>
            <w:r>
              <w:rPr>
                <w:sz w:val="24"/>
                <w:szCs w:val="24"/>
                <w:lang w:val="ru-RU" w:eastAsia="ru-RU"/>
              </w:rPr>
              <w:t>осознанных устойчивых эстетических предпочтений и ориентации на искусство как значимую сферу человеческой жизни;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19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Содержание учебного предмета </w:t>
      </w:r>
    </w:p>
    <w:tbl>
      <w:tblPr>
        <w:tblW w:w="14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0258"/>
        <w:gridCol w:w="1276"/>
      </w:tblGrid>
      <w:tr>
        <w:trPr>
          <w:trHeight w:val="90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раздела</w:t>
            </w:r>
          </w:p>
        </w:tc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ткое 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Человек и природа</w:t>
            </w:r>
          </w:p>
        </w:tc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рода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ен года, снегопад, листопад, перелеты птиц, смена времени суток, рассвет, закат, ветер, дождь, гроз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щество. Разнообразие веществ в окружающем мире. Примеры веществ: соль, сахар, вода, природный газ. Твердые тела, жидкости, газы. Простейшие практические работы с веществами, жидкостями, газам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везды и планеты. Солнце – ближайшая к нам звезда, источник света и тепла для всего живого на Земле. Земля – планета, общее представление о форме и размерах Земли. Глобус как модель Земли. Географическая карта и план. Материки и океаны, их названия, расположение на глобусе и карте. Важнейшие природные объекты своей страны, района.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ен года. Смена времен года в родном крае на основе наблюдений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года, ее составляющие (температура воздуха, облачность, осадки, ветер). Наблюдение за погодой своего края.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ы земной поверхности: равнины, горы. Особенности поверхности родного края (краткая характеристика на основе наблюдений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доемы, их разнообразие (океан, море, река, озеро, пруд); использование человеком. Водоемы родного края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х – смесь газов. Свойства воздуха. Значение воздуха для растений, животных, человек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да. Свойства воды. Состояния воды, ее распространение в природе, значение для живых организмов и хозяйственной жизни человека. Круговорот воды в природ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езные ископаемые, их значение в хозяйстве человека, бережное отношение людей к полезным ископаемым. Полезные ископаемые родного края (2–3 примера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чва, ее состав, значение для живой природы и для хозяйственной жизни человек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тения, их разнообразие. Части растения (корень, стебель, лист, цветок, плод, семя). Условия, необходимые для жизни растения (свет, тепло, воздух, вода). Наблюдение роста растений, фиксация изменений. Деревья, кустарники, травы. Дикорасту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ибы: съедобные и ядовитые. Правила сбора грибов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кие и домашние животные. Роль животных в природе и жизни людей, бережное отношение человека к животным. Животные родного края, их названия, краткая характеристика на основе наблюдений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ес, луг, водоем – единство живой и неживой природы (солнечный свет, воздух, вода, почва, растения, животные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еловек – часть природы. Зависимость жизни человека от природы. Этическое и эстетическое значение природы в жизни человека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ительное и отрицательное влияние деятельности человека на природу (в том числе на примере окружающей местности)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е значение, отдельные представители растений и животных Красной книги. Посильное участие в охране природы. Личная ответственность каждого человека за сохранность природы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Гигиена систем органов. Измерение температуры тела человека, частоты пульса. Личная ответственность каждого человека за состояние своего здоровья и здоровья окружающих его людей. Внимание, уважительное отношение к людям с ограниченными возможностями здоровья, забота о них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Человек и общество</w:t>
            </w:r>
          </w:p>
        </w:tc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о – совокупность людей, которые объединены общей культурой и связаны друг с другом совместной деятельностью во имя общей цел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 – член общества, носитель и создатель культуры. Понимание того, как складывается и развивается культура общества и каждого его члена. Взаимоотношения человека с другими людьми.. Внутренний мир человека: общее представление о человеческих свойствах и качествах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мья – самое близкое окружение человека. Семейные традиции. Взаимоотношения в семье и взаимопомощь членов семьи. Оказание посильной помощи взрослым. Забота о детях, престарелых, больных – долг каждого человека. Хозяйство семьи. Родословная. Имена и фамилии членов семьи.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ладший школьник. Правила поведения в школе, на уроке. Обращение к учителю. Составление режима дня школьник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енный транспорт. Транспорт города или села. Наземный, воздушный и водный транспорт. Правила пользования транспортом. Средства связи: почта, телеграф, телефон, электронная почта, аудио- и видеочаты, форум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ства массовой информации: радио, телевидение, пресса, Интернет. Избирательность при пользовании средствами массовой информации в целях сохранения духовно-нравственного здоровья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ша Родина – Россия, Российская Федерация. Ценностно-смысловое содержание понятий «Родина», «Отечество», «Отчизна»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туция – Основной закон Российской Федерации. Права ребенк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идент Российской Федерации – глава государства. Ответственность главы государства за социальное и духовно-нравственное благополучие граждан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к в жизни общества как средство укрепления общественной солидарности и упрочения духовно-нравственных связей между соотечественниками. Новый год, Рождество, День защитника Отечества, 8 Mарта, День весны и труда, День Победы, День России, День защиты детей, День народного единства, День Конституции. Праздники и памятные даты своего региона. Оформление плаката или стенной газеты к общественному празднику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на карте, государственная граница Росси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сква – столица России. Святыни Москвы – святыни России. Достопримечательности Москвы: Кремль, Красная площадь, Большой театр и др. Города России. Санкт-Петербург: достопримечательности,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я – многонациональная страна. Народы, населяющие Россию, их обычаи, характерные особенности быта (по выбору).Проведение спортивного праздника на основе традиционных детских игр народов своего края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дной край – частица России. Родной город (населенный пункт), регион (область, край, республика): название, основные достопримечательности; музеи, театры, спортивные комплексы и пр. Осо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 Отечества. Счет лет в истории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аны и народы мира. Общее представление о многообразии стран, народов, религий на Зем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Правила безопасной жизни</w:t>
            </w:r>
          </w:p>
        </w:tc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нность здоровья и здорового образа жизни. 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 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греве. </w:t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autoSpaceDE w:val="false"/>
              <w:ind w:left="1" w:hanging="1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Дорога от дома до школы, правила безопасного поведения на дорогах, в том числе на железных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комыми людьми. Правила безопасного поведения в природе. Правила безопасности при обращении с кошкой и собакой. Экологическая безопасность. Основные понятия дороги и транспортных средств. Знакомство с отдельными дорожными знаками. Четыре важных сигнала (01,02,03,04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Итого</w:t>
            </w:r>
          </w:p>
        </w:tc>
        <w:tc>
          <w:tcPr>
            <w:tcW w:w="10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9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 – тематическое  планирова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 окружающему миру</w:t>
      </w:r>
    </w:p>
    <w:p>
      <w:pPr>
        <w:pStyle w:val="Style19"/>
        <w:spacing w:lineRule="auto" w:line="276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МК: «Школа России» А.А.Плешаков «Окружающий мир»</w:t>
      </w:r>
      <w:r>
        <w:rPr>
          <w:rFonts w:cs="Times New Roman" w:ascii="Times New Roman" w:hAnsi="Times New Roman"/>
          <w:sz w:val="24"/>
          <w:szCs w:val="24"/>
        </w:rPr>
        <w:t xml:space="preserve"> в 2</w:t>
      </w:r>
      <w:r>
        <w:rPr>
          <w:rFonts w:cs="Times New Roman" w:ascii="Times New Roman" w:hAnsi="Times New Roman"/>
          <w:sz w:val="24"/>
          <w:szCs w:val="24"/>
          <w:lang w:val="ru-RU"/>
        </w:rPr>
        <w:t>-х</w:t>
      </w:r>
      <w:r>
        <w:rPr>
          <w:rFonts w:cs="Times New Roman" w:ascii="Times New Roman" w:hAnsi="Times New Roman"/>
          <w:sz w:val="24"/>
          <w:szCs w:val="24"/>
        </w:rPr>
        <w:t xml:space="preserve"> частя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екомендовано М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 РФ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«Просвещение»2016</w:t>
      </w:r>
    </w:p>
    <w:p>
      <w:pPr>
        <w:pStyle w:val="Style19"/>
        <w:spacing w:lineRule="auto" w:line="27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Человек и общество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 ЧО</w:t>
      </w:r>
    </w:p>
    <w:p>
      <w:pPr>
        <w:pStyle w:val="Style19"/>
        <w:spacing w:lineRule="auto" w:line="27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Человек и природ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- ЧП</w:t>
      </w:r>
    </w:p>
    <w:p>
      <w:pPr>
        <w:pStyle w:val="Style19"/>
        <w:spacing w:lineRule="auto" w:line="276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авила безопасной жизни</w:t>
      </w:r>
      <w:r>
        <w:rPr/>
        <w:t>- ПБЖ</w:t>
      </w:r>
    </w:p>
    <w:tbl>
      <w:tblPr>
        <w:tblW w:w="211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4819"/>
        <w:gridCol w:w="567"/>
        <w:gridCol w:w="1134"/>
        <w:gridCol w:w="1134"/>
        <w:gridCol w:w="6663"/>
        <w:gridCol w:w="239"/>
        <w:gridCol w:w="1707"/>
        <w:gridCol w:w="1710"/>
        <w:gridCol w:w="1710"/>
      </w:tblGrid>
      <w:tr>
        <w:trPr>
          <w:trHeight w:val="3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аздел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ендарные срок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 обучающихся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с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е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общество-4ч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«Где мы живем?» (4 ч)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дная страна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личать государственные символы Росс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информацию учебника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циональные языки и государственный язык России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влекать из различных источников сведения о символах России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од и село. Проект «Родной город (село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город и сел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своём доме по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выводы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ределять обязанности по выполнению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ирать информацию о выдающихся земля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одить презентацию с демонстрацией фотографий, слай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свои достижения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рода и рукотворный мир</w:t>
            </w:r>
          </w:p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9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объекты природы и  предметы рукотворного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 и группе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выводы из изученного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ть на итоговые вопросы и оценивать свои достижения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им себя и оценим свои достижения по разделу «Где мы живе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тестовые задания учебник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ценивать свои достижения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природа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8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Правила безопасной жиз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2ч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</w:p>
          <w:p>
            <w:pPr>
              <w:pStyle w:val="Style19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Раздел «Природа» (20 ч)</w:t>
            </w:r>
          </w:p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живая и живая природа</w:t>
            </w:r>
          </w:p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ассифицировать объекты природы по существенным призна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объекты неживой и живой прир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авливать связи м/у живой и неживой природой;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вления природы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объекты и явления природы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явлений неживой и живой природы, сезонных явлений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(по наблюдениям) о сезонных явлениях в жизни дерева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о такое по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занятие с термомет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 и описывать состояние погоды за окном клас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погоду как сочетание температуры воздуха, облачности, осадков, вет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погодных явлений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ять научные и народные предсказания пог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ть сборник народных примет своего народа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гости к осени (экскурсия)</w:t>
            </w:r>
          </w:p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 изменения в неживой и живой природе, устанавливать взаимозависимость м/у ними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природные объекты с помощью атласа-определ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результаты своих достижений на экскурсии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гости к осени (урок)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ся по учебнику с осенними изменениями в неживой и живой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б осенних явлениях в неживой и живой природе родного края (на основе наблюдений)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ять картины осени на иллюстрациях учебника с теми наблюдениями, которые были сделаны во время экскурсии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слеживать взаимосвязь осенних явлений в живой природе с явлениями в неживой природе. 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вездное небо</w:t>
            </w:r>
          </w:p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 «Звёздное неб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на рисунке знакомые созвездия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ять иллюстрацию с описанием созвезд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созвездия Орион, Лебедь, Кассиопе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информацию о созвездиях в дополнительной литературе, Интерне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самопроверку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глянем в кладовые Земли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ктическая работа: исследовать с помощью лупы состав гранита, рассматривать образцы полевого шпата, кварца и слюды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горные породы и минералы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готовить краткое сообщение о горных породах и минерал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выводы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дух – смесь газов. Свойства воздух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значении воздуха и воды для растений, животных и человека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анализировать схемы, показывающие источники загрязнения воздуха и 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эстетическое воздействие созерцания неба и водных просторов на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 небо за окном и рассказывать о нём, пользуясь освоенными средствами выразительности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информацию об охране воздуха и воды родного края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БЖ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а. Свойства воды. Водоёмы 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зопасное поведение на вод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ие бывают растения?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авливать по схеме различия между группами растений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и классифицировать растения, осуществлять самопровер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деревьев, кустарников, трав своего кр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растения с помощью атласа-определителя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эстетическое воздействие растений на человека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ие бывают животные?</w:t>
            </w:r>
          </w:p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очная работа «Какие бывают растения и животны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ь группы животных и их существенные призна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группе: знакомиться с разнообразием животных, находить в рассказах новую информацию о них, выступать с сообще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животных (лягушек и жаб) на основании материала книги «Зелёные страницы», выявлять зависимость строения тела животного от его образа жизни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видимые нити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взаимосвязи в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изучаемые взаимо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роль человека в сохранении или нарушении этих взаимосвяз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свои достижения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БЖ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корастущие и культурные растения. Ядовитые раст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и различать дикорастущие и культурные раст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контроль и коррек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ассифицировать культурные растения по определённым призна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информацию о расте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материалы книги «Великан на поляне»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кие и домашние животные. Животные родного кр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9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и различать диких и домашних животных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диких и домашних животных, моделировать значение домашних животных для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значении домашних животных и уходе за ними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натные растения. Практическое занят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вать комнатные растения на рисунках, осуществлять самопровер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с помощью атласа-определителя комнатные растения своего клас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роль комнатных растений для физического и психического здоровья человека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Животные живого уголка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животных живого уголка и уходе за ни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своём отношении к животным живого уголка, объяснять их роль в создании благоприятной психологической атмосфе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аивать приёмы содержания животных живого уголка в соответствии с инструк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  <w:br/>
              <w:t>Ч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 кошек и собак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ороды кошек и соба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роль кошки и собаки в хозяйстве человека и создании благоприятной психологической атмосферы в до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необходимость ответственного отношения к домашнему питомцу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асная книга. Заповедники Татарста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причины исчезновения  изучаемых растений и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агать и обсуждать меры по их ох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тексты учебника для подготовки собственного рассказа о Красной книге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дготовить с помощью дополнительной литературы, Интернета сообщение о растении или животном из Красной книги России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воему выбор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удь природе другом! 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ект «Красная книга, или Возьмем под защиту»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факторы, угрожающие живой природе, рассказывать о н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ся с Правилами друзей природы и экологическими зна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агать аналогичные прави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ределять обязанности по выполнению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влекать информацию из различных источ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собственную Красную книг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зентовать Красную книгу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им себя и оценим свои достижения по разделу «Прир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.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тестовые задания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правильность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бережное или потребительское отношение к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адекватную самооценку в соответствии с набранными баллами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природа -2ч                  Человек и общество-7ч                        Правила безопасной жизни-1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.1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«Жизнь города и села» (10 ч)</w:t>
            </w:r>
          </w:p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то такое экономика?</w:t>
            </w:r>
          </w:p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2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б отраслях экономики по предлож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взаимосвязи отраслей экономики при производстве определённых проду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взаимосвязи отраслей экономики самостоятельно предложенным способ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влекать из различных источников сведения об экономике и важнейших предприятиях региона и своего села и готовить сообщение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чего что сделано?</w:t>
            </w:r>
          </w:p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цировать предметы по характеру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слеживать производственные цепочки, моделировать 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использования природных материалов для производства изделий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 построить дом?</w:t>
            </w:r>
          </w:p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 «Как построить д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9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строительстве городского и сельского домов (по своим наблюдения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технологию возведения многоэтажного городского дома и одноэтажного сельског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строительных объектах в своём с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агать вопросы к тексту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БЖ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ой бывает транспорт?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цировать средства тран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вать транспорт служб экстренного выз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мнить номера телефонов экстренного вызова 01, 02, 03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ультура и образование</w:t>
            </w:r>
          </w:p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учреждения культуры и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учреждений культуры и образования, в том числе в своём регио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 профессии важны. Проект «Профе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труде людей известных детям профессий, о профессиях своих родителей и старших членов семь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названия профессий по характеру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роль людей различных профессий в нашей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вы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ределять обязанности по подготовке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тервьюировать респондентов об особенностях их профессий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гости к зиме (экскурсия)</w:t>
            </w:r>
          </w:p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.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 над зимними погодными явл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следовать пласт снега, чтобы пронаблюдать его состояние в зависимости от чередования оттепелей, снегопадов и мороз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ознавать осыпавшиеся на снег плоды и семена растений и следы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ать за поведением зимующих птиц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гости к зиме (урок)</w:t>
            </w:r>
          </w:p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бщать наблюдения над зимними природными явлениями, проведёнными во время экскурс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авила безопасного поведения на улице зим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сти наблюдения в природе и фиксировать их в «Научном дневнике»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  <w:br/>
              <w:t>Ч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им себя и оценим свои достижения по разделу «Жизнь города и сел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тестовые задания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правильность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адекватную самооценку в соответствии с набранными баллами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зентация проектов «Родной город (село)», «Красная книга, или Возьмем под защиту», «Профе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тупать с подготовленными сообщениями, иллюстрировать их наглядными материа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выступления уча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свои достижения и достижения других учащихся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76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природа -1ч                  Правила безопасной жизни -8ч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здел «Здоровье и безопасность» (9 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тела челове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25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и показывать внешние части тела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на муляже положение внутренних органов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внутреннее строение тела человека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БЖ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сли хочешь быть здоровым.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 «Режим дн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своём режиме д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рациональный режим дня школь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сбалансированное питание школь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продукты растительного и животного происхо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авила личной гигиены и соблюдать их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БЖ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гись автомобиля!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ировать сигналы светоф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зовать свои действия как пешехода при различных сигнал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дорожные знаки и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авила движения по загородной дороге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БЖ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кола пешехода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авила безопасности на основе прочитанных рассказ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соблюдать изученные правила безопасности под руководством учителя или инструктора ДПС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БЖ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ие опасности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потенциальную опасность бытовых предметов и ситу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авила безопасного поведения в бы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вать правила по предложенным в учебнике зна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свои знаки с представленными в учебнике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БЖ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а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по отработке навыков оказания первой мед. помощ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пожароопасные предме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мнить правила предупреждения пож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вызов пожарной охраны по обычному и мобильному телеф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назначении предметов противопожар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в Интернете информацию о работе пожарных, готовить сообщение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БЖ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оде и в лесу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потенциальные опасности пребывания у воды и в лес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мнить правила поведения во время куп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съедобные и ядовитые гри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нужную информацию в книге «Зелёные страницы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с помощью атласа-определителя жалящих насекомых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БЖ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незнакомцы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потенциальные опасности при контактах с незнакомыми людь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агать и обсуждать варианты поведения в подоб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звонок по телефону в полицию и МЧ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ировать правила поведения в ходе ролевых игр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БЖ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Здоровье и безопаснос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тестовые задания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адекватную самооценку в соответствии с набранными баллами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общество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Раздел «Общение» (7 ч)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ша дружная семья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по рисункам и фотографиям учебника о семейных взаимоотношениях, о семейной атмосфере, общих занят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онятие «культура общени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роль семейных традиций для укрепления семьи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оделировать ситуации семейного чтения, семейных обедов. 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 «Родословная»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0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вьюировать родителей о представителях старшего поколения, их  именах, отчествах, фамил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бирать фотографии из семейного архи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родословное древо семь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зентовать свой проект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школе </w:t>
            </w:r>
          </w:p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своём школьном коллективе, совместных мероприятиях в классе, шко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вопрос о культуре общения в школе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авила общения с одноклассниками и взрослыми в стенах школы и вне её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с нравственных позиций формы пове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различные ситуации общения на уроке и переменах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вежливости</w:t>
            </w:r>
          </w:p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, какие формулы вежливости имеются в русском языке и как они применяются в различных ситуациях общения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ивила поведения в общественном транспорте и в общении мальчика с девочкой, мужчины с женщин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ситуации общения в различных ситуациях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ы и твои друзья</w:t>
            </w:r>
          </w:p>
          <w:p>
            <w:pPr>
              <w:pStyle w:val="Style19"/>
              <w:widowControl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8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ть морально-этические аспекты дружбы на примере пословиц народов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проблему подарка в день рождения д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правила поведения за сто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авила этикета в гостях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ы – зрители и пассажиры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правила поведения в театре (кинотеатре) и формулировать 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правила поведения в общественном транспорте и формулировать их на основе иллюстраций учебника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им себя и оценим свои достижения по разделу «Общ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тестовые задания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адекватную самооценку в соответствии с набранными бал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природа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8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Человек и общество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      Правила безопасной жизн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            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Раздел «Путешествия» (18 ч)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мотри вокруг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фотографии в учебнике, находить линию горизо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стороны горизонта, обозначать их на сх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текст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вывод о форме Земли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иентирование на местности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ктическое занят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риентиры на рисунке учебника, по дороге от дома до школы, в своём с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комиться с устройством компаса и правилами работы с н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аивать приёмы ориентирования по компас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ся со способами ориентирования по солнцу, по местным природным признакам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ы земной поверхности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.0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поставлять фотографии равнины и гор для выявления существенных признаков этих форм земной поверх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цветовое обозначение равнин и гор на глобус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по схеме холм и го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характеризовать поверхность своего края. 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дные богатства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водоёмы естественного и искусственного происхождения, узнавать их по опис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схему частей ре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основе наблюдений рассказывать о водных богатствах своего кр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эстетическое воздействие моря на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фото-рассказ на тему «Красота моря»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гости к весне (экскурсия)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 за состоянием погоды, таянием снега, появлением зелени, цветением растений, появлением первых птиц и т. д., используя при этом атлас-определитель «От земли до неб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выводы о весенних явлениях природы, воздействии пробуждения природы на человека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В гости к весне (урок)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своих весенних наблюдениях в природе родного кр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ся с изменениями в неживой и живой природе весн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взаимосвязи весенних явлений в неживой и живой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блюдать весенние явления в природе и фиксировать свои наблюдения в рабочей тетради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 на карте. Знакомство с картой Татарстана. Практическое занятие по кар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изображение России на глобусе и кар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сить пейзажи России на фотографиях с местоположением их на физической карте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аивать приёмы чтения кар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правильно показывать объекты на настенной карте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 «Города России»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ределять обязанности по выполнению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дополнительных источниках находить сведения  об истории и достопримечательностях избранного для исследования гор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презентацию своего иссле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зентовать свои проекты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тешествие по Москве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Москву на карте России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ся с планом Москвы;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достопримечательности по фотограф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герб Москвы от гербов других гор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ить виртуальную экскурсию по Москве с помощью Интернета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сковский Кремль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значение Московского Кремля для каждого жителя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на фотографии достопримечательности Крем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сведения об истории Кремля, готовить со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род на Неве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ст «Города Ро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0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Санкт-Петербург на карте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ся с планом Санкт-Петербур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достопримечательности по фотограф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герб Санкт-Петербурга  от гербов других гор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ить виртуальную экскурсию по Санкт-Петербургу  с помощью Интернета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тешествие по планете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глобус и карту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, называть и показывать на глобусе и карте мира океаны и матер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сить фотографии, сделанные на разных материках, с местоположением этих районов на карте мира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тешествие по материкам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5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материки на карте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ся с особенностями материков с помощью учебника и других источников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ить сообщения и выступать с ними перед классом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аны мира. Проект «Страны мира»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физическую и политическую карты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и показывать на политической карте мира территорию Россию и других стр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, каким странам принадлежат представленные фла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ределять обязанности по выполнению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товить сообщения о выбранных стран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бирать фотографии достопримечательностей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О</w:t>
            </w:r>
          </w:p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вая контрольная работа.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тестовые задания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адекватную самооценку в соответствии с набранными баллами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им себя и оценим свои достижения по разделу «Путешеств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сная проверочная работа.</w:t>
            </w:r>
          </w:p>
          <w:p>
            <w:pPr>
              <w:pStyle w:val="Style19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упать с подготовленными сообщениями, иллюстрировать их наглядными материа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выступления уча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свои достижения и достижения других учащихся.</w:t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БЖ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переди лето. Безопасное поведение в летний пери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.0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ветущие летом травы, насекомых и других животных с помощью атласа-определ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летних явлений в неживой и живой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красоте животных по своим наблюден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 лето подготовить фото-рассказ по темам «Красота лета», «Красота животны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5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Без интервала Знак"/>
    <w:qFormat/>
    <w:rPr>
      <w:kern w:val="2"/>
      <w:sz w:val="22"/>
      <w:szCs w:val="22"/>
      <w:lang w:bidi="ar-SA"/>
    </w:rPr>
  </w:style>
  <w:style w:type="character" w:styleId="Style18">
    <w:name w:val="А_основной Знак"/>
    <w:qFormat/>
    <w:rPr>
      <w:rFonts w:ascii="Times New Roman" w:hAnsi="Times New Roman" w:eastAsia="Times New Roman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2"/>
      <w:szCs w:val="22"/>
      <w:lang w:bidi="ar-SA" w:val="en-US" w:eastAsia="zh-CN"/>
    </w:rPr>
  </w:style>
  <w:style w:type="paragraph" w:styleId="Style21">
    <w:name w:val="А_основной"/>
    <w:basedOn w:val="Normal"/>
    <w:qFormat/>
    <w:pPr>
      <w:widowControl w:val="false"/>
      <w:autoSpaceDE w:val="false"/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20:13:00Z</dcterms:created>
  <dc:creator>AKostygova</dc:creator>
  <dc:description/>
  <cp:keywords/>
  <dc:language>en-US</dc:language>
  <cp:lastModifiedBy>1</cp:lastModifiedBy>
  <cp:lastPrinted>2017-04-03T09:32:00Z</cp:lastPrinted>
  <dcterms:modified xsi:type="dcterms:W3CDTF">2017-09-26T15:30:00Z</dcterms:modified>
  <cp:revision>31</cp:revision>
  <dc:subject/>
  <dc:title/>
</cp:coreProperties>
</file>