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ка микроклимата студенческой группы (В.М. Завьялова)</w:t>
      </w:r>
    </w:p>
    <w:p>
      <w:pPr>
        <w:pStyle w:val="Style17"/>
        <w:rPr/>
      </w:pPr>
      <w:r>
        <w:rPr>
          <w:b/>
        </w:rPr>
        <w:t>Инструкция</w:t>
      </w:r>
      <w:r>
        <w:rPr/>
        <w:t xml:space="preserve">. Просим вас заполнить данную карту. В ней предлагаются показатели, характеризующие микроклимат студенческой группы. Карта составлена по принципу полярных суждений. Слева – суждения, раскрывающие психологический климат с положительной стороны, справа – с отрицательной стороны. Между полярными суждениями расположены цифры 3-2-1-0-1-2-3. </w:t>
      </w:r>
      <w:r>
        <w:rPr>
          <w:i/>
        </w:rPr>
        <w:t>Ваша задача</w:t>
      </w:r>
      <w:r>
        <w:rPr/>
        <w:t xml:space="preserve">: во-первых, выбрать одно из полярных суждений (слева или справа), отражающее типичную картину взаимоотношений в вашей студенческой группе и обычного настроения в ней; во-вторых, отметить кружком одну из цифр, которая соответствует степени выраженности каждого показателя. </w:t>
      </w:r>
    </w:p>
    <w:p>
      <w:pPr>
        <w:pStyle w:val="Style17"/>
        <w:ind w:firstLine="708"/>
        <w:rPr/>
      </w:pPr>
      <w:r>
        <w:rPr/>
        <w:t>Высокая степень выраженности – 3</w:t>
      </w:r>
    </w:p>
    <w:p>
      <w:pPr>
        <w:pStyle w:val="Style17"/>
        <w:ind w:firstLine="708"/>
        <w:rPr/>
      </w:pPr>
      <w:r>
        <w:rPr/>
        <w:t>Средняя степень выраженности – 2</w:t>
      </w:r>
    </w:p>
    <w:p>
      <w:pPr>
        <w:pStyle w:val="Style17"/>
        <w:ind w:firstLine="708"/>
        <w:rPr/>
      </w:pPr>
      <w:r>
        <w:rPr/>
        <w:t>Степень выраженности   - 1</w:t>
      </w:r>
    </w:p>
    <w:p>
      <w:pPr>
        <w:pStyle w:val="Style17"/>
        <w:rPr/>
      </w:pPr>
      <w:r>
        <w:rPr/>
        <w:t>Если вы затрудняетесь определить, какое из двух полярных суждений отражает типичный микроклимат вашей студенческой группы, то отметьте цифру 0.</w:t>
      </w:r>
    </w:p>
    <w:p>
      <w:pPr>
        <w:pStyle w:val="Style17"/>
        <w:rPr/>
      </w:pPr>
      <w:r>
        <w:rPr/>
        <w:t>Например, обращаясь к первой строчке, вы знаете, что в вашей группе обычно бодрое и  жизнерадостное настроение. Но выраженность этого показателя, по-вашему, средняя. Вам нужно отметить кружком цифру 2 в левой от нуля част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руппа______________ курс ________ дата заполнения _______________</w:t>
      </w:r>
    </w:p>
    <w:p>
      <w:pPr>
        <w:pStyle w:val="Style17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1985"/>
        <w:gridCol w:w="42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 обычно бодрое и жизнерадостное настро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 обычно настроение подавленное, мрачно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активна, работоспособ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ассивна, инертн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ановка в группе спокойная, делова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тановка в группе нервозная, напряженна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 студенты чувствуют себя уют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 студенты чувствуют себя неуют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знают и чувствуют, что группа в случае необходимости защитит и поддержит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студентов нет уверенности в поддержке группы в трудную минут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относятся друг к другу с симпати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отношения в группе отличаются антипатие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 справедливо относится ко всем своим членам, воздает каждому по заслуг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 делится на предпочитаемых и пренебрегаемых. Необъективен в оценке отдельных членов групп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отдельных микрогрупп внутри коллектива характеризуются взаимопониманием, тактичностью, сотрудничеством в общих для коллектива дел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и внутри коллектива конфликтуют между собой, их члены замыкаются в своих интересах, не хотят понимать други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ы в группе возникают редко, по серьезным причинам, разрешаются справедливо и доброжелательн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ы возникают часто, разрешаются с трудом, болезнен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ритические периоды группа сплачивается. Руководствуется принципом «Один за всех и все за одного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рудные периоды в коллективе возникает рассеянность, ссоры, взаимные упрек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чки чувствуют к себе доброжелательное и заботливое отношение групп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роявляет безразличие или недоброжелательность к новичка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ам нравится бывать вместе в колледже и вне е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не стремятся бывать вместе, каждый живет своими интереса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любят свою группу, радуются ее успехам, огорчаются неудач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свою группу не ценят. Безразличны к ее достижениям, легко соглашаются на переход в другую группу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серьезно относятся к учебе, стремятся овладеть тайнами профе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а не считается первостепенным делом, стремление к учебным успехам не поощряетс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 царит требовательность и нетерпимость к лентяям и прогульщи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лентяям и прогульщикам относится снисходительн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принимают активное  участие в общественной жизни групп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пассивны в общественной жизни групп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уппе серьезно относятся к распределению общественных поручений, учитываются пожелания и склонности кажд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чения распределяются по принципу «лишь бы мне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 с желанием включаются в трудовые дела групп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у нелегко поднять на общее трудовое дел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 группы пользуется авторитетом и довери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ктиве группы находятся люди, не пользующиеся поддержкой и уважением коллектив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между группой и куратором характеризуются доброжелательностью, пониманием, сотрудничеств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2  1  0  1  2  3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я группы с куратором характеризуются антипатией, конфликтностью.</w:t>
            </w:r>
          </w:p>
        </w:tc>
      </w:tr>
    </w:tbl>
    <w:p>
      <w:pPr>
        <w:pStyle w:val="Style17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данных (вариант Н.П. Фетискина)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Для определения психологического микроклимата (ПМ) необходимо сложить все положительные баллы, затем отрицательные и из большей суммы вычесть меньшую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ценить уровень ПМ по баллам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50-60 баллов – высокая степень благоприятности ПМ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40-49 баллов – средне-высокая степень благоприятности ПМ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21-39 баллов – средняя степень благоприятности ПМ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1-20 баллов - средне-низкая степень благоприятности ПМ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0-10 баллов – незначительная благоприятность ПМ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Неблагоприятность ПМ характеризуют баллы с отрицательным знаком, подобно позитивно-уровневой квантификации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ляется профиль ПМ, показывающий выраженность каждой из исследуемых составляющ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0"/>
        <w:ind w:left="0" w:right="46" w:hanging="0"/>
        <w:contextualSpacing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w w:val="87"/>
          <w:sz w:val="16"/>
          <w:szCs w:val="16"/>
        </w:rPr>
        <w:t>Источник: Социально-психологическая диагностика развития личности и малых групп./ Фетискин Н.П., Козлов В.В., Мануйлов Г.М. – М., 2009, с.191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3:00Z</dcterms:created>
  <dc:creator>Комп</dc:creator>
  <dc:description/>
  <cp:keywords/>
  <dc:language>en-US</dc:language>
  <cp:lastModifiedBy>ПК</cp:lastModifiedBy>
  <dcterms:modified xsi:type="dcterms:W3CDTF">2014-03-17T14:32:00Z</dcterms:modified>
  <cp:revision>4</cp:revision>
  <dc:subject/>
  <dc:title/>
</cp:coreProperties>
</file>