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План конспекта урока по физической культуре, раздел гимнастика, 3 класс.</w:t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ема урока:   Акробатические соединения. Эстафеты с элементами гимнасти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ь урока:   </w:t>
      </w:r>
      <w:r>
        <w:rPr>
          <w:rFonts w:cs="Times New Roman"/>
          <w:bCs/>
          <w:sz w:val="28"/>
          <w:szCs w:val="28"/>
        </w:rPr>
        <w:t xml:space="preserve">Выполнять акробатические и гимнастические соединения.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ar-SA"/>
        </w:rPr>
        <w:t>Образовательные задачи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i/>
          <w:sz w:val="28"/>
          <w:szCs w:val="28"/>
          <w:lang w:eastAsia="ar-SA"/>
        </w:rPr>
        <w:t>(предметные результаты):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</w:t>
      </w:r>
      <w:r>
        <w:rPr>
          <w:rFonts w:cs="Times New Roman"/>
          <w:sz w:val="28"/>
          <w:szCs w:val="28"/>
        </w:rPr>
        <w:t xml:space="preserve"> Закреплять группировки (в приседе, лёжа), перекаты (назад), кувырок вперед, кувырок назад, перекат назад в стойку на лопатках, мост из положения лежа.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     </w:t>
      </w: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 xml:space="preserve">Развивающи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метапредметные  результаты):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.Формиовать умение общаться со сверстниками в соревновательной деятельности (</w:t>
      </w:r>
      <w:r>
        <w:rPr>
          <w:rFonts w:eastAsia="Times New Roman" w:cs="Times New Roman"/>
          <w:i/>
          <w:sz w:val="28"/>
          <w:szCs w:val="28"/>
          <w:lang w:eastAsia="ar-SA"/>
        </w:rPr>
        <w:t>коммуникативное УУД).</w:t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2.</w:t>
      </w:r>
      <w:r>
        <w:rPr>
          <w:rFonts w:cs="Times New Roman"/>
          <w:sz w:val="28"/>
          <w:szCs w:val="28"/>
        </w:rPr>
        <w:t xml:space="preserve">Ознакомить с новыми эстафетами </w:t>
      </w:r>
      <w:r>
        <w:rPr>
          <w:rFonts w:cs="Times New Roman"/>
          <w:i/>
          <w:sz w:val="28"/>
          <w:szCs w:val="28"/>
        </w:rPr>
        <w:t>(познавательное УУД).</w:t>
      </w:r>
    </w:p>
    <w:p>
      <w:pPr>
        <w:pStyle w:val="Normal"/>
        <w:jc w:val="both"/>
        <w:rPr>
          <w:rFonts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ar-SA"/>
        </w:rPr>
        <w:t>Воспитательные задачи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ые результаты):</w:t>
      </w:r>
    </w:p>
    <w:p>
      <w:pPr>
        <w:pStyle w:val="Normal"/>
        <w:jc w:val="both"/>
        <w:rPr>
          <w:rFonts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/>
          <w:i/>
          <w:sz w:val="28"/>
          <w:szCs w:val="28"/>
          <w:lang w:eastAsia="ar-SA"/>
        </w:rPr>
      </w:r>
    </w:p>
    <w:p>
      <w:pPr>
        <w:pStyle w:val="Normal"/>
        <w:rPr>
          <w:rFonts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1.Формировать умение проявлять дисциплинированность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ое  УУД).</w:t>
      </w:r>
    </w:p>
    <w:p>
      <w:pPr>
        <w:pStyle w:val="Normal"/>
        <w:rPr>
          <w:rFonts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2.Умение видеть и чувствовать красоту движения  (</w:t>
      </w:r>
      <w:r>
        <w:rPr>
          <w:rFonts w:eastAsia="Times New Roman" w:cs="Times New Roman"/>
          <w:i/>
          <w:sz w:val="28"/>
          <w:szCs w:val="28"/>
          <w:lang w:eastAsia="ar-SA"/>
        </w:rPr>
        <w:t>личностное 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3. Знать правильную осанку и соблюдать ее.</w:t>
      </w:r>
      <w:r>
        <w:rPr>
          <w:rFonts w:eastAsia="Times New Roman" w:cs="Times New Roman"/>
          <w:i/>
          <w:iCs/>
          <w:sz w:val="28"/>
          <w:szCs w:val="28"/>
          <w:lang w:eastAsia="ar-SA"/>
        </w:rPr>
        <w:t>(личностное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урока:           Урок повтор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проведения: спортивный зал школ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емя: 40 минут</w:t>
      </w:r>
    </w:p>
    <w:p>
      <w:pPr>
        <w:pStyle w:val="Normal"/>
        <w:ind w:left="1134" w:hanging="113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е оборудование:      гимнастические палки, гимнастические маты, баскетбольные мячи, скамейк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3125"/>
        <w:gridCol w:w="3260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Подготовительный  этап (12 мин.):</w:t>
            </w:r>
          </w:p>
          <w:p>
            <w:pPr>
              <w:pStyle w:val="Normal"/>
              <w:rPr/>
            </w:pPr>
            <w:r>
              <w:rPr/>
              <w:t xml:space="preserve">Построение класса. </w:t>
            </w:r>
          </w:p>
          <w:p>
            <w:pPr>
              <w:pStyle w:val="Normal"/>
              <w:rPr/>
            </w:pPr>
            <w:r>
              <w:rPr/>
              <w:t xml:space="preserve">Прием рапорта. </w:t>
            </w:r>
          </w:p>
          <w:p>
            <w:pPr>
              <w:pStyle w:val="Normal"/>
              <w:rPr/>
            </w:pPr>
            <w:r>
              <w:rPr/>
              <w:t>Сообщение задач урока.</w:t>
            </w:r>
          </w:p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/>
              <w:t xml:space="preserve">Сегодня на уроке мы повторим освоенные ранее акробатические элементы и научимся выполнять их в определенной последовательности в едином комплексе. А так же проведем несколько эстафет с элементами гимнастики и направленные на развитие </w:t>
            </w:r>
            <w:r>
              <w:rPr>
                <w:bCs/>
              </w:rPr>
              <w:t>быстроты  и координации движения.</w:t>
            </w:r>
          </w:p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троение из одной шеренги в д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Класс, на первый -второй  – РАССЧИТАЙС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«Класс, в две шеренги –СТАНОВИСЬ!»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Класс, в одну шеренгу – СТАНОВИСЬ!»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жнения в ходьбе:</w:t>
            </w:r>
            <w:r>
              <w:rPr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ах, на пятках, на внешней и внутренней стороне сто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е "Смена мест"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я в бег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ый бег в равномерном тем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с высоким подниманием бе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хлестыванием голени наз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тавным шагом правым и левым боком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обход.</w:t>
              <w:tab/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ение  колонну по два.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ОРУ с гимнастическими палк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.П.- Основная стойка, палка вни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наклон головы впра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наклон головы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наклон головы вл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наклон головы наза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.П.- Основная стойка, палка вни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руки ввер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руки за голо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руки ввер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- И.П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.П.- Основная стойка, палка вни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руки вверх правая нога назад на нос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И.П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руки вверх левая нога назад на нос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- И.П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.П.- Широкая стойка ноги врозь руки ввер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наклон туловища вправо;</w:t>
            </w:r>
          </w:p>
          <w:p>
            <w:pPr>
              <w:pStyle w:val="Normal"/>
              <w:tabs>
                <w:tab w:val="clear" w:pos="708"/>
                <w:tab w:val="center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И.П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наклон туловища вл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И.П.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И.П.- Широкая стойка ноги врозь палка за сп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наклон туловища вперед;</w:t>
            </w:r>
          </w:p>
          <w:p>
            <w:pPr>
              <w:pStyle w:val="Normal"/>
              <w:tabs>
                <w:tab w:val="clear" w:pos="708"/>
                <w:tab w:val="center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И.П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наклон туловища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И.П.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И.П.- Широкая стойка ноги врозь руки вниз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поворот туловища вправо, руки вперед;</w:t>
            </w:r>
          </w:p>
          <w:p>
            <w:pPr>
              <w:pStyle w:val="Normal"/>
              <w:tabs>
                <w:tab w:val="clear" w:pos="708"/>
                <w:tab w:val="center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И.П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поворот  туловища влево, руки впере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И.П.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И.П.- Основная стойка ноги врозь руки вниз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выпад правой ногой вперед, руки вверх;</w:t>
            </w:r>
          </w:p>
          <w:p>
            <w:pPr>
              <w:pStyle w:val="Normal"/>
              <w:tabs>
                <w:tab w:val="clear" w:pos="708"/>
                <w:tab w:val="center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И.П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выпад левой  ногой вперед, руки ввер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И.П.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.П. - Основная стойка, палка на п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 прыжки через палку двумя но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прыжки через палку правым бо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прыжки через палку левым бо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на 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 - выдох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рганизация обучающихся на урок.</w:t>
            </w:r>
          </w:p>
          <w:p>
            <w:pPr>
              <w:pStyle w:val="Normal"/>
              <w:rPr/>
            </w:pPr>
            <w:r>
              <w:rPr/>
              <w:t>Указывается вид строя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Следить за осанкой, за правильным выполнением упражнений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облюдать интервал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Закрепление знаний по двигательным действиям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ледить за правильным выполнением упражнения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ледить за правильной сменой мест в колонне и за соблюдением дистанции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яются по диагонали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лево в колонну по два -  МАРШ!»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 выполняется под музы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правильным выполнением упражнений, за положением рук, ног, амплитудой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2"/>
                <w:szCs w:val="22"/>
              </w:rPr>
              <w:t>Контролировать правильное выполнение упражнений на восстановление дых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cs="Times New Roman"/>
                <w:b/>
                <w:b/>
              </w:rPr>
            </w:pPr>
            <w:r>
              <w:rPr/>
              <w:t>Построение в одну шеренгу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Дежурный сдает рапорт учителю.</w:t>
            </w:r>
          </w:p>
          <w:p>
            <w:pPr>
              <w:pStyle w:val="Normal"/>
              <w:rPr/>
            </w:pPr>
            <w:r>
              <w:rPr/>
              <w:t>Во время рапорта класс стоит по стойке смирно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чет выполняется с поворотом головы нале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вые  номера стоят на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 1 – вторые  номера делают шаг левой впер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 2 – вторые  номера делают шаг правой в стор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чет 3 – приставить ногу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3.Все действия выполняются в обратном порядке.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осанкой, положением  рук и головы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Ученики в движении рассчитываются на первый - второй. По команде учителя "Смена мест (вторые)" ученики под номером два обходят слева учеников под номером один и становятся перед ними и продолжают движения в колонне. По команде учителя "Смена мест (первые)" ученики под номером один обходят слева учеников под номером два и становятся перед ними и продолжают движения в колонне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а ровная, следить за осанк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2"/>
                <w:szCs w:val="22"/>
              </w:rPr>
              <w:t>Каждый второй в колонне подает команду – «МАРШ!»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Ученики выполняют упражнения</w:t>
            </w:r>
            <w:r>
              <w:rPr>
                <w:rFonts w:cs="Times New Roman"/>
                <w:sz w:val="22"/>
                <w:szCs w:val="22"/>
              </w:rPr>
              <w:t>,</w:t>
            </w:r>
            <w:r>
              <w:rPr>
                <w:rFonts w:cs="Times New Roman"/>
              </w:rPr>
              <w:t xml:space="preserve"> повторяя за учителем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дыхание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2"/>
                <w:szCs w:val="22"/>
              </w:rPr>
              <w:t>Сдать инвентар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остановка учебной цели занятия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правильно выполнять двигательное действие(Р)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организовать собственную деятельность (Р)</w:t>
            </w:r>
            <w:r>
              <w:rPr>
                <w:rFonts w:eastAsia="Times New Roman" w:cs="Times New Roman"/>
                <w:b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lang w:eastAsia="ar-SA"/>
              </w:rPr>
              <w:t>Умение</w:t>
            </w:r>
            <w:r>
              <w:rPr>
                <w:rFonts w:eastAsia="Times New Roman" w:cs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распознавать и называть двигательное действие(Пр)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онимание необходимости выполнения упражнений на профилактику плоскостопия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онимание необходимости выполнения упражнений для  развития координации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правильно выполнять упражнения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перестраиваться и слышать команды одноклассника</w:t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Умение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правильно</w:t>
            </w:r>
            <w:r>
              <w:rPr>
                <w:rFonts w:eastAsia="Times New Roman" w:cs="Times New Roman"/>
                <w:lang w:eastAsia="ar-SA"/>
              </w:rPr>
              <w:t xml:space="preserve">  выполнять упражнения с предметом(К)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Запомнить упражнения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(ПР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видеть и чувствовать красоту движения (Л)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Умение правильно выполнять упражнения на восстановление дыхания, умение организованно сдать инвентарь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ой этап (24 мин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</w:rPr>
              <w:t>Акробатические упражн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И.П. - основная стойка спиной к ма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 упор прис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перекат назад в группиров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упор прис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И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. Кувырок впере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увырок наза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Перекат назад в стойку на лопат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Мост из положения л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ить связку из 2-х случайно выбранных элемент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стафеты с элементами гимнасти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прыжки через скакал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бег с гимнастической пал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эстафета с мяч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Закреплять знаний по двигательным действиям и исходным положениям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оотносить задания учителя с двигательными действиями учеников.</w:t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оздание ситуации эмоциональной разрядки.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Развивать быстроту и ловкость.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ученных акробатических эле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разделен на две группы. Учащиеся стоят друг напротив друга в парах. Между каждой парой один гимнастический ма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- 4 счет выполняют - первые ном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5 - 8 счет выполняют вторые ном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ые номера переходят и становятся за перв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кувырка выполнять группиров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оследовательность выполнения кувы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ыполняется по очереди. Первый номер выполняет - второй стоя сбоку от мата выполняет страховку( поддерживает ног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ыполняется по очереди. Первый номер выполняет - второй стоя сбоку от мата выполняет страховку( поддерживает ученика за поясниц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ь каждой паре карточку с задание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ВЫРОК ВПЕРЕД - КУВЫРОК НАЗ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УВЫРОК ВПЕРЕД - ПЕРЕКАТ НАЗАД В СТОЙКУ НА ЛОПА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УВЫРОК НАЗАД - МОСТ ИЗ ПОЛОЖЕНИЯ ЛЁ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ерестраивается в две колонны по 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ученик выполняет прыжки через скакалку с продвижение вперед - обегает стойку и возвращается обратно, передает скакалку следующ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ученик бежит с гимнастической палкой в руке - обегает стойку - возвращается обратно и с следующим учеником берут палку за края проносят по ногами всей колонны, первый остается в конце колонны. Следующий выполняет тоже самое. Последний - возвращается и отдает палку первому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И.П. широкая стойка ноги врозь. Мяч в руках у первого учащегося. По сигналу учителя он передает мяч по полу между ногами, последний берет мяч в руки и бежит в начало колон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технически правильно выполнять двигательное действие (Р).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выявлять ошибки при выполнении перекатов и группировок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работать в парах (К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давать оценку двигательным действиям партнёра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организовать собственную деятельность (Р)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работать в команде(К)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важительное отношение к противнику(Л)</w:t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активно включаться в коллективную деятельность (Л).</w:t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проявлять дисциплинированность (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Заключительный этап (4 мин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«внима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sz w:val="22"/>
                <w:szCs w:val="22"/>
              </w:rPr>
              <w:t>Организованный уход из зал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асс, в одну шеренгу - СТАНОВИСЬ!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соблюдением правил игры.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оставить комплекс утренней гимнастики для формирования правильной осанки из 5-6 упражнений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лучших, обозначить недостатки.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2"/>
                <w:szCs w:val="22"/>
              </w:rPr>
              <w:t>«Класс, на выход шагом - МАРШ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Учащиеся строятся в одну шерен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ся только словесные команды, не обращая внимание на отвлекающие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мение организовывать коллективную совместную деятельность (К)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/>
              </w:rPr>
              <w:t xml:space="preserve">Умение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правильно выполнять совестные команды</w:t>
            </w:r>
            <w:r>
              <w:rPr>
                <w:rFonts w:eastAsia="Times New Roman" w:cs="Times New Roman"/>
                <w:lang w:eastAsia="ar-SA"/>
              </w:rPr>
              <w:t xml:space="preserve"> (Р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</w:rPr>
              <w:t>Умение  применять полученные знания в организации режима дня(Р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11:00Z</dcterms:created>
  <dc:creator>Админ</dc:creator>
  <dc:description/>
  <cp:keywords/>
  <dc:language>en-US</dc:language>
  <cp:lastModifiedBy>Хозяин</cp:lastModifiedBy>
  <cp:lastPrinted>2017-09-18T15:00:00Z</cp:lastPrinted>
  <dcterms:modified xsi:type="dcterms:W3CDTF">2017-09-18T12:00:00Z</dcterms:modified>
  <cp:revision>3</cp:revision>
  <dc:subject/>
  <dc:title/>
</cp:coreProperties>
</file>