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sz w:val="32"/>
        </w:rPr>
      </w:pPr>
      <w:r>
        <w:rPr>
          <w:b/>
          <w:sz w:val="32"/>
        </w:rPr>
        <w:t>«Утверждаю»                                         «Согласовано»                                «Рассмотрено»</w:t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32"/>
        </w:rPr>
        <w:t>директор ОУ                                         зам. директора по УВР                      на заседании МО.</w:t>
      </w:r>
    </w:p>
    <w:p>
      <w:pPr>
        <w:pStyle w:val="Normal"/>
        <w:spacing w:before="0" w:after="0"/>
        <w:contextualSpacing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before="0" w:after="0"/>
        <w:contextualSpacing/>
        <w:rPr>
          <w:sz w:val="32"/>
        </w:rPr>
      </w:pPr>
      <w:r>
        <w:rPr>
          <w:sz w:val="32"/>
        </w:rPr>
        <w:t>_______________                                ____________________                      протокол №____</w:t>
      </w:r>
    </w:p>
    <w:p>
      <w:pPr>
        <w:pStyle w:val="Normal"/>
        <w:spacing w:before="0" w:after="0"/>
        <w:contextualSpacing/>
        <w:rPr/>
      </w:pPr>
      <w:r>
        <w:rPr>
          <w:sz w:val="32"/>
        </w:rPr>
        <w:t>«__»_______2017г.                             «__» _________2017г.                      «__»_______2017г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План воспитательной работы 9 «а» класса МОБУ «Центр образования» ГО «Город Якутск» на 2017/2018 учебный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ь: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совершенствование социальной, психолого-педагогической реабилитации подростков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организация системы непрерывного психолого-педагогического, социально-правового и профилактического сопровождения  обучающихся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ь жить  по законам красоты и гармонии: сохранить и укрепить свое здоровье, следить за своим внешним видом, поведением в школ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Совершенствовать создание условий для формирования личности обучающегося и повышения мотивации в обучении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сотрудничество между участниками образовательного процесса, поиск новых путей их взаимодействия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Улучшить поиск и внедрение новых форм организации  досуга.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ктивизировать творческий потенциал обучающихся через внеклассную деятельность.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чать изучение школьниками истории  вечернего образования в городе Якутске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32"/>
          <w:szCs w:val="32"/>
        </w:rPr>
        <w:t>Использовать все возможности социума для решения задач профориентационной работы среди обучающихся. Последовательно способствовать социальной адаптации детей, находящихся в сложной жизненной ситуации.</w:t>
      </w:r>
    </w:p>
    <w:p>
      <w:pPr>
        <w:pStyle w:val="Style19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вивать классное самоуправление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раткая характеристика класс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На начало 2017-2018 учебного года в </w:t>
      </w:r>
      <w:r>
        <w:rPr>
          <w:b/>
          <w:sz w:val="32"/>
          <w:szCs w:val="32"/>
          <w:u w:val="single"/>
        </w:rPr>
        <w:t>9 а классе</w:t>
      </w:r>
      <w:r>
        <w:rPr>
          <w:sz w:val="32"/>
          <w:szCs w:val="32"/>
        </w:rPr>
        <w:t xml:space="preserve"> 27 человек. Из них: 13 – вновь прибывших. Работают – 0 человек. По уходу за ребенком – 1 человек. Беременных – 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4915"/>
        <w:gridCol w:w="4915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д рождения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юноши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и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99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0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1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02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стоят на ВШУ, ПДН, КДН: 4 челове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ив класс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оста: Федченко Карин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ллегия: Малютина Ирина, Васильева Альм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ьтурный сектор: Уткина Туйаара, Прокопьева Евдокия-Нарыйа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ивный сектор: Седалищев Яков, Дмитриев Артур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ткая характеристика класс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В классе 27 учащихся.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Мальчиков:14      Девочек: 13      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ых семей:  15    Неполных семей: 12   Опекаемые: 0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обученности у основной части класса – средний. Нуждаются в постоянном контроле и корректировке успеваемости. </w:t>
      </w:r>
    </w:p>
    <w:tbl>
      <w:tblPr>
        <w:tblW w:w="1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6"/>
        <w:gridCol w:w="16"/>
        <w:gridCol w:w="15"/>
        <w:gridCol w:w="16"/>
        <w:gridCol w:w="2025"/>
        <w:gridCol w:w="1843"/>
        <w:gridCol w:w="2977"/>
        <w:gridCol w:w="2976"/>
        <w:gridCol w:w="2410"/>
        <w:gridCol w:w="2637"/>
        <w:gridCol w:w="12"/>
      </w:tblGrid>
      <w:tr>
        <w:trPr>
          <w:trHeight w:val="23" w:hRule="atLeast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Я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РГАНИЗАЦИОН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РМИРОВАНИЕ ПОЛОЖИТЕЛЬНОЙ МОТИВАЦИИ К ОБУЧЕ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БОТА С СЕМЬЯМ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РОФОРИЕНТАЦИЯ    И НРАВСТВЕННО-ЭТИЧЕСКОЕ  И ПАТРИОТИЧЕСКОЕ ВОСПИТ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ПСИХОЛОГО-ПРАВОВОЕ СОПРОВОЖДЕНИЕ ЛИЧНОСТИ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Ж И ЭКОЛОГИЧЕСКОЕ ВОСПИТАНИЕ</w:t>
            </w:r>
          </w:p>
        </w:tc>
      </w:tr>
      <w:tr>
        <w:trPr>
          <w:trHeight w:val="23" w:hRule="atLeast"/>
          <w:cantSplit w:val="true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зучение лич. дел об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полнение личных листков обуча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МО классных руководителей по утверждению плана воспитательной работы на 2017-2018 уч.г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оставление планов восп. работы кл. руководителей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составление плана по общественному посту «ЗОЖ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еспечение уч-ся учебник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бор документов юношей 2001 г.р. для постановки на воинский уче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лан работы с ПД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должение работы по программе «Воспитание законопослушного гражданина в едином  образовательном пространстве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Знаний-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уровня зна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знакомление уч-ся с подростковыми клубами и объединени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о Дню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бор актива класс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даптационная диагностика. -организация ученического самоуправл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стенгазет, посвященных Дню учител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бор актива класс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накомство с родителями, изучение соц. статуса семь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-ся, оставшихся на 2 го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ъяснительная работа по постановке на воинский учет юношей 2001 г.р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зучение занятости уч-ся во внеурочное врем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классных родительских собраний, посвященных определению задач на новый учебный год. Выборы родительского актив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формирование о Телефонах доверия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щешкольное родительское собр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онятие преступления. Категория преступления. Рецидив преступл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. час: Этикет, культура, нравственность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Экскурсия в музеи, театр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трудничество с ООО «Север Авто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 Центра Занятости по профори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информирование школьников об уголовной и административной ответственности за общественно опасные дея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уточнение банка данных школьников группы риска, неблагополучных сем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еминар для педколлектива «Индивидуальные особенности учащихся с отклонениями в поведении и с аутоагрессией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обновление стендовой информации «Наркопост»,ПДД, «ШСП»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одолжение работы по программе « Воспитание законопослушного гражданина в едином  образовательном пространстве 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дивидуальное консультирование психологом родителей по вопросам воспитания детей, имеющих проблемы в обучении и отклонения в поведен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циальное партнерство с МУ ДГБ КМСП, ЯРНД, КДН, ПДН, ЯГОМО «Подросток» и клуб «Маленькая мам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нац.оздоровительного бега и ходьб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сячник по пожарной безопас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водные и первичные инструктажи по ТБ и ППБ и ПД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верждение плана по экологическому воспитанию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по проекту «Никотиновая независимость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никотиновой зависимости курящих школьнико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есячник по БДД, встреча с инспектором отдела пропаганды ГИБДД</w:t>
            </w:r>
          </w:p>
        </w:tc>
      </w:tr>
      <w:tr>
        <w:trPr>
          <w:trHeight w:val="23" w:hRule="atLeast"/>
        </w:trPr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изучение особенностей классов основной школы -общешкольное род. собрание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одготовке праздника «Осенняя фантаз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о профилактике правонаруше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чало месячника психологического здоровь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иальных паспор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наличия уч. принадлежнос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здание банка данных по состоящим на учете и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списка и сверка с ООи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верка с ПДН(1,2,3,4 ГОМ), УИИ уч-ся, состоящих на уче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промежуточной базы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ование Дня учител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Дня матер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явление индив. особенностей развития лич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готовка к празднику- Осенняя фантаз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причин нарушений поведения, общения, снижения мотивац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стенгазет «Величие Космос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икторина «Как я знаю ПДД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кция «Запишись в библиотеку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руглый стол для педколлектива «Повышение уровня успеваемости через решение социально-психологических проблем несовершеннолетних, оказавшихся в трудной жизненной ситуации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явление обуч-ся, не приступивших к уч. занятиям в школ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ейды по уч-ся из неблагополучных сем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адаптационная диагности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е родительские собрания, посвященные итогам 1-ой четверт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Возраст, с которого наступает уголовная ответственность. Уголовная ответственность несовершеннолетних. Уголовная ответственность лиц, совершивших преступление в состоянии опьян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профдиагностика для 9 кл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на тему: «Личность и индивидуальность, самоуважение.  уверенность в себе. Навыки  уверенного поведе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ещение допризывниками РОСТО при ДОСАА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сещение театров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дивидуальные консультации и беседы психологом, учащихся находящихся в трудной жизненной ситуации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чало работы  Школьной Службы Примир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набор юных медиаторов в Ш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учение кл.руководителей овладения методикой ШС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информирование психологом родителей о возрастных и личностных особенностях подростков, обсуждение вопросов воспитания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е: действия учащихся в случае возникновения пож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правилах личной гигиены</w:t>
            </w:r>
          </w:p>
        </w:tc>
      </w:tr>
      <w:tr>
        <w:trPr/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месячника профилактики правонарушений и психологического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актов посещения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юношей 2001 г.р. к первичной постановке в призывной пунк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очнение списков уч-ся, состоящих на учете ПДН и КДН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одготовке праздника- Якутия, мой край родной!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еспубликанская выставка научно-техн. творчества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казание помощи по итогам диагностики (психокорр., реабил.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«Знаешь ли ты этикет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ПК школьников «Шаг вперед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с опекаемыми, состоящими на учете, детьми инвалида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уч-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казание помощи по итогам диагностики (психокорр., реабил.) и консультирование родите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«Чтобы не было беды…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по расширению личностного самосозна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на тему 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Чувства и эмоции. Знакомства с понятиями стресса и способами его преодол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мероприятий ко Дню праздника  «День народного единств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музеев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атров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обучение классных руководителей методике проведения родительских собраний в форме тренинг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кция «Здоровье»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онсультирование психологом родителей и подростков состоящих ВШУ, КДН, ПДН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диагностика адаптации к обучению в школе для вновь прибывшы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обучение юных медиаторов ШС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ик- Осенняя фантаз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ция-«Курить-здоровью вредить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я: причины возникновения и последствия пожар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: Формирование основ культуры здоровь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рисунков ЗОЖ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Всемирного дня отказа от ку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актов осеннего обследования опекаемых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иальных паспортов и личных листков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ведение итогов 1 п/годия, сдача отче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Составление базы  КР за 1-ое 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классных руководителей по сохранению контингента обучаю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Нового год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конституции РФ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учно-практическая конференция «Шаг в будущее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аздника- Якутия, мой край родной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рейн-рин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мотр фильмов о космонавт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ая работа кл.рук-лей с родителями по успеваемости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ые беседы психолога с родител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од. собрания по классам по итогам 1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«Основной закон страны»-беседы  посвященные ко Дню Конституции РФ--декада правовых знани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лассный час по теме: «Принятие решений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нкеты «Знаю ли я себя?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осещение театров, музее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Встреча с представителями «Биржа труд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ференция родителей на тему ЗОЖ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консультирование психологом педагогов по актуальным вопросам воспитания и обучения учащихся (социально-психологический аспект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агностика интересов, склонностей и профессионального самоопределения старшеклассников.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ТБ, ППБ и ПДД при проведении новог. праздник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, посвящ. Всемирному Дню борьбы со СПИД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.обследование юношей 2001 г.р. в военкома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седание оргкомитета по проведению праздника – Самая лучшая п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точнение списков работающих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еминар классных руководителей по теме «Современные представления о профилактике наркозависимост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иагностика СПК класса, межличностных взаимоотношений в коллектив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дготовка к проведению праздника- Самая лучшая па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ащихся, неаттестованных в 1 п/г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идуальные беседы психолога с родителям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зучение домашних условий вновь прибывших учащих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онятие и цели наказания. Виды наказаний, назначаемых несовершеннолетним. Освобождение от наказания несовершеннолет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фдиагностика 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равовая учеба классных руководителе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лассный час по теме: «Права личности и уважение прав других. Общение, построение отношений с близкими людьми»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занятие: действия учащихся в случае возникновения пожа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вреде алкоголя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Круглый стол- Пивной алкоголизм-7-9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вторное мед. обследование юношей 2001 г.р. в военкомат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ц. паспор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8 Мар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якутского языка и письмен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здник- Самая лучшая пара</w:t>
            </w:r>
          </w:p>
          <w:p>
            <w:pPr>
              <w:pStyle w:val="Style19"/>
              <w:spacing w:lineRule="auto" w:line="240" w:before="0" w:after="0"/>
              <w:ind w:left="-89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на лучшее оформление кабинета, посвященное празднованию Дня защитника Отечеств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курс «Рыцарский турнир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уроки мужеств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ительский лекториу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. беседы с уч-ся, сост. на учете и из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осещение семей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абота выездной комиссии КДНиЗП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Амнистия. Помилование. Судимость. Сроки давности и сроки погашения судимости в отношении несовершеннолетних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ассный час: «Понятия группового давления. Сопротивление давлению социального окружения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глашение специалистов Горвоенкомат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глый стол «Организация профилактической работы со школьниками, имеющими вредные привычки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школьная акция «Забота»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проведение диагностики психологом с целью выявления особенностей социальной ситуации развития, развития эмоционально-волевой и познавательной сфер личности учащихс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ервая мед.помощь при ожога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ф. беседа: заболевания ППП, 7-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Акция -ЗОЖги в себе огонь!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Конкурс сочинений – «Я против наркомании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 со специалистами ЯРКВД по классам</w:t>
            </w:r>
          </w:p>
        </w:tc>
      </w:tr>
      <w:tr>
        <w:trPr>
          <w:trHeight w:val="397" w:hRule="atLeast"/>
        </w:trPr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ланирование летней занятости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ставление актов обследования по опекаемым детя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 месячнику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о профилактике правонарушен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о месячника психологического здоровь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праздников- День юмора и День пти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Составление промежуточной базы  К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оведение праздника 8 март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участие в акции против курения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классный час  «Будьте добрыми и человечными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следование условий проживания уч-ся-инвалидов и опекаемы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див. беседы с родителями по профдиагностик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Месячник по профилактике предупреждения правонарушений несовершеннолетних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пределение в выборе професси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лассные часы: «Правила поведения в условиях ЧС»; «Как отказаться от предложенных наркотиков. Сопротивление массовой рекламе  ПАВ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встреча с учебными заведениям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посещение театров, музее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авовая учеба классных руководителе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диагностика стрессоустойчивости у обучающихся с 7го по 12 к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ведения в условиях чрезв. ситуац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экскурсия в анатомический музей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оф. беседы  врача – нарколог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чник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бщешкольное род. собр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МО кл. рук-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и корректировка планов восп. работ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праздников- День космонавтики, День Победы, Последний звонок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и месячника профилактики  правонарушений и психологического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бота классных руководителей по сохранению контингента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-проведение 1 апреля – День юмора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Космонавтик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Республики Саха (Якутия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праздник- День птиц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накомство с уч. заведениями г. Якутск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Акция против курения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од. собрания по класс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рейды по неблагополучным семья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еуспевающих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открытых дверей для родителей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Месячник по профилактике употребления ПАВ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и проведение Дня Поб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кция: Преступления против свободы, чести и достоинства лич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Беседы на тему «Административное право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: «Наркотики, психоактивные вещества и последствия их потреблени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ярмарки «Учебных учреждений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встреча с учебными заведениями и организац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равовая викторина «Если твои права нарушен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психологическая подготовка к сдаче экзаменов, профилактика стресса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льзования электричество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оведения в общественных местах (музей, театр.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Просмотр видеоматериалов по наркомани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ероссийский День здоровья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рка соблюдения правил ТБ ППБ и ПДД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еделя здоровья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актов весеннего обследования опекаемых дет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и месячника профилактики правонарушен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овый педагогический совет «Проблемы профилактики правонарушений несовершеннолетних» отчет о проделанной работе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дготовка к экзаменам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заседание оргкомитета по проведению выпускного вечера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- Летняя занятость учащихся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Анализ работы по психолого-правовому сопровождению личности в условиях вечернего (сменного) образовательного учрежд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Составление базы  КР за 2-ое п/г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оставление плана воспитательной работы на 2018-2019  уч.г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День Побед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ледний звонок- Прощай, школа!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Дня славянской письменности и культуры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лассный час «Научите своё сердце добру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 прикрепленная за МОБУ ЦО улицы Шавкуно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консультация с родителями по подготовке и сдаче экзамен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обрание род.кома по подготовке выпускного вечер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летняя занятость уч-ся, сост. на учете и группы рис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обучающихся на дом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емирный день без табак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Нац.день оздоровительного бега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пределение в выборе профессии, 9 к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лекция: Преступления против собственности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классный час: «Вредные последствия употребления психоактивных веществ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стреча с Биржей тру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-семинар для педколлектива «Возрастные особенности учащихся группы риск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формирование личностных ресурсов, повышение уровня жизненной компетенции у обучающихся с 7го по 12к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тренинг на тему профилактика «эмоционального выгорания» педагог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формление документаци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- составление отчетов, подведение итогов за 2017-2018 учебный год, планирование работы на 2018-2019 учебный год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анализ работы ШС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беседа о вреде курени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: правила ППБ в лесу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ендовая сессия «Антитабачная реклама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ероприятие совместно с ГИБДД «Скутер-стрит»</w:t>
            </w:r>
          </w:p>
        </w:tc>
      </w:tr>
      <w:tr>
        <w:trPr>
          <w:trHeight w:val="39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тоговая аттестация уч-ся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итоги воспитательной работы за год, сдача отчетов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МО классных руководителе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ускной вечер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День защиты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осещение на дому уч-ся, оставшихся на второй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инструктаж: правила поведения на воде и ПД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962" w:gutter="0" w:header="709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32:00Z</dcterms:created>
  <dc:creator>User</dc:creator>
  <dc:description/>
  <cp:keywords/>
  <dc:language>en-US</dc:language>
  <cp:lastModifiedBy>Анастасия Прокопьевна</cp:lastModifiedBy>
  <cp:lastPrinted>2016-10-07T14:19:00Z</cp:lastPrinted>
  <dcterms:modified xsi:type="dcterms:W3CDTF">2017-09-20T03:18:00Z</dcterms:modified>
  <cp:revision>23</cp:revision>
  <dc:subject>План воспитательной работы 11г класса на 2008-2009 уч.г.</dc:subject>
  <dc:title>Цель:</dc:title>
</cp:coreProperties>
</file>