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сударственное бюджетное общеобразовательное учреждение № 1161 сп 5</w:t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праздник посвященный « Дню защитника отечества –Остров сокровищ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для детей старшего дошкольного возрас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дготовил а</w:t>
      </w:r>
    </w:p>
    <w:p>
      <w:pPr>
        <w:pStyle w:val="Normal"/>
        <w:keepNext w:val="true"/>
        <w:autoSpaceDE w:val="false"/>
        <w:spacing w:before="180" w:after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структор по физкультуре</w:t>
      </w:r>
    </w:p>
    <w:p>
      <w:pPr>
        <w:pStyle w:val="Normal"/>
        <w:keepNext w:val="true"/>
        <w:autoSpaceDE w:val="false"/>
        <w:spacing w:before="180" w:after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нтонова Елена николаевна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осква 2017</w:t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праздник посвященный « Дню защитника отеч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( для детей старшего дошкольного возрас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exact" w:line="288" w:before="125" w:after="0"/>
        <w:ind w:firstLine="360"/>
        <w:jc w:val="left"/>
        <w:rPr>
          <w:rStyle w:val="FontStyle16"/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Style w:val="FontStyle16"/>
          <w:rFonts w:cs="Arial" w:ascii="Arial" w:hAnsi="Arial"/>
          <w:sz w:val="28"/>
          <w:szCs w:val="28"/>
        </w:rPr>
        <w:t xml:space="preserve"> совершенствовать двигательные способности де</w:t>
        <w:softHyphen/>
        <w:t>тей;   воспитывать любовь и уважение к профессии военного, чувство гордости за нашу Родину; доставить детям чувство ра</w:t>
        <w:softHyphen/>
        <w:t>дости.</w:t>
      </w:r>
    </w:p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:</w:t>
      </w:r>
      <w:r>
        <w:rPr/>
        <w:t xml:space="preserve">  - ведущ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 xml:space="preserve">       - разбойники (3)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 xml:space="preserve">       - дети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sz w:val="28"/>
          <w:szCs w:val="28"/>
        </w:rPr>
        <w:t>Инвентарь:</w:t>
      </w:r>
      <w:r>
        <w:rPr/>
        <w:t xml:space="preserve"> кегли(6шт.), мячи (мал. по кол. игроков ), обручи(6шт.),скамейки(2шт.),флажки, обручи(плоские 14шт.),мешочки (по кол. игроков),ложки (2шт.), мячи(мал. 2шт.),мяч( бол.2 шт.)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Дети заходят в зал под музыку и проходят круг,  после садятся на скамейку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Ведущий: ребята вы знаете ,какой сегодня праздник?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Дети: День защитника отечества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Ведущий: Да, верно. По хорошей традиции в этот день поздравляют всех военных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</w:t>
      </w:r>
      <w:r>
        <w:rPr/>
        <w:t>И  всех мужчин  и мальчиков – будущих солдат защитников Родины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</w:t>
      </w:r>
      <w:r>
        <w:rPr/>
        <w:t>Солдаты и командиры Российской армии охраняют нашу мирную жизнь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Вдруг выключается свет, и под музыку (песня разбойников из  мульт.«Бременские музыканты») входят разбойники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Разбойники: Что это вы здесь делаете? Зачем собрались?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Дети: У нас праздник день защитника отечества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Разбойники: А что это за праздник?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Ведущий: А сейчас ребята вам расскажут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Дети читают стихи:                    Чтоб под солнцем мирным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Жили мы с тобой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Армия родная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Бережет покой.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Самолеты в небе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В море –корабли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Стерегут границы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Нашей всей земли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У самой границе в секрете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Он зоркую службу несет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За каждый пригорок в ответе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За каждую елку в лесу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Наша армия родная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И отважна и сильна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Ни кому не угрожая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Охраняет нас она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От того мы любим с детства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Этот праздник в феврале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Слава ей непобедимой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Слава миру на земле!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Если скажут слово Родина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Сразу в памяти встает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Старый дом, в саду смородина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Толстый тополь у ворот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Родина бывает разная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Но у всех она одна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Ведущий: Вот какой праздник. Каждый защитник за свою службу получает награды,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</w:t>
      </w:r>
      <w:r>
        <w:rPr/>
        <w:t>А так как вы наши будущие защитники, я приготовила вам подарки. Ой, а где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</w:t>
      </w:r>
      <w:r>
        <w:rPr/>
        <w:t xml:space="preserve">они? 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Разбойники: Смеются…. а   мы их украли, ивам не дадим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</w:t>
      </w:r>
      <w:r>
        <w:rPr/>
        <w:t>Ведущий: А открыть сундук вы не сможете, у вас нет слова – ключа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Разбойники: Дайте нам это слово, или мы все разрушим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Ведущий: Если вы хотите получить это слово- ключ, то должны посоревноваться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</w:t>
      </w:r>
      <w:r>
        <w:rPr/>
        <w:t>с нашими ребятами. А кто будет побеждать в конкурсе, тот получит букву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</w:t>
      </w:r>
      <w:r>
        <w:rPr/>
        <w:t>И потом из этих букв нужно составить слово – ключ, которое и откроет сундук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Проведение эстафет: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1эстафета: « Самый быстрый» беговая эстафета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   </w:t>
      </w:r>
      <w:r>
        <w:rPr/>
        <w:t>( с кеглей  пробежать до конуса , оббежать его и вернуться обратно)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2 эстафета: «Кто быстрее перенесет боеприпасы»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>( с одной корзины перенести мячи в другую)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3 эстафета: «Проползи через линию фронта»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>( проползти на руках по скамейке , пролезть в обручи и вернуться обрат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 Будь внимательнее » с гостями</w:t>
      </w:r>
    </w:p>
    <w:p>
      <w:pPr>
        <w:pStyle w:val="Normal"/>
        <w:rPr/>
      </w:pPr>
      <w:r>
        <w:rPr/>
        <w:t>У ведущего три флажка желтый, зеленый, красный.</w:t>
      </w:r>
    </w:p>
    <w:p>
      <w:pPr>
        <w:pStyle w:val="Normal"/>
        <w:rPr/>
      </w:pPr>
      <w:r>
        <w:rPr/>
        <w:t>Красный – кричать УРА</w:t>
      </w:r>
    </w:p>
    <w:p>
      <w:pPr>
        <w:pStyle w:val="Normal"/>
        <w:rPr/>
      </w:pPr>
      <w:r>
        <w:rPr/>
        <w:t>Желтый – хлопать в ладоши</w:t>
      </w:r>
    </w:p>
    <w:p>
      <w:pPr>
        <w:pStyle w:val="Normal"/>
        <w:rPr/>
      </w:pPr>
      <w:r>
        <w:rPr/>
        <w:t>Зеленый – топать ног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эстафета: «Ловкий боец»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 на полу разложены обручи 1-2-1-2-1  пропрыгать, добежать до линии, взять                                                                            </w:t>
      </w:r>
    </w:p>
    <w:p>
      <w:pPr>
        <w:pStyle w:val="Normal"/>
        <w:rPr/>
      </w:pPr>
      <w:r>
        <w:rPr/>
        <w:tab/>
        <w:t>мешочек и  бросить его в обруч, вернуться обратно 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5 эстафета: « Перенеси картошку в ложке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(из одной корзины перенести картошку в ложке в другую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6 эстафета: « Веселый мяч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  <w:r>
        <w:rPr/>
        <w:t xml:space="preserve">( мяч прокатить между кеглями не задев их, оббежать конус и с мячом в руках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вернуться к команде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а каждый конкурс дети получают букву и складывают слово – ключ РОДИН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Ведущий: Помогает детям открыть сундук и раздает подарки детя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  <w:r>
        <w:rPr/>
        <w:t>Дорогие ребята! Поздравляем вас с днем защитника отечест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  <w:r>
        <w:rPr/>
        <w:t>Желаем расти здоровыми , смелыми и добры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д музыку дети и гости покидают спортзал…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праздник посвященный « Дню защитника отеч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 для детей средней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16"/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</w:rPr>
        <w:t xml:space="preserve"> </w:t>
      </w:r>
      <w:r>
        <w:rPr>
          <w:rStyle w:val="FontStyle16"/>
          <w:rFonts w:cs="Arial" w:ascii="Arial" w:hAnsi="Arial"/>
          <w:sz w:val="28"/>
          <w:szCs w:val="28"/>
        </w:rPr>
        <w:t>совершенствовать двигательные способности де</w:t>
        <w:softHyphen/>
        <w:t>тей; воспитывать любовь и уважение к профессии военного, чувство гордости за нашу Родину; доставить детям чувство ра</w:t>
        <w:softHyphen/>
        <w:t>дости.</w:t>
      </w:r>
    </w:p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йствующие лица: </w:t>
      </w:r>
      <w:r>
        <w:rPr/>
        <w:t xml:space="preserve"> - ведущ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 xml:space="preserve">         - Антошка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 xml:space="preserve">          - дети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sz w:val="28"/>
          <w:szCs w:val="28"/>
        </w:rPr>
        <w:t xml:space="preserve">Инвентарь: </w:t>
      </w:r>
      <w:r>
        <w:rPr/>
        <w:t>обручи ( по кол. детей),скамейка, обручи(мал. 7 шт.),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туннель (3шт.),флажки( по кол. детей),мешочки( по кол. детей),модули(3шт.)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Дети заходят в зал под музыку и проходят круг,  после садятся на скамейку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вучит песенка « Антошка, Антошка…» в зал заходит герой Антошка, потягиваетс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Антошка: Ой, как много людей! А что вы здесь делаете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Ведущий: А у нас сегодня праздник. День защитника отечества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</w:t>
      </w:r>
      <w:r>
        <w:rPr/>
        <w:t xml:space="preserve">По хорошей традиции в этот день поздравляют всех военных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</w:t>
      </w:r>
      <w:r>
        <w:rPr/>
        <w:t>И  всех мужчин  и мальчиков – будущих солдат защитников Родины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</w:t>
      </w:r>
      <w:r>
        <w:rPr/>
        <w:t>Солдаты и командиры Российской армии охраняют нашу мирную жизнь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  <w:t>А ребята знают стихи про этот праздник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Дети рассказывают стихи: Ведь сегодня день особый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</w:t>
      </w:r>
      <w:r>
        <w:rPr/>
        <w:t>Для мальчишек и мужчин-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</w:t>
      </w:r>
      <w:r>
        <w:rPr/>
        <w:t>День защитника Отечества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</w:t>
      </w:r>
      <w:r>
        <w:rPr/>
        <w:t>Знает каждый гражданин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</w:t>
      </w:r>
      <w:r>
        <w:rPr/>
        <w:t>Чтоб здоровье крепкое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</w:t>
      </w:r>
      <w:r>
        <w:rPr/>
        <w:t xml:space="preserve">Было у ребят,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</w:t>
      </w:r>
      <w:r>
        <w:rPr/>
        <w:t xml:space="preserve">Ведь мальчишка- это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   </w:t>
      </w:r>
      <w:r>
        <w:rPr/>
        <w:t>Будущий солда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Чтобы быть выносливым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В учении и в бою,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Защищать любимую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Родину свою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 xml:space="preserve">Мы шагаем браво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 xml:space="preserve">                                                   </w:t>
      </w:r>
      <w:r>
        <w:rPr/>
        <w:t>Левою и правою,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Потому что все солдаты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Были тоже дошколята!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 xml:space="preserve">                                                   </w:t>
      </w:r>
      <w:r>
        <w:rPr/>
        <w:t>Поскорей бы подрасти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Чтобы в армию пойти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>Антошка: А этот праздник не для меня. Я люблю поспать и поесть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 xml:space="preserve">                   </w:t>
      </w:r>
      <w:r>
        <w:rPr/>
        <w:t>Чай  пить с вареньем 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>Ведущий: Вообще то здесь мы собрались не чай с вареньем распивать, а свою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 xml:space="preserve">                  </w:t>
      </w:r>
      <w:r>
        <w:rPr/>
        <w:t>удаль показать. Давайте ребята покажем Антошки какими надо быть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1 конкурс: Самый быстрый !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( на полу разложены обручи, когда звучит музыка дети бегают по кругу, музыка выключается надо занять обруч, кому не достался обруч садится на скамейку)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      </w:t>
      </w:r>
      <w:r>
        <w:rPr/>
        <w:t>2конкурс: Полоса препятствий!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( по залу расположены: скамейка (проползти с помощью рук) обручи 1-2-1-2-1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(пропрыгать), тунельки (пролезть))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Антошка: А я могу попробовать?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Ведущий: Ну, конечно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           </w:t>
      </w:r>
      <w:r>
        <w:rPr/>
        <w:t xml:space="preserve">3 конкурс: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Игра « Будь внимательнее » с гостями и детьми</w:t>
      </w:r>
    </w:p>
    <w:p>
      <w:pPr>
        <w:pStyle w:val="Normal"/>
        <w:rPr/>
      </w:pPr>
      <w:r>
        <w:rPr/>
        <w:t>У ведущего три флажка желтый, зеленый, красный.</w:t>
      </w:r>
    </w:p>
    <w:p>
      <w:pPr>
        <w:pStyle w:val="Normal"/>
        <w:rPr/>
      </w:pPr>
      <w:r>
        <w:rPr/>
        <w:t>Красный – кричать УРА</w:t>
      </w:r>
    </w:p>
    <w:p>
      <w:pPr>
        <w:pStyle w:val="Normal"/>
        <w:rPr/>
      </w:pPr>
      <w:r>
        <w:rPr/>
        <w:t>Желтый – хлопать в ладоши</w:t>
      </w:r>
    </w:p>
    <w:p>
      <w:pPr>
        <w:pStyle w:val="Normal"/>
        <w:rPr/>
      </w:pPr>
      <w:r>
        <w:rPr/>
        <w:t>Зеленый – топать ногами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 xml:space="preserve">                                        </w:t>
      </w:r>
      <w:r>
        <w:rPr/>
        <w:t>4 конкурс: Самый меткий!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>( добежать до полосы, бросить мешочек в обруч и бегом обратно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  <w:t>5 конкурс : Найди свой домик!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( в зале располагаются цветные модули, детям раздаются флажки разного цвета, под музыка бег в разных направлениях, музыка выключается, занять домик цвета флажка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Повторить 2-3 раз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Антошка: Спасибо вам ребята, вы такие ловкие, быстрые, умные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</w:t>
      </w:r>
      <w:r>
        <w:rPr/>
        <w:t>Теперь и я смогу таким стать, надо делать зарядку и много играть и  заниматься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</w:t>
      </w:r>
      <w:r>
        <w:rPr/>
        <w:t>спортом. Мне хочется подарить вам подарки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Антошка раздаёт подарки детям и под музыку все покидают зал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>До новых встреч!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ind w:firstLine="35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3:35:00Z</dcterms:created>
  <dc:creator>Галина Карпова</dc:creator>
  <dc:description/>
  <cp:keywords/>
  <dc:language>en-US</dc:language>
  <cp:lastModifiedBy>DNA7 X86</cp:lastModifiedBy>
  <cp:lastPrinted>2010-02-07T19:02:00Z</cp:lastPrinted>
  <dcterms:modified xsi:type="dcterms:W3CDTF">2017-09-21T09:15:00Z</dcterms:modified>
  <cp:revision>13</cp:revision>
  <dc:subject/>
  <dc:title/>
</cp:coreProperties>
</file>