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  <w:sz w:val="36"/>
          <w:szCs w:val="36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</w:rPr>
        <w:t>"Проблемы и актуальные направления художественного творчества детей. Рисуночные, игровые, арт-педагогические методы в работе с детьми".</w:t>
      </w:r>
    </w:p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  <w:sz w:val="36"/>
          <w:szCs w:val="36"/>
        </w:rPr>
      </w:pPr>
      <w:r>
        <w:rPr>
          <w:rFonts w:cs="Arial" w:ascii="Arial" w:hAnsi="Arial"/>
          <w:color w:val="212121"/>
          <w:sz w:val="36"/>
          <w:szCs w:val="36"/>
        </w:rPr>
      </w:r>
    </w:p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Нет такой области творчества, где воображение не играло бы значительной роли.</w:t>
      </w:r>
    </w:p>
    <w:p>
      <w:pPr>
        <w:pStyle w:val="Style15"/>
        <w:shd w:fill="FFFFFF" w:val="clear"/>
        <w:spacing w:before="0" w:after="288"/>
        <w:textAlignment w:val="baseline"/>
        <w:rPr/>
      </w:pPr>
      <w:r>
        <w:rPr/>
        <w:t>Всякий труд, являющийся творческим трудом, включает в себя деятельность творческого воображения.</w:t>
      </w:r>
    </w:p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</w:rPr>
      </w:pPr>
      <w:r>
        <w:rPr>
          <w:sz w:val="23"/>
          <w:szCs w:val="23"/>
          <w:shd w:fill="FFFFFF" w:val="clear"/>
        </w:rPr>
        <w:t>Богоявленская Д.Б., Психология одаренности</w:t>
      </w:r>
    </w:p>
    <w:p>
      <w:pPr>
        <w:pStyle w:val="Normal"/>
        <w:rPr>
          <w:rFonts w:ascii="Arial" w:hAnsi="Arial" w:cs="Arial"/>
          <w:color w:val="212121"/>
          <w:sz w:val="23"/>
          <w:szCs w:val="23"/>
          <w:shd w:fill="FFFFFF" w:val="clear"/>
        </w:rPr>
      </w:pPr>
      <w:r>
        <w:rPr>
          <w:rFonts w:cs="Arial" w:ascii="Arial" w:hAnsi="Arial"/>
          <w:color w:val="212121"/>
          <w:sz w:val="23"/>
          <w:szCs w:val="23"/>
          <w:shd w:fill="FFFFFF" w:val="clear"/>
        </w:rPr>
      </w:r>
    </w:p>
    <w:p>
      <w:pPr>
        <w:pStyle w:val="Normal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Творчество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—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1"/>
            <w:szCs w:val="21"/>
            <w:shd w:fill="FFFFFF" w:val="clear"/>
          </w:rPr>
          <w:t>процесс</w:t>
        </w:r>
      </w:hyperlink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деятельности, создающий качественно новые материальные и духовные ценности или итог создания объективно нового.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right="535" w:hanging="0"/>
        <w:rPr/>
      </w:pP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Чтобы воспитывать творческую натуру, нужно знать каковы же её особенности. Как проявляется умственная деятельность в процессе творчества? Как происходит в голове человека зарождение чего-то нового из знаний, представлений, воображения, как это всё перемешивается, сочетается и получается что-то доселе неизвестное.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Этим занимается педагогика творчества. В наше время этому уделяется большое внимание. Чем отличается педагогика творчества от обычной, рутинной педагогики? Проходят столетия а формы традиционного обучения,   увы, не меняются, хотя жизнь, обстановка изменились кардинально. Количество изучаемых предметов всё прибавляется, а метод всё тот же: запомнил, сдал и выбросил из головы. Много ли мы используем в жизни из того, чем набивали головы 11 лет обучения в школе? Умение читать, писать, четыре действия математики, некоторые сведения из истории, литературы, географии, которые постепенно выветриваются из головы. В наше время нет необходимости носить в голове весь этот багаж знаний. Всё очень стало доступно из Интернета. Важно не носить знания в голове мёртвым грузом, а знать, где найти то, что нужно и уметь использовать творчески, создавая что-то новое, преобразуя окружающую среду и себя.  Вот это умение остаётся в человеке на всю жизнь.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Роль искусства в воспитании творческого человека нельзя переоценить. Занятия музыкой, живописью, театром, поэзией – это то, что остаётся в человеке навсегда, наполняет его жизнь  радостью, делает её осмысленнее. 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Для развития творческого мышления необходимо развивать воображение, фантазию. Мы используем для этого современные методы. Используем компьютер. Для занятий компьютерной графикой сейчас создано много программ, в том числе много бесплатных, что важно для нас. В этом году мы начали использовать программу  “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  <w:lang w:val="en-US"/>
        </w:rPr>
        <w:t>Paint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.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  <w:lang w:val="en-US"/>
        </w:rPr>
        <w:t>net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.4.13”</w:t>
      </w:r>
    </w:p>
    <w:p>
      <w:pPr>
        <w:pStyle w:val="Normal"/>
        <w:ind w:right="535" w:hanging="0"/>
        <w:rPr/>
      </w:pP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Дети 7-9 лет не только обучаются графике, рисунку, но и овладевают техникой работы с компьютером. Учатся открывать, сохранять документ, копировать, вставлять, печатать тексты, выходить в Интернет, находить там нужный материал.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Для успешного усвоения детьми программы обучения, для развития творческого мышления я широко использую поэзию, музыку, работу парами,  в  малых группах, различные игровые методы. Нельзя переоценить значение игры при обучении. Тем более при обучении детей. Ведь игра – это натуральная деятельность ребёнка.  Вот некоторые методы, которые я использую на занятиях.</w:t>
      </w:r>
    </w:p>
    <w:p>
      <w:pPr>
        <w:pStyle w:val="Normal"/>
        <w:ind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ind w:left="720" w:right="535" w:hanging="360"/>
        <w:rPr/>
      </w:pPr>
      <w:r>
        <w:rPr>
          <w:rStyle w:val="Appleconvertedspace"/>
          <w:rFonts w:cs="Arial" w:ascii="Arial" w:hAnsi="Arial"/>
          <w:b/>
          <w:color w:val="222222"/>
          <w:shd w:fill="FFFFFF" w:val="clear"/>
        </w:rPr>
        <w:t>Поэзия и картина, нарисованная звуком.</w:t>
      </w:r>
    </w:p>
    <w:p>
      <w:pPr>
        <w:pStyle w:val="Normal"/>
        <w:ind w:left="360" w:right="535" w:hanging="0"/>
        <w:rPr>
          <w:rStyle w:val="Appleconvertedspace"/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left="360" w:right="535" w:hanging="0"/>
        <w:rPr/>
      </w:pP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Стихотворение С.Есенина «Пороша».</w:t>
      </w:r>
    </w:p>
    <w:p>
      <w:pPr>
        <w:pStyle w:val="Normal"/>
        <w:ind w:left="360"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Style w:val="StrongEmphasis"/>
          <w:rFonts w:cs="Tahoma" w:ascii="Tahoma" w:hAnsi="Tahoma"/>
          <w:i/>
          <w:iCs/>
          <w:color w:val="3D3D3D"/>
        </w:rPr>
        <w:t>«Пороша» Сергей Есенин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Еду. Тихо. Слышны звоны</w:t>
        <w:br/>
        <w:t>Под копытом на снегу.</w:t>
        <w:br/>
        <w:t>Только серые вороны</w:t>
        <w:br/>
        <w:t>Расшумелись на лугу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Заколдован невидимкой,</w:t>
        <w:br/>
        <w:t>Дремлет лес под сказку сна.</w:t>
        <w:br/>
        <w:t>Словно белою косынкой</w:t>
        <w:br/>
        <w:t>Повязалася сосна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Понагнулась, как старушка,</w:t>
        <w:br/>
        <w:t>Оперлася на клюку,</w:t>
        <w:br/>
        <w:t>А под самою макушкой</w:t>
        <w:br/>
        <w:t>Долбит дятел на суку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Скачет конь, простору много.</w:t>
        <w:br/>
        <w:t>Валит снег и стелет шаль.</w:t>
        <w:br/>
        <w:t>Бесконечная дорога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Убегает лентой вдаль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2"/>
          <w:szCs w:val="22"/>
          <w:lang w:val="en-US" w:eastAsia="en-US"/>
        </w:rPr>
      </w:pPr>
      <w:r>
        <w:rPr>
          <w:rFonts w:cs="Tahoma" w:ascii="Tahoma" w:hAnsi="Tahoma"/>
          <w:i/>
          <w:iCs/>
          <w:color w:val="3D3D3D"/>
          <w:sz w:val="22"/>
          <w:szCs w:val="22"/>
          <w:lang w:val="en-US" w:eastAsia="en-US"/>
        </w:rPr>
        <w:object w:dxaOrig="1197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6.9pt;width:108pt;height:4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603517532" r:id="rId3"/>
        </w:objec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br w:type="textWrapping" w:clear="all"/>
      </w:r>
    </w:p>
    <w:p>
      <w:pPr>
        <w:pStyle w:val="Style15"/>
        <w:spacing w:before="168" w:after="168"/>
        <w:rPr>
          <w:rFonts w:ascii="Tahoma" w:hAnsi="Tahoma" w:cs="Tahoma"/>
          <w:iCs/>
          <w:color w:val="3D3D3D"/>
          <w:sz w:val="22"/>
          <w:szCs w:val="22"/>
          <w:lang w:val="en-US"/>
        </w:rPr>
      </w:pPr>
      <w:r>
        <w:rPr/>
        <w:t>Дети вначале слушают в записи звуковую картину, стихи читаются на фоне звона бубенцов,  колокольного звона, топота копыт. Затем идёт обсуждение, как это изобразить на экране компьютера, используя программу “</w:t>
      </w:r>
      <w:r>
        <w:rPr>
          <w:lang w:val="en-US"/>
        </w:rPr>
        <w:t>Paint</w:t>
      </w:r>
      <w:r>
        <w:rPr/>
        <w:t xml:space="preserve">. </w:t>
      </w:r>
      <w:r>
        <w:rPr>
          <w:lang w:val="en-US"/>
        </w:rPr>
        <w:t xml:space="preserve">Net”. </w:t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Tahoma" w:ascii="Tahoma" w:hAnsi="Tahoma"/>
          <w:iCs/>
          <w:color w:val="3D3D3D"/>
          <w:sz w:val="22"/>
          <w:szCs w:val="22"/>
        </w:rPr>
        <w:t>Примеры рисунков детей: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</w:p>
    <w:p>
      <w:pPr>
        <w:pStyle w:val="Style15"/>
        <w:spacing w:before="168" w:after="168"/>
        <w:rPr>
          <w:rFonts w:ascii="Tahoma" w:hAnsi="Tahoma" w:cs="Tahoma"/>
          <w:iCs/>
          <w:color w:val="3D3D3D"/>
          <w:sz w:val="22"/>
          <w:szCs w:val="22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drawing>
          <wp:inline distT="0" distB="0" distL="0" distR="0">
            <wp:extent cx="3891280" cy="2923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68" w:after="168"/>
        <w:rPr>
          <w:rFonts w:ascii="Arial" w:hAnsi="Arial" w:cs="Arial"/>
          <w:i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iCs/>
          <w:color w:val="222222"/>
          <w:sz w:val="21"/>
          <w:szCs w:val="21"/>
          <w:shd w:fill="FFFFFF" w:val="clear"/>
        </w:rPr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drawing>
          <wp:inline distT="0" distB="0" distL="0" distR="0">
            <wp:extent cx="4562475" cy="3431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Style15"/>
        <w:spacing w:before="168" w:after="168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  <w:t xml:space="preserve">2. Игра «Домино». </w:t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Для этой игры нужно распечатать рисунки детей в малом  формате и разрезать на карточки.</w:t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54000</wp:posOffset>
            </wp:positionV>
            <wp:extent cx="3074670" cy="43434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168" w:after="168"/>
        <w:rPr/>
      </w:pPr>
      <w:r>
        <w:rPr/>
        <w:drawing>
          <wp:inline distT="0" distB="0" distL="0" distR="0">
            <wp:extent cx="3063240" cy="433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по два рисунка на карточке. Учащиеся выкладывают карточки на столе поочерёдно, прикладывая к последней карточке с рисунком карточку с рисунком на ту же тему. Это повышает интерес детей к своему творчеству, активизирует их деятельность. Раздаются карточки и идёт игра по принципу игры в домино.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86;&#1094;&#1077;&#1089;&#1089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5:00Z</dcterms:created>
  <dc:creator>LYA</dc:creator>
  <dc:description/>
  <cp:keywords/>
  <dc:language>en-US</dc:language>
  <cp:lastModifiedBy>LYA</cp:lastModifiedBy>
  <dcterms:modified xsi:type="dcterms:W3CDTF">2017-09-26T08:48:00Z</dcterms:modified>
  <cp:revision>1</cp:revision>
  <dc:subject/>
  <dc:title>"Проблемы и актуальные направления художественного творчества детей</dc:title>
</cp:coreProperties>
</file>