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социально-оздоров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, воспитатели, родители, узкие специа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чальное представление 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 - формировать у детей навыки гигиены и самообслужи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накомить детей со строением человеческого 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бучать правилам закали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вивать детям желание правильно пи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чить быть здоровыми, бодрыми, весё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иллю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художественная литератур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дидактические иг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южетно- ролевые иг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портивный инвентар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лакат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фото альбомы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Форма защиты: </w:t>
      </w:r>
      <w:r>
        <w:rPr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"/>
        <w:gridCol w:w="5334"/>
        <w:gridCol w:w="24"/>
        <w:gridCol w:w="2736"/>
        <w:gridCol w:w="10"/>
        <w:gridCol w:w="16"/>
      </w:tblGrid>
      <w:tr>
        <w:trPr>
          <w:trHeight w:val="50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81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ализация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53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 информации</w:t>
            </w:r>
          </w:p>
        </w:tc>
        <w:tc>
          <w:tcPr>
            <w:tcW w:w="2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вощи и фрукты – полезные продукт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иготовление винегр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тение стихов, загадок об овощах и фрукт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еседа с детьми о правильном питании в д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/р игра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а о правильном питании дома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совместно с родителями «Мой любимый фрукт и овощ»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истота – залог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я в прачечную д\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исследовательская деятельность (определение отдельных  частей тел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и «Что можно, что нельз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о-бытовой труд. Порядок в личных шкафчи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\р «Семья», «Парикмахерска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. Лит-ры «Купание» З. Александровой, А. Барто «Девочка чумазая», С. Белявская «Юля-чистю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беседа об одежде детей (чистая и опрятная)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ация «Наш друг Мойдодыр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Давайте спортом заниматься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\и в группе и на воздухе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\и «Запомни движение», «Назови вид спорта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ктивная деятельность лепка, рисование «Мой весёлый звонкий мяч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беседа о зимних видах спорта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ение худож. Лит-ры.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- передвижка «Зима краса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новогодних костюм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курс поделок «Новогодняя игрушка».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Будем все здоровыми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экскурсия в мед кабинет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\р «Больница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беседа с детьми о работе «Скорой помощи», об отношении к больным людям, как сохранить своё здоровье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ение худ. Лит-ры. К. Чуковский «Айболит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д\и «Кто помогает соблюдать чистоту и порядок».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Сохраним здоровье наших детей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Вежливость и уважение, как они проявляются».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Как о нас заботятся в детском саду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беседа о режиме дня в д\с, о том в группе должен быть порядок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\и «Можно -нельзя», «Угостим куклу чаем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ение худ. Лит-ры. З. Александрова «Катя в яслях», Е.Янковская «Я хочу в детский сад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ктивная деятельность, лепка «Моя любимая игрушка»,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наблюдение за трудом дворника. 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режиме дома и в детском саду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Воспитаем здорового ребёнка».</w:t>
            </w:r>
          </w:p>
        </w:tc>
      </w:tr>
      <w:tr>
        <w:trPr>
          <w:trHeight w:val="508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 живёт моё тело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строении человеческого тел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иллюстраций тела человек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\р «Больница», «Семья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но-исследовательская деятельность (определение различий между мальчиками и девочками по внешнему виду)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ение худ. Лит-ры. А. Барто «Мы с Тамарой», С.Маршак «О мальчиках и девочках»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В здоровом теле – здоровый дух».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олнце, воздух и вода – наши лучшие друзья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\и на прогулке со спортивным инвентарём (мячи, кегли, скакалки и т. д. )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закаливани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. Лит-р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и «Когда это бывает», «Можно - нельзя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\р «Семья»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ая прогулка «Лес – наше богатство» совместно с родителям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Расти здоровым, малыш».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от какие мы здоровые ребята!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\и на воздухе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аливающие процедуры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с детьми о безопасном купании в водоёмах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ая и  опытно – исследовательская деятельность «Построим замок из песка»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 альбом «Здоровье – наши жизнь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чер с чаепитием «Здоровые родители – здоровые дети»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5:00Z</dcterms:created>
  <dc:creator>катя</dc:creator>
  <dc:description/>
  <cp:keywords/>
  <dc:language>en-US</dc:language>
  <cp:lastModifiedBy>максим</cp:lastModifiedBy>
  <cp:lastPrinted>2011-10-03T13:48:00Z</cp:lastPrinted>
  <dcterms:modified xsi:type="dcterms:W3CDTF">2017-09-26T19:17:00Z</dcterms:modified>
  <cp:revision>6</cp:revision>
  <dc:subject/>
  <dc:title/>
</cp:coreProperties>
</file>