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ВСЕРОССИЙСКИЙ КОНКУР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«РОСТОЧЕК: МИР СПАСУТ ДЕ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новационных идей и опыта обучения, воспитания и развития детей дошколь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НОМИНАЦИЯ: </w:t>
      </w:r>
      <w:r>
        <w:rPr>
          <w:sz w:val="28"/>
          <w:szCs w:val="28"/>
        </w:rPr>
        <w:t xml:space="preserve">« </w:t>
      </w:r>
      <w:r>
        <w:rPr>
          <w:bCs/>
          <w:sz w:val="28"/>
          <w:szCs w:val="28"/>
        </w:rPr>
        <w:t xml:space="preserve">Инновации в содержании, формах, методах и средствах дошкольного образования»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Центр  развития  межнациональной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олерантности « Путешествие Вокруг с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зработчик проекта: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атлахова Наталья      Геннадье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оспитатель перв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Сургут, 2012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анный проект направлен на воспитание межнационального  мышления детей дошкольного возраста в условиях муниципального бюджетного дошкольного образовательного учреждения детского сада № 90 «Незабудка» общеразвивающего вида с приоритетным осуществлением деятельности по социально-личностному развитию детей II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зработки проекта являются нормативно-правовы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венция о правах ребенка.  </w:t>
      </w:r>
      <w:r>
        <w:rPr>
          <w:iCs/>
          <w:sz w:val="28"/>
          <w:szCs w:val="28"/>
        </w:rPr>
        <w:t>Принята резолюцией 44/25 Генеральной Ассамблеи от 20 ноября 1989 года. Вступила в силу 2 сентября 1990 года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остановление Правительства Российской Федерации от 31.03.2009 № 277 «Об утверждении положения о лицензировании образовательной деятельности». </w:t>
      </w:r>
      <w:r>
        <w:rPr>
          <w:rStyle w:val="FontStyle13"/>
          <w:sz w:val="28"/>
          <w:szCs w:val="28"/>
        </w:rPr>
        <w:t>Продолжительность непрерывной непосредственно образовательной деятельности. Постановления Главного государственного санитарного врача РФ от 20.12.2010г. №164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firstLine="709"/>
        <w:rPr/>
      </w:pPr>
      <w:r>
        <w:rPr>
          <w:rStyle w:val="FontStyle13"/>
          <w:sz w:val="28"/>
          <w:szCs w:val="28"/>
        </w:rPr>
        <w:t>Санитарно-эпидемиологические требования к устройству, содержанию и организации режима работы дошкольных учреждений. СанПиН 2.4.1.12660-10.</w:t>
      </w:r>
      <w:r>
        <w:rPr>
          <w:sz w:val="28"/>
          <w:szCs w:val="28"/>
        </w:rPr>
        <w:t xml:space="preserve"> 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firstLine="709"/>
        <w:rPr/>
      </w:pPr>
      <w:r>
        <w:rPr>
          <w:rStyle w:val="FontStyle13"/>
          <w:sz w:val="28"/>
          <w:szCs w:val="28"/>
        </w:rPr>
        <w:t>О гигиенических требованиях к максимальной нагрузке на детей</w:t>
        <w:br/>
        <w:t>дошкольного возраста в организационных формах обучения. Письмо</w:t>
        <w:br/>
        <w:t>Минобразования России от 14.03.2000г. №65/23-16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firstLine="709"/>
        <w:rPr/>
      </w:pPr>
      <w:r>
        <w:rPr>
          <w:rStyle w:val="FontStyle13"/>
          <w:sz w:val="28"/>
          <w:szCs w:val="28"/>
        </w:rPr>
        <w:t>Санитарно-эпидемиологические требования к устройству, содержанию и организации режима работы дошкольных учреждений. СанПиН 2.4.1.1249-03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   </w:t>
      </w:r>
      <w:r>
        <w:rPr>
          <w:rStyle w:val="FontStyle13"/>
          <w:sz w:val="28"/>
          <w:szCs w:val="28"/>
        </w:rPr>
        <w:t>6.   Новое Типовое положение о дошкольном образовательном учреждении (2008г.).</w:t>
      </w:r>
    </w:p>
    <w:p>
      <w:pPr>
        <w:pStyle w:val="Normal"/>
        <w:spacing w:lineRule="auto" w:line="360"/>
        <w:jc w:val="both"/>
        <w:rPr/>
      </w:pPr>
      <w:r>
        <w:rPr>
          <w:rStyle w:val="FontStyle13"/>
          <w:sz w:val="28"/>
          <w:szCs w:val="28"/>
        </w:rPr>
        <w:t xml:space="preserve">          </w:t>
      </w:r>
      <w:r>
        <w:rPr>
          <w:rStyle w:val="FontStyle13"/>
          <w:sz w:val="28"/>
          <w:szCs w:val="28"/>
        </w:rPr>
        <w:t>7.          Национальная доктрина в образования в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rStyle w:val="FontStyle13"/>
          <w:sz w:val="28"/>
          <w:szCs w:val="28"/>
        </w:rPr>
        <w:t>Одобренная постановлением Правительства РФ от 4 октября 2000г. №</w:t>
      </w:r>
    </w:p>
    <w:p>
      <w:pPr>
        <w:pStyle w:val="Normal"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751, СЗ РФ, 2000, № 41, ст. 408 </w:t>
      </w:r>
    </w:p>
    <w:p>
      <w:pPr>
        <w:pStyle w:val="Normal"/>
        <w:spacing w:lineRule="auto" w:line="360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            Приказ  «О концепции модернизации Российского образования        до 2010» от 11.02.2002    №393    </w:t>
      </w:r>
    </w:p>
    <w:p>
      <w:pPr>
        <w:pStyle w:val="Heading1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9.       Федеральный закон Российской Федерации от 27 июня                    2011 г. N 161-ФЗ г. Москва "О национальной платежной системе</w:t>
      </w:r>
      <w:r>
        <w:rPr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     Декларация принципов толерантности (ЮНЕСКО,1995)//Первое сентября. 2000. № 66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едставленный проект, включает все важные составляющие: цели, задачи, содержание, методы, средства и формы обучения детей дошкольного возраста.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изна данного  проекта: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с детьми разновозрастной мобильной группы  от 3 до 7 лет в рамках единого образовательного пространства (ЕИП) дошкольного образовательного учреждения детского сада № 90 «Незабудка»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проблемы обусловлена  обостряющимися межнациональными конфликтами в результате миграции населения. В настоящее время вопрос межнациональной толерантности мало изучен педагогической наукой и на практике  осуществляется эпизодически, нецеленаправленно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же проблема безопасности России тесно связано с национальным вопросом. Для нее возможен только союз всех народов, ее населяющих, с их богатством культур и нравственных ценностей на основе общих духовных начал и общенациональных интересов. Во все времена такая сплоченность  позволяла народам России выстоять в лихие годы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егодняшний день национальная проблема начинает проникать и в сферу образования. Концепция модернизации образования и другие документы федерального уровня указывают на воспитание толерантности как на одну из важных задач образования. В области дошкольного образования становление толерантного отношения к представителям других национальностей является одним из требований к содержанию  образовательного и воспитательного процесса, предъявляемых государственным образовательным стандартам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чень важно начать эту работу в дошкольном возрасте, так как именно в детстве</w:t>
      </w:r>
      <w:r>
        <w:rPr>
          <w:b/>
          <w:szCs w:val="28"/>
        </w:rPr>
        <w:t xml:space="preserve"> </w:t>
      </w:r>
      <w:r>
        <w:rPr>
          <w:szCs w:val="28"/>
        </w:rPr>
        <w:t>развиваются  основы нравственности: честность, доброта, трудолюбие, сочувствие, которые  являются составляющими межнациональной толерантности.  Каким вырастет ребенок, во много зависит от воспита</w:t>
        <w:softHyphen/>
        <w:t>ния и среды, в которой находится ребёнок. Социологические исследования утверждают, что интернациональное воспитание становится доступным для ребенка, начи</w:t>
        <w:softHyphen/>
        <w:t xml:space="preserve">ная со старшего дошкольного возраста. Именно в этом возрасте начинают формироваться основы национального самосознания, дети способны сравнивать люд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ш детский находится в Сургуте,  который является  одним  из многонациональных городов России.   При разработке своего проекта, работы с детьми и родителями учитывалась данная таблица (приложение: таблица №1). 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не приходится сталкиваться  в практической деятельности с  конфликтами, возникающими между </w:t>
      </w:r>
      <w:r>
        <w:rPr>
          <w:color w:val="FF0000"/>
          <w:sz w:val="28"/>
          <w:szCs w:val="28"/>
        </w:rPr>
        <w:t>детьми</w:t>
      </w:r>
      <w:r>
        <w:rPr>
          <w:sz w:val="28"/>
          <w:szCs w:val="28"/>
        </w:rPr>
        <w:t xml:space="preserve"> и родителями разных национальностей. Обидные высказывания, указывающие на национальную принадлежность, отказы от участия в национальных праздниках и развлечениях  послужили основанием для выбора данной темы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Цель проекта</w:t>
      </w:r>
      <w:r>
        <w:rPr>
          <w:sz w:val="28"/>
          <w:szCs w:val="28"/>
        </w:rPr>
        <w:t xml:space="preserve"> – развитие основ межнациональной толерантности ребенка в дошкольном детстве. 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тличие от других проектов </w:t>
      </w:r>
      <w:r>
        <w:rPr>
          <w:sz w:val="28"/>
          <w:szCs w:val="28"/>
        </w:rPr>
        <w:t>– все современные проекты ориентируют педагога на формирование основ общей культуры поведения,                               (основ нравственности), а вопросы межнациональной толерантности мало изучены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1. Формировать интерес детей к традициям и культуре народов, населяющих нашу планету.</w:t>
      </w:r>
      <w:r>
        <w:rPr>
          <w:b/>
          <w:iCs/>
          <w:color w:val="000000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2.  Развивать умение находить общее и различие в культуре разных  наро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Воспитывать уважение и терпимость к людям независимо от их социального происхождения и национа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правленческо-кадровый аспе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правление проектом осуществляется заведующим и заместителем заведующего по учебно-воспитательной работе муниципального дошкольного образовательного учреждения  детского сада № 90 «Незабудка», в функциональные обязанности которых входит: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договоров со школами № 30 и 46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ключение договоров с диаспорами Сургута.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ка отчетной документации.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воспитательный процесс организует воспитател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работы с детьми, воспитателями, родителя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роение межнациональной развивающей среды в дошкольном учрежден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системы педагогического взаимодействия, направленного на межнациональное развитие дет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участие родителей в межнациональном образовании дошкольник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уровня развития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 проектом осуществляется по направления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управленческая деятельнос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педагогического процесса организации и проведения сюжетно-ролевой иг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ние взаимодействия между педагогами, родителя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по межнациональному воспитанию детей с родителями и лицами их заменяющи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развития социальной компетентности воспитанни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деятель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временных подходов по воспитанию межнационального поведения дет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етодического оснащения образовательного процес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ворческой инициативы педагогов в данном направлен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обственной деятельности педагогами с целью ее совершенствования.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овременных  технических средств обучения воспитанни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деятельнос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уровней сформированности межнациональной толерантности 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олученных результатов диагностирования.</w:t>
      </w:r>
    </w:p>
    <w:p>
      <w:pPr>
        <w:pStyle w:val="Normal"/>
        <w:spacing w:lineRule="auto" w:line="360"/>
        <w:ind w:left="900" w:firstLine="709"/>
        <w:jc w:val="both"/>
        <w:rPr/>
      </w:pPr>
      <w:r>
        <w:rPr>
          <w:sz w:val="28"/>
          <w:szCs w:val="28"/>
        </w:rPr>
        <w:t xml:space="preserve">Все сказанное выше позволяет сделать вывод, что работа дошкольного образовательного учреждения по данному направлению способствует формированию человека нового типа с новым экологическим мышлением, способного осознавать последствия своих действий по отношению к окружающей среде и умеющего жить в относительной гармонии с природой.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" w:firstLine="708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держание проекта.</w:t>
      </w:r>
    </w:p>
    <w:p>
      <w:pPr>
        <w:pStyle w:val="Style13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ое место в жизни ребенка дошкольного возраста занимает игра. Не зря ее считают вершиной детского счастья и благополучия, залогом психического и физического комфорта. Именно в ней происходят психические изменения у дошкольника, способствующие появлению таких новообразований как образное мышление, воображение, социальная компетентность, способность к взаимодействию со сверстниками. Поэтому  межнациональную толерантность целесообразно  развивать и воспитывать в сюжетно-ролевой игре.</w:t>
      </w:r>
    </w:p>
    <w:p>
      <w:pPr>
        <w:pStyle w:val="Style13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аш детский сад разработал программу «ЕИП».</w:t>
      </w:r>
    </w:p>
    <w:p>
      <w:pPr>
        <w:pStyle w:val="Style13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диное игровое пространство – это игровая модель города в миниатюре на всей территории дошкольного образовательного учреждения, созданная для активного взаимодействия детей и взрослых в организации и развертывании сюжетно-ролевой иг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5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ждой группе  представлена выбранная сюжетно-ролевая игра в полном объеме с дополнительным оборудованием, чтобы  было интересно заниматься различными видами самостоятельной деятельности.</w:t>
      </w: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южетно-ролевые игры: «Поликлиника», «Салон красоты», «Почта», «Ателье», «Стройка», «Универсам», «Игротека», «Школа – детский сад», «Семья» ,«Перекресток», «Дискотека», «Аттракционы», «Банк», «Туристическое агентство «Путешествие вокруг света» есть свои «улицы» (коридоры), «площади» (холлы), «перекрестки» (лестничные клетки).                                                   В моей группе проходит игра  « Путешествие вокруг света». У детей есть возможность поработать в выше перечисленных предприятиях, «заработать деньги» и отправиться в путешествие по округу, великим годам России, по  некоторым республикам России и ближнего зарубежья, а так же  по континента  (планируя данную работу, учитывала таблицу состава населения Сургутского района, политическую обстановку в стране). По правилам игры путешествовать самостоятельно разрешено детям старшего дошкольного возраста, а дети младших и средних групп путешествуют в сопровожден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рших сверстников.</w:t>
      </w:r>
    </w:p>
    <w:p>
      <w:pPr>
        <w:pStyle w:val="Normal"/>
        <w:shd w:fill="FFFFFF" w:val="clear"/>
        <w:spacing w:lineRule="auto" w:line="360"/>
        <w:ind w:right="43" w:firstLine="2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часа игры проходит по следующему плану во вторую половину дня один раз в неделю (четверг):</w:t>
      </w:r>
    </w:p>
    <w:p>
      <w:pPr>
        <w:pStyle w:val="Normal"/>
        <w:shd w:fill="FFFFFF" w:val="clear"/>
        <w:spacing w:lineRule="auto" w:line="360" w:before="22" w:after="0"/>
        <w:ind w:left="713" w:right="43" w:hanging="353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ле полдника происходит распределение ролей и мотивация предстоящей игры. Уровень самостоятельности зависит от возраста детей. Воспитанникам 3 -5 лет предлагается выбрать «работу» с помощью </w:t>
      </w:r>
      <w:r>
        <w:rPr>
          <w:spacing w:val="-1"/>
          <w:sz w:val="28"/>
          <w:szCs w:val="28"/>
        </w:rPr>
        <w:t xml:space="preserve">карточек с условным изображением городских учреждений, фишек, загадок, </w:t>
      </w:r>
      <w:r>
        <w:rPr>
          <w:sz w:val="28"/>
          <w:szCs w:val="28"/>
        </w:rPr>
        <w:t xml:space="preserve">д/и «Чудесный мешочек»  и т. д.  Ребята 5 – 7 лет планируют свою </w:t>
      </w:r>
      <w:r>
        <w:rPr>
          <w:spacing w:val="-1"/>
          <w:sz w:val="28"/>
          <w:szCs w:val="28"/>
        </w:rPr>
        <w:t xml:space="preserve">деятельность   самостоятельно,   причём   впоследствии – и   на </w:t>
      </w:r>
      <w:r>
        <w:rPr>
          <w:sz w:val="28"/>
          <w:szCs w:val="28"/>
        </w:rPr>
        <w:t>неделю вперёд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7" w:after="0"/>
        <w:ind w:left="720" w:right="14" w:hanging="346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расходятся по игровым площадкам, в группе остаются лишь несколько детей по желанию. Воспитатель руководит, играя, самостоятельной деятельностью в мобильной разновозрастной групп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14" w:after="0"/>
        <w:ind w:left="720" w:right="14" w:hanging="346"/>
        <w:jc w:val="both"/>
        <w:rPr>
          <w:sz w:val="28"/>
          <w:szCs w:val="28"/>
        </w:rPr>
      </w:pPr>
      <w:r>
        <w:rPr>
          <w:sz w:val="28"/>
          <w:szCs w:val="28"/>
        </w:rPr>
        <w:t>В конце игрового часа, принимая на себя роль мастера   и т. д. предупреждает о скором завершении рабочего дня и в 17. 00 закрывает его. Ребята возвращаются в группы и в кругу обсуждают впечатления от игры.</w:t>
      </w:r>
    </w:p>
    <w:p>
      <w:pPr>
        <w:pStyle w:val="Normal"/>
        <w:shd w:fill="FFFFFF" w:val="clear"/>
        <w:spacing w:lineRule="auto" w:line="360"/>
        <w:ind w:left="7" w:right="7" w:firstLine="2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второй прогулки после ужина допускается правилами и нормативами санитарно - эпидемиологической службы (СанПиН 2.4.1.1249 - 03 от 20.06.2003г.)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>Организация работы по созданию единого игрового пространства предполагает выполнение ряда условий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о-ориентированное взаимодействие участников педагогического процес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каждому ребенку свободы выбора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едметно-развивающей сре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ное сотрудничество с семьей воспитанников, другими муниципальными учрежд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еализации проекта:</w:t>
      </w:r>
    </w:p>
    <w:p>
      <w:pPr>
        <w:pStyle w:val="HTML"/>
        <w:ind w:right="-11" w:hanging="0"/>
        <w:rPr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тельная основа проекта построена в соответствии принципами:</w:t>
      </w:r>
    </w:p>
    <w:p>
      <w:pPr>
        <w:pStyle w:val="Style13"/>
        <w:spacing w:lineRule="auto" w:line="36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ости, формируя основы научного мировоззрения.</w:t>
      </w:r>
    </w:p>
    <w:p>
      <w:pPr>
        <w:pStyle w:val="Style13"/>
        <w:spacing w:lineRule="auto" w:line="36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>- доступности,  адаптация научных знаний к специфике возрастных,  особенностей развития детей дошкольного возраста;</w:t>
      </w:r>
    </w:p>
    <w:p>
      <w:pPr>
        <w:pStyle w:val="Style13"/>
        <w:spacing w:lineRule="auto" w:line="36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и    обеспечивающих постепенное изучение народной культуры по темам,  возвращение к ранее пройденным темам на более высоком уровне формирования знаний .</w:t>
      </w:r>
    </w:p>
    <w:p>
      <w:pPr>
        <w:pStyle w:val="Style13"/>
        <w:spacing w:lineRule="auto" w:line="36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ности, предполагающим формирование у дошкольников обобщенного представления о социальном мире                                                                        -интегративности, предусматривающим возможность использования содержания народной культуры в разных видах деятельности (занятиях, играх, подвижных, дидактических играх ,сюжетно-ролевой игре ). </w:t>
      </w:r>
    </w:p>
    <w:p>
      <w:pPr>
        <w:pStyle w:val="Style13"/>
        <w:spacing w:lineRule="auto" w:line="36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осообразности, обеспечивающих становление различных сфер самосознания ребенка на основе культуры  народов, на познании историко-географических, этнических особенностей стран.</w:t>
      </w:r>
    </w:p>
    <w:p>
      <w:pPr>
        <w:pStyle w:val="Style13"/>
        <w:spacing w:lineRule="auto" w:line="36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армонизация общечеловеческих и национальных ценностей</w:t>
      </w:r>
      <w:r>
        <w:rPr>
          <w:rFonts w:cs="Times New Roman" w:ascii="Times New Roman" w:hAnsi="Times New Roman"/>
          <w:sz w:val="28"/>
          <w:szCs w:val="28"/>
        </w:rPr>
        <w:t xml:space="preserve">  (сохранение мира на Земле, уважение народа-соседа, его страны) Бесспорно, у каждого народа есть свои национальные ценности, которые для других стран могут не иметь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5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5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направления реализации проекта:</w:t>
      </w:r>
    </w:p>
    <w:p>
      <w:pPr>
        <w:pStyle w:val="Style14"/>
        <w:widowControl/>
        <w:shd w:fill="FFFFFF" w:val="clear"/>
        <w:autoSpaceDE w:val="true"/>
        <w:spacing w:lineRule="auto" w:line="360"/>
        <w:ind w:left="0" w:hanging="0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Работа определяется необходимостью формирования и воспитания межнациональной толерантности</w:t>
      </w:r>
      <w:r>
        <w:rPr>
          <w:sz w:val="28"/>
          <w:szCs w:val="28"/>
        </w:rPr>
        <w:t xml:space="preserve">: </w:t>
      </w:r>
    </w:p>
    <w:p>
      <w:pPr>
        <w:pStyle w:val="Style12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ая культура</w:t>
      </w:r>
      <w:r>
        <w:rPr>
          <w:sz w:val="28"/>
          <w:szCs w:val="28"/>
        </w:rPr>
        <w:t>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основной тип поселений, жилища, основные предметы быта;</w:t>
      </w:r>
    </w:p>
    <w:p>
      <w:pPr>
        <w:pStyle w:val="Style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дежда (национальные костюмы), украшения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национальные кушанья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транспортные средства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орудия труда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труд с учетом его специфики.</w:t>
      </w:r>
    </w:p>
    <w:p>
      <w:pPr>
        <w:pStyle w:val="Style12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Духовная культура</w:t>
      </w:r>
      <w:r>
        <w:rPr>
          <w:sz w:val="28"/>
          <w:szCs w:val="28"/>
        </w:rPr>
        <w:t>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народные обычаи, обряды, праздники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язык, народное творчество (сказки, пословицы и поговорки, детские игры, музыка)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искусство (песни, танцы, произведения художественного и декоративно-прикладного творчества, литература).</w:t>
      </w:r>
    </w:p>
    <w:p>
      <w:pPr>
        <w:pStyle w:val="Style12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Нормативная культура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общечеловеческие нравственные качества;</w:t>
      </w:r>
    </w:p>
    <w:p>
      <w:pPr>
        <w:pStyle w:val="Style14"/>
        <w:widowControl/>
        <w:shd w:fill="FFFFFF" w:val="clear"/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общения между людьми внутри этноса и вне его.</w:t>
      </w:r>
    </w:p>
    <w:p>
      <w:pPr>
        <w:pStyle w:val="Style14"/>
        <w:widowControl/>
        <w:shd w:fill="FFFFFF" w:val="clear"/>
        <w:autoSpaceDE w:val="true"/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иагностическая работа определяется ориентацией на углубленное изучение уровня сформированности межнациональной толерантности социального развития каждого ребенка, выявление индивидуальных особенностей, определение причин нарушений социального развития и последующие возможное их корректирование.</w:t>
      </w:r>
    </w:p>
    <w:p>
      <w:pPr>
        <w:pStyle w:val="Style14"/>
        <w:widowControl/>
        <w:shd w:fill="FFFFFF" w:val="clear"/>
        <w:autoSpaceDE w:val="true"/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сультативная работа направлена на взаимодействие с семьей воспитанников или лиц их заменяющих с целью обеспечения единых требований в развитие межнациональной толерантности, индивидуализации обучения и воспитания в становлении личности.</w:t>
      </w:r>
    </w:p>
    <w:p>
      <w:pPr>
        <w:pStyle w:val="Style13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формы и методы взаимодействия с детьми по развитию межнациональной толерант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Занятия познавательного характера.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Экскурсии в библиотеки, музеи , по город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Чтение художественной литературы по данной тематике, энциклопедий с целью обогащения знаний детей о данной стране и наро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Рассматривание иллюстраций, карти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Создание альбомов «Разнообразие разных рас», «Культура разных национальностей», «Праздники разных народов»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Развлечения, досуги, праздн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 Сюжетно-ролевые игры в едином игровом пространстве и в группе(развитие навыков общения в игр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  Дидактические, словесные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  Народные подвижные иг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 Устное народное творчеств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 Создание проблемных ситуаций  между разными этническими группами, инсцениров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.  Просмотр познавательных передач, слайдов, видео фильм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  Общение детей с детьми другой национа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.  Знакомство с национальной кукл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.  Вечера встреч с местными художниками, поэтами, писателя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Параллельное изучение этнокультуры, анализ сходства различ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 Встреча с представителями  диаспор.</w:t>
      </w:r>
    </w:p>
    <w:p>
      <w:pPr>
        <w:pStyle w:val="Normal"/>
        <w:spacing w:lineRule="auto" w:line="360"/>
        <w:rPr/>
      </w:pPr>
      <w:r>
        <w:rPr>
          <w:sz w:val="28"/>
        </w:rPr>
        <w:t>18.  Выставка «Кукла из бабушкиного сундука» (изготовление национальных кукол, оберегов).</w:t>
      </w:r>
    </w:p>
    <w:p>
      <w:pPr>
        <w:pStyle w:val="Normal"/>
        <w:spacing w:lineRule="auto" w:line="360"/>
        <w:rPr/>
      </w:pPr>
      <w:r>
        <w:rPr>
          <w:sz w:val="28"/>
        </w:rPr>
        <w:t>19.  Проведение  национальных развлечений совместно с родителями.</w:t>
      </w:r>
    </w:p>
    <w:p>
      <w:pPr>
        <w:pStyle w:val="Normal"/>
        <w:spacing w:lineRule="auto" w:line="360"/>
        <w:rPr/>
      </w:pPr>
      <w:r>
        <w:rPr>
          <w:sz w:val="28"/>
        </w:rPr>
        <w:t>20.  Приглашение родителей для участия в едином игровом пространств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1.  Организация предметно-развивающей сред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22.  Погружение ребёнка в изучаемую культуру.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3.  Народно-прикладное искусство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одержание работы по межнациональной толерантно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Формирование знаний о народах Росси . 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выборе соседних республик учитывалось следующее: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эпизодического общения с людьми соседних республик;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лизкое территориальное положение и природные условия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ходство труда и быта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ой культуры соседних народов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их условий позволяет детям не только получать знания о народах соседних республик, но и проникнуться уважением к их труду, воспитывает дружеские чувства к сверстникам других национальностей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знакомлении детей с народами России следует обращать внимание на характерный труд людей данной республики, подчеркивать его значимость для всей страны. Большое значение придается ознакомлению детей с искусством и бытом народ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ирование знаний о народах зарубежных стран. 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ведется с подготовительной группы. О жизни, быте, труде, обычаях людей разных стран дошкольники узнают из радио, телепрограмм, книг. Важно помочь родителям в выборе информации, выделить те знания, на основе которых можно формировать дружеские отношения и познавательность. Большая роль отводится родителям в отборе материала по народным республикам и зарубежным странам. Они помогают отобрать иллюстрации, открытки, атрибуты, литературу, что дает возможность провести «путешествие» по странам и республикам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 этап – </w:t>
      </w:r>
      <w:r>
        <w:rPr>
          <w:sz w:val="28"/>
          <w:szCs w:val="28"/>
        </w:rPr>
        <w:t>подготовительный: 2008 – 2009 учебный год (изучение и анализ методической и педагогической литературы по теме; составление планов работы с детьми, родителями, воспитателями; проведение первичной диагност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 – основной: 2009 – 2010 учебный год (создание развивающей среды; организация и проведение опытнической и экспериментальной деятельности, направленной на экологическое воспитание дошкольников. Разработка диагностического инструментария; привлечение родителей; апробация проек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этап</w:t>
      </w:r>
      <w:r>
        <w:rPr>
          <w:sz w:val="28"/>
          <w:szCs w:val="28"/>
        </w:rPr>
        <w:t xml:space="preserve"> – заключительный: 2010 – 2011 учебный год (проведение итоговых диагностических исследований; осуществление анализа работы; корректировка и дальнейшие перспективы развития)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TextBody"/>
        <w:spacing w:lineRule="auto" w:line="360"/>
        <w:ind w:left="-360"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 xml:space="preserve">Задачи диагностического инструментария .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 материальная, духовная культура)</w:t>
      </w:r>
    </w:p>
    <w:p>
      <w:pPr>
        <w:pStyle w:val="Normal"/>
        <w:spacing w:lineRule="auto" w:line="360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возраст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ить относить себя и своих родителей к своей этнической группе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Знать название страны,  в которой живут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ть знания о национальном составе стра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меть различать существенные различия и сходства между народами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накомить с народами и странами за пределами России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sz w:val="28"/>
          <w:szCs w:val="28"/>
        </w:rPr>
        <w:t>Знакомить детей с  национальными костюмами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ывать, уважение к традициям местного народа Ханты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Воспитывать  уважение  к традициям, фольклору народов России.          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вать желание исполнять народные игры, песни, танцы в разных видах                    деятельности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ить уважительно относиться к фольклору других народов ( в пределах страны)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меть сравнивать и анализировать народные сказки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ить уважительно, относиться к  искусству других народов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sz w:val="28"/>
          <w:szCs w:val="28"/>
        </w:rPr>
        <w:t>Развивать желание использовать в художественной деятельности  элементы                           народного творче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знакомить со странами ближнего зарубежь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знакомить с традициями и искусством наров мир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вать желание использовать в художественной деятельности  элементы народного     творчества народов мира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sz w:val="28"/>
          <w:szCs w:val="28"/>
        </w:rPr>
        <w:t>Развивать желание использовать народные игры, песни, танцы  в повседневной      деятельности  ( называть какого народа 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ить отражать в своей деятельности знания и умения свойственные  другим народам.</w:t>
      </w:r>
    </w:p>
    <w:p>
      <w:pPr>
        <w:pStyle w:val="Normal"/>
        <w:spacing w:lineRule="auto" w:line="360"/>
        <w:ind w:left="-360" w:first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Параметры  межнациональной толерантност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Умеет относить себя и  родителей к своей этнической группе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Знает название страны,  в которой живёт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меет представление о национальном составе ст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меет различать существенные различия и сходства между народам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меет представления о народах и странах за пределами Росси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меет представление о национальных костюмам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Уважительно относиться к традициям местного народа Ханты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ажительно относиться к традициям , фольклору народов России.           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 желанием участвует в народных играх, исполняет, песни, танцы в разных видах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важительно относится к фольклору других народов ( в пределах страны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меет сравнивать и анализировать народные сказк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важительно относится к  искусству других народов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пользует в художественной деятельности  элементы народного творч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меет представление о странах ближнего зарубеж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меет представление о традициях и искусстве народов мира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 желанием использует в художественной деятельности  элементы народного творчества     народов ми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ражает в своей деятельности знания и умения свойственные  культуре других народов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иагно</w:t>
        <w:softHyphen/>
        <w:t>стическое исследование по следующим параметрам :                 (нормативная культур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ы общения детей между собой в группах однородного и неоднородного национального соста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дружелюбия к детям другой национа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пповая сплоченность, выявление системы существующих избирательных отношений детей друг к другу;</w:t>
      </w:r>
    </w:p>
    <w:p>
      <w:pPr>
        <w:pStyle w:val="TextBodyIndent"/>
        <w:rPr>
          <w:szCs w:val="28"/>
        </w:rPr>
      </w:pPr>
      <w:r>
        <w:rPr>
          <w:szCs w:val="28"/>
        </w:rPr>
        <w:t>- выявление умения детей определять национальную принадлежность детей в групп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актер национального самочувствия детей в группе с неоднород</w:t>
        <w:softHyphen/>
        <w:t xml:space="preserve">ным национальным составом.                                                                                            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ыли проведены диагностические исследования по материальной , духовной, нормативной культуры.</w:t>
      </w:r>
    </w:p>
    <w:p>
      <w:pPr>
        <w:pStyle w:val="TextBodyIndent"/>
        <w:rPr/>
      </w:pPr>
      <w:r>
        <w:rPr>
          <w:b/>
          <w:szCs w:val="28"/>
        </w:rPr>
        <w:t>На первом этапе</w:t>
      </w:r>
      <w:r>
        <w:rPr>
          <w:szCs w:val="28"/>
        </w:rPr>
        <w:t xml:space="preserve"> проведенные исследования показали, что дети могут использовать гармоничный способ общения, проявляют дружелюбие друг к другу, группируются по личным симпатиям, эмоционально сопереживают друг другу неза</w:t>
        <w:softHyphen/>
        <w:t>висимо от национальной принадлежности, хотя присутствуют негативные высказывания о других нациях и народах и незнание их культуры и традиций. Природа этого негатива идёт из семьи. Таки образом, мы пришли к выводу, что дети не знают традиции, культуру другого народа и не разделяют друг друга по национальному признаку. Тогда мы провели опрос родителей детей старшего и среднего дошкольного воз</w:t>
        <w:softHyphen/>
        <w:t>раста. Опрос проводился с целью оценки знаний родителей о культуре своего народа и культурах народов ближайшего окружения. Результаты опроса показали, что 64% родителей недостаточно знают о культуре дру</w:t>
        <w:softHyphen/>
        <w:t>гих народов и из них 42% недостаточно знают о культуре своего народа, имеют национальную неприязнь к некоторым нациям. Во время анкетирования выяснилось, что у родителей есть желание по</w:t>
        <w:softHyphen/>
        <w:t>ближе познакомиться с культурой своего народа. Таким образом, мы полу</w:t>
        <w:softHyphen/>
        <w:t>чили социальный заказ. Образовательное учреждение должно знакомить детей с родной культурой, приобщая их к традициям, воспитывая культуру межнационального об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чали работу по этой проблеме. </w:t>
      </w:r>
      <w:r>
        <w:rPr>
          <w:b/>
          <w:sz w:val="28"/>
          <w:szCs w:val="28"/>
        </w:rPr>
        <w:t>На втором этапе</w:t>
      </w:r>
      <w:r>
        <w:rPr>
          <w:sz w:val="28"/>
          <w:szCs w:val="28"/>
        </w:rPr>
        <w:t>, изучая нормативно-правовую базу, мы убедились в том, что это проблема не только нашего образовательного учреждения. В концепции государственной националь</w:t>
        <w:softHyphen/>
        <w:t>ной политики, подчеркивается необходимость разработки программ для разных образовательных учреждений. Данная работа  должна начинаться с дошкольного возраста, воспитывающая у подрастающего поколения культуру межнационального обще</w:t>
        <w:softHyphen/>
        <w:t>ния.</w:t>
      </w:r>
    </w:p>
    <w:p>
      <w:pPr>
        <w:pStyle w:val="TextBodyIndent"/>
        <w:rPr>
          <w:szCs w:val="28"/>
        </w:rPr>
      </w:pPr>
      <w:r>
        <w:rPr>
          <w:szCs w:val="28"/>
        </w:rPr>
        <w:t>В рамках федеральной полевой программы отмечается необходимость внедрения в социальную практику культуры межнационального общения, определяющей устойчивость поведения в обществе отдельных личностей и социальных групп в различных ситуациях социальной напряженности как основу гражданского согласия в демократическом государстве</w:t>
      </w:r>
    </w:p>
    <w:p>
      <w:pPr>
        <w:pStyle w:val="TextBodyIndent"/>
        <w:rPr/>
      </w:pPr>
      <w:r>
        <w:rPr>
          <w:b/>
          <w:szCs w:val="28"/>
        </w:rPr>
        <w:t>На третьем этапе</w:t>
      </w:r>
      <w:r>
        <w:rPr>
          <w:szCs w:val="28"/>
        </w:rPr>
        <w:t xml:space="preserve"> в годовом плане были определены основные этапы решения задач межнационального воспитания дошкольников, намечено содержание научно-методической и организационно-педагогической работы. Была разработана диагностическая методика, которая позволила получить следующие результ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компонентов национального самосознания детей -    19%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культурах народов - 11,5%.                                                                                   Эмоционально-положительные отношения к представителям разных народов - 49%.</w:t>
      </w:r>
    </w:p>
    <w:p>
      <w:pPr>
        <w:pStyle w:val="TextBodyIndent"/>
        <w:rPr>
          <w:szCs w:val="28"/>
        </w:rPr>
      </w:pPr>
      <w:r>
        <w:rPr>
          <w:szCs w:val="28"/>
        </w:rPr>
        <w:t>Одним из принципов системы воспитания у дошкольников культуры межнационального общения является принцип средового подхода, предполагающий создание обогащенного пространства предметно-развивающей среды, обеспечивающей погружение ребенка в социально-культурный опыт народа. В ДОУ существуют уголки, оформле</w:t>
        <w:softHyphen/>
        <w:t>ны стенды, макеты, функционируют мини-музеи культуры народов ханты. В их создании принимали участие взрослые и дети. Это нужно для того, чтобы в созданном культурном пространстве ребенок жил естественным образом, ненавязчиво воспринимая и впитывая в себя осо</w:t>
        <w:softHyphen/>
        <w:t>бенности национальных культур. Надо отметить, что дети очень чутко реа</w:t>
        <w:softHyphen/>
        <w:t>гируют на подлинные национальные предметы. Язык искусства своего на</w:t>
        <w:softHyphen/>
        <w:t>рода, да и любого другого народа доступен детям своей наглядностью и не требует перевода. Сегодня наши малыши играют в различные националь</w:t>
        <w:softHyphen/>
        <w:t>ные игры, рассказывают потешки, прибаутки, слушают, напевают и разучивают на музыкальных инструментах народные песни с такой же охотой, как и русские. Старшие дети, независимо от сво</w:t>
        <w:softHyphen/>
        <w:t>ей национальной принадлежности, поют песни, рассказывают стихи других национальностей. Для успешного взаимодействия с детьми разных национальностей необходимо не только дать детям представление о культуре живущего рядом с ним народа, но и развивать у ма</w:t>
        <w:softHyphen/>
        <w:t>ленького человека чувство толерантности. Поскольку воспитание культу</w:t>
        <w:softHyphen/>
        <w:t>ры межнационального общения охватывает все стороны образовательного процесса, в нашем ДОУ педагогическим коллективом используются все формы и средства работы, которые воздействуют на эмоциональную, по</w:t>
        <w:softHyphen/>
        <w:t>знавательную и творческо-деятельностную сферы. Нами широко исполь</w:t>
        <w:softHyphen/>
        <w:t>зуются и занятия познавательного цикла, проводимые в том числе на базе этнографического музея нашего города, в детской библиотеке, раз</w:t>
        <w:softHyphen/>
        <w:t>личных музеях города. Большое значение в развитие межнациональной толерантности послужила организованная работа в едином игровом пространстве игра «Путешествие вокруг света». Проводятся народные праздники, ежегодный фестиваль дружбы народов, несущие интернациональное значение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 xml:space="preserve">Вся работа с детьми по межнациональному воспитанию происходит в тесном взаимодействии с семьей. </w:t>
      </w:r>
      <w:r>
        <w:rPr>
          <w:sz w:val="28"/>
          <w:szCs w:val="28"/>
        </w:rPr>
        <w:t xml:space="preserve">Родители должны быть союзниками и помощниками. Для выработки единых требований к ребенку по данному вопросу надо выбирать активные формы взаимодействия с семьей. </w:t>
      </w:r>
      <w:r>
        <w:rPr>
          <w:spacing w:val="-7"/>
          <w:sz w:val="28"/>
          <w:szCs w:val="28"/>
        </w:rPr>
        <w:t>При таком взаимодействии они выступают не в роли уче</w:t>
      </w:r>
      <w:r>
        <w:rPr>
          <w:spacing w:val="-4"/>
          <w:sz w:val="28"/>
          <w:szCs w:val="28"/>
        </w:rPr>
        <w:t>ников, которым мудрый воспитатель вещает прописные истины, а равноправных участников педагогического процесса, несущих пол</w:t>
      </w:r>
      <w:r>
        <w:rPr>
          <w:sz w:val="28"/>
          <w:szCs w:val="28"/>
        </w:rPr>
        <w:t>ную ответственность за жизнь, здоровье и безопасность сво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ого, в группе организуется развивающая среда по межнациональному воспитанию, оформлен родительский уголок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основная цель которого – разъяснить родителям, что именно они являются главным звеном в вопросе интернационального воспитания детей, накопления опыта гуманного отношения к людям другой нации. Именно от их личного примера зависит, насколько прочно ребёнок освоит  межнационального образования в детском саду организованную, на базе ДОУ</w:t>
      </w:r>
    </w:p>
    <w:p>
      <w:pPr>
        <w:pStyle w:val="Normal"/>
        <w:tabs>
          <w:tab w:val="clear" w:pos="708"/>
          <w:tab w:val="right" w:pos="94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жидаемые результаты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ммуникативной компетентности детей. Умеют распознавать эмоциональные переживания и состояния. Выражать свои эмоциональные ощущения, переживания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коммуникабельности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доброжелательного отношения к сверстникам и взрослым соседних национальностей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ознавательного интереса развитие творческих способностей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и активность родителей, в развитие межнациональной толерантности и оказание помощи не только в сборе экспонатов, пошиве костюмов, но и активное участие в образовательных и развлекательных мероприятий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профессионального уровня педагогов в данной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</w:rPr>
        <w:t>П</w:t>
      </w:r>
      <w:r>
        <w:rPr>
          <w:b/>
          <w:bCs/>
          <w:color w:val="000000"/>
          <w:spacing w:val="2"/>
          <w:sz w:val="28"/>
          <w:szCs w:val="28"/>
        </w:rPr>
        <w:t>ерспективы дальнейшего развития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Реализация данного проекта возможна в дошкольных группах образовательных учреждений любого типа. Данный проект подтолкнет педагогов образовательных учреждений к поиску новых форм работы с детьми и родителями по межнациональному воспит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го проекта, необходимо обеспечение различными материалами и пособиями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3"/>
        <w:rPr/>
      </w:pPr>
      <w:r>
        <w:rPr>
          <w:sz w:val="28"/>
          <w:szCs w:val="28"/>
        </w:rPr>
        <w:t>1. Алешина, Н.В. Знакомим дошкольников с родным городом / Н.В. Алешина. - М.: Прогресс, 1999. - 122 с.                                                                                                    2. Апполонова, Н. Приобщение дошкольников к русской национальной культуре / Н. Апполонова // Дошкольное воспитание. - 1991. - № 4. - С. 33-37</w:t>
      </w:r>
    </w:p>
    <w:p>
      <w:pPr>
        <w:pStyle w:val="Style13"/>
        <w:rPr/>
      </w:pPr>
      <w:r>
        <w:rPr>
          <w:sz w:val="28"/>
          <w:szCs w:val="28"/>
        </w:rPr>
        <w:t>3.Архарова, Л.И. Воспитание на народных традициях / Л.И. Архарова // Воспитание патриотизма, дружбы народов, веротерпимости. Материалы Всероссийской научно-практической конференции (Москва, 16-17 ноября 1999). - М., 2001. - С. 204-205.</w:t>
      </w:r>
    </w:p>
    <w:p>
      <w:pPr>
        <w:pStyle w:val="Style13"/>
        <w:rPr/>
      </w:pPr>
      <w:r>
        <w:rPr>
          <w:sz w:val="28"/>
          <w:szCs w:val="28"/>
        </w:rPr>
        <w:t>4.Богомолова, М.И. Интернациональное воспитание дошкольников: Учебное пособие для студентов педагогических институтов по специальности № 2110 «Педагогика и психология (дошк.)» / М.И. Богомолова. - М.: Просвещение, 1988. - 112 с.</w:t>
      </w:r>
    </w:p>
    <w:p>
      <w:pPr>
        <w:pStyle w:val="Style13"/>
        <w:rPr/>
      </w:pPr>
      <w:r>
        <w:rPr>
          <w:sz w:val="28"/>
          <w:szCs w:val="28"/>
        </w:rPr>
        <w:t>5.Ботнаренко А..Г. «Дидактические игры в детском саду»</w:t>
      </w:r>
    </w:p>
    <w:p>
      <w:pPr>
        <w:pStyle w:val="Style13"/>
        <w:rPr/>
      </w:pPr>
      <w:r>
        <w:rPr>
          <w:sz w:val="28"/>
          <w:szCs w:val="28"/>
        </w:rPr>
        <w:t>6. Волков, Г.Н. Этнопедагогизация в контексте функционирования народных традиций воспитания / Г.Н. Волков // Мир образования - образование в мире. - 2002. - № 1. - С. 11.</w:t>
      </w:r>
    </w:p>
    <w:p>
      <w:pPr>
        <w:pStyle w:val="Style13"/>
        <w:rPr/>
      </w:pPr>
      <w:r>
        <w:rPr>
          <w:sz w:val="28"/>
          <w:szCs w:val="28"/>
        </w:rPr>
        <w:t>7. Всеобщая декларация прав человека. Конвенция о правах ребенка. - М.: Права человека, 2002. - 40 с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8. Давыдова, О.И. Этнопедагогическая подготовка педагога / О.И. Давыдова // Мир детства и образования. - Магнитогорск, 2007. - С. 481-483.</w:t>
      </w:r>
    </w:p>
    <w:p>
      <w:pPr>
        <w:pStyle w:val="Style13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9.А.В.Кенеман «Детские подвижные игры народов СССР»</w:t>
      </w:r>
    </w:p>
    <w:p>
      <w:pPr>
        <w:pStyle w:val="Style13"/>
        <w:rPr/>
      </w:pPr>
      <w:r>
        <w:rPr>
          <w:sz w:val="28"/>
          <w:szCs w:val="28"/>
        </w:rPr>
        <w:t>10. Кожанова, М.Б. Педагогический процесс в дошкольном образовательном учреждении в контексте регионально-этнической направленности воспитания / М.Б. Кожанова // Мир детства и образования. - Магнитогорск, 2007. - С. 120-123.</w:t>
      </w:r>
    </w:p>
    <w:p>
      <w:pPr>
        <w:pStyle w:val="Style13"/>
        <w:rPr/>
      </w:pPr>
      <w:r>
        <w:rPr>
          <w:sz w:val="28"/>
          <w:szCs w:val="28"/>
        </w:rPr>
        <w:t>11. Козлова, С.А. Дошкольная педагогика: Учеб. пособие для студ. сред. пед. учеб. Заведений / С.А. Козлова, Т.А. Куликова. - 2-е изд., перераб. и доп. - М.: Издательский центр «Академия», 2000. - 416 с.</w:t>
      </w:r>
    </w:p>
    <w:p>
      <w:pPr>
        <w:pStyle w:val="Style13"/>
        <w:rPr/>
      </w:pPr>
      <w:r>
        <w:rPr>
          <w:sz w:val="28"/>
          <w:szCs w:val="28"/>
        </w:rPr>
        <w:t>12. Коломийченко, Л. Программа социального развития: подготовительная к школе группа: раздел "ЧЕЛОВЕК СРЕДИ ЛЮДЕЙ" / Л. Коломийченко // Дошкольное воспитание. - 2005. - № 8. - С. 15-25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.Ф.Коломийченко «Воспитание в национальных традициях»</w:t>
      </w:r>
    </w:p>
    <w:p>
      <w:pPr>
        <w:pStyle w:val="Style13"/>
        <w:rPr/>
      </w:pPr>
      <w:r>
        <w:rPr>
          <w:i/>
          <w:sz w:val="28"/>
          <w:szCs w:val="28"/>
        </w:rPr>
        <w:t>13. Концепция дошкольного воспитания // Дошкольное образование России в документах и материалах: Сборник действующих нормативно-правовых документов и программно-методических материалов. - М., 2001.</w:t>
      </w:r>
    </w:p>
    <w:p>
      <w:pPr>
        <w:pStyle w:val="Style13"/>
        <w:rPr/>
      </w:pPr>
      <w:r>
        <w:rPr>
          <w:i/>
          <w:sz w:val="28"/>
          <w:szCs w:val="28"/>
        </w:rPr>
        <w:t>14. Круглова, И. Знакомство дошкольников с истоками русской праздничной культуры / И. Круглова // Дошкольное воспитание. - 2006. - № 10. - С. 15-17.</w:t>
      </w:r>
    </w:p>
    <w:p>
      <w:pPr>
        <w:pStyle w:val="Style13"/>
        <w:rPr/>
      </w:pPr>
      <w:r>
        <w:rPr>
          <w:sz w:val="28"/>
          <w:szCs w:val="28"/>
        </w:rPr>
        <w:t>15. Национальная доктрина образования в Российской Федерации (утверждена постановлением Правительства Российской Федерации от 4 октября 2000г.№ 751) // Воспитать человека: Сборник нормативно-правовых, научно-практических материалов по проблеме воспитания / Под ред. В.А. Березиной, О.И. Волжаниной, И.А. Зимней. - М.: Вента-на-Графф, 2002. - С. 11-17.</w:t>
      </w:r>
    </w:p>
    <w:p>
      <w:pPr>
        <w:pStyle w:val="Style13"/>
        <w:rPr/>
      </w:pPr>
      <w:r>
        <w:rPr>
          <w:sz w:val="28"/>
          <w:szCs w:val="28"/>
        </w:rPr>
        <w:t>16. Михайленко, А. Введение дошкольника в мировую культуру: парциальная программа духовно-нравственного воспитания детей / А. Михайленко // Дошкольное воспитание. - 2006. - № 5. - С. 14-18.</w:t>
      </w:r>
    </w:p>
    <w:p>
      <w:pPr>
        <w:pStyle w:val="Style13"/>
        <w:rPr/>
      </w:pPr>
      <w:r>
        <w:rPr>
          <w:sz w:val="28"/>
          <w:szCs w:val="28"/>
        </w:rPr>
        <w:t>17. О реализации проектов в 2005 году в рамках государственной программы "Патриотическое воспитание граждан Российской Федерации за 2001-2005 годы": приказ Федерального агентства образованию Министерства образования и науки Российской Федерации от 31 марта 2005 г. № 221 // Вестник образования России. - 2005. - № 10. - С. 28-31.</w:t>
      </w:r>
    </w:p>
    <w:p>
      <w:pPr>
        <w:pStyle w:val="Style13"/>
        <w:rPr/>
      </w:pPr>
      <w:r>
        <w:rPr>
          <w:sz w:val="28"/>
          <w:szCs w:val="28"/>
        </w:rPr>
        <w:t>18. Парамонова, Л.А. Воспитание и обучение детей шестого года жизни / Л.А. Парамонова. - М, 1987. - 160 с.</w:t>
      </w:r>
    </w:p>
    <w:p>
      <w:pPr>
        <w:pStyle w:val="Style13"/>
        <w:rPr/>
      </w:pPr>
      <w:r>
        <w:rPr>
          <w:sz w:val="28"/>
          <w:szCs w:val="28"/>
        </w:rPr>
        <w:t>19. Тенькова, А.Н. Работа по нравственно-эстетическому обогащению личности ребенка через приобщение его к истокам русской культуры / А.Н. Тенькова [Электронный ресурс] Режим доступа // http://festival.1september.ru/articles/314680/?numb_artic=314680</w:t>
      </w:r>
    </w:p>
    <w:p>
      <w:pPr>
        <w:pStyle w:val="Style13"/>
        <w:rPr/>
      </w:pPr>
      <w:r>
        <w:rPr>
          <w:sz w:val="28"/>
          <w:szCs w:val="28"/>
        </w:rPr>
        <w:t>20. Федорова, С. Этнокультурная компетентность педагога / С. Федорова // Дошкольное образование. - 2002. - № 20 (16 - 31 октября 2002 г.).</w:t>
      </w:r>
    </w:p>
    <w:p>
      <w:pPr>
        <w:pStyle w:val="Style13"/>
        <w:rPr/>
      </w:pPr>
      <w:r>
        <w:rPr>
          <w:sz w:val="28"/>
          <w:szCs w:val="28"/>
        </w:rPr>
        <w:t>21. Фролова, А. Прикоснуться к истокам культуры предков / А. Фролова, Л. Дедешко // Дошкольное воспитание. - 2006. - № 5. - С. 127-128.</w:t>
      </w:r>
    </w:p>
    <w:p>
      <w:pPr>
        <w:pStyle w:val="Style13"/>
        <w:rPr/>
      </w:pPr>
      <w:r>
        <w:rPr>
          <w:sz w:val="28"/>
          <w:szCs w:val="28"/>
        </w:rPr>
        <w:t xml:space="preserve">22. Харисов, Ф.Ф. Интеграция национальной культуры и учебно-воспитательного процесса / Ф.Ф. Харисов: автореф.дис…д-ра пед. наук: 13.00.01. - Элиста, 1999. - 39 с. </w:t>
      </w:r>
    </w:p>
    <w:p>
      <w:pPr>
        <w:pStyle w:val="Style13"/>
        <w:rPr/>
      </w:pPr>
      <w:r>
        <w:rPr>
          <w:sz w:val="28"/>
          <w:szCs w:val="28"/>
        </w:rPr>
        <w:t>22. Христова, Е.Л. Народная педагогика (историографические и теоретико-методологические проблемы) / Е.Л. Христова. - М.: Педагогика, 1987. - С. 84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9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50" w:hanging="360"/>
      </w:pPr>
    </w:lvl>
  </w:abstractNum>
  <w:abstractNum w:abstractNumId="13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40" w:leader="none"/>
      </w:tabs>
      <w:spacing w:lineRule="auto" w:line="360"/>
      <w:ind w:firstLine="720"/>
      <w:jc w:val="center"/>
      <w:outlineLvl w:val="0"/>
    </w:pPr>
    <w:rPr>
      <w:b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07:00Z</dcterms:created>
  <dc:creator>AkyRa</dc:creator>
  <dc:description/>
  <cp:keywords/>
  <dc:language>en-US</dc:language>
  <cp:lastModifiedBy>LG</cp:lastModifiedBy>
  <dcterms:modified xsi:type="dcterms:W3CDTF">2017-09-26T03:20:00Z</dcterms:modified>
  <cp:revision>246</cp:revision>
  <dc:subject/>
  <dc:title/>
</cp:coreProperties>
</file>