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З «Вольский специализированный дом ребенка» МЗ СО</w:t>
      </w:r>
    </w:p>
    <w:p>
      <w:pPr>
        <w:pStyle w:val="Normal"/>
        <w:spacing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before="0" w:after="0"/>
        <w:ind w:right="283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 3.8</w:t>
      </w:r>
    </w:p>
    <w:p>
      <w:pPr>
        <w:pStyle w:val="Normal"/>
        <w:spacing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 публикации, размещенной в социальной сети работников образ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nsport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before="0" w:after="0"/>
        <w:ind w:right="28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вающие игры для детей раннего возраста»</w:t>
      </w:r>
    </w:p>
    <w:p>
      <w:pPr>
        <w:pStyle w:val="Normal"/>
        <w:spacing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Артемьева Татьяна Николаевна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а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283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ромная роль в развитии и воспитании ребёнка принадлежит игре- важнейшему виду детской деятельности. Она является эффективным средством формирования личноси дошкольника, его морально волевых качеств, в игре реализуется потребность воздействия на мир.</w:t>
      </w:r>
    </w:p>
    <w:p>
      <w:pPr>
        <w:pStyle w:val="Normal"/>
        <w:spacing w:before="0" w:after="0"/>
        <w:ind w:right="28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гр взрослого с младенцем первых месяцев жизни показало, что ребёнок уже участвует в них как активный партнёр, управляя поведением матери с помощью взгляда и улыбки. Он то смотрит на взрослого, то отводит взгляд в сторону, то снова смотрит, помогает тем самых матери определить тип и ритм игры. Такая синхронизация взаимодействия в первых играх становится возможной благодаря развитию умения фиксировать лицо взрослого и появления первой улыбки в ответ на эмоциональные обращения к нему.</w:t>
      </w:r>
    </w:p>
    <w:p>
      <w:pPr>
        <w:pStyle w:val="Normal"/>
        <w:spacing w:before="0" w:after="0"/>
        <w:ind w:right="28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улыбка у малышка появляется, как правило, в конце первого, начале второго месяца жизни. Она возникает при непосредственном эмоциональном контакте взрослого с ребёнком. </w:t>
      </w:r>
    </w:p>
    <w:p>
      <w:pPr>
        <w:pStyle w:val="Normal"/>
        <w:spacing w:before="0" w:after="0"/>
        <w:ind w:right="28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соприкосновение со взрослым поглаживание, поцелуй, нежное прижатие груди, покачивание; яркая игрушка, голос взрослого, его пение, ласковый разговор с ребёнком настраивают его на первые эмоциональные-положительные ответные реакции, которые, как правило, сопровождаются взглядом в глаза близкого человека.</w:t>
      </w:r>
    </w:p>
    <w:p>
      <w:pPr>
        <w:pStyle w:val="Normal"/>
        <w:spacing w:before="0" w:after="0"/>
        <w:ind w:right="28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 время, когда малыш учится захватывать один предмет или игрушку, второй предмет малыш не замечает. Но если его внимание переключается на другую игрушку, то его рука непроизвольно разжимается, предмет выпадает, и малыш устремляется к новой игрушке. </w:t>
      </w:r>
    </w:p>
    <w:p>
      <w:pPr>
        <w:pStyle w:val="Normal"/>
        <w:spacing w:before="0" w:after="0"/>
        <w:ind w:right="28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каждый предмет, который малышу даётся достать обязательно нужно взять в рот, переложить из руки в руку, отбросить и вновь достать, потрясти, постучать, рассмотреть и опять отбросить. </w:t>
      </w:r>
    </w:p>
    <w:p>
      <w:pPr>
        <w:pStyle w:val="Normal"/>
        <w:spacing w:before="0" w:after="0"/>
        <w:ind w:right="28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же к 8-ми месяцам действия малыша с предметами совершенствуется. Он начинает подражать действиям взрослого с игрушками. Учиться перемещать предметы, извлекать из них звуки. В этот период «развития» развивается умение манипулировать с двумя предметами одновременно, соотнося их между собой.  Малыш учится снимать крышки с коробок и баночек, кольца с пирамидками, выбрасывать предметы и игрушки из ведёрка, корзинки, коробки, перекладывать их.</w:t>
      </w:r>
    </w:p>
    <w:p>
      <w:pPr>
        <w:pStyle w:val="Normal"/>
        <w:spacing w:before="0" w:after="0"/>
        <w:ind w:right="28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ть позже малыш осваивает функциональные действия с игрушками: научиться нанизывать кольца с большими отверстиями на стержень пирамидки, открывать различные крышки на баночках и коробках, выкладывать различные предметы, ведёрко, коробку, корзинку и прочее. Начиная с 9-10 месяцев, репертуар действия малыша значительно усложняется. Малыш теперь может не только открыть, но и закрыть коробочки, крышки от баночек или дверки шкафа; он может вынуть и снова сложить все предметы в ведёрко или коробку. </w:t>
      </w:r>
    </w:p>
    <w:p>
      <w:pPr>
        <w:pStyle w:val="Normal"/>
        <w:spacing w:before="0" w:after="0"/>
        <w:ind w:right="283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енький ребёнок начинает применять одни и те же действия по отношению к различным игрушкам и разные действия по отношению к разным игрушкам и разные действия с одним и тем же предметом. Под влиянием развития понимания речи в 10-12 месяцев малыш уже может выполнять некоторые действия по просьбе взрослого: ставить кубик на кубик, строя башенку, снимать и надевать кольца на стержень пирамидки, скатывать шарики с игрушечной горки и прочее.</w:t>
      </w:r>
    </w:p>
    <w:p>
      <w:pPr>
        <w:pStyle w:val="Normal"/>
        <w:spacing w:before="0" w:after="0"/>
        <w:ind w:right="28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ш начинает стремиться к достижению определённой цели может для получения положительного результата использовать различные орудия- палочку, верёвочку, ложечку или чашку. В этот период интенсивнее начинают развиваться действия с сюжетными игрушками. Малыш по просьбе взрослого и при виде игрушки воспроизводит то, чему его научили: катает машинку, водит, кормит или баюкает куклу или любую другую сюжетную игрушку. Пытается перенести действия, разученные с одной игрушкой на другую.</w:t>
      </w:r>
    </w:p>
    <w:p>
      <w:pPr>
        <w:pStyle w:val="Normal"/>
        <w:spacing w:before="0" w:after="0"/>
        <w:ind w:right="28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первого года жизни зрительные дифференцировки становятся более тонкими. Дети различают резко контрастные по внешнему виду игрушки, например, «кубики или кирпичики». </w:t>
      </w:r>
    </w:p>
    <w:p>
      <w:pPr>
        <w:pStyle w:val="Normal"/>
        <w:spacing w:before="0" w:after="0"/>
        <w:ind w:right="28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тором полугодии интенсивно развивается восприятия речи взрослого. </w:t>
      </w:r>
    </w:p>
    <w:p>
      <w:pPr>
        <w:pStyle w:val="Normal"/>
        <w:spacing w:before="0" w:after="0"/>
        <w:ind w:right="28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9 месяцев ребёнок может повторять, в порядке подражания взрослому, слоги лепета, которые уже есть в его активной речи. Через месяц малыш способен слышать и воспроизводить те слоги лепета, которых не было в его речи. Ребёнок начинает улавливать различные интонации голоса взрослого, похвалу, порицание, интонацию вопроса и запрещение.</w:t>
      </w:r>
    </w:p>
    <w:p>
      <w:pPr>
        <w:pStyle w:val="Normal"/>
        <w:spacing w:before="0" w:after="0"/>
        <w:ind w:right="28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различные движения, сообразуя с характером мелодии. Под плясовые мелодии сгибает ножки, как бы приседая, пританцовывает, хлопает в ладоши, постукивает игрушкой или стучит ручкой в бубен. В этом возрасте повышается интерес малыша к окружающему миру. В этом во многом способствует действия ребёнка с предметами и игрушками. Постукивая, бросая, перекладывая, извлекая из предметов различные звуки, малыш знакомится с их свойствами, прислушивается к звукам, которые они изучают. При этом развивается зрительное и слуховое восприятие, тактильная чувствительность, усложняется деятельность кинестетического анализатора.</w:t>
      </w:r>
    </w:p>
    <w:p>
      <w:pPr>
        <w:pStyle w:val="Normal"/>
        <w:spacing w:before="0" w:after="0"/>
        <w:ind w:right="28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первого года жизни дифференцировки малыша становятся более тонкими. Малыш может повторять за взрослыми разнообразные звуки. Каждый раз, беря малыша на руки, пеленая, купая, баюкая, нежно и ласково развивается с ним. Напевайте ему песенки, рассказывайте забавные детские стишки. Тёплые, мягкие, повторяющиеся интонации вашего голоса успокаивают малыша.</w:t>
      </w:r>
    </w:p>
    <w:p>
      <w:pPr>
        <w:pStyle w:val="Normal"/>
        <w:spacing w:before="0" w:after="0"/>
        <w:ind w:right="28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лыши по-разному реагируют на звуки: одним нравятся громкие звуки, других они пугают. Внимательно наблюдайте за своим ребёнком, чтобы понять, что ему нравится, а что- нет. При овладении малышом предметными действиями побуждайте его извлекать различные звуки из игрушек и предметов.</w:t>
      </w:r>
    </w:p>
    <w:p>
      <w:pPr>
        <w:pStyle w:val="Normal"/>
        <w:spacing w:before="0" w:after="0"/>
        <w:ind w:right="28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ждайте малыша подражать вам при произнесении слогов, лепеты и первых лепетных слов. Подберите для своего малыша такие игры, которые помогут ему развиваться.</w:t>
      </w:r>
      <w:bookmarkStart w:id="0" w:name="_GoBack"/>
      <w:bookmarkEnd w:id="0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9:22:00Z</dcterms:created>
  <dc:creator>Никита</dc:creator>
  <dc:description/>
  <dc:language>en-US</dc:language>
  <cp:lastModifiedBy>Никита</cp:lastModifiedBy>
  <dcterms:modified xsi:type="dcterms:W3CDTF">2017-09-30T19:22:00Z</dcterms:modified>
  <cp:revision>2</cp:revision>
  <dc:subject/>
  <dc:title/>
</cp:coreProperties>
</file>